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щего и профессионального образования РФ</w:t>
      </w:r>
    </w:p>
    <w:p>
      <w:pPr>
        <w:pStyle w:val="Style26"/>
        <w:rPr/>
      </w:pPr>
      <w:r>
        <w:rPr/>
        <w:t>Ростовский государственный экономический университет</w:t>
      </w:r>
    </w:p>
    <w:p>
      <w:pPr>
        <w:pStyle w:val="Style26"/>
        <w:rPr/>
      </w:pPr>
      <w:r>
        <w:rPr/>
        <w:t>«РИНХ»</w:t>
      </w:r>
    </w:p>
    <w:p>
      <w:pPr>
        <w:pStyle w:val="Style26"/>
        <w:rPr/>
      </w:pPr>
      <w:r>
        <w:rPr/>
        <w:t>Кафедра информационных технологий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Style26"/>
        <w:rPr/>
      </w:pPr>
      <w:r>
        <w:rPr/>
        <w:t>По дисциплине: Информатика</w:t>
      </w:r>
    </w:p>
    <w:p>
      <w:pPr>
        <w:pStyle w:val="Style26"/>
        <w:rPr>
          <w:b/>
          <w:b/>
          <w:bCs/>
          <w:lang w:val="en-US" w:eastAsia="en-US"/>
        </w:rPr>
      </w:pPr>
      <w:r>
        <w:rPr/>
        <w:t xml:space="preserve">На тему: СУБД </w:t>
      </w:r>
      <w:r>
        <w:rPr>
          <w:lang w:val="en-US" w:eastAsia="en-US"/>
        </w:rPr>
        <w:t>Ms Access</w:t>
      </w:r>
    </w:p>
    <w:p>
      <w:pPr>
        <w:pStyle w:val="Style2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. Ростов-на-Дону</w:t>
      </w:r>
      <w:r>
        <w:rPr>
          <w:lang w:val="uk-UA" w:eastAsia="en-US"/>
        </w:rPr>
        <w:t xml:space="preserve"> </w:t>
      </w:r>
      <w:r>
        <w:rPr/>
        <w:t>2007г.</w:t>
      </w:r>
      <w:r>
        <w:br w:type="page"/>
      </w:r>
    </w:p>
    <w:p>
      <w:pPr>
        <w:pStyle w:val="Style20"/>
        <w:rPr>
          <w:lang w:val="uk-UA" w:eastAsia="en-US"/>
        </w:rPr>
      </w:pPr>
      <w:r>
        <w:rPr/>
        <w:t>Содержание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1 Создание Баз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2 Создание табли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3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Создание ф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4. Создание запроса и отче 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5. Загрузка и выгрузка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Часть 1 Создание Базы данны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Для создания информационной БД </w:t>
      </w:r>
      <w:r>
        <w:rPr>
          <w:lang w:val="en-US"/>
        </w:rPr>
        <w:t>Access</w:t>
      </w:r>
      <w:r>
        <w:rPr/>
        <w:t>, необходимо выполнить следующие действи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142490" cy="382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ыбрать пункт меню /Пуск/Создать документ Офис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 представленном диалоговом окне выбрать пункт: Новая База Данных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/>
        <w:drawing>
          <wp:inline distT="0" distB="0" distL="0" distR="0">
            <wp:extent cx="3643630" cy="244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val="uk-UA"/>
        </w:rPr>
      </w:pPr>
      <w:r>
        <w:rPr/>
        <w:t>Часть 2 Создание таблиц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С помощью конструктора. Необходимо в разделе «Таблицы» структуры БД, нажать кнопку «Создать» и в дополнительном окне выбрать необходимый пункт «Конструктор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333240" cy="270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Далее необходимо в конструкторе указать «Имя поля» таблицы,</w:t>
      </w:r>
      <w:r>
        <w:rPr>
          <w:lang w:val="uk-UA"/>
        </w:rPr>
        <w:t xml:space="preserve"> </w:t>
      </w:r>
      <w:r>
        <w:rPr/>
        <w:t>«Тип данных» поля, по желанию «Примечание» и при достаточно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874770" cy="252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одготовке можно использовать расширенные настройки полей, такие как: Символьный размер поля, кодировка, формат и многое прочее, представлены в нижней части окна конструктор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/>
        <w:t>«Имя поля» таблицы - это просто название столбца, несет в себе информационный характер для пользовател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«Тип данных» - требует серьезного подхода к своему выбору, так как он определяет тип информации вносимой в поля таблицы. В зависимости от типа данных, БД будет позволять или не позволять вам производить различные операции. К примеру: получение суммы остатков по складам, возможно только если поле «Остатки» будет числового типа данны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«Примечание» - носит также информационный характер, но в отличие от «Имени поля», примечание сможете видеть только Вы, в режиме конструкто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«Ключевое поле» - используют для создания связей между таблицами. Все значения этого поля должны быть уникальными. Связь по КП используют для создания запросов, отчетов и тд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Для упрощения ввода повторяющихся данных используем в «Типе данных», пункт «Мастер подстаново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047365" cy="239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Еще один «Метод подстановки» получает данные из другой таблицы. К «списку» создается связь на поле другой таблицы и оттуда берутся необходимые данны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803015" cy="267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/>
        <w:t>Для ввода данных в созданную таблицу, открываем ее двойным щелчком и вносим необходимую информац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firstLine="709"/>
        <w:rPr>
          <w:lang w:val="uk-UA"/>
        </w:rPr>
      </w:pPr>
      <w:r>
        <w:rPr/>
        <w:drawing>
          <wp:inline distT="0" distB="0" distL="0" distR="0">
            <wp:extent cx="3420745" cy="98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Часть 3</w:t>
      </w:r>
      <w:r>
        <w:rPr>
          <w:lang w:val="en-US"/>
        </w:rPr>
        <w:t xml:space="preserve"> </w:t>
      </w:r>
      <w:r>
        <w:rPr/>
        <w:t>Создание формы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rPr/>
      </w:pPr>
      <w:r>
        <w:rPr/>
        <w:t>Для создания необходимо перейти на вкладку «формы» нажать кнопку «создать» и используя «мастер форм» выбрать необходимые поля, структуру отображения, цветовую гамму. Получится рабочий макет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062605" cy="2277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rPr/>
      </w:pPr>
      <w:r>
        <w:rPr/>
        <w:t>Далее используя «Конструктор форм» добавим кнопки навигации для просмотра содержимого таблиц, кнопку выхода из формы, кнопки для показа запроса и переноса отчета в выбранный форма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04590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Для этого выбрав на панели объектов «Кнопку» размещаем ее на форме и задаем необходимые действия которые будут выполняться по ее нажатию.</w:t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901440" cy="1737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В результате получится полноценное «диалоговое окно» для работы с созданными таблицами, формами и запрос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828415" cy="1790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нопки «Остатки, товар» открывают наши таблицы. Кнопка «Ввод товара» открывает вторую форму для просмотра и редактирования записей в таблице товар.</w:t>
      </w:r>
    </w:p>
    <w:p>
      <w:pPr>
        <w:pStyle w:val="Normal"/>
        <w:ind w:firstLine="709"/>
        <w:rPr/>
      </w:pPr>
      <w:r>
        <w:rPr/>
        <w:t>Кнопка «Остатки по складам» открывает сводную таблицу (запрос) которая содержит данные из обеих таблиц и вычисляемое поле «Остатки по складам».</w:t>
      </w:r>
    </w:p>
    <w:p>
      <w:pPr>
        <w:pStyle w:val="Normal"/>
        <w:ind w:firstLine="709"/>
        <w:rPr/>
      </w:pPr>
      <w:r>
        <w:rPr/>
        <w:t>Так же созданы кнопки перехода по записям, открытия отчета, и кнопка закрытия формы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Часть 4. Создание запроса и отче та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rPr/>
      </w:pPr>
      <w:r>
        <w:rPr/>
        <w:t xml:space="preserve">Так же как и в предыдущих случаях выбираем вкладку «Запрос», жмем кнопу «Создать» и выбираем «конструктор». В появившихся окнах выбираем таблицы и далее необходимые поля для показа из этих таблиц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4445" cy="2163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rPr/>
      </w:pPr>
      <w:r>
        <w:rPr/>
        <w:t>Для создания «отчета» производим те же действия, только создаем с помощью мастера. Выбираем нужные поля из разных таблиц для формирования необходимой структуры, показа требуемых данны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12590" cy="172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263390" cy="2515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436110" cy="3512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ледуя указаниям программы, выбираем порядок сортировки, макет группировки и оформление фона. В результате получаем отчет: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Часть 5. Загрузка и выгрузка данных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Для выгрузки данных из таблиц БД в файл другого формата необходимо использовать встроенную функцию «Экспорт». Размещена: /Файл/Экспорт…/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Для загрузки данных в таблицы БД из внешних файлов используется функция Импорт. Размещена: /Файл/Внешние данные/Импорт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Золотова С.И. Практикум по </w:t>
      </w:r>
      <w:r>
        <w:rPr>
          <w:lang w:val="en-US"/>
        </w:rPr>
        <w:t>Access</w:t>
      </w:r>
      <w:r>
        <w:rPr/>
        <w:t xml:space="preserve"> – М.: Финансы и статистика, 2001г.</w:t>
      </w:r>
    </w:p>
    <w:p>
      <w:pPr>
        <w:pStyle w:val="Style19"/>
        <w:numPr>
          <w:ilvl w:val="0"/>
          <w:numId w:val="6"/>
        </w:numPr>
        <w:rPr/>
      </w:pPr>
      <w:r>
        <w:rPr/>
        <w:t>Информатика. Практикум по технологии работы на компьютере./ Под ред. Н.В. Макаровой – м.: Финансы и статистика, 2005г.</w:t>
      </w:r>
    </w:p>
    <w:p>
      <w:pPr>
        <w:pStyle w:val="Style19"/>
        <w:numPr>
          <w:ilvl w:val="0"/>
          <w:numId w:val="6"/>
        </w:numPr>
        <w:rPr/>
      </w:pPr>
      <w:r>
        <w:rPr/>
        <w:t xml:space="preserve">Кузин А.В., Демин В.М.Разработка баз данных в систе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: Учебник – Учебник – м.: Форум: Инфра-М, 2005г.</w:t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8"/>
      <w:szCs w:val="28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next w:val="Style16"/>
    <w:qFormat/>
    <w:pPr>
      <w:spacing w:before="280" w:after="280"/>
      <w:ind w:firstLine="709"/>
    </w:pPr>
    <w:rPr/>
  </w:style>
  <w:style w:type="paragraph" w:styleId="23">
    <w:name w:val="Основной текст 2"/>
    <w:basedOn w:val="Normal"/>
    <w:qFormat/>
    <w:pPr>
      <w:ind w:firstLine="709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1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9:00Z</dcterms:created>
  <dc:creator>Владелец</dc:creator>
  <dc:description/>
  <cp:keywords/>
  <dc:language>en-US</dc:language>
  <cp:lastModifiedBy>Mage</cp:lastModifiedBy>
  <cp:lastPrinted>2007-05-24T10:36:00Z</cp:lastPrinted>
  <dcterms:modified xsi:type="dcterms:W3CDTF">2011-10-08T03:49:00Z</dcterms:modified>
  <cp:revision>2</cp:revision>
  <dc:subject/>
  <dc:title>Политология</dc:title>
</cp:coreProperties>
</file>