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/>
      </w:pPr>
      <w:r>
        <w:rPr>
          <w:color w:val="000000"/>
          <w:sz w:val="28"/>
          <w:lang w:val="en-US" w:eastAsia="en-US"/>
        </w:rPr>
        <w:t>Кафедра ИТУ Лабораторная работа №1</w:t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Тема: «Инфологическое моделирование» Вариант № 13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u w:val="single"/>
          <w:lang w:val="en-US" w:eastAsia="en-US"/>
        </w:rPr>
        <w:t>Цель работы:</w:t>
      </w:r>
      <w:r>
        <w:rPr>
          <w:color w:val="000000"/>
          <w:sz w:val="28"/>
          <w:szCs w:val="28"/>
          <w:lang w:val="en-US" w:eastAsia="en-US"/>
        </w:rPr>
        <w:t xml:space="preserve"> изучение этапов создания централизованных баз данных, создание инфологической и концептуальной модели Б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«Модель – сущность – связь»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u w:val="single"/>
          <w:lang w:val="en-US" w:eastAsia="en-US"/>
        </w:rPr>
      </w:pPr>
      <w:r>
        <w:rPr>
          <w:b/>
          <w:color w:val="000000"/>
          <w:sz w:val="28"/>
          <w:szCs w:val="28"/>
          <w:u w:val="single"/>
          <w:lang w:val="en-US" w:eastAsia="en-US"/>
        </w:rPr>
        <w:t>Оборудовани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граммные средства, электронное пособие по курсу БД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u w:val="single"/>
          <w:lang w:val="en-US" w:eastAsia="en-US"/>
        </w:rPr>
      </w:pPr>
      <w:r>
        <w:rPr>
          <w:b/>
          <w:color w:val="000000"/>
          <w:sz w:val="28"/>
          <w:szCs w:val="28"/>
          <w:u w:val="single"/>
          <w:lang w:val="en-US" w:eastAsia="en-US"/>
        </w:rPr>
        <w:t>Задани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оздать БД аттестационных ведомостей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u w:val="single"/>
          <w:lang w:val="en-US" w:eastAsia="en-US"/>
        </w:rPr>
      </w:pPr>
      <w:r>
        <w:rPr>
          <w:b/>
          <w:color w:val="000000"/>
          <w:sz w:val="28"/>
          <w:szCs w:val="28"/>
          <w:u w:val="single"/>
          <w:lang w:val="en-US" w:eastAsia="en-US"/>
        </w:rPr>
        <w:t>Программа работ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 Изучение основ проектирования реляционных БД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 Получить вариант задания у преподавате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3. Разработать инфологическую модель БД на основе E/R- диаграмм («Сущность-связь»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. ответить на контрольные вопросы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I этап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писание предметной обла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чебному заведению необходимо составить БД аттестационных ведомостей, где будут находиться данные о проведении аттестации в данном учебном заведени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студент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дисциплин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аттестац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- кур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- специальность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II этап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пределение уникальных сущностей в данной предметной обла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з анализа данной предметной области и нормативных документов, описанных на предыдущем этапе, определим следующие уникальные сущ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ТУДЕНТ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ИСЦИПЛИН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ЕПОДАВАТЕЛ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ТТЕСТАЦ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УРС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ПЕЦИАЛЬНОСТЬ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пределение инфологических элементов (атрибутов у сущности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з анализа данных предметной области и нормативных документов изобразим таблицу метаданных, в которой установлена связь между наименованием сущности и наименованием связанных с ними атрибутов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8"/>
        <w:gridCol w:w="4460"/>
        <w:gridCol w:w="3357"/>
      </w:tblGrid>
      <w:tr>
        <w:trPr>
          <w:trHeight w:val="23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№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п/п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Наименование сущности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Наименование атрибута</w:t>
            </w:r>
          </w:p>
        </w:tc>
      </w:tr>
      <w:tr>
        <w:trPr>
          <w:trHeight w:val="23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ТУДЕНТЫ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 номер зачетной книжки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- фамилия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 имя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 отчество</w:t>
            </w:r>
          </w:p>
        </w:tc>
      </w:tr>
      <w:tr>
        <w:trPr>
          <w:trHeight w:val="23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ДИСЦИПЛИНЫ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 шифр дисциплины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 названи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 кол-во часов</w:t>
            </w:r>
          </w:p>
        </w:tc>
      </w:tr>
      <w:tr>
        <w:trPr>
          <w:trHeight w:val="23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РЕПОДАВАТЕЛИ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 табельный номер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 фамилия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 имя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 отчество</w:t>
            </w:r>
          </w:p>
        </w:tc>
      </w:tr>
      <w:tr>
        <w:trPr>
          <w:trHeight w:val="23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АТТЕСТАЦИЯ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 номер ведомости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 оценк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 дата сдачи</w:t>
            </w:r>
          </w:p>
        </w:tc>
      </w:tr>
      <w:tr>
        <w:trPr>
          <w:trHeight w:val="23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КУРС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 номер курс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 номер семестра</w:t>
            </w:r>
          </w:p>
        </w:tc>
      </w:tr>
      <w:tr>
        <w:trPr>
          <w:trHeight w:val="23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ПЕЦИАЛЬНОСТЬ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 шифр специальности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 название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III этап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256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266690" cy="5370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537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56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256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пределим ключ атрибу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Ключом атрибута, является атрибут, который однозначно определяет каждый конкретный экземпляр сущ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з анализа сущности СТУДЕНТЫ определили, что супер ключом является: Номер Зачетной Книжки, Фамилия ИО. При выборе потенциальных ключей, Супер ключ Фамилия ИО мы отбрасываем потому, что на него нужно накладывать определённые ограничения, чтобы он был ключом, из потенциальных ключей</w:t>
      </w:r>
      <w:r>
        <w:rPr>
          <w:color w:val="000000"/>
          <w:sz w:val="28"/>
          <w:lang w:val="en-US" w:eastAsia="en-US"/>
        </w:rPr>
        <w:t xml:space="preserve">. </w:t>
      </w:r>
      <w:r>
        <w:rPr>
          <w:color w:val="000000"/>
          <w:sz w:val="28"/>
          <w:szCs w:val="28"/>
          <w:lang w:val="en-US" w:eastAsia="en-US"/>
        </w:rPr>
        <w:t>Выбираем Номер Зачетной Книжки, так как он удовлетворяет цели постановки задачи, эффективно влияет на программу код внешней модели и однозначно определяет каждый экземпляр сущ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Из анализа сущности ДИСЦИПЛИНЫ определили, что супер ключом является: Шифр Дисциплины, Название. При выборе потенциальных ключей, Супер ключ Название мы отбрасываем потому, что на него нужно накладывать определённые ограничения, чтобы он был ключом, из потенциальных ключей</w:t>
      </w:r>
      <w:r>
        <w:rPr>
          <w:color w:val="000000"/>
          <w:sz w:val="28"/>
          <w:lang w:val="en-US" w:eastAsia="en-US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ыбираем Шифр Дисциплины, так как он удовлетворяет цели постановки задачи, эффективно влияет на программу код внешней модели и однозначно определяет каждый экземпляр сущ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з анализа сущности ПРЕПОДАВАТЕЛИ определили, что Супер ключом является: Табельный Номер, Фамилия ИО. При выборе потенциальных ключей, Супер ключ Фамилия ИО мы отбрасываем потому, что на него нужно накладывать определённые ограничения, чтобы он был ключом, из потенциальных ключей</w:t>
      </w:r>
      <w:r>
        <w:rPr>
          <w:color w:val="000000"/>
          <w:sz w:val="28"/>
          <w:lang w:val="en-US" w:eastAsia="en-US"/>
        </w:rPr>
        <w:t xml:space="preserve">. </w:t>
      </w:r>
      <w:r>
        <w:rPr>
          <w:color w:val="000000"/>
          <w:sz w:val="28"/>
          <w:szCs w:val="28"/>
          <w:lang w:val="en-US" w:eastAsia="en-US"/>
        </w:rPr>
        <w:t>Выбираем Табельный Номер, так как он удовлетворяет цели постановки задачи, эффективно влияет на программу код внешней модели и однозначно определяет каждый экземпляр сущ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з анализа сущности АТТЕСТАЦИЯ определили, что супер ключом является: Номер Ведомости, Дата Сдачи. При выборе потенциальных ключей, Супер ключ Дата Сдачи мы отбрасываем потому, что на него нужно накладывать определённые ограничения, чтобы он был ключом, из потенциальных ключей</w:t>
      </w:r>
      <w:r>
        <w:rPr>
          <w:color w:val="000000"/>
          <w:sz w:val="28"/>
          <w:lang w:val="en-US" w:eastAsia="en-US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ыбираем Номер Ведомости, так как он удовлетворяет цели постановки задачи, эффективно влияет на программу код внешней модели и однозначно определяет каждый экземпляр сущ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Из анализа сущности КУРС определили, что Супер ключом является: Номер Курса, Номер Семестра. При выборе потенциальных ключей, Супер ключ Номер Семестра мы отбрасываем потому, что на него нужно накладывать определённые ограничения, чтобы он был ключом, из потенциальных ключей</w:t>
      </w:r>
      <w:r>
        <w:rPr>
          <w:color w:val="000000"/>
          <w:sz w:val="28"/>
          <w:lang w:val="en-US" w:eastAsia="en-US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ыбираем Номер Курса, так как он удовлетворяет цели постановки задачи, эффективно влияет на программу код внешней модели и однозначно определяет каждый экземпляр сущ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Из анализа сущности СПЕЦИАЛЬНОСТЬ определили, что Супер ключом является: Шифр Специальности, Название. При выборе потенциальных ключей, Супер ключ Название мы отбрасываем потому, что на него нужно накладывать определённые ограничения, чтобы он был ключом, из потенциальных ключей</w:t>
      </w:r>
      <w:r>
        <w:rPr>
          <w:color w:val="000000"/>
          <w:sz w:val="28"/>
          <w:lang w:val="en-US" w:eastAsia="en-US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ыбираем Шифр Специальности, так как он удовлетворяет цели постановки задачи, эффективно влияет на программу код внешней модели и однозначно определяет каждый экземпляр сущ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en-US" w:eastAsia="en-US"/>
        </w:rPr>
        <w:t>V этап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пределение отношений связей между сущностями, создание инфологической (информационной) модели на основе Е/К. - диагра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1. СТУДЕНТЫ </w:t>
      </w:r>
      <w:r>
        <w:rPr>
          <w:color w:val="000000"/>
          <w:sz w:val="28"/>
          <w:szCs w:val="28"/>
          <w:u w:val="single"/>
          <w:lang w:val="en-US" w:eastAsia="en-US"/>
        </w:rPr>
        <w:t>получают</w:t>
      </w:r>
      <w:r>
        <w:rPr>
          <w:color w:val="000000"/>
          <w:sz w:val="28"/>
          <w:szCs w:val="28"/>
          <w:lang w:val="en-US" w:eastAsia="en-US"/>
        </w:rPr>
        <w:t xml:space="preserve"> АТТЕСТАЦИЮ, данная связь необходима, чтобы определить какую оценку получил студент по аттест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2. ПРЕПОДАВАТЕЛИ</w:t>
      </w:r>
      <w:r>
        <w:rPr>
          <w:color w:val="000000"/>
          <w:sz w:val="28"/>
          <w:szCs w:val="28"/>
          <w:u w:val="single"/>
          <w:lang w:val="en-US" w:eastAsia="en-US"/>
        </w:rPr>
        <w:t xml:space="preserve"> ставят</w:t>
      </w:r>
      <w:r>
        <w:rPr>
          <w:color w:val="000000"/>
          <w:sz w:val="28"/>
          <w:szCs w:val="28"/>
          <w:lang w:val="en-US" w:eastAsia="en-US"/>
        </w:rPr>
        <w:t xml:space="preserve"> АТТЕСТАЦИЯ, данная связь необходима, чтобы определить, какие преподаватели и по каким аттестациям выставили оцен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3. ДИСЦИПЛИНЫ </w:t>
      </w:r>
      <w:r>
        <w:rPr>
          <w:color w:val="000000"/>
          <w:sz w:val="28"/>
          <w:szCs w:val="28"/>
          <w:u w:val="single"/>
          <w:lang w:val="en-US" w:eastAsia="en-US"/>
        </w:rPr>
        <w:t xml:space="preserve">преподают </w:t>
      </w:r>
      <w:r>
        <w:rPr>
          <w:color w:val="000000"/>
          <w:sz w:val="28"/>
          <w:szCs w:val="28"/>
          <w:lang w:val="en-US" w:eastAsia="en-US"/>
        </w:rPr>
        <w:t>ПРЕПОДАВАТЕЛИ, данная связь необходима, чтобы определить, какой предмет преподает преподавател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4. СТУДЕНТЫ </w:t>
      </w:r>
      <w:r>
        <w:rPr>
          <w:color w:val="000000"/>
          <w:sz w:val="28"/>
          <w:szCs w:val="28"/>
          <w:u w:val="single"/>
          <w:lang w:val="en-US" w:eastAsia="en-US"/>
        </w:rPr>
        <w:t>получают</w:t>
      </w:r>
      <w:r>
        <w:rPr>
          <w:color w:val="000000"/>
          <w:sz w:val="28"/>
          <w:szCs w:val="28"/>
          <w:lang w:val="en-US" w:eastAsia="en-US"/>
        </w:rPr>
        <w:t xml:space="preserve"> СПЕЦИАЛЬНОСТЬ, данная связь необходима для того, чтобы определить, на какой специальности учится студен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5. СТУДЕНТЫ</w:t>
      </w:r>
      <w:r>
        <w:rPr>
          <w:color w:val="000000"/>
          <w:sz w:val="28"/>
          <w:szCs w:val="28"/>
          <w:u w:val="single"/>
          <w:lang w:val="en-US" w:eastAsia="en-US"/>
        </w:rPr>
        <w:t xml:space="preserve"> учатся на </w:t>
      </w:r>
      <w:r>
        <w:rPr>
          <w:color w:val="000000"/>
          <w:sz w:val="28"/>
          <w:szCs w:val="28"/>
          <w:lang w:val="en-US" w:eastAsia="en-US"/>
        </w:rPr>
        <w:t>КУРС, данная связь необходима, для того, чтобы определить, на каком курсе учатся студент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b/>
          <w:bCs/>
          <w:iCs/>
          <w:color w:val="000000"/>
          <w:sz w:val="28"/>
          <w:szCs w:val="28"/>
          <w:lang w:val="en-US" w:eastAsia="en-US"/>
        </w:rPr>
        <w:t>VI</w:t>
      </w:r>
      <w:r>
        <w:rPr>
          <w:b/>
          <w:bCs/>
          <w:i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b/>
          <w:bCs/>
          <w:color w:val="000000"/>
          <w:sz w:val="28"/>
          <w:szCs w:val="28"/>
          <w:lang w:val="en-US" w:eastAsia="en-US"/>
        </w:rPr>
        <w:t>этап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пределение мощностей отношений (связей). Создание концептуальной модели БД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5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 направлении СТУДЕНТЫ </w:t>
      </w:r>
      <w:r>
        <w:rPr>
          <w:color w:val="000000"/>
          <w:sz w:val="28"/>
          <w:szCs w:val="28"/>
          <w:u w:val="single"/>
          <w:lang w:val="en-US" w:eastAsia="en-US"/>
        </w:rPr>
        <w:t xml:space="preserve">получают </w:t>
      </w:r>
      <w:r>
        <w:rPr>
          <w:color w:val="000000"/>
          <w:sz w:val="28"/>
          <w:szCs w:val="28"/>
          <w:lang w:val="en-US" w:eastAsia="en-US"/>
        </w:rPr>
        <w:t>АТТЕСТАЦИЯ устанавливаем связь N:M так, как один студент может получает много аттестаций по разным дисциплинам; и много студентов получают одну аттестацию по одой дисциплине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50" w:leader="none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В направлении СТУДЕНТЫ </w:t>
      </w:r>
      <w:r>
        <w:rPr>
          <w:color w:val="000000"/>
          <w:sz w:val="28"/>
          <w:szCs w:val="28"/>
          <w:u w:val="single"/>
          <w:lang w:val="en-US" w:eastAsia="en-US"/>
        </w:rPr>
        <w:t xml:space="preserve">получают </w:t>
      </w:r>
      <w:r>
        <w:rPr>
          <w:color w:val="000000"/>
          <w:sz w:val="28"/>
          <w:szCs w:val="28"/>
          <w:lang w:val="en-US" w:eastAsia="en-US"/>
        </w:rPr>
        <w:t>СПЕЦИАЛЬНОСТЬ устанавливаем связь N:1, т.к. много студентов получают одну специальность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50" w:leader="none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В направлении СТУДЕНТЫ </w:t>
      </w:r>
      <w:r>
        <w:rPr>
          <w:color w:val="000000"/>
          <w:sz w:val="28"/>
          <w:szCs w:val="28"/>
          <w:u w:val="single"/>
          <w:lang w:val="en-US" w:eastAsia="en-US"/>
        </w:rPr>
        <w:t>учатся на</w:t>
      </w:r>
      <w:r>
        <w:rPr>
          <w:color w:val="000000"/>
          <w:sz w:val="28"/>
          <w:szCs w:val="28"/>
          <w:lang w:val="en-US" w:eastAsia="en-US"/>
        </w:rPr>
        <w:t xml:space="preserve"> КУРС устанавливаем связь N:1, т. к. много студентов учатся на одном курсе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50" w:leader="none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В направлении ПРЕПОДАВАТЕЛИ </w:t>
      </w:r>
      <w:r>
        <w:rPr>
          <w:color w:val="000000"/>
          <w:sz w:val="28"/>
          <w:szCs w:val="28"/>
          <w:u w:val="single"/>
          <w:lang w:val="en-US" w:eastAsia="en-US"/>
        </w:rPr>
        <w:t>ставят</w:t>
      </w:r>
      <w:r>
        <w:rPr>
          <w:color w:val="000000"/>
          <w:sz w:val="28"/>
          <w:szCs w:val="28"/>
          <w:lang w:val="en-US" w:eastAsia="en-US"/>
        </w:rPr>
        <w:t xml:space="preserve"> АТТЕСТАЦИЮ устанавливаем связь 1: N, т.к. один преподаватель ставит много аттестаций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50" w:leader="none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В направлении ПРЕПОДАВАТЕЛИ </w:t>
      </w:r>
      <w:r>
        <w:rPr>
          <w:color w:val="000000"/>
          <w:sz w:val="28"/>
          <w:szCs w:val="28"/>
          <w:u w:val="single"/>
          <w:lang w:val="en-US" w:eastAsia="en-US"/>
        </w:rPr>
        <w:t>преподают</w:t>
      </w:r>
      <w:r>
        <w:rPr>
          <w:color w:val="000000"/>
          <w:sz w:val="28"/>
          <w:szCs w:val="28"/>
          <w:lang w:val="en-US" w:eastAsia="en-US"/>
        </w:rPr>
        <w:t xml:space="preserve"> ДИСЦИПЛИНЫ устанавливаем связь 1: N, т.к. один преподаватель может вести много дисциплин.</w:t>
      </w:r>
    </w:p>
    <w:p>
      <w:pPr>
        <w:pStyle w:val="Normal"/>
        <w:widowControl w:val="false"/>
        <w:tabs>
          <w:tab w:val="clear" w:pos="708"/>
          <w:tab w:val="left" w:pos="35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VII этап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096385" cy="26854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6385" cy="268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пределитьmax мощностей отнош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Максимальная мощность отношений определяется как произведение мощностей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VIII этап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98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я развязки максимальной мощности 1:1 необходимо взять первичный ключ из любой бинарной связанной сущности и ввести её в качестве внешнего ключа в противололожно-бинарно связанную сущность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98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анная концептуальная связь обладает свойством склеивания таблиц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98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Для развязки максимальной мощности 1: N необходимо взять первичный ключ любой бинарной связанной таблицы максимальная мощность которой равна 1 и ввести его в качестве внешнего ключа в бинарно-связанную таблицу максимальная мощность которой равна N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 этом связь 1: N обладает свойством группировочного ключа.</w:t>
      </w:r>
    </w:p>
    <w:p>
      <w:pPr>
        <w:pStyle w:val="Normal"/>
        <w:tabs>
          <w:tab w:val="clear" w:pos="708"/>
          <w:tab w:val="left" w:pos="898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.</w:t>
        <w:tab/>
        <w:t>Для развязкиN:М необходимо создать ассоциативную сущность (таблицу пересечения) в которую ввести в качестве внешних ключей первичные ключи обеих бинарно-связанных таблиц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 xml:space="preserve">Вывод: </w:t>
      </w:r>
      <w:r>
        <w:rPr>
          <w:color w:val="000000"/>
          <w:sz w:val="28"/>
          <w:szCs w:val="28"/>
          <w:lang w:val="en-US" w:eastAsia="en-US"/>
        </w:rPr>
        <w:t xml:space="preserve">В ходе выполнения лабораторной работы освоила навыки инфологического моделирования. Ознакомилась с этапами создания централизованных БД, созданием инфологической и </w:t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3:48:00Z</dcterms:created>
  <dc:creator>Nadin</dc:creator>
  <dc:description/>
  <cp:keywords/>
  <dc:language>en-US</dc:language>
  <cp:lastModifiedBy>Mage</cp:lastModifiedBy>
  <dcterms:modified xsi:type="dcterms:W3CDTF">2011-10-08T03:48:00Z</dcterms:modified>
  <cp:revision>2</cp:revision>
  <dc:subject/>
  <dc:title/>
</cp:coreProperties>
</file>