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4.jpeg" ContentType="image/jpeg"/>
  <Override PartName="/word/media/image25.jpeg" ContentType="image/jpeg"/>
  <Override PartName="/word/media/image27.png" ContentType="image/png"/>
  <Override PartName="/word/media/image26.jpeg" ContentType="image/jpeg"/>
  <Override PartName="/word/media/image21.jpeg" ContentType="image/jpeg"/>
  <Override PartName="/word/media/image16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3.jpeg" ContentType="image/jpeg"/>
  <Override PartName="/word/media/image15.png" ContentType="image/png"/>
  <Override PartName="/word/media/image2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исследовательской работе: 22 стр., 30 ри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Объект исследования — база данных станции технического обслуживания автомоби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9"/>
        </w:rPr>
        <w:t>Цель исследования —</w:t>
      </w:r>
      <w:r>
        <w:rPr>
          <w:bCs/>
          <w:sz w:val="28"/>
        </w:rPr>
        <w:t xml:space="preserve"> проектирование модели базы данных и разработка базы данных </w:t>
      </w:r>
      <w:r>
        <w:rPr>
          <w:sz w:val="28"/>
          <w:szCs w:val="29"/>
        </w:rPr>
        <w:t xml:space="preserve">станции технического обслуживания автомобилей, которая </w:t>
      </w:r>
      <w:r>
        <w:rPr>
          <w:sz w:val="28"/>
          <w:szCs w:val="28"/>
        </w:rPr>
        <w:t xml:space="preserve">обеспечивает в режиме диалога доступ к следующей информации: владельцы ремонтируемых автомобилей, виды устраненных неисправностей, рабочие, выполнявшие указанный вид ремонтных операций. Предусмотрена возможность ввода начальных данных, внесения изменений и получения справок в виде отчет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азработки использовались следующие программные средства: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8"/>
        </w:rPr>
        <w:t xml:space="preserve">В результате проведения работ была спроектирована и разработана база данных </w:t>
      </w:r>
      <w:r>
        <w:rPr>
          <w:sz w:val="28"/>
          <w:szCs w:val="29"/>
        </w:rPr>
        <w:t>станции технического обслуживания автомоби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ind w:hanging="0"/>
        <w:jc w:val="left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Описание предметной области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Моделирование структур данных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Разработка концептуальной модели базы данных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Разработка логической модели данных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азработка модели «сущность – связь»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Проектирование базы данных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3.1 Преобразование модели «сущность-связь» в реляционную модель данных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Физическое проектирование таблиц базы данных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Разработка запросов к базе данных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Разработка отчетов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Проектирование управляющей программы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Разработка форм для ввода данных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Разработка интерфейса пользователя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Разработка средств администрирования базы данных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rPr>
          <w:sz w:val="28"/>
          <w:szCs w:val="29"/>
        </w:rPr>
      </w:pPr>
      <w:r>
        <w:rPr>
          <w:sz w:val="28"/>
          <w:szCs w:val="29"/>
        </w:rPr>
        <w:t>Перечень ссылок</w:t>
      </w:r>
    </w:p>
    <w:p>
      <w:pPr>
        <w:pStyle w:val="Normal"/>
        <w:widowControl w:val="false"/>
        <w:spacing w:lineRule="auto" w:line="360"/>
        <w:rPr>
          <w:sz w:val="28"/>
          <w:szCs w:val="29"/>
        </w:rPr>
      </w:pPr>
      <w:r>
        <w:rPr>
          <w:sz w:val="28"/>
          <w:szCs w:val="29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9"/>
        </w:rPr>
      </w:pPr>
      <w:r>
        <w:rPr>
          <w:b/>
          <w:sz w:val="28"/>
          <w:szCs w:val="29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9"/>
        </w:rPr>
        <w:t xml:space="preserve">Основной задачей данной работы является разработка базы данных, </w:t>
      </w:r>
      <w:r>
        <w:rPr>
          <w:sz w:val="28"/>
        </w:rPr>
        <w:t xml:space="preserve">обеспечивающую взаимодействие с ней в режиме диалога, для диспетчера станции техобслуживания. 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/>
      </w:pPr>
      <w:r>
        <w:rPr>
          <w:sz w:val="28"/>
        </w:rPr>
        <w:t>В БД должны храниться сведения о владельцах автомобилей: ФИО, адрес, марка автомобиля, № госрегистрации; характеристики автомобилей: год выпуска, изготовитель, перечень устраненных неисправностей; ФИО работника станции и время устранения каждой неисправности. Возможно введение в БД сведения о новых владельцах и новых неисправностей.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</w:rPr>
      </w:pPr>
      <w:r>
        <w:rPr>
          <w:sz w:val="28"/>
        </w:rPr>
        <w:t>Диспетчеру могут потребоваться следующие сведения: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ФИО и адрес владельца автомобиля с данным номером госрегистрации,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зготовитель, марка и год выпуска автомобиля данного владельца,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еречень устраненных неисправностей у автомобиля данного владельца,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/>
      </w:pPr>
      <w:r>
        <w:rPr>
          <w:sz w:val="28"/>
        </w:rPr>
        <w:t xml:space="preserve">– </w:t>
      </w:r>
      <w:r>
        <w:rPr>
          <w:sz w:val="28"/>
        </w:rPr>
        <w:t>ФИО работника станции, устранявшего данную неисправность автомобиля данного владельца, и время устранения,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акие автомобили ремонтировал данный работник станции,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ФИО владельцев автомобилей с указанной неисправностью.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</w:rPr>
      </w:pPr>
      <w:r>
        <w:rPr>
          <w:sz w:val="28"/>
        </w:rPr>
        <w:t>Диспетчер может вносить следующие изменения: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обавить информацию о владельце ремонтируемого автомобиля,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далить информацию о работнике станции,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зменить номер госрегистрации автомобиля.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/>
      </w:pPr>
      <w:r>
        <w:rPr>
          <w:sz w:val="28"/>
        </w:rPr>
        <w:t>Необходимо предусмотреть возможность выдачи справки о наличии неисправности автомобиля данного владельца и отчета о работе станции техобслуживания (количество ремонтируемых автомобилей, время ремонта каждого автомобиля и ФИО работника, который их ремонтировал, список неисправностей для каждой марки автомобил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решения поставленной цели необходимо описать и проанализировать предметную область, то есть охарактеризовать объект, для которого проектируется база данных.</w:t>
      </w:r>
      <w:r>
        <w:rPr>
          <w:sz w:val="28"/>
          <w:szCs w:val="29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9"/>
        </w:rPr>
      </w:pPr>
      <w:r>
        <w:rPr>
          <w:b/>
          <w:sz w:val="28"/>
          <w:szCs w:val="29"/>
        </w:rPr>
        <w:t>1 Описание предметн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Предметной областью в задании является данные о неисправностях, владельцах автомобилей и работниках станции техобслуж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Администратору базы данных «СТО» может понадобиться информация о неисправностях, владельцах, работниках, а также время ремонта неисправности и отчет о работе С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Разрабатываемая информационная система должна выполнять следующие функции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9"/>
        </w:rPr>
      </w:pPr>
      <w:r>
        <w:rPr>
          <w:sz w:val="28"/>
          <w:szCs w:val="29"/>
        </w:rPr>
        <w:t>Предоставление большой совокупности информации в виде таблиц базы данных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9"/>
        </w:rPr>
      </w:pPr>
      <w:r>
        <w:rPr>
          <w:sz w:val="28"/>
          <w:szCs w:val="29"/>
        </w:rPr>
        <w:t>Формирование различных запросов п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неисправности (описание и время устранения)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работники (ФИО, личный номер)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владельцы (адрес, ФИО, паспортные данные)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9"/>
        </w:rPr>
      </w:pPr>
      <w:r>
        <w:rPr>
          <w:sz w:val="28"/>
          <w:szCs w:val="29"/>
        </w:rPr>
        <w:t>обслуживаемые автомобили (№ госрегистрации, марка, модель и год его выпуска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9"/>
        </w:rPr>
      </w:pPr>
      <w:r>
        <w:rPr>
          <w:sz w:val="28"/>
          <w:szCs w:val="29"/>
        </w:rPr>
        <w:t>Вывод информации в виде отчетов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В связи с постоянным перемещением ОС, их обновлением, модернизацией, ремонтом и ликвидацией к СУБД, осуществляющей аналитический учет ОС предъявляются следующие требования: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- к информации, содержащейся в базах данных: значимость, полнота, достоверность, понятность, эффективность;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- к самой реляционной базе данных: целостность данных, отсутствие дублирования, отсутствие связей типа «многие-ко-многим», отсутствие рекурсивных связей, связей с атрибутами, множественных атрибутов;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- К СУБД: легкость в обращении, полнота раскрытия информации, разнообразность запросов, быстрота работы, надежность, контроль вводимых знач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  <w:t>Такое представление повышает удобство использование базы данных, в данном случае ввод информации сведется к выбору необходимых сведений из списка, где это возможно, что, безусловно, повысит скорость ввода информации и поможет избежать неверного ввода параметров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В результате создания и внедрения АСУ получим следующие источники эффективности: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- снижение времени при внесения новых данных и изменения старых, а, следовательно, повышение производительности труда;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- быстрое и полное получение необходим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имуществами разрабатываемой системы является узконаправленная специфика ее работы, так как система разрабатывается для определенного предприятия, учитывает бизнес-правила, специфику работы, помогает в решении специфических задач. 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Для функционирования СУБД «Учет ОС» необходима операционная система </w:t>
      </w:r>
      <w:r>
        <w:rPr>
          <w:lang w:val="en-US"/>
        </w:rPr>
        <w:t>Windows</w:t>
      </w:r>
      <w:r>
        <w:rPr/>
        <w:t xml:space="preserve"> 98 или последующие ее версии со стандартным приложением. 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Работа производиться с базами данных, созданных в приложении Microsoft Access, которое является частью пакета Microsoft Of</w:t>
      </w:r>
      <w:r>
        <w:rPr>
          <w:lang w:val="en-US"/>
        </w:rPr>
        <w:t>f</w:t>
      </w:r>
      <w:r>
        <w:rPr/>
        <w:t>i</w:t>
      </w:r>
      <w:r>
        <w:rPr>
          <w:lang w:val="en-US"/>
        </w:rPr>
        <w:t>c</w:t>
      </w:r>
      <w:r>
        <w:rPr/>
        <w:t>e 2003. Для СУБД никакого дополнительного программного обеспечения не требуется, так как программа работает автономно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Для работы СУБД «Учет ОС» достаточно наличие системного блока, монитора для отслеживания работы программы, клавиатуры для ввода входных данных, мыши для выполнения действий в СУБД и принтера для печати интересующих пользователя отчет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2 моделирование структур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1 Разработка концептуальной модели базы данных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Концептуальная модель базы данных </w:t>
      </w:r>
      <w:r>
        <w:rPr>
          <w:lang w:val="uk-UA"/>
        </w:rPr>
        <w:t>–</w:t>
      </w:r>
      <w:r>
        <w:rPr/>
        <w:t xml:space="preserve"> это высокоуровневая объектно-ориентированная модель предметной области, представляющая объектную область в виде набора объектов, обладающих определенными свойствами и находящимися в некоторых отношениях. Основная цель разработки высокоуровневой модели данных заключается в создании модели пользовательского восприятия данных и согласовании большого количества технических аспектов, связанных с проектированием базы данных. Концептуальная модель данных не привязана к конкретной физической реализации баз данных и не зависит от конкретной СУБД. Концептуальная модель создается на основе представлений о предметной области каждого типа пользователей, представляющих собой набор данных, необходимых пользователю для решения своих задач. Основные концепции модели включают такие понятия как сущность (объект), отношение (связь), типы сущностей, типы связей и атрибуты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Из описания предметной области извлечем все типы сущностей: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Владельцы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Автомобили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Ремонтные работы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Работники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Теперь для каждого объекта установим потенциальный ключ, после чего осуществим выбор первичного ключа. При выборе первичного ключа будем руководствоваться правилами: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Будем использовать ключ с минимальным набором атрибутов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Использовать следует тот ключ, вероятность изменения значений которого минимальна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Значение ключа должно иметь минимальную длину. 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С выбранным ключом пользователю будет удобнее работать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Ниже представлены рисунки таблиц с ключами.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ладельцы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0740" cy="129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Автомобили</w:t>
      </w:r>
    </w:p>
    <w:p>
      <w:pPr>
        <w:pStyle w:val="22"/>
        <w:widowControl w:val="false"/>
        <w:suppressAutoHyphens w:val="fals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4100" cy="159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емонтные работы</w:t>
      </w:r>
    </w:p>
    <w:p>
      <w:pPr>
        <w:pStyle w:val="22"/>
        <w:widowControl w:val="false"/>
        <w:suppressAutoHyphens w:val="false"/>
        <w:spacing w:lineRule="auto" w:line="360"/>
        <w:ind w:righ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44540" cy="150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3</w:t>
      </w:r>
      <w:r>
        <w:br w:type="page"/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аботники</w:t>
      </w:r>
    </w:p>
    <w:p>
      <w:pPr>
        <w:pStyle w:val="22"/>
        <w:widowControl w:val="false"/>
        <w:suppressAutoHyphens w:val="false"/>
        <w:spacing w:lineRule="auto" w:line="360"/>
        <w:ind w:right="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5670" cy="922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4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Разработанная концептуальная модель.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  <w:lang w:val="en-US" w:eastAsia="en-US"/>
        </w:rPr>
      </w:pPr>
      <w:r>
        <w:rPr>
          <w:sz w:val="28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33655</wp:posOffset>
                </wp:positionV>
                <wp:extent cx="1485900" cy="685800"/>
                <wp:effectExtent l="11430" t="5715" r="1206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ею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2.65pt;width:116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е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116330</wp:posOffset>
                </wp:positionV>
                <wp:extent cx="914400" cy="3429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7.9pt" to="197.95pt,1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2475</wp:posOffset>
                </wp:positionH>
                <wp:positionV relativeFrom="paragraph">
                  <wp:posOffset>306705</wp:posOffset>
                </wp:positionV>
                <wp:extent cx="1276985" cy="269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ВТОМОБ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21.2pt;mso-wrap-distance-left:9.05pt;mso-wrap-distance-right:9.05pt;mso-wrap-distance-top:0pt;mso-wrap-distance-bottom:0pt;margin-top:24.1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ВТОМОБ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375</wp:posOffset>
                </wp:positionH>
                <wp:positionV relativeFrom="paragraph">
                  <wp:posOffset>192405</wp:posOffset>
                </wp:positionV>
                <wp:extent cx="1276985" cy="247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ЛАДЕЛЬ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19.5pt;mso-wrap-distance-left:9.05pt;mso-wrap-distance-right:9.05pt;mso-wrap-distance-top:0pt;mso-wrap-distance-bottom:0pt;margin-top:15.1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ВЛАДЕЛЬ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4775</wp:posOffset>
                </wp:positionH>
                <wp:positionV relativeFrom="paragraph">
                  <wp:posOffset>1335405</wp:posOffset>
                </wp:positionV>
                <wp:extent cx="1505585" cy="247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ЕИСПРА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19.5pt;mso-wrap-distance-left:9.05pt;mso-wrap-distance-right:9.05pt;mso-wrap-distance-top:0pt;mso-wrap-distance-bottom:0pt;margin-top:105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НЕИСПРА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  <w:lang w:val="en-US" w:eastAsia="en-US"/>
        </w:rPr>
      </w:pPr>
      <w:r>
        <w:rPr>
          <w:sz w:val="28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835</wp:posOffset>
                </wp:positionH>
                <wp:positionV relativeFrom="paragraph">
                  <wp:posOffset>69850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5.5pt" to="198pt,5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571500" cy="5397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5pt" to="359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238125</wp:posOffset>
                </wp:positionV>
                <wp:extent cx="571500" cy="571500"/>
                <wp:effectExtent l="3810" t="635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75pt" to="359.95pt,6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  <w:lang w:val="en-US" w:eastAsia="en-US"/>
        </w:rPr>
      </w:pPr>
      <w:r>
        <w:rPr>
          <w:sz w:val="28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1485900" cy="685800"/>
                <wp:effectExtent l="11430" t="5715" r="1206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2.6pt;width:116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9"/>
          <w:lang w:val="en-US" w:eastAsia="en-US"/>
        </w:rPr>
      </w:pPr>
      <w:r>
        <w:rPr>
          <w:sz w:val="28"/>
          <w:szCs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232410</wp:posOffset>
                </wp:positionV>
                <wp:extent cx="1028700" cy="4572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3pt" to="206.95pt,5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</wp:posOffset>
                </wp:positionV>
                <wp:extent cx="1485900" cy="685800"/>
                <wp:effectExtent l="11430" t="5715" r="1206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раняю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.15pt;width:116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раня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268605</wp:posOffset>
                </wp:positionV>
                <wp:extent cx="571500" cy="1143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15pt" to="368.95pt,3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6775</wp:posOffset>
                </wp:positionH>
                <wp:positionV relativeFrom="paragraph">
                  <wp:posOffset>144780</wp:posOffset>
                </wp:positionV>
                <wp:extent cx="1276985" cy="2978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АБО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23.45pt;mso-wrap-distance-left:9.05pt;mso-wrap-distance-right:9.05pt;mso-wrap-distance-top:0pt;mso-wrap-distance-bottom:0pt;margin-top:11.4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РАБО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азработка логической модели данны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еобразование локальной концептуальной модели данных в локальную логическую модел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удалении из концептуальных моделей нежелательных элементов и преобразование полученных моделей в локальные логические модели. К нежелательным элементам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вязи типа «многие-ко-многим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курсивные связ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вязи с атрибу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ной концептуальной модели вышеперечисленных нежелательных элементов не обнаружено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ая модель базы данных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20002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зработка модели «сущность – связь»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pacing w:lineRule="auto" w:line="360"/>
        <w:rPr>
          <w:szCs w:val="24"/>
        </w:rPr>
      </w:pPr>
      <w:r>
        <w:rPr>
          <w:szCs w:val="24"/>
        </w:rPr>
        <w:t>Основными понятиями модели «сущность- связь» являются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Cs w:val="24"/>
        </w:rPr>
      </w:pPr>
      <w:r>
        <w:rPr>
          <w:szCs w:val="24"/>
        </w:rPr>
        <w:t xml:space="preserve">сущность;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Cs w:val="24"/>
        </w:rPr>
      </w:pPr>
      <w:r>
        <w:rPr>
          <w:szCs w:val="24"/>
        </w:rPr>
        <w:t>связь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Cs w:val="24"/>
        </w:rPr>
      </w:pPr>
      <w:r>
        <w:rPr>
          <w:szCs w:val="24"/>
        </w:rPr>
        <w:t>атрибу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ильные сущности имеют только одно ключевое поле, а слабые – столько же, сколько и связей. Исходя из вышесказанного, выделим у имеющихся сущностей ключевые пол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роектирование базы данны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еобразование модели «сущность-связь» в реляционную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данных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Преобразование модели «сущность-связь» в реляционную модель данных осуществляется путем последовательного выполнения ряда шагов: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- каждой сущности ставится в соответствие отношение реляционной модели данных;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- каждый атрибут сущности становится атрибутом соответствующего отношения;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- первичный ключ сущности становится первичным ключом соответствующего отношения. Атрибуты, входящие в первичный ключ отношения, автоматически получают свойство обязательности (NOT NULL). В каждое отношение, соответствующее подчиненной сущности, добавляется набор атрибутов основной сущности, являющейся первичным ключом основной сущности. В отношении, соответствующем подчиненной сущности, этот набор атрибутов становится внешним ключ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Физическое проектирование таблиц базы данных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качестве СУБД предполагается использовать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. На клиентских машинах используется операционная система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, а также офисные средства этой же фирмы </w:t>
      </w:r>
      <w:r>
        <w:rPr>
          <w:sz w:val="28"/>
          <w:lang w:val="uk-UA"/>
        </w:rPr>
        <w:t>(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2003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проектирование заключается в создании БД в среде конкретной СУБ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изводится последовательн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ся таблицы БД;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189992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7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40330" cy="191008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6" t="2268" r="65215" b="63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8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33500" cy="139001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4" t="2973" r="80625" b="68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0" cy="26003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ятся необходимые ограни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ключевые п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связи между таблицами;</w:t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7250" cy="200025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1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ся условия целостности д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й реляционной таблицы БД приводится ее структура: состав полей, их имена, тип данных и размер каждого поля, ключи таблицы и другие свойства по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зработка запросов к базе данны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ы обеспечивают простой доступ к определенному подмножеству полей и запис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3850" cy="189992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1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осы в базе данных формируются на основании информации представленной в описании предметной области. Запросы записываются в виде выражений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3950" cy="8001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1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3950" cy="49974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1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3950" cy="6000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1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3950" cy="49974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1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7350" cy="69977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1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азработка отче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667250" cy="220027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1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7940" cy="116078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20</w:t>
      </w:r>
      <w:r>
        <w:br w:type="page"/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0695" cy="144716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2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6500" cy="190690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2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141097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2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роектирование управляющей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зработка форм для ввода данны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ля ввода данны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7930" cy="141732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2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5960" cy="237045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2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01110" cy="172339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26</w:t>
      </w:r>
      <w:r>
        <w:br w:type="page"/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5380" cy="144907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27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6330" cy="1205865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2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2525" cy="1412240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29</w:t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Разработка интерфейса пользователя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В части интерактивного общения с пользователем СУБД отвечает следующим требованиям: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- должен быть реализован графический многооконный режим отображения данных и ведения диалога;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 xml:space="preserve">- должен быть обеспечен удобный, простой windows-совместимый интерфейс, интуитивно понятный для пользователя, который знает свою предметную область и не является специалистом в области информационных технологий; интерфейс должен быть оптимизирован для выполнения типовых и часто используемых прикладных операций. Внешний вид форм должен быть спроектирован в соответствии с требованиями, разработанными фирмой </w:t>
      </w:r>
      <w:r>
        <w:rPr>
          <w:lang w:val="en-US"/>
        </w:rPr>
        <w:t>Microsoft</w:t>
      </w:r>
      <w:r>
        <w:rPr/>
        <w:t xml:space="preserve">. 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- взаимодействие пользователя с системой должно осуществляться на русском языке;</w:t>
      </w:r>
    </w:p>
    <w:p>
      <w:pPr>
        <w:pStyle w:val="Style18"/>
        <w:widowControl w:val="false"/>
        <w:spacing w:before="0" w:after="0"/>
        <w:ind w:firstLine="709"/>
        <w:contextualSpacing/>
        <w:jc w:val="both"/>
        <w:rPr/>
      </w:pPr>
      <w:r>
        <w:rPr/>
        <w:t>- интерфейс пользователя подсистемы должен способствовать уменьшению вероятности совершения оператором случайных ошибочных действий (ввод недопустимых значений в поля; удаление записей из основных таблиц, при наличии связанных записей при отсутствии каскадного удаления), должен поддерживать дружественную систему меню, предоставляющую пользователю выбор альтернативных дейст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форма содержит отдельные группы действий с данными, так называемые режимы, что облегчает пользователю работу с СУБ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фейс главной фор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0" cy="2900045"/>
            <wp:effectExtent l="0" t="0" r="0" b="0"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uppressAutoHyphens w:val="false"/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Рисунок 3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азработка средств администрирования базы данны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ступ к базе данных разграничен на пользователей «Admin», «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Woker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Admin (Администратор) – оператор с неограниченным доступом ко всем функциям администрирования и работы с базой д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orker (Работник). Имеет права доступа, позволяющие работать с таблицами БД (чтение, запись, удаление записей, вставка записей). Не имеет прав доступа к административным функция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User (Пользователь). Имеет права доступа, позволяющие только просматривать (читать) данные из таблиц БД. Самый низкий уровень досту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работы Worker кнопка «Администрирование» на главной форме не доступ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работы User доступны только запросы, отчеты и просмотр таблиц Б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имеет право изменять пароль пользователей, добавлять и удалять пользов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анной исследовательской работы была проанализирована деятельность станций технического обслуживания автомобилей и разработана информационная система (база данны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разработаны концептуальная, логическая модели и модель «сущность-связь» на основе рассмотренной предметн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была разработана реляционная модель данных, на основе которой была спроектирована физическая база данных, в которой были созданы таблицы в соответствии с сущностями описанными в предметн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моделей была разработана управляющая програм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/>
      </w:pPr>
      <w:r>
        <w:rPr>
          <w:b/>
          <w:caps/>
          <w:sz w:val="28"/>
        </w:rPr>
        <w:t xml:space="preserve">ПереченЬ </w:t>
      </w:r>
      <w:r>
        <w:rPr>
          <w:b/>
          <w:sz w:val="28"/>
        </w:rPr>
        <w:t>ССЫЛОК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8"/>
          <w:szCs w:val="28"/>
        </w:rPr>
        <w:t>1. Евдокимов В. В. и др. Экономическая информатика. Учебник для вузов/ Под. ред. д. э. н., проф. В. В. Евдокимова. – СПб.: Питер, 1997. – 592 с.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8"/>
          <w:szCs w:val="28"/>
        </w:rPr>
        <w:t>2. Информационные технологии управления: Учебное пособие/ Под ред. Ю.М. Черкасова.– М.: ИНФРА-М, 2001.– 216 с.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8"/>
          <w:szCs w:val="28"/>
        </w:rPr>
        <w:t>3. Козырев А.А. Информационные технологи в экономике и управлении: Учебник. – СПб.: Изд-во Михайлова В.А., 200.– 360 с.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8"/>
          <w:szCs w:val="28"/>
        </w:rPr>
        <w:t>4. Конноли Томас, Бэгг Каролин, Страчан Анна. Базы данных: проектирование, реализация и сопровождение. Теория и практика, 2-е изд. : Пер. с англ.: Уч.пос. – М.: Издательский дом «Вильямс», 2000. – 1120 с.: ил. – Парал. тит. англ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>5. Ситник В.Ф., Краєва О.С. Технологія обробки економічної інформації: Навч. посібник. – К.: КНЕУ, 1998. – 200 с.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8"/>
          <w:szCs w:val="28"/>
        </w:rPr>
        <w:t>6. Смирнова Г.Н., Сорокин А.А., Тельнов Ю.Ф. Проектирование экономических информационных систем/ Под. ред. Ю.Ф. Тельнова. – М.: Финансы и статистика, 2001.—512 с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footerReference w:type="default" r:id="rId31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18"/>
        </w:tabs>
        <w:ind w:left="349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80"/>
      <w:ind w:firstLine="709"/>
      <w:jc w:val="both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180"/>
      <w:ind w:firstLine="709"/>
      <w:jc w:val="both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БревноваТекст(безотст) Знак"/>
    <w:qFormat/>
    <w:rPr>
      <w:rFonts w:cs="Times New Roman"/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ревноваТекст(безотст)"/>
    <w:basedOn w:val="Normal"/>
    <w:next w:val="Normal"/>
    <w:qFormat/>
    <w:pPr>
      <w:spacing w:lineRule="auto" w:line="360"/>
      <w:ind w:firstLine="709"/>
      <w:jc w:val="center"/>
    </w:pPr>
    <w:rPr>
      <w:sz w:val="28"/>
      <w:szCs w:val="28"/>
    </w:rPr>
  </w:style>
  <w:style w:type="paragraph" w:styleId="1">
    <w:name w:val="БревноваПодзаголовок1 Знак Знак"/>
    <w:basedOn w:val="Normal"/>
    <w:qFormat/>
    <w:pPr>
      <w:spacing w:lineRule="auto" w:line="360"/>
      <w:ind w:left="11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uppressAutoHyphens w:val="true"/>
      <w:overflowPunct w:val="false"/>
      <w:autoSpaceDE w:val="false"/>
      <w:ind w:right="1408" w:firstLine="440"/>
      <w:jc w:val="both"/>
      <w:textAlignment w:val="baseline"/>
    </w:pPr>
    <w:rPr>
      <w:szCs w:val="20"/>
    </w:rPr>
  </w:style>
  <w:style w:type="paragraph" w:styleId="Style18">
    <w:name w:val="БревноваТекст(отст)"/>
    <w:basedOn w:val="Normal"/>
    <w:qFormat/>
    <w:pPr>
      <w:spacing w:lineRule="auto" w:line="360" w:before="0" w:after="400"/>
      <w:ind w:firstLine="900"/>
      <w:contextualSpacing/>
    </w:pPr>
    <w:rPr>
      <w:sz w:val="28"/>
      <w:szCs w:val="26"/>
    </w:rPr>
  </w:style>
  <w:style w:type="paragraph" w:styleId="Style19">
    <w:name w:val="Рисунок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45:00Z</dcterms:created>
  <dc:creator>XTreme</dc:creator>
  <dc:description/>
  <cp:keywords/>
  <dc:language>en-US</dc:language>
  <cp:lastModifiedBy>Mage</cp:lastModifiedBy>
  <dcterms:modified xsi:type="dcterms:W3CDTF">2011-10-08T03:45:00Z</dcterms:modified>
  <cp:revision>2</cp:revision>
  <dc:subject/>
  <dc:title>МИНИСТЕРСТВО ОБРАЗОВАНИЯ И НАУКИ УКРАИНЫ</dc:title>
</cp:coreProperties>
</file>