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постановки задачи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ясн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значение программы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Требования к программ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лгоритм решения задач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задач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ходная информац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труктура баз данных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Структура базы данных "Школа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Структура базы данных "Учителя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Структура базы данных "Ученики"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4 Структура базы данных "Успеваемость"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Выходная информац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1 Отчет по школе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2 Отчет по ученику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Интерфейс программ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1 Главная форма программ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ПРОГРАММ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щие сведе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Назначение программ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труктура базы данных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 Структура базы данных "Школа"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4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писание постановки задач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.1 Поясн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"База данных учащихся", предназначена для использования в “МОУ центр образования "Смена"”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грамма содержит в себе четыре таблицы для ведения записей в базах данных и шесть форм: основную, форму ученики, формы для ввода школ, учителей, учеников и их аттестацию за весть учебный год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.2 Назначение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грамма предназначена для ведения базы данных школ, учителей, учеников и их аттестацию за весть учебный год в учебных заведениях. В базы можно добавлять и удалять записи, выводить отчет об успеваемость ученика или о преподавательском составе школы на печать, в файл или просто просмотреть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1.3 Требования к программе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грамма должна обеспечивать добавление, изменение и удаление данных о школах, учителях, учениках и их аттестацию за весть учебный год. Программа должна обеспечивать возможность вывода на печать преподавательского состава выбранной школы и успеваемости выбранного ученика </w:t>
      </w:r>
      <w:r>
        <w:br w:type="page"/>
      </w:r>
    </w:p>
    <w:p>
      <w:pPr>
        <w:pStyle w:val="Heading2"/>
        <w:ind w:hanging="0"/>
        <w:rPr/>
      </w:pPr>
      <w:r>
        <w:rPr/>
        <w:t>2. Алгоритм решения задач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1 Характеристика задач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"База данных учащихся", предназначена для использования в “МОУ центр образования "Смена"”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содержит в себе четыре таблицы для ведения записей в базах данных и шесть форм: основную, форму ученики, формы для ввода школ, учителей, учеников и их аттестацию за весть учебный год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грамма предназначена для ведения базы данных школ, учителей, учеников и их аттестацию за весть учебный год в учебных заведениях. В базы можно добавлять и удалять записи, выводить отчет об успеваемость ученика или о преподавательском составе школы на печать, в файл или просто просмотреть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2 Входная информаци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Для внесения входной информации созданы четыре базы данных: база школ, учителей, учеников, успеваем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ходные данные для базы данных школа: номер школы, директор, завуч, телеф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внесения входной информации для базы данных "Школа" была создана база данных </w:t>
      </w:r>
      <w:r>
        <w:rPr>
          <w:szCs w:val="28"/>
          <w:lang w:val="en-US"/>
        </w:rPr>
        <w:t>Paradox</w:t>
      </w:r>
      <w:r>
        <w:rPr>
          <w:szCs w:val="28"/>
        </w:rPr>
        <w:t xml:space="preserve"> со следующими названиями поле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Code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Shkola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Director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Zavuch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Tel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внесения входной информации для базы данных "Учителя" была создана база данных </w:t>
      </w:r>
      <w:r>
        <w:rPr>
          <w:szCs w:val="28"/>
          <w:lang w:val="en-US"/>
        </w:rPr>
        <w:t>Paradox</w:t>
      </w:r>
      <w:r>
        <w:rPr>
          <w:szCs w:val="28"/>
        </w:rPr>
        <w:t xml:space="preserve"> со следующими названиями полей: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Code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Fam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mia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Otch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Predmet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Shkola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внесения входной информации для базы данных "Ученики" была создана база данных </w:t>
      </w:r>
      <w:r>
        <w:rPr>
          <w:szCs w:val="28"/>
          <w:lang w:val="en-US"/>
        </w:rPr>
        <w:t>Paradox</w:t>
      </w:r>
      <w:r>
        <w:rPr>
          <w:szCs w:val="28"/>
        </w:rPr>
        <w:t xml:space="preserve"> со следующими названиями полей:</w:t>
      </w:r>
    </w:p>
    <w:p>
      <w:pPr>
        <w:pStyle w:val="Normal"/>
        <w:widowControl w:val="false"/>
        <w:autoSpaceDE w:val="false"/>
        <w:ind w:firstLine="709"/>
        <w:rPr>
          <w:szCs w:val="28"/>
          <w:lang w:val="de-DE"/>
        </w:rPr>
      </w:pPr>
      <w:r>
        <w:rPr>
          <w:szCs w:val="28"/>
          <w:lang w:val="de-DE"/>
        </w:rPr>
        <w:t>Code;</w:t>
      </w:r>
    </w:p>
    <w:p>
      <w:pPr>
        <w:pStyle w:val="Normal"/>
        <w:widowControl w:val="false"/>
        <w:autoSpaceDE w:val="false"/>
        <w:ind w:firstLine="709"/>
        <w:rPr>
          <w:szCs w:val="28"/>
          <w:lang w:val="de-DE"/>
        </w:rPr>
      </w:pPr>
      <w:r>
        <w:rPr>
          <w:szCs w:val="28"/>
          <w:lang w:val="de-DE"/>
        </w:rPr>
        <w:t>Fam;</w:t>
      </w:r>
    </w:p>
    <w:p>
      <w:pPr>
        <w:pStyle w:val="Normal"/>
        <w:widowControl w:val="false"/>
        <w:autoSpaceDE w:val="false"/>
        <w:ind w:firstLine="709"/>
        <w:rPr>
          <w:szCs w:val="28"/>
          <w:lang w:val="de-DE"/>
        </w:rPr>
      </w:pPr>
      <w:r>
        <w:rPr>
          <w:szCs w:val="28"/>
          <w:lang w:val="de-DE"/>
        </w:rPr>
        <w:t>Imia;</w:t>
      </w:r>
    </w:p>
    <w:p>
      <w:pPr>
        <w:pStyle w:val="Normal"/>
        <w:widowControl w:val="false"/>
        <w:autoSpaceDE w:val="false"/>
        <w:ind w:firstLine="709"/>
        <w:rPr>
          <w:szCs w:val="28"/>
          <w:lang w:val="de-DE"/>
        </w:rPr>
      </w:pPr>
      <w:r>
        <w:rPr>
          <w:szCs w:val="28"/>
          <w:lang w:val="de-DE"/>
        </w:rPr>
        <w:t>Otch;</w:t>
      </w:r>
    </w:p>
    <w:p>
      <w:pPr>
        <w:pStyle w:val="Normal"/>
        <w:widowControl w:val="false"/>
        <w:autoSpaceDE w:val="false"/>
        <w:ind w:firstLine="709"/>
        <w:rPr>
          <w:szCs w:val="28"/>
          <w:lang w:val="de-DE"/>
        </w:rPr>
      </w:pPr>
      <w:r>
        <w:rPr>
          <w:szCs w:val="28"/>
          <w:lang w:val="de-DE"/>
        </w:rPr>
        <w:t>Klass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Adress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Datarogd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Shkola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внесения входной информации для базы данных "Успеваемость" была создана база данных </w:t>
      </w:r>
      <w:r>
        <w:rPr>
          <w:szCs w:val="28"/>
          <w:lang w:val="en-US"/>
        </w:rPr>
        <w:t>Paradox</w:t>
      </w:r>
      <w:r>
        <w:rPr>
          <w:szCs w:val="28"/>
        </w:rPr>
        <w:t xml:space="preserve"> со следующими названиями полей: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Code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Fam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mia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Otch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_chet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I_chet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_polugod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II_chet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V_chet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II_polugod;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Godovaya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Predmet</w:t>
      </w:r>
      <w:r>
        <w:rPr>
          <w:szCs w:val="28"/>
        </w:rPr>
        <w:t>;</w:t>
      </w:r>
    </w:p>
    <w:p>
      <w:pPr>
        <w:pStyle w:val="Heading2"/>
        <w:ind w:hanging="0"/>
        <w:rPr/>
      </w:pPr>
      <w:r>
        <w:rPr/>
        <w:t>2.3 Структура баз данных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3.1 Структура базы данных "Школа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23590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3.2 Структура базы данных "Учителя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3311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2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2.3.3 Структура базы данных "Ученики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43275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3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3.4 Структура базы данных "Успеваемость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52775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4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4 Выходная информаци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ыходная информация: в виде отчета выводится номер школы и преподавательского состава, во втором отчёте выводится имя, фамилия, отчество ученика и его аттестация за весть учебный год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845435</wp:posOffset>
                </wp:positionV>
                <wp:extent cx="18288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24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исунок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2.4.1 Отчет по школ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61130" cy="2135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5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4.2 Отчет по ученику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11345" cy="2181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6</w:t>
      </w:r>
      <w:r>
        <w:br w:type="page"/>
      </w:r>
    </w:p>
    <w:p>
      <w:pPr>
        <w:pStyle w:val="Heading2"/>
        <w:ind w:hanging="0"/>
        <w:rPr/>
      </w:pPr>
      <w:r>
        <w:rPr/>
        <w:t>2.5 Интерфейс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5.1 Главная форма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лавная форма программы. Здесь можно добавлять, изменять, удалять данные о школе и учителях, выводить отчет по выбранной школе. Так же имеется кнопка выхода из программы. Кнопки добавить и изменить для школы открывают форму для ввода или изменения данных о школе. Кнопки добавить и изменить для учителей открывают форму для ввода или изменения данных о учителе. Кнопка ученики открывает следующую форму, для работы с данными об учениках выбранной школ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71265" cy="20237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исунок 7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5.2 Форма для ввода или изменения данных о школ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76805" cy="1596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8</w:t>
      </w:r>
      <w:r>
        <w:br w:type="page"/>
      </w:r>
    </w:p>
    <w:p>
      <w:pPr>
        <w:pStyle w:val="Heading2"/>
        <w:ind w:hanging="0"/>
        <w:rPr/>
      </w:pPr>
      <w:r>
        <w:rPr/>
        <w:t>2.5.3 Форма для ввода или изменения данных об учител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80945" cy="177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9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5.4 Форма для работы с данными об учениках выбранной школ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99815" cy="2003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0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Форма "Ученики". Здесь можно вводить и изменять данные об ученике: фамилию, имя, отчество, класс, адрес. Во второй таблице можно вводить и изменять данные об успеваемости выбранного ученика. Так же здесь есть кнопка для отчета об успеваемости ученика. Кнопка "ОК" закрывает данную форму, и программа переходит на главную форму, с которой данная форма была запущен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2.5.5 Форма "Ученик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61915" cy="23044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5.6 Форма "Успеваемость ученика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0190" cy="2809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2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3. ОПИСАНИЕ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1 Общие сведени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"База данных учащихся", предназначена для использования в “МОУ центр образования "Смена"”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грамма содержит в себе четыре таблицы для ведения записей в базах данных и шесть форм: основную, форму ученики, формы для ввода школ, учителей, учеников и их аттестацию за весть учебный год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2 Назначение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грамма предназначена для ведения базы данных школ, учителей, учеников и их аттестацию за весть учебный год в учебных заведениях. В базы можно добавлять и удалять записи, выводить отчет об успеваемость ученика или о преподавательском составе школы на печать, в файл или просто просмотреть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3 Структура базы данных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3.1 Структура базы данных "Школа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23590" cy="1980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3</w:t>
      </w:r>
      <w:r>
        <w:br w:type="page"/>
      </w:r>
    </w:p>
    <w:p>
      <w:pPr>
        <w:pStyle w:val="Heading2"/>
        <w:ind w:hanging="0"/>
        <w:rPr/>
      </w:pPr>
      <w:r>
        <w:rPr/>
        <w:t>3.3.2 Структура базы данных "Учителя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9740" cy="17741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4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3.3 Структура базы данных "Ученики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08630" cy="17995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5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3.4 Структура базы данных "Успеваемость"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47950" cy="1687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6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процессе прохождения производственной практики по профилю специальности была разработана программа "База данных учащихся"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"База данных учащихся", предназначена для использования в “МОУ центр образования "Смена"”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содержит в себе четыре таблицы для ведения записей в базах данных и шесть форм: основную, форму ученики, формы для ввода школ, учителей, учеников и их аттестацию за весть учебный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грамма предназначена для ведения базы данных школ, учителей, учеников и их аттестацию за весть учебный год в учебных заведениях. В базы можно добавлять и удалять записи, выводить отчет об успеваемость ученика или о преподавательском составе школы на печать, в файл или просто просмотреть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1. С.А. Абрамов, Г.Г. Гнездилова, Е.Н. Капустина, М.И. Селюн. Задачи по программированию - М.: Наука. Гл. Ред. физ. - мат. лит., 1988. - 224 с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2. Глинский Я.Н., Анохин В.Е., Ряжская В.А. 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7.0 и </w:t>
      </w:r>
      <w:r>
        <w:rPr>
          <w:szCs w:val="28"/>
          <w:lang w:val="en-US"/>
        </w:rPr>
        <w:t>Delphi</w:t>
      </w:r>
      <w:r>
        <w:rPr>
          <w:szCs w:val="28"/>
        </w:rPr>
        <w:t xml:space="preserve">. Учебное пособие. - СПб: ООО "ДиаСофтЮП", 2001. - 208 с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3. Гмурман В.Е. Руководство к решению задач по теории вероятностей и математической статистике: Учеб. Пособие для студентов вузов. Изд.5-е, стер. - М.: Высш. шк., 2000. - 400 с.: ил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4. Дагене В.А. и др.100 задач по программированию: Кн. для учащихся: Пер. с лит. / В.А. Дагене, Г.К. Григас, К.Ф. Аугутис. - М.: Просвещение, 1993. - 255 с.: ил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5. Математика: Большой справочник для школьников и поступающих в вузы / Д.И. Аверьянов, П.И. Алтынов, И.И. Баврин и др. - 2-е изд. - М.: Дрофа, 1999. - 864 с.: ил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6. Моргун А.Н. Решение задач средствами языка 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7.0 / А.Н. Моргун - К.: Юниор, 2002. - 216 с., ил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7. Немнюгин С.А. 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: практикум - СПб: Питер, 2001. - 256 с.: ил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8. 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/ С.А. Немнюгин. - СПб.: Питер, 2002. - 496 с.: ил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9. Семакин И.Г., Шестаков А.П. Основы программирования: Учебник. - М.: Мастерство; НМЦ СПО; Высшая школа, 2001. - 432 с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10. Фаронов В.В. Турбо Паскаль (в 3-х книгах). Книга 1. Основы Турбо Паскаля. - М.: Учебно-инженерный центр "МВТУ - ФЕСТО ДИДАКТИК", 1992. - 304 с., ил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i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12">
    <w:name w:val="Нижний колонтитул Знак1"/>
    <w:qFormat/>
    <w:rPr>
      <w:sz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>
      <w:szCs w:val="28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>
      <w:szCs w:val="28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4:00Z</dcterms:created>
  <dc:creator>Радость</dc:creator>
  <dc:description/>
  <cp:keywords/>
  <dc:language>en-US</dc:language>
  <cp:lastModifiedBy>Mage</cp:lastModifiedBy>
  <dcterms:modified xsi:type="dcterms:W3CDTF">2011-10-08T03:44:00Z</dcterms:modified>
  <cp:revision>2</cp:revision>
  <dc:subject/>
  <dc:title>1 ОПИСАНИЕ ПОСТАНОВКИ ЗАДАЧИ</dc:title>
</cp:coreProperties>
</file>