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ФЕДЕРАЛЬНОЕ АГЕНСТВО ПО ОБРАЗОВАНИЮ</w:t>
      </w:r>
    </w:p>
    <w:p>
      <w:pPr>
        <w:pStyle w:val="Normal"/>
        <w:spacing w:lineRule="auto" w:line="360"/>
        <w:ind w:firstLine="709"/>
        <w:jc w:val="center"/>
        <w:rPr/>
      </w:pPr>
      <w:r>
        <w:rPr>
          <w:sz w:val="28"/>
          <w:szCs w:val="26"/>
        </w:rPr>
        <w:t>ВЛАДИВОСТОКСКИЙ ГОСУДАРСТВЕННЫЙ УНИВЕРСИТЕТ</w:t>
      </w:r>
    </w:p>
    <w:p>
      <w:pPr>
        <w:pStyle w:val="Normal"/>
        <w:spacing w:lineRule="auto" w:line="360"/>
        <w:ind w:firstLine="709"/>
        <w:jc w:val="center"/>
        <w:rPr>
          <w:sz w:val="28"/>
          <w:szCs w:val="26"/>
        </w:rPr>
      </w:pPr>
      <w:r>
        <w:rPr>
          <w:sz w:val="28"/>
          <w:szCs w:val="26"/>
        </w:rPr>
        <w:t>ЭКОНОМИКИ И СЕРВИСА</w:t>
      </w:r>
    </w:p>
    <w:p>
      <w:pPr>
        <w:pStyle w:val="Normal"/>
        <w:spacing w:lineRule="auto" w:line="360"/>
        <w:ind w:firstLine="709"/>
        <w:jc w:val="center"/>
        <w:rPr>
          <w:sz w:val="28"/>
          <w:szCs w:val="26"/>
        </w:rPr>
      </w:pPr>
      <w:r>
        <w:rPr>
          <w:sz w:val="28"/>
          <w:szCs w:val="26"/>
        </w:rPr>
        <w:t>ИНСТИТУТ СЕРВИСА, МОДЫ И ДИЗАЙНА</w:t>
      </w:r>
    </w:p>
    <w:p>
      <w:pPr>
        <w:pStyle w:val="Normal"/>
        <w:spacing w:lineRule="auto" w:line="360"/>
        <w:ind w:firstLine="709"/>
        <w:jc w:val="center"/>
        <w:rPr>
          <w:sz w:val="28"/>
          <w:szCs w:val="26"/>
        </w:rPr>
      </w:pPr>
      <w:r>
        <w:rPr>
          <w:sz w:val="28"/>
          <w:szCs w:val="26"/>
        </w:rPr>
        <w:t>КАФЕДРА СЕРВИСА И МОД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8"/>
        </w:rPr>
      </w:pPr>
      <w:r>
        <w:rPr>
          <w:b/>
          <w:sz w:val="28"/>
          <w:szCs w:val="48"/>
        </w:rPr>
        <w:t>ПОЯСНИТЕЛЬНАЯ ЗАПИСКА</w:t>
      </w:r>
    </w:p>
    <w:p>
      <w:pPr>
        <w:pStyle w:val="Normal"/>
        <w:spacing w:lineRule="auto" w:line="360"/>
        <w:ind w:firstLine="709"/>
        <w:jc w:val="center"/>
        <w:rPr>
          <w:b/>
          <w:b/>
          <w:sz w:val="28"/>
        </w:rPr>
      </w:pPr>
      <w:r>
        <w:rPr>
          <w:b/>
          <w:sz w:val="28"/>
        </w:rPr>
        <w:t>к курсовой работе</w:t>
      </w:r>
    </w:p>
    <w:p>
      <w:pPr>
        <w:pStyle w:val="Normal"/>
        <w:spacing w:lineRule="auto" w:line="360"/>
        <w:ind w:firstLine="709"/>
        <w:jc w:val="center"/>
        <w:rPr/>
      </w:pPr>
      <w:r>
        <w:rPr>
          <w:b/>
          <w:sz w:val="28"/>
        </w:rPr>
        <w:t>по дисциплине «Технология швейных изделий»</w:t>
      </w:r>
    </w:p>
    <w:p>
      <w:pPr>
        <w:pStyle w:val="Normal"/>
        <w:spacing w:lineRule="auto" w:line="360"/>
        <w:ind w:firstLine="709"/>
        <w:jc w:val="center"/>
        <w:rPr>
          <w:b/>
          <w:b/>
          <w:sz w:val="28"/>
        </w:rPr>
      </w:pPr>
      <w:r>
        <w:rPr>
          <w:b/>
          <w:sz w:val="28"/>
        </w:rPr>
        <w:t>Тема: Выбор технологического решения женской одежды для дипломатических приемов в дневное и вечернее врем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тудент</w:t>
      </w:r>
    </w:p>
    <w:p>
      <w:pPr>
        <w:pStyle w:val="Normal"/>
        <w:spacing w:lineRule="auto" w:line="360"/>
        <w:ind w:firstLine="709"/>
        <w:jc w:val="right"/>
        <w:rPr/>
      </w:pPr>
      <w:r>
        <w:rPr>
          <w:sz w:val="28"/>
        </w:rPr>
        <w:t>гр. ТШ-05-01 ____________М.В. Григорьева</w:t>
      </w:r>
    </w:p>
    <w:p>
      <w:pPr>
        <w:pStyle w:val="Normal"/>
        <w:spacing w:lineRule="auto" w:line="360"/>
        <w:ind w:firstLine="709"/>
        <w:jc w:val="right"/>
        <w:rPr>
          <w:sz w:val="28"/>
        </w:rPr>
      </w:pPr>
      <w:r>
        <w:rPr>
          <w:sz w:val="28"/>
        </w:rPr>
        <w:t>Руководитель ________________Л.А. Терская</w:t>
      </w:r>
    </w:p>
    <w:p>
      <w:pPr>
        <w:pStyle w:val="Normal"/>
        <w:spacing w:lineRule="auto" w:line="360"/>
        <w:ind w:firstLine="709"/>
        <w:jc w:val="right"/>
        <w:rPr>
          <w:sz w:val="28"/>
        </w:rPr>
      </w:pPr>
      <w:r>
        <w:rPr>
          <w:sz w:val="28"/>
        </w:rPr>
        <w:t>Доцент каф. С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ладивосток, 2008</w:t>
      </w:r>
      <w:r>
        <w:br w:type="page"/>
      </w:r>
    </w:p>
    <w:p>
      <w:pPr>
        <w:pStyle w:val="Normal"/>
        <w:spacing w:lineRule="auto" w:line="360"/>
        <w:ind w:firstLine="709"/>
        <w:jc w:val="center"/>
        <w:rPr>
          <w:b/>
          <w:b/>
          <w:sz w:val="28"/>
        </w:rPr>
      </w:pPr>
      <w:r>
        <w:rPr>
          <w:rFonts w:cs="Arial"/>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3</w:t>
      </w:r>
    </w:p>
    <w:p>
      <w:pPr>
        <w:pStyle w:val="Normal"/>
        <w:spacing w:lineRule="auto" w:line="360"/>
        <w:jc w:val="both"/>
        <w:rPr>
          <w:sz w:val="28"/>
        </w:rPr>
      </w:pPr>
      <w:r>
        <w:rPr>
          <w:sz w:val="28"/>
        </w:rPr>
        <w:t>1 Выбор моделей………………………………………………………….….…...4</w:t>
      </w:r>
    </w:p>
    <w:p>
      <w:pPr>
        <w:pStyle w:val="Normal"/>
        <w:numPr>
          <w:ilvl w:val="1"/>
          <w:numId w:val="2"/>
        </w:numPr>
        <w:spacing w:lineRule="auto" w:line="360"/>
        <w:ind w:left="0" w:hanging="0"/>
        <w:jc w:val="both"/>
        <w:rPr>
          <w:sz w:val="28"/>
        </w:rPr>
      </w:pPr>
      <w:r>
        <w:rPr>
          <w:sz w:val="28"/>
        </w:rPr>
        <w:t>Особенности выбора женской одежды для дипломатических приемов.4</w:t>
      </w:r>
    </w:p>
    <w:p>
      <w:pPr>
        <w:pStyle w:val="Normal"/>
        <w:numPr>
          <w:ilvl w:val="1"/>
          <w:numId w:val="2"/>
        </w:numPr>
        <w:spacing w:lineRule="auto" w:line="360"/>
        <w:ind w:left="0" w:hanging="0"/>
        <w:jc w:val="both"/>
        <w:rPr>
          <w:sz w:val="28"/>
        </w:rPr>
      </w:pPr>
      <w:r>
        <w:rPr>
          <w:sz w:val="28"/>
        </w:rPr>
        <w:t>Анализ моделей-аналогов женской одежды для дипломатических приемов……………………………………………………………………………9</w:t>
      </w:r>
    </w:p>
    <w:p>
      <w:pPr>
        <w:pStyle w:val="Normal"/>
        <w:numPr>
          <w:ilvl w:val="1"/>
          <w:numId w:val="2"/>
        </w:numPr>
        <w:spacing w:lineRule="auto" w:line="360"/>
        <w:ind w:left="0" w:hanging="0"/>
        <w:jc w:val="both"/>
        <w:rPr>
          <w:sz w:val="28"/>
        </w:rPr>
      </w:pPr>
      <w:r>
        <w:rPr>
          <w:sz w:val="28"/>
        </w:rPr>
        <w:t>Выбор моделей одежды для дипломатических приемов……………...20</w:t>
      </w:r>
    </w:p>
    <w:p>
      <w:pPr>
        <w:pStyle w:val="Normal"/>
        <w:spacing w:lineRule="auto" w:line="360"/>
        <w:jc w:val="both"/>
        <w:rPr>
          <w:sz w:val="28"/>
        </w:rPr>
      </w:pPr>
      <w:r>
        <w:rPr>
          <w:sz w:val="28"/>
        </w:rPr>
        <w:t>2 Выбор материалов……………………………………………………….…....25</w:t>
      </w:r>
    </w:p>
    <w:p>
      <w:pPr>
        <w:pStyle w:val="Normal"/>
        <w:spacing w:lineRule="auto" w:line="360"/>
        <w:jc w:val="both"/>
        <w:rPr>
          <w:sz w:val="28"/>
        </w:rPr>
      </w:pPr>
      <w:r>
        <w:rPr>
          <w:sz w:val="28"/>
        </w:rPr>
        <w:t>3 Выбор степени готовности изделия к примерке……………………….…...26</w:t>
      </w:r>
    </w:p>
    <w:p>
      <w:pPr>
        <w:pStyle w:val="Normal"/>
        <w:spacing w:lineRule="auto" w:line="360"/>
        <w:jc w:val="both"/>
        <w:rPr>
          <w:sz w:val="28"/>
        </w:rPr>
      </w:pPr>
      <w:r>
        <w:rPr>
          <w:sz w:val="28"/>
        </w:rPr>
        <w:t>4 Выбор методов обработки………………………………..………………..…27</w:t>
      </w:r>
    </w:p>
    <w:p>
      <w:pPr>
        <w:pStyle w:val="Normal"/>
        <w:spacing w:lineRule="auto" w:line="360"/>
        <w:jc w:val="both"/>
        <w:rPr>
          <w:sz w:val="28"/>
        </w:rPr>
      </w:pPr>
      <w:r>
        <w:rPr>
          <w:sz w:val="28"/>
        </w:rPr>
        <w:t>5 Выбор режимов обработки и оборудования..………………………...….…30</w:t>
      </w:r>
    </w:p>
    <w:p>
      <w:pPr>
        <w:pStyle w:val="Normal"/>
        <w:spacing w:lineRule="auto" w:line="360"/>
        <w:jc w:val="both"/>
        <w:rPr>
          <w:sz w:val="28"/>
        </w:rPr>
      </w:pPr>
      <w:r>
        <w:rPr>
          <w:sz w:val="28"/>
        </w:rPr>
        <w:t>6 Разработка инструкционно-технологической карты на обработку борта в верхней женской одежде пальтово-костюмного ассортимента….…………..32</w:t>
      </w:r>
    </w:p>
    <w:p>
      <w:pPr>
        <w:pStyle w:val="Normal"/>
        <w:spacing w:lineRule="auto" w:line="360"/>
        <w:jc w:val="both"/>
        <w:rPr>
          <w:sz w:val="28"/>
        </w:rPr>
      </w:pPr>
      <w:r>
        <w:rPr>
          <w:sz w:val="28"/>
        </w:rPr>
        <w:t>Заключение……………………………………………………………………….37</w:t>
      </w:r>
    </w:p>
    <w:p>
      <w:pPr>
        <w:pStyle w:val="Normal"/>
        <w:spacing w:lineRule="auto" w:line="360"/>
        <w:jc w:val="both"/>
        <w:rPr>
          <w:sz w:val="28"/>
        </w:rPr>
      </w:pPr>
      <w:r>
        <w:rPr>
          <w:sz w:val="28"/>
        </w:rPr>
        <w:t>Список использованной литературы………………...……………………..….38</w:t>
      </w:r>
      <w:r>
        <w:br w:type="page"/>
      </w:r>
    </w:p>
    <w:p>
      <w:pPr>
        <w:pStyle w:val="Style14"/>
        <w:spacing w:lineRule="auto" w:line="360"/>
        <w:ind w:right="0" w:firstLine="709"/>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Тема “Выбор технологического решения женской одежды для дипломатических приемов в дневное и вечернее время ” является актуальной поскольку, прежде всего она актуальна в наше время, время стремления женщины стать успешной, управлять бизнесом и преуспевать в политике наравне с мужчинами.</w:t>
      </w:r>
    </w:p>
    <w:p>
      <w:pPr>
        <w:pStyle w:val="Normal"/>
        <w:spacing w:lineRule="auto" w:line="360"/>
        <w:ind w:firstLine="709"/>
        <w:jc w:val="both"/>
        <w:rPr>
          <w:sz w:val="28"/>
        </w:rPr>
      </w:pPr>
      <w:r>
        <w:rPr>
          <w:sz w:val="28"/>
        </w:rPr>
        <w:t>Данная работа будет проходить в несколько этапов – выбор моделей (включает в себя установление особенностей выбора женской одежды для дипломатических приемов, анализ моделей-аналогов и непосредственно выбор моделей), выбор материалов, выбор степени готовности изделия к примерке, выбор методов обработки, выбор режимов обработки и оборудования, разработку инструкционно-технологической карты на обработку одного из узлов. Наиболее важно установление особенностей выбора женской одежды для дипломатических приемов в дневное и вечернее время, так как на этом и основывается вся работа.</w:t>
      </w:r>
    </w:p>
    <w:p>
      <w:pPr>
        <w:pStyle w:val="Normal"/>
        <w:spacing w:lineRule="auto" w:line="360"/>
        <w:ind w:firstLine="709"/>
        <w:jc w:val="both"/>
        <w:rPr>
          <w:sz w:val="28"/>
        </w:rPr>
      </w:pPr>
      <w:r>
        <w:rPr>
          <w:sz w:val="28"/>
        </w:rPr>
        <w:t xml:space="preserve">Качество одежды для бизнеса стоит на первом месте при ее выборе женщиной, но так же немаловажно соответствие деловому этикету. Вместе с тем, нельзя забывать о качестве материала, из которого изготовлена одежда. Так же нужно учитывать время проведения дипломатического приема, так как для разного времени суток и одежда соответственная. </w:t>
      </w:r>
    </w:p>
    <w:p>
      <w:pPr>
        <w:pStyle w:val="Normal"/>
        <w:spacing w:lineRule="auto" w:line="360"/>
        <w:ind w:firstLine="709"/>
        <w:jc w:val="both"/>
        <w:rPr>
          <w:sz w:val="28"/>
        </w:rPr>
      </w:pPr>
      <w:r>
        <w:rPr>
          <w:sz w:val="28"/>
        </w:rPr>
        <w:t>Наряд женщины нельзя считать законченным без аксессуаров, украшений, сумочки и обуви. Для всего этого есть свои определенные правила, которые нужно соблюдать не меньше чем при выборе костюма. Нередко о характере, статусе, поведении человека можно сказать судя по его аксессуарам.</w:t>
      </w:r>
    </w:p>
    <w:p>
      <w:pPr>
        <w:pStyle w:val="Normal"/>
        <w:spacing w:lineRule="auto" w:line="360"/>
        <w:ind w:firstLine="709"/>
        <w:jc w:val="both"/>
        <w:rPr>
          <w:sz w:val="28"/>
        </w:rPr>
      </w:pPr>
      <w:r>
        <w:rPr>
          <w:sz w:val="28"/>
        </w:rPr>
        <w:t>Перед тем, как делать выбор моделей для дипломатических приемов нужно разобраться, что такое деловой этикет, узнать историю его создания, с чего и начинается работа.</w:t>
      </w:r>
      <w:r>
        <w:br w:type="page"/>
      </w:r>
    </w:p>
    <w:p>
      <w:pPr>
        <w:pStyle w:val="Normal"/>
        <w:spacing w:lineRule="auto" w:line="360"/>
        <w:ind w:firstLine="709"/>
        <w:jc w:val="center"/>
        <w:rPr>
          <w:rFonts w:cs="Arial"/>
          <w:b/>
          <w:b/>
          <w:sz w:val="28"/>
          <w:szCs w:val="28"/>
        </w:rPr>
      </w:pPr>
      <w:r>
        <w:rPr>
          <w:rFonts w:cs="Arial"/>
          <w:b/>
          <w:sz w:val="28"/>
          <w:szCs w:val="28"/>
        </w:rPr>
        <w:t>1 Выбор моделе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Выбор моделей женской одежды для дипломатических приемов в дневное и вечернее время был осуществлен на основе анализа делового этикета и стиля, анализа моделей-аналогов.</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rFonts w:cs="Arial"/>
          <w:b/>
          <w:b/>
          <w:sz w:val="28"/>
          <w:szCs w:val="26"/>
        </w:rPr>
      </w:pPr>
      <w:r>
        <w:rPr>
          <w:rFonts w:cs="Arial"/>
          <w:b/>
          <w:sz w:val="28"/>
          <w:szCs w:val="26"/>
        </w:rPr>
        <w:t>Особенности выбора женской одежды для дипломатических приемов</w:t>
      </w:r>
    </w:p>
    <w:p>
      <w:pPr>
        <w:pStyle w:val="Normal"/>
        <w:spacing w:lineRule="auto" w:line="360"/>
        <w:ind w:firstLine="709"/>
        <w:jc w:val="both"/>
        <w:rPr>
          <w:rFonts w:cs="Arial"/>
          <w:b/>
          <w:b/>
          <w:bCs/>
          <w:sz w:val="28"/>
          <w:szCs w:val="26"/>
        </w:rPr>
      </w:pPr>
      <w:r>
        <w:rPr>
          <w:rFonts w:cs="Arial"/>
          <w:b/>
          <w:bCs/>
          <w:sz w:val="28"/>
          <w:szCs w:val="26"/>
        </w:rPr>
      </w:r>
    </w:p>
    <w:p>
      <w:pPr>
        <w:pStyle w:val="Normal"/>
        <w:spacing w:lineRule="auto" w:line="360"/>
        <w:ind w:firstLine="709"/>
        <w:jc w:val="both"/>
        <w:rPr>
          <w:bCs/>
          <w:sz w:val="28"/>
        </w:rPr>
      </w:pPr>
      <w:r>
        <w:rPr>
          <w:bCs/>
          <w:sz w:val="28"/>
        </w:rPr>
        <w:t>Особенности выбора женской одежды для дипломатических приемов состоят в правильном использовании делового стиля и этикета.</w:t>
      </w:r>
    </w:p>
    <w:p>
      <w:pPr>
        <w:pStyle w:val="Normal"/>
        <w:spacing w:lineRule="auto" w:line="360"/>
        <w:ind w:firstLine="709"/>
        <w:jc w:val="both"/>
        <w:rPr/>
      </w:pPr>
      <w:r>
        <w:rPr>
          <w:bCs/>
          <w:sz w:val="28"/>
        </w:rPr>
        <w:t xml:space="preserve">Общие понятия делового этикета. </w:t>
      </w:r>
      <w:r>
        <w:rPr>
          <w:bCs/>
          <w:iCs/>
          <w:sz w:val="28"/>
        </w:rPr>
        <w:t>Этикет</w:t>
      </w:r>
      <w:r>
        <w:rPr>
          <w:sz w:val="28"/>
        </w:rPr>
        <w:t xml:space="preserve"> – своеобразный кодекс хороших манер и правил поведения людей дома, на работе, в транспорте…, принятых в данном обществе. Само слово «этикет» произошло от французского «</w:t>
      </w:r>
      <w:r>
        <w:rPr>
          <w:sz w:val="28"/>
          <w:lang w:val="en-US"/>
        </w:rPr>
        <w:t>etiquette</w:t>
      </w:r>
      <w:r>
        <w:rPr>
          <w:sz w:val="28"/>
        </w:rPr>
        <w:t>» [1].</w:t>
      </w:r>
    </w:p>
    <w:p>
      <w:pPr>
        <w:pStyle w:val="Normal"/>
        <w:spacing w:lineRule="auto" w:line="360"/>
        <w:ind w:firstLine="709"/>
        <w:jc w:val="both"/>
        <w:rPr/>
      </w:pPr>
      <w:r>
        <w:rPr>
          <w:sz w:val="28"/>
        </w:rPr>
        <w:t xml:space="preserve">Понятие этикета неразрывно связано с этикой. Под этикой понимают науку о морали человека, о нравственных и духовных принципах, которыми он руководствуется в жизни. Многие считают, что правила этикета – никому ненужная формальность, своеобразный анахронизм, доживающий свои последние дни в современном обществе. Но это далеко не так. На самом деле воспитанному человеку, знающему и соблюдающему правила этикета, гораздо легче живется в любом обществе. В поведении и общении с другими людьми неизбежно проявляется внутренний мир человека. Богатому и красивому внутреннему миру, как правило, соответствует высокая культура поведения и общения. </w:t>
      </w:r>
    </w:p>
    <w:p>
      <w:pPr>
        <w:pStyle w:val="Normal"/>
        <w:spacing w:lineRule="auto" w:line="360"/>
        <w:ind w:firstLine="709"/>
        <w:jc w:val="both"/>
        <w:rPr/>
      </w:pPr>
      <w:r>
        <w:rPr>
          <w:sz w:val="28"/>
        </w:rPr>
        <w:t>Деловой этикет - это установленный порядок поведения в сфере бизнеса и деловых контактов. 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 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w:t>
      </w:r>
    </w:p>
    <w:p>
      <w:pPr>
        <w:pStyle w:val="22"/>
        <w:spacing w:lineRule="auto" w:line="360"/>
        <w:ind w:firstLine="709"/>
        <w:jc w:val="both"/>
        <w:rPr>
          <w:sz w:val="28"/>
          <w:szCs w:val="24"/>
        </w:rPr>
      </w:pPr>
      <w:r>
        <w:rPr>
          <w:sz w:val="28"/>
          <w:szCs w:val="24"/>
        </w:rPr>
        <w:t xml:space="preserve">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w:t>
      </w:r>
      <w:r>
        <w:rPr>
          <w:bCs/>
          <w:iCs/>
          <w:sz w:val="28"/>
          <w:szCs w:val="24"/>
        </w:rPr>
        <w:t>хорошие манеры прибыльны</w:t>
      </w:r>
      <w:r>
        <w:rPr>
          <w:iCs/>
          <w:sz w:val="28"/>
          <w:szCs w:val="24"/>
        </w:rPr>
        <w:t>.</w:t>
      </w:r>
      <w:r>
        <w:rPr>
          <w:sz w:val="28"/>
          <w:szCs w:val="24"/>
        </w:rPr>
        <w:t xml:space="preserve">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 </w:t>
      </w:r>
    </w:p>
    <w:p>
      <w:pPr>
        <w:pStyle w:val="22"/>
        <w:spacing w:lineRule="auto" w:line="360"/>
        <w:ind w:firstLine="709"/>
        <w:jc w:val="both"/>
        <w:rPr>
          <w:sz w:val="28"/>
          <w:szCs w:val="24"/>
        </w:rPr>
      </w:pPr>
      <w:r>
        <w:rPr>
          <w:sz w:val="28"/>
          <w:szCs w:val="24"/>
        </w:rPr>
        <w:t xml:space="preserve">В свою очередь, этикет это не только внешний вид, но так же и поведение человека, манера разговора, его жесты и движения. </w:t>
      </w:r>
    </w:p>
    <w:p>
      <w:pPr>
        <w:pStyle w:val="Normal"/>
        <w:spacing w:lineRule="auto" w:line="360"/>
        <w:ind w:firstLine="709"/>
        <w:jc w:val="both"/>
        <w:rPr/>
      </w:pPr>
      <w:r>
        <w:rPr>
          <w:sz w:val="28"/>
        </w:rPr>
        <w:t xml:space="preserve">Голос. Особенности вашего голоса тоже имеют значение в общении. Если у вас высокий голос, постарайтесь хотя бы, чтобы он не был визгливым, так как в этом случае вы можете вызвать у собеседника непреодолимое желание зажмуриться и заткнуть уши. Высокий тембр голоса очень раздражает и утомляет, он ассоциируется с напряжением или с зависимостью. Поэтому постарайтесь сделать свой голос грудным и приятным, понизив его насколько это возможно. Но не говорите слишком тихо и неуверенно. Также плох слишком громкий, оглушающий собеседника голос. </w:t>
      </w:r>
    </w:p>
    <w:p>
      <w:pPr>
        <w:pStyle w:val="Normal"/>
        <w:spacing w:lineRule="auto" w:line="360"/>
        <w:ind w:firstLine="709"/>
        <w:jc w:val="both"/>
        <w:rPr/>
      </w:pPr>
      <w:r>
        <w:rPr>
          <w:sz w:val="28"/>
        </w:rPr>
        <w:t xml:space="preserve">Темп речи. Лучше всего воспринимается размеренный темп речи, когда вы позволяете себе делать небольшие паузы, показывая, что прежде чем что-то ответить, обдумываете услышанное. Сразу появляется ощущение, что вы «человек разумный». Нежелательно говорить слишком быстро, захлестывая собеседника потоками информации. Он может не сразу понять, о каком таком грандиозном проекте вы ему сообщаете, и может быть прервет вас и попросит повторить все сначала. Потеряете время, а самое главное, - дадите понять, что вы человек мелкий, зависимый и стараетесь как можно быстрее успеть все сказать, пока вас не выгнали. Повышенный темп речи всегда ассоциируется с зависимостью и несерьезностью. А если будете говорить слишком медленно, то утомите вашего собеседника: ему уже все понятно, а вы еще заканчиваете фраз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укопожатие</w:t>
      </w:r>
    </w:p>
    <w:p>
      <w:pPr>
        <w:pStyle w:val="Normal"/>
        <w:spacing w:lineRule="auto" w:line="360"/>
        <w:ind w:firstLine="709"/>
        <w:jc w:val="both"/>
        <w:rPr/>
      </w:pPr>
      <w:r>
        <w:rPr>
          <w:sz w:val="28"/>
        </w:rPr>
        <w:t xml:space="preserve">В деловых и политических кругах принято здороваться за руку. Рукопожатие - традиционно мужской способ приветствия. У большинства женщин он вызывает легкий дискомфорт, поскольку ей неизвестно заранее, будут ли ее руку энергично трясти или попытаются поцеловать. Во избежание путаницы и неловкости, лучше подать руку ни в вертикальной плоскости (как для пожатия), ни в горизонтальной (как для поцелуя), а в промежуточном положении под углом к плоскости: хотите - целуйте, хотите - жмите. Рукопожатие должно быть лаконичным, и достаточно энергичным. </w:t>
      </w:r>
    </w:p>
    <w:p>
      <w:pPr>
        <w:pStyle w:val="22"/>
        <w:tabs>
          <w:tab w:val="clear" w:pos="708"/>
          <w:tab w:val="left" w:pos="851" w:leader="none"/>
        </w:tabs>
        <w:spacing w:lineRule="auto" w:line="360"/>
        <w:ind w:firstLine="709"/>
        <w:jc w:val="both"/>
        <w:rPr/>
      </w:pPr>
      <w:r>
        <w:rPr>
          <w:bCs/>
          <w:sz w:val="28"/>
          <w:szCs w:val="24"/>
        </w:rPr>
        <w:t xml:space="preserve">Жесты и движения. </w:t>
      </w:r>
      <w:r>
        <w:rPr>
          <w:sz w:val="28"/>
          <w:szCs w:val="24"/>
        </w:rPr>
        <w:t>Манера держаться – это такой же способ проявлять уважение к окружающим людям, как опрятная одежда, вежливое обращение в разговоре, тактичность. В манере поведения достаточно велика роль привычек. Они могут, как подчёркивать достоинства человека, так и сводить к нулю самые лучшие черты. 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 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 Движения не должны быть резкими и быстрыми. Чем более формально общение, тем более сдержанной должна быть жестикуляция. Но, в то же время, полное ее отсутствие воспринимается как скованность. Не нужно при разговоре опускать надолго глаза или сидеть в расслабленной позе. 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22"/>
        <w:tabs>
          <w:tab w:val="clear" w:pos="708"/>
          <w:tab w:val="left" w:pos="851" w:leader="none"/>
        </w:tabs>
        <w:spacing w:lineRule="auto" w:line="360"/>
        <w:ind w:firstLine="709"/>
        <w:jc w:val="both"/>
        <w:rPr/>
      </w:pPr>
      <w:r>
        <w:rPr>
          <w:sz w:val="28"/>
          <w:szCs w:val="24"/>
        </w:rPr>
        <w:t>Походка не должна быть вялой. Но и не стоит размахивать руками и делать широкие шаги. Наилучший вариант – размеренные движения, прямая осанка. Сидя на стуле, не нужно раскачиваться, садиться на край, не рекомендуется облокачиваться на стол. Присаживаться и подниматься следует не производя шума. Стул не двигают по полу, а переставляют, взявшись за спинку. 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22"/>
        <w:tabs>
          <w:tab w:val="clear" w:pos="708"/>
          <w:tab w:val="left" w:pos="851" w:leader="none"/>
        </w:tabs>
        <w:spacing w:lineRule="auto" w:line="360"/>
        <w:ind w:firstLine="709"/>
        <w:jc w:val="both"/>
        <w:rPr/>
      </w:pPr>
      <w:r>
        <w:rPr>
          <w:sz w:val="28"/>
          <w:szCs w:val="24"/>
        </w:rPr>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 Подпирать голову рукой при разговоре некрасиво. Это может означать скуку или усталость. Скрещивание рук на груди в принципе допустимо, но этот жест воспринимается собеседником как недовольство или желание прекратить разговор. Поднятые плечи или втянутая голова означают напряжённость, производят впечатление замкнутости. Для расположения собеседника нужно склонить набок голову. Наклон головы создаёт впечатление, что человек внимательно слушает. Не стоит делать то, что может быть рассужено как затягивание времени в разговоре (закуривание сигареты, протирание стекол очков). Это выглядит попыткой уйти от ответа.</w:t>
      </w:r>
    </w:p>
    <w:p>
      <w:pPr>
        <w:pStyle w:val="22"/>
        <w:tabs>
          <w:tab w:val="clear" w:pos="708"/>
          <w:tab w:val="left" w:pos="851" w:leader="none"/>
        </w:tabs>
        <w:spacing w:lineRule="auto" w:line="360"/>
        <w:ind w:firstLine="709"/>
        <w:jc w:val="both"/>
        <w:rPr>
          <w:sz w:val="28"/>
          <w:szCs w:val="24"/>
        </w:rPr>
      </w:pPr>
      <w:r>
        <w:rPr>
          <w:sz w:val="28"/>
          <w:szCs w:val="24"/>
        </w:rPr>
        <w:t xml:space="preserve">Если женщина садится в машину, она должна сначала сесть на сиденье, а затем втянуть ноги. Выходя из машины, женщина сначала вытягивает ноги, а затем уж выходит. </w:t>
      </w:r>
    </w:p>
    <w:p>
      <w:pPr>
        <w:pStyle w:val="Heading7"/>
        <w:tabs>
          <w:tab w:val="clear" w:pos="3060"/>
          <w:tab w:val="clear" w:pos="5173"/>
        </w:tabs>
        <w:spacing w:lineRule="auto" w:line="360"/>
        <w:ind w:firstLine="709"/>
        <w:jc w:val="both"/>
        <w:rPr/>
      </w:pPr>
      <w:r>
        <w:rPr>
          <w:bCs/>
          <w:szCs w:val="24"/>
        </w:rPr>
        <w:t xml:space="preserve">История возникновения стиля “деловой человек”. </w:t>
      </w:r>
      <w:r>
        <w:rPr>
          <w:bCs/>
          <w:iCs/>
          <w:szCs w:val="24"/>
        </w:rPr>
        <w:t>Стиль</w:t>
      </w:r>
      <w:r>
        <w:rPr>
          <w:szCs w:val="24"/>
        </w:rPr>
        <w:t xml:space="preserve"> – как известно, это единство основных идейно-художественных особенностей какого-либо произведения искусства или отличительных черт человека, которых он придерживается как в одежде, так и в поведении [3]. Однако каждый понимает под этим определением что-то свое, близкое только ему. Один из основных стилей в вашей одежде и жизни деловой, это классический. Он настолько давно существует, что кажется, само понятие стиля пошло именно от людей, одевающихся по определенным правилам и ведущих определенный образ жизни. Зародился он в Великобритании – стране утонченных манер и строгого этикета. </w:t>
      </w:r>
    </w:p>
    <w:p>
      <w:pPr>
        <w:pStyle w:val="Normal"/>
        <w:spacing w:lineRule="auto" w:line="360"/>
        <w:ind w:firstLine="709"/>
        <w:jc w:val="both"/>
        <w:rPr/>
      </w:pPr>
      <w:r>
        <w:rPr>
          <w:sz w:val="28"/>
        </w:rPr>
        <w:t xml:space="preserve">С течением времени форма одежды, манеры, нормы поведения, то есть все, что является показателем какого-либо стиля, постепенно трансформировалось, принимая знакомые вам очертания. Человеческое общество разграничило роды деятельности, определило нормы и правила поведения, а также соответствующую манеру одеваться. И только затем начала развиваться мода в соответствии с каждым из выделенных стилей. И сейчас стиль в одежде, имидж человека определяется в первую очередь родом занятий и его внутренним миром. </w:t>
      </w:r>
    </w:p>
    <w:p>
      <w:pPr>
        <w:pStyle w:val="Normal"/>
        <w:spacing w:lineRule="auto" w:line="360"/>
        <w:ind w:firstLine="709"/>
        <w:jc w:val="both"/>
        <w:rPr/>
      </w:pPr>
      <w:r>
        <w:rPr>
          <w:sz w:val="28"/>
        </w:rPr>
        <w:t>Основу имиджа для дипломатических приемов в современном варианте составляет своеобразный синтез двух эпох. Из того времени, которое сейчас действительно можно назвать классическим, образ делового мужчины получил незыблемую нравственную основу и качества, относящиеся к разряду истинных ценностей. Основная черта деловой женщины, которую выделяли во все времена, - умение держать любую ситуацию под контролем, спокойная уверенность в себе, не допускающая грубости или сленга в общении.</w:t>
      </w:r>
    </w:p>
    <w:p>
      <w:pPr>
        <w:pStyle w:val="Normal"/>
        <w:spacing w:lineRule="auto" w:line="360"/>
        <w:ind w:firstLine="709"/>
        <w:jc w:val="both"/>
        <w:rPr/>
      </w:pPr>
      <w:r>
        <w:rPr>
          <w:sz w:val="28"/>
        </w:rPr>
        <w:t>Основываясь на этих чертах, создается не только стиль одежды, но и модель поведения делового человека. Постоянные спутники уверенности – это честность и принципиальность. Для делового человека они имеют гораздо большее значение, чем может показаться на первый взгляд. Это зависит от того, что основной капитал женщины не на его банковском счету, а на имени и репутации.</w:t>
      </w:r>
    </w:p>
    <w:p>
      <w:pPr>
        <w:pStyle w:val="Normal"/>
        <w:spacing w:lineRule="auto" w:line="360"/>
        <w:ind w:firstLine="709"/>
        <w:jc w:val="both"/>
        <w:rPr>
          <w:sz w:val="28"/>
        </w:rPr>
      </w:pPr>
      <w:r>
        <w:rPr>
          <w:sz w:val="28"/>
        </w:rPr>
        <w:t>Как известно, большая часть человечества доверяет респектабельным, солидным людям. Деловому человеку просто необходимо создать такой имидж, который с первого момента знакомства располагал бы к себе окружающих. Всем этим требованиям отвечает классический стиль в одежде, манере поведения, речи.</w:t>
      </w:r>
    </w:p>
    <w:p>
      <w:pPr>
        <w:pStyle w:val="Normal"/>
        <w:spacing w:lineRule="auto" w:line="360"/>
        <w:ind w:firstLine="709"/>
        <w:jc w:val="both"/>
        <w:rPr/>
      </w:pPr>
      <w:r>
        <w:rPr>
          <w:sz w:val="28"/>
        </w:rPr>
        <w:t xml:space="preserve">В сочетании с твердостью характера это, пожалуй, самый выигрышный стиль из всех возможных. Так как классический стиль охватывает практически все перспективные сферы жизнедеятельности, он не утрачивает своей популярности не только десятилетия, но и века. Конечно, со времени его зарождения стиль стал более демократичным, раскрепощенным, впрочем, как и сам мир. Тот классический стиль, который существует сейчас, на основе лучшего старого сформировал новый, более свободный образ делового человека конца </w:t>
      </w:r>
      <w:r>
        <w:rPr>
          <w:sz w:val="28"/>
          <w:lang w:val="en-US"/>
        </w:rPr>
        <w:t>XX</w:t>
      </w:r>
      <w:r>
        <w:rPr>
          <w:sz w:val="28"/>
        </w:rPr>
        <w:t xml:space="preserve"> и начала </w:t>
      </w:r>
      <w:r>
        <w:rPr>
          <w:sz w:val="28"/>
          <w:lang w:val="en-US"/>
        </w:rPr>
        <w:t>XXI</w:t>
      </w:r>
      <w:r>
        <w:rPr>
          <w:sz w:val="28"/>
        </w:rPr>
        <w:t xml:space="preserve"> веков.</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тиль женщины на дипломатических приемах</w:t>
      </w:r>
    </w:p>
    <w:p>
      <w:pPr>
        <w:pStyle w:val="Heading1"/>
        <w:spacing w:lineRule="auto" w:line="360" w:before="0" w:after="0"/>
        <w:ind w:firstLine="709"/>
        <w:jc w:val="both"/>
        <w:rPr/>
      </w:pPr>
      <w:r>
        <w:rPr>
          <w:rFonts w:cs="Times New Roman" w:ascii="Times New Roman" w:hAnsi="Times New Roman"/>
          <w:b w:val="false"/>
          <w:sz w:val="28"/>
          <w:szCs w:val="24"/>
        </w:rPr>
        <w:t>Раньше в нашей стране не было деловых женщин - лишь партийные и профсоюзные деятельницы. Одевались они соответственно: "школьные" костюмчики и скромные блузочки под горло (вариант - бант на бюсте). Как пел классик, "а жена моя, товарищ Парамонова..." Зато теперь Россия уверенно выходит в мировые лидеры по числу деловых и элегантных женщин. Успех предприятия в немалой степени зависит от того, как одета business women.</w:t>
      </w:r>
    </w:p>
    <w:p>
      <w:pPr>
        <w:pStyle w:val="Normal"/>
        <w:spacing w:lineRule="auto" w:line="360"/>
        <w:ind w:firstLine="709"/>
        <w:jc w:val="both"/>
        <w:rPr/>
      </w:pPr>
      <w:r>
        <w:rPr>
          <w:sz w:val="28"/>
        </w:rPr>
        <w:t>Каким же должен быть ее костюм? Обычно форма одежды указывается в письменном приглашении на прием. Если в приглашении указана форма одежды, то мужчины посещают прием в вечернем костюме (фрак, смокинг), а женщины – в вечерних платьях. Если же в приглашении форма одежды не указана, при посещении приемов рекомендуется соблюдать следующие правила.</w:t>
      </w:r>
    </w:p>
    <w:p>
      <w:pPr>
        <w:pStyle w:val="Normal"/>
        <w:spacing w:lineRule="auto" w:line="360"/>
        <w:ind w:firstLine="709"/>
        <w:jc w:val="both"/>
        <w:rPr>
          <w:sz w:val="28"/>
          <w:lang w:val="en-US"/>
        </w:rPr>
      </w:pPr>
      <w:r>
        <w:rPr>
          <w:sz w:val="28"/>
        </w:rPr>
        <w:t>На приемы рекомендуется надевать одежду строгих, скромных линий и умеренных тонов. На завтрак, чай, коктейль рекомендуется надевать обычной длины платье, платье-костюм или костюм, небольшую шляпу из фетра, шелка или другого вида материала, причем шляпа во время приема не снимается. Хозяйка приема шляпу не надевает. На приемы, начинающиеся в 20.00 часов и позднее, рекомендуется надевать вечерние платья (более нарядные и открытые). Шляпу с вечерним платьем не надевают.</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Материал для дамской одежды</w:t>
      </w:r>
    </w:p>
    <w:p>
      <w:pPr>
        <w:pStyle w:val="Normal"/>
        <w:spacing w:lineRule="auto" w:line="360"/>
        <w:ind w:firstLine="709"/>
        <w:jc w:val="both"/>
        <w:rPr>
          <w:sz w:val="28"/>
        </w:rPr>
      </w:pPr>
      <w:r>
        <w:rPr>
          <w:sz w:val="28"/>
        </w:rPr>
        <w:t>В дипломатическом обществе сохранились некоторые консервативные традиции относительно одежды на дипломатических приемах, которые должны соблюдаться. Обязательным условием является исключение из гардероба все синтетическое – одежда должна быть только из натурального материала. Цвет, плотность материала должны соответствовать времени года и климатическим условиям: летом обычно используются более легкие материалы светлых тонов, осенью и зимой – более плотные материалы темных тонов. Для пошива одежды для приемов, начинающихся до 22.00 часов, можно использовать шерсть, шелк и другие виды материи. Для вечернего платья – шелк, тафту, парчу и др. Женщина пользуется значительно большей свободой в выборе фасона одежды, материала и цвета ткани, нежели мужчина, одежда которого в большинстве случаев бывает однообразного покроя. Это представляет женщине более широкие возможности подобрать такие фасоны одежды, которые наиболее соответствуют ее индивидуальным вкусам и подходят к особенностям ее фигуры. При этом нужно помнить, что хороший фасон одежды должен подчеркивать соответствующую красоту форм и исправлять имеющиеся недостатки фигуры.</w:t>
      </w:r>
    </w:p>
    <w:p>
      <w:pPr>
        <w:pStyle w:val="Normal"/>
        <w:spacing w:lineRule="auto" w:line="360"/>
        <w:ind w:firstLine="709"/>
        <w:jc w:val="both"/>
        <w:rPr>
          <w:sz w:val="28"/>
        </w:rPr>
      </w:pPr>
      <w:r>
        <w:rPr>
          <w:sz w:val="28"/>
        </w:rPr>
        <w:t>Основное правило при выборе одежды – это ее соответствие времени и обстановке. Поэтому не принято принимать гостей или ходить в гости к каком-либо роскошном, нарядном платье в дневное время. Для этого вполне достаточно иметь простое элегантное платье или платье-костюм.</w:t>
      </w:r>
    </w:p>
    <w:p>
      <w:pPr>
        <w:pStyle w:val="Normal"/>
        <w:spacing w:lineRule="auto" w:line="360"/>
        <w:ind w:firstLine="709"/>
        <w:jc w:val="both"/>
        <w:rPr>
          <w:sz w:val="28"/>
        </w:rPr>
      </w:pPr>
      <w:r>
        <w:rPr>
          <w:sz w:val="28"/>
        </w:rPr>
        <w:t>Обычное дневное платье для приема. Это короткое платье строгого фасона, закрытое или с небольшим вырезом и рукавами ¾ или длинными. Материал может быть любой расцветки, гладкий или с выделкой. В летнее время предпочтительны светлые тона материалов, осенью и зимой – более темные. Для стран с теплым климатом платья могут быть с короткими рукавами и глубоким вырезом. Дневное платье из материалов хорошего качества (шелка, шерсти и тд.) пригодно для приемов «а ля фуршет» от 17.00 до 20.00 часов.</w:t>
      </w:r>
    </w:p>
    <w:p>
      <w:pPr>
        <w:pStyle w:val="Normal"/>
        <w:spacing w:lineRule="auto" w:line="360"/>
        <w:ind w:firstLine="709"/>
        <w:jc w:val="both"/>
        <w:rPr>
          <w:sz w:val="28"/>
        </w:rPr>
      </w:pPr>
      <w:r>
        <w:rPr>
          <w:sz w:val="28"/>
        </w:rPr>
        <w:t>Вечерние платья обычно изготавливаются более открытыми, нежели платья для дневных приемов. Оно может быть обычной длины, но в последнее время снова наблюдается тенденция надевать на вечерние приемы длинные платья. Вечернее платье может бить сшито из шелка, кружев, крепа и т.п. Основное требование довольно простое: чем более торжественный и официальный характер имеет прием и чем более позднее он проводится, тем наряднее полагается быть одетой. При этом не следует злоупотреблять туалетной водой и дезодорантами.</w:t>
      </w:r>
    </w:p>
    <w:p>
      <w:pPr>
        <w:pStyle w:val="Normal"/>
        <w:spacing w:lineRule="auto" w:line="360"/>
        <w:ind w:firstLine="709"/>
        <w:jc w:val="both"/>
        <w:rPr>
          <w:sz w:val="28"/>
        </w:rPr>
      </w:pPr>
      <w:r>
        <w:rPr>
          <w:sz w:val="28"/>
        </w:rPr>
        <w:t>Немаловажное значение в наряде женщины имеют украшения, обувь, сумочки, перчатки, часы. Для всех аксессуаров тоже есть свои правила, при соблюдении которых образ будет выглядеть лаконично, завершено.</w:t>
      </w:r>
    </w:p>
    <w:p>
      <w:pPr>
        <w:pStyle w:val="Normal"/>
        <w:spacing w:lineRule="auto" w:line="360"/>
        <w:ind w:firstLine="709"/>
        <w:jc w:val="both"/>
        <w:rPr/>
      </w:pPr>
      <w:r>
        <w:rPr>
          <w:sz w:val="28"/>
        </w:rPr>
        <w:t>Обувь. На приемы надевают туфли из кожи, замши на любом удобном каблуке. На приемы нельзя надевать спортивную обувь или обувь на каучуковой или резиновой подошве, открытую (босоножки) или грубую обувь. В дневное время суток не рекомендуется носить лакированную обувь. Высота каблука от 4 до 8 см. Каблук подбирается следующем образом: он должен быть соразмерен фигуре. Чем ниже рост, тем ниже каблук. Обувь подбирайте под цвет костюма.</w:t>
      </w:r>
    </w:p>
    <w:p>
      <w:pPr>
        <w:pStyle w:val="Normal"/>
        <w:spacing w:lineRule="auto" w:line="360"/>
        <w:ind w:firstLine="709"/>
        <w:jc w:val="both"/>
        <w:rPr>
          <w:sz w:val="28"/>
        </w:rPr>
      </w:pPr>
      <w:r>
        <w:rPr>
          <w:sz w:val="28"/>
        </w:rPr>
        <w:t xml:space="preserve">Вечерние туфли могут быть из цветной кожи, плотных шелков, парчи, других материалов на любом удобном каблуке. </w:t>
      </w:r>
    </w:p>
    <w:p>
      <w:pPr>
        <w:pStyle w:val="Normal"/>
        <w:spacing w:lineRule="auto" w:line="360"/>
        <w:ind w:firstLine="709"/>
        <w:jc w:val="both"/>
        <w:rPr/>
      </w:pPr>
      <w:r>
        <w:rPr>
          <w:sz w:val="28"/>
        </w:rPr>
        <w:t>Перчатки и сумочка. На приемы, начинающиеся до 22.00 часов, можно надевать шелковые, лайковые перчатки. Во время приема пищи перчатки снимают, но если речь идет о приемах, где подают только напитки, перчатки можно не снимать. Сумочка может быть кожаной или замшевой. На вечерние приемы можно надевать шелковые, кружевные перчатки, причем, чем короче рукав платья, тем длиннее перчатки, и наоборот. Сумочка – небольшого размера из шелка, парчи, бисера.</w:t>
      </w:r>
    </w:p>
    <w:p>
      <w:pPr>
        <w:pStyle w:val="Normal"/>
        <w:spacing w:lineRule="auto" w:line="360"/>
        <w:ind w:firstLine="709"/>
        <w:jc w:val="both"/>
        <w:rPr/>
      </w:pPr>
      <w:r>
        <w:rPr>
          <w:sz w:val="28"/>
        </w:rPr>
        <w:t xml:space="preserve">Часы. Женские часы – это не столько механизм, сколько украшение. В их дизайне широко используется золото, бриллианты, сапфиры. Часы выбирайте небольшого размера, в стиле костюма или остальных аксессуаров. </w:t>
      </w:r>
    </w:p>
    <w:p>
      <w:pPr>
        <w:pStyle w:val="Normal"/>
        <w:spacing w:lineRule="auto" w:line="360"/>
        <w:ind w:firstLine="709"/>
        <w:jc w:val="both"/>
        <w:rPr/>
      </w:pPr>
      <w:r>
        <w:rPr>
          <w:sz w:val="28"/>
        </w:rPr>
        <w:t>Украшения. На дипломатические приемы не рекомендуется надевать много ювелирных украшений. На вечерние приемы не рекомендуется надевать большое количество ювелирных изделий. На дневных приемах вообще уместнее выглядит бижутерия, в разумном количестве. Украшения не должны отвлекать внимание от вашего лица и от того, что вы говорите. Избавьтесь от звенящих браслетов, качающихся серег в виде колец и дисков, массивных брошей и колец, страз и других бус. Чем меньше украшений, тем лучше. Еще лучше, когда они или функциональны или целенаправленны. Например, большой дорогой кулон придаст солидность высокой женщине.</w:t>
      </w:r>
    </w:p>
    <w:p>
      <w:pPr>
        <w:pStyle w:val="Normal"/>
        <w:spacing w:lineRule="auto" w:line="360"/>
        <w:ind w:firstLine="709"/>
        <w:jc w:val="both"/>
        <w:rPr>
          <w:sz w:val="28"/>
        </w:rPr>
      </w:pPr>
      <w:r>
        <w:rPr>
          <w:sz w:val="28"/>
        </w:rPr>
        <w:t>Таким образом, особенности выбора женской одежды для дипломатических приемов в дневное и вечернее время состоят в следующем:</w:t>
      </w:r>
    </w:p>
    <w:p>
      <w:pPr>
        <w:pStyle w:val="Normal"/>
        <w:numPr>
          <w:ilvl w:val="0"/>
          <w:numId w:val="3"/>
        </w:numPr>
        <w:spacing w:lineRule="auto" w:line="360"/>
        <w:ind w:left="0" w:firstLine="709"/>
        <w:jc w:val="both"/>
        <w:rPr>
          <w:sz w:val="28"/>
        </w:rPr>
      </w:pPr>
      <w:r>
        <w:rPr>
          <w:sz w:val="28"/>
        </w:rPr>
        <w:t>Использование натуральных материалов для изготовления одежды;</w:t>
      </w:r>
    </w:p>
    <w:p>
      <w:pPr>
        <w:pStyle w:val="Normal"/>
        <w:numPr>
          <w:ilvl w:val="0"/>
          <w:numId w:val="3"/>
        </w:numPr>
        <w:spacing w:lineRule="auto" w:line="360"/>
        <w:ind w:left="0" w:firstLine="709"/>
        <w:jc w:val="both"/>
        <w:rPr>
          <w:sz w:val="28"/>
        </w:rPr>
      </w:pPr>
      <w:r>
        <w:rPr>
          <w:sz w:val="28"/>
        </w:rPr>
        <w:t>Соответствие цвета одежды времени года, климатическим условиям и времени проведения приема;</w:t>
      </w:r>
    </w:p>
    <w:p>
      <w:pPr>
        <w:pStyle w:val="Normal"/>
        <w:numPr>
          <w:ilvl w:val="0"/>
          <w:numId w:val="3"/>
        </w:numPr>
        <w:spacing w:lineRule="auto" w:line="360"/>
        <w:ind w:left="0" w:firstLine="709"/>
        <w:jc w:val="both"/>
        <w:rPr>
          <w:sz w:val="28"/>
        </w:rPr>
      </w:pPr>
      <w:r>
        <w:rPr>
          <w:sz w:val="28"/>
        </w:rPr>
        <w:t>Использование одежды высокого качества обработки;</w:t>
      </w:r>
    </w:p>
    <w:p>
      <w:pPr>
        <w:pStyle w:val="Normal"/>
        <w:numPr>
          <w:ilvl w:val="0"/>
          <w:numId w:val="3"/>
        </w:numPr>
        <w:spacing w:lineRule="auto" w:line="360"/>
        <w:ind w:left="0" w:firstLine="709"/>
        <w:jc w:val="both"/>
        <w:rPr>
          <w:sz w:val="28"/>
        </w:rPr>
      </w:pPr>
      <w:r>
        <w:rPr>
          <w:sz w:val="28"/>
        </w:rPr>
        <w:t>Обувь должна быть подобранной под цвет костюма. Цвет и фактура материала так же зависит от времени проведения приема;</w:t>
      </w:r>
    </w:p>
    <w:p>
      <w:pPr>
        <w:pStyle w:val="Normal"/>
        <w:numPr>
          <w:ilvl w:val="0"/>
          <w:numId w:val="3"/>
        </w:numPr>
        <w:spacing w:lineRule="auto" w:line="360"/>
        <w:ind w:left="0" w:firstLine="709"/>
        <w:jc w:val="both"/>
        <w:rPr>
          <w:sz w:val="28"/>
        </w:rPr>
      </w:pPr>
      <w:r>
        <w:rPr>
          <w:sz w:val="28"/>
        </w:rPr>
        <w:t>Костюм для деловых приемов может включать в себя перчатки, при условии соблюдения описанных ранее требований (время проведения приема, длина рукава платья и тд.);</w:t>
      </w:r>
    </w:p>
    <w:p>
      <w:pPr>
        <w:pStyle w:val="Normal"/>
        <w:numPr>
          <w:ilvl w:val="0"/>
          <w:numId w:val="3"/>
        </w:numPr>
        <w:spacing w:lineRule="auto" w:line="360"/>
        <w:ind w:left="0" w:firstLine="709"/>
        <w:jc w:val="both"/>
        <w:rPr>
          <w:sz w:val="28"/>
        </w:rPr>
      </w:pPr>
      <w:r>
        <w:rPr>
          <w:sz w:val="28"/>
        </w:rPr>
        <w:t>Сумочка должна быть небольшого размера, из кожи, замши, шелка, парчи или бисера;</w:t>
      </w:r>
    </w:p>
    <w:p>
      <w:pPr>
        <w:pStyle w:val="Normal"/>
        <w:numPr>
          <w:ilvl w:val="0"/>
          <w:numId w:val="3"/>
        </w:numPr>
        <w:spacing w:lineRule="auto" w:line="360"/>
        <w:ind w:left="0" w:firstLine="709"/>
        <w:jc w:val="both"/>
        <w:rPr>
          <w:sz w:val="28"/>
        </w:rPr>
      </w:pPr>
      <w:r>
        <w:rPr>
          <w:sz w:val="28"/>
        </w:rPr>
        <w:t>Часы небольшого размера, в стиле костюма или остальных аксессуаров;</w:t>
      </w:r>
    </w:p>
    <w:p>
      <w:pPr>
        <w:pStyle w:val="Normal"/>
        <w:numPr>
          <w:ilvl w:val="0"/>
          <w:numId w:val="3"/>
        </w:numPr>
        <w:spacing w:lineRule="auto" w:line="360"/>
        <w:ind w:left="0" w:firstLine="709"/>
        <w:jc w:val="both"/>
        <w:rPr>
          <w:bCs/>
          <w:iCs/>
          <w:sz w:val="28"/>
        </w:rPr>
      </w:pPr>
      <w:r>
        <w:rPr>
          <w:sz w:val="28"/>
        </w:rPr>
        <w:t>Не рекомендуется надевать много украшений, они должны быть функциональны или целенаправленны.</w:t>
      </w:r>
    </w:p>
    <w:p>
      <w:pPr>
        <w:pStyle w:val="Normal"/>
        <w:spacing w:lineRule="auto" w:line="360"/>
        <w:ind w:firstLine="709"/>
        <w:jc w:val="both"/>
        <w:rPr>
          <w:bCs/>
          <w:iCs/>
          <w:sz w:val="28"/>
        </w:rPr>
      </w:pPr>
      <w:r>
        <w:rPr>
          <w:bCs/>
          <w:iCs/>
          <w:sz w:val="28"/>
        </w:rPr>
        <w:t>В результате сформулированных требований следует провести анализ моделей-аналогов, с последующим выбором моделей для дипломатических приемов в дневное и вечернее время.</w:t>
      </w:r>
    </w:p>
    <w:p>
      <w:pPr>
        <w:pStyle w:val="Normal"/>
        <w:spacing w:lineRule="auto" w:line="360"/>
        <w:ind w:firstLine="709"/>
        <w:jc w:val="both"/>
        <w:rPr>
          <w:bCs/>
          <w:iCs/>
          <w:sz w:val="28"/>
        </w:rPr>
      </w:pPr>
      <w:r>
        <w:rPr>
          <w:bCs/>
          <w:iCs/>
          <w:sz w:val="28"/>
        </w:rPr>
      </w:r>
    </w:p>
    <w:p>
      <w:pPr>
        <w:pStyle w:val="Normal"/>
        <w:numPr>
          <w:ilvl w:val="1"/>
          <w:numId w:val="4"/>
        </w:numPr>
        <w:spacing w:lineRule="auto" w:line="360"/>
        <w:ind w:left="0" w:firstLine="709"/>
        <w:jc w:val="center"/>
        <w:rPr>
          <w:rFonts w:cs="Arial"/>
          <w:b/>
          <w:b/>
          <w:sz w:val="28"/>
          <w:szCs w:val="26"/>
        </w:rPr>
      </w:pPr>
      <w:r>
        <w:rPr>
          <w:rFonts w:cs="Arial"/>
          <w:b/>
          <w:sz w:val="28"/>
          <w:szCs w:val="26"/>
        </w:rPr>
        <w:t>Анализ моделей-аналогов женской одежды для дипломатических приемов [14, 15]</w:t>
      </w:r>
    </w:p>
    <w:p>
      <w:pPr>
        <w:pStyle w:val="Style14"/>
        <w:spacing w:lineRule="auto" w:line="360"/>
        <w:ind w:right="0"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Для анализа моделей-аналогов женской одежды для дипломатических приемов в дневное и вечернее время выбраны модели женской одежды, отвечающие сформулированным требованиям. Источниками моделей-аналогов послужили готовые изделия в магазинах, профессиональная литература (направления моды, деловой имидж), журналы мод. Все модели-аналоги изготовлены из натуральных материалов, с использованием высококачественной обработки.</w:t>
      </w:r>
    </w:p>
    <w:p>
      <w:pPr>
        <w:pStyle w:val="Style14"/>
        <w:spacing w:lineRule="auto" w:line="360"/>
        <w:ind w:right="0" w:firstLine="709"/>
        <w:jc w:val="both"/>
        <w:rPr/>
      </w:pPr>
      <w:r>
        <w:rPr>
          <w:rFonts w:cs="Times New Roman" w:ascii="Times New Roman" w:hAnsi="Times New Roman"/>
        </w:rPr>
        <w:t>Модель №1 – костюм (жакет и юбка) для дипломатических приемов в дневное время, полуприлегающего силуэта с втачным рукавом, длиной до запясть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2 – костюм (жакет и юбка) для дипломатических приемов в дневное время, полуприлегающего силуэта с втачным рукавом, длиной до запястья. Жакет с центральной застежкой на одну петлю и пуговицу. Пуговица декоративная, большого диаметра, поддерживает спокойный, умеренный образ наряда. Модель дополнена небольшой сумочкой, подобраны туфли в тон всему наряду. Юбка прямая, длиной немного выше колена.</w:t>
      </w:r>
    </w:p>
    <w:p>
      <w:pPr>
        <w:pStyle w:val="Style14"/>
        <w:spacing w:lineRule="auto" w:line="360"/>
        <w:ind w:right="0" w:firstLine="709"/>
        <w:jc w:val="both"/>
        <w:rPr/>
      </w:pPr>
      <w:r>
        <w:rPr>
          <w:rFonts w:cs="Times New Roman" w:ascii="Times New Roman" w:hAnsi="Times New Roman"/>
        </w:rPr>
        <w:t>Модель №3 – костюм (жакет и юбка) для дипломатических приемов в дневное время, полуприлегающего силуэта с втачным рукавом, длиной до запястья. Воротник отложной; застежка центральная на три петли и пуговицы. Карманы прорезные с клапано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4 - костюм (жакет и юбка) для дипломатических приемов в дневное время, полуприлегающего силуэта с втачным рукавом, длиной ¾. Застежка центральная на четыре петли и пуговицы. Юбка прямая, слегка заужена к низу, с небольшим разрезом. Модель дополнена перчатками.</w:t>
      </w:r>
    </w:p>
    <w:p>
      <w:pPr>
        <w:pStyle w:val="Style14"/>
        <w:spacing w:lineRule="auto" w:line="360"/>
        <w:ind w:right="0" w:firstLine="709"/>
        <w:jc w:val="both"/>
        <w:rPr/>
      </w:pPr>
      <w:r>
        <w:rPr>
          <w:rFonts w:cs="Times New Roman" w:ascii="Times New Roman" w:hAnsi="Times New Roman"/>
        </w:rPr>
        <w:t>Модель №5 – платье для дипломатических приемов в вечернее время, полуприлегающего силуэта, с втачным рукавом, длиной ¾. В качестве отделки используется материал типа гипюр.</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6 – платье для дипломатических приемов в вечернее время, полуприлегающего силуэта, с втачным рукавом, длиной до запястья. Линия талии подчеркнута тонким поясом. Также в качестве аксессуара предложено ожерелье.</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7 – костюм (жакет и брюки) для дипломатических приемов в вечернее время, полуприлегающего силуэта. Жакет с втачным рукавом, длиной до запястья. Застежка центральная, на три петли и пуговицы. Брюки прямые, слегка заужены к низу. С моделью предложены перчатки и туфли в тон брюка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8 – платье для дипломатических приемов в вечернее время, прилегающего силуэта, на одной бретели, длиной до щиколотки, с драпировкой на бретели. Драпировку подчеркивает отделка стразами.</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9 – платье для дипломатических приемов в вечернее время, прилегающего силуэта, длиной «в пол», с разрезом. Платье изготовлено из матового материала, а отделкой служит материал с глянцевой поверхностью. В качестве аксессуара выбран широкий браслет из цветных камне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10 – платье и жакет для дипломатических приемов в вечернее время, полуприлегающего силуэта. Жакет с втачным рукавом, длиной ¾. Платье на тонких бретелях, длиной до щиколотки. Лиф платья украшен крупными стразами контрастного цвета. Сумочка из бисера и туфли подобраны к лифу плать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Normal"/>
        <w:numPr>
          <w:ilvl w:val="1"/>
          <w:numId w:val="4"/>
        </w:numPr>
        <w:spacing w:lineRule="auto" w:line="360"/>
        <w:ind w:left="0" w:firstLine="709"/>
        <w:jc w:val="center"/>
        <w:rPr>
          <w:rFonts w:cs="Arial"/>
          <w:b/>
          <w:b/>
          <w:sz w:val="28"/>
          <w:szCs w:val="26"/>
        </w:rPr>
      </w:pPr>
      <w:r>
        <w:rPr>
          <w:rFonts w:cs="Arial"/>
          <w:b/>
          <w:sz w:val="28"/>
          <w:szCs w:val="26"/>
        </w:rPr>
        <w:t>Выбор моделей одежды для дипломатических приемов [15]</w:t>
      </w:r>
    </w:p>
    <w:p>
      <w:pPr>
        <w:pStyle w:val="Style14"/>
        <w:spacing w:lineRule="auto" w:line="360"/>
        <w:ind w:right="0"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4"/>
        <w:spacing w:lineRule="auto" w:line="360"/>
        <w:ind w:right="0" w:firstLine="709"/>
        <w:jc w:val="both"/>
        <w:rPr/>
      </w:pPr>
      <w:r>
        <w:rPr>
          <w:rFonts w:cs="Times New Roman" w:ascii="Times New Roman" w:hAnsi="Times New Roman"/>
        </w:rPr>
        <w:t xml:space="preserve">В результате анализа моделей-аналогов, с учетом требований делового имиджа, было выбрано несколько моделей женской одежды для дипломатических приемов в дневное и вечернее время. Модели соответствуют сформулированным требованиям делового имиджа.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Конструктивно форма моделей весьма сдержана, подчеркивает положительные качества фигуры, скрывая недостатки. Все модели достаточно простые и элегантные.</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11. Платье для дипломатических приемов в вечернее время. Полуприлегающего силуэта, с втачным рукавом. Верхняя часть лифа платья и рукава изготовлены из материала типа гипюр. Наряд дополнен небольшим браслетом и простой элегантной обувью. Застежка сзади на потайную тесьму «молни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12. Платье для дипломатических приемов в вечернее время. Полуприлегающего силуэта, на бретелях. Вырез украшен рюшем. Грудь подчеркнута бантом. Наряд дополнен бижутерией – серьги и браслет.</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13. Костюм (жакет и брюки) для дипломатических приемов в дневное время. Жакет полуприлегающего силуэта, с длинным втачным рукавом. Воротник отложной с лацканом, застежка центральная на одну петлю и пуговицу. Карманы прорезные с клапаном. Брюки прямые с боковыми карманами.</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ь №14. Костюм (жакет, блузка и юбка) для дипломатических приемов в дневное время. Жакет полуприлегающего силуэта, с втачным рукавом. Воротник отложной с лацканом, застежка центральная на одну петлю и пуговицу. Карманы прорезные с клапаном. Блузка с втачным рукавом. Воротник стояче-отложной, застежка центральная с оборкой. Низ рукава обработан манжетой с запонками. Юбка прямая, слегка расширена к низу, длиной «в пол», с завышенной талией. Образ дополнен маленькой аккуратной сумочкой и закрытой обувью.</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Для выбранных моделей одежды для дипломатических приемов в дневное и вечернее время проведен выбор материалов (п. 2), выбор степени готовности к примерке (п. 3), выбор режимов обработки и оборудования (п. 5). Для модели №14 проведен выбор методов обработки (п. 4) и составлена инструкционно-технологическая карта на обработку борта жакета (п. 6).</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одели одежды для дипломатических приемов в дневное и вечернее время представлены на рисунках 11 – 14.</w:t>
      </w:r>
      <w:r>
        <w:br w:type="page"/>
      </w:r>
    </w:p>
    <w:p>
      <w:pPr>
        <w:pStyle w:val="Style14"/>
        <w:spacing w:lineRule="auto" w:line="360"/>
        <w:ind w:right="0" w:firstLine="709"/>
        <w:rPr>
          <w:rFonts w:ascii="Times New Roman" w:hAnsi="Times New Roman" w:cs="Times New Roman"/>
          <w:b/>
          <w:b/>
          <w:szCs w:val="28"/>
        </w:rPr>
      </w:pPr>
      <w:r>
        <w:rPr>
          <w:rFonts w:cs="Times New Roman" w:ascii="Times New Roman" w:hAnsi="Times New Roman"/>
          <w:b/>
          <w:szCs w:val="28"/>
        </w:rPr>
        <w:t xml:space="preserve">2 Выбор материалов </w:t>
      </w:r>
      <w:r>
        <w:rPr>
          <w:rFonts w:cs="Times New Roman" w:ascii="Times New Roman" w:hAnsi="Times New Roman"/>
          <w:b/>
          <w:szCs w:val="28"/>
          <w:lang w:val="en-US"/>
        </w:rPr>
        <w:t>[9, 1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Выбор материала для изделия – один из основных этапов конструкторско-технологической разработки изделия, так как именно свойства материала определяют особенности модели и конструкции изделия, выбор режимов и методов его обработки, затраты времени на изготовление изделия.</w:t>
      </w:r>
    </w:p>
    <w:p>
      <w:pPr>
        <w:pStyle w:val="Normal"/>
        <w:spacing w:lineRule="auto" w:line="360"/>
        <w:ind w:firstLine="709"/>
        <w:jc w:val="both"/>
        <w:rPr>
          <w:sz w:val="28"/>
        </w:rPr>
      </w:pPr>
      <w:r>
        <w:rPr>
          <w:sz w:val="28"/>
        </w:rPr>
        <w:t xml:space="preserve">В данном проекте состав, цвет и фактура ткани строго регламентируется деловым этикетом. </w:t>
      </w:r>
    </w:p>
    <w:p>
      <w:pPr>
        <w:pStyle w:val="Normal"/>
        <w:spacing w:lineRule="auto" w:line="360"/>
        <w:ind w:firstLine="709"/>
        <w:jc w:val="both"/>
        <w:rPr>
          <w:sz w:val="28"/>
        </w:rPr>
      </w:pPr>
      <w:r>
        <w:rPr>
          <w:sz w:val="28"/>
        </w:rPr>
        <w:t>Цвет, плотность материала должны соответствовать времени года и климатическим условиям: летом обычно используются более легкие материалы светлых тонов, осенью и зимой – более плотные материалы темных тонов.</w:t>
      </w:r>
    </w:p>
    <w:p>
      <w:pPr>
        <w:pStyle w:val="Normal"/>
        <w:spacing w:lineRule="auto" w:line="360"/>
        <w:ind w:firstLine="709"/>
        <w:jc w:val="both"/>
        <w:rPr>
          <w:sz w:val="28"/>
        </w:rPr>
      </w:pPr>
      <w:r>
        <w:rPr>
          <w:sz w:val="28"/>
        </w:rPr>
        <w:t>Для пошива одежды для приемов, начинающихся до 22.00 часов, можно использовать шерсть, шелк, сатин, букле и другие виды материи. Для вечернего платья – шелк, тафту, парчу и др.</w:t>
      </w:r>
    </w:p>
    <w:p>
      <w:pPr>
        <w:pStyle w:val="Normal"/>
        <w:spacing w:lineRule="auto" w:line="360"/>
        <w:ind w:firstLine="709"/>
        <w:jc w:val="both"/>
        <w:rPr>
          <w:sz w:val="28"/>
        </w:rPr>
      </w:pPr>
      <w:r>
        <w:rPr>
          <w:sz w:val="28"/>
        </w:rPr>
        <w:t>Обязательным условием является исключение из гардероба все синтетическое – одежда должна быть только из натурального материала. Исключается вискоза и все возможные стрейчи.</w:t>
      </w:r>
    </w:p>
    <w:p>
      <w:pPr>
        <w:pStyle w:val="Normal"/>
        <w:spacing w:lineRule="auto" w:line="360"/>
        <w:ind w:firstLine="709"/>
        <w:jc w:val="both"/>
        <w:rPr>
          <w:sz w:val="28"/>
        </w:rPr>
      </w:pPr>
      <w:r>
        <w:rPr>
          <w:sz w:val="28"/>
        </w:rPr>
        <w:t>Женщина пользуется значительно большей свободой в выборе фасона одежды, материала и цвета ткани, нежели мужчина. Это представляет женщине более широкие возможности подобрать такие фасоны одежды, которые наиболее соответствуют ее индивидуальным вкусам и подходят к особенностям ее фигуры. При этом нужно помнить, что хороший фасон одежды должен подчеркивать соответствующую красоту форм и исправлять имеющиеся недостатки фигуры.</w:t>
      </w:r>
    </w:p>
    <w:p>
      <w:pPr>
        <w:pStyle w:val="Normal"/>
        <w:spacing w:lineRule="auto" w:line="360"/>
        <w:ind w:firstLine="709"/>
        <w:jc w:val="both"/>
        <w:rPr>
          <w:sz w:val="28"/>
        </w:rPr>
      </w:pPr>
      <w:r>
        <w:rPr>
          <w:sz w:val="28"/>
        </w:rPr>
        <w:t>При выборе ткани для костюма нужно обязательно обращать внимание на ее сминаемость. Важно чтобы в середине делового приема наряд выглядел так же хорошо, как и в его начале.</w:t>
      </w:r>
      <w:r>
        <w:br w:type="page"/>
      </w:r>
    </w:p>
    <w:p>
      <w:pPr>
        <w:pStyle w:val="Style14"/>
        <w:spacing w:lineRule="auto" w:line="360"/>
        <w:ind w:right="0" w:firstLine="709"/>
        <w:rPr>
          <w:rFonts w:ascii="Times New Roman" w:hAnsi="Times New Roman" w:cs="Times New Roman"/>
          <w:b/>
          <w:b/>
        </w:rPr>
      </w:pPr>
      <w:r>
        <w:rPr>
          <w:rFonts w:cs="Times New Roman" w:ascii="Times New Roman" w:hAnsi="Times New Roman"/>
          <w:b/>
        </w:rPr>
        <w:t>3 Выбор степени готовности к примерке [12]</w:t>
      </w:r>
    </w:p>
    <w:p>
      <w:pPr>
        <w:pStyle w:val="Style14"/>
        <w:spacing w:lineRule="auto" w:line="360"/>
        <w:ind w:right="0" w:firstLine="709"/>
        <w:jc w:val="both"/>
        <w:rPr>
          <w:rFonts w:ascii="Times New Roman" w:hAnsi="Times New Roman" w:cs="Times New Roman"/>
          <w:b/>
          <w:b/>
        </w:rPr>
      </w:pPr>
      <w:r>
        <w:rPr>
          <w:rFonts w:cs="Times New Roman" w:ascii="Times New Roman" w:hAnsi="Times New Roman"/>
          <w:b/>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производстве одежды по индивидуальным заказам возникают некоторые особенности производства, которые нужно учитывать и удовлетворять их. Под особенностями производства одежды по индивидуальным заказам следует понимать такие черты, которые органически присущи этому производству и соответствуют тем задачам, которые призваны решать это производство. Одежду по заказам населения изготавливают с одной или несколькими примерками, в зависимости от типа фигуры заказчика, сложности формы изделия и декоративных элементов, технологических свойств материала. Стадии готовности изделий к примерке в ателье различных разрядов одинаковы.</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обработке изделия с одной примеркой, к примерке делают следующее: проводят меловые линии, в зависимости от конструкции производят влажно-тепловую обработку срезов деталей; сметывают вытачки, срезы деталей, причем в зависимости от модели срезы могут быть присборены; приметывают декоративно-отделочные детали (клапаны, листочки, накладные карманы, оборки, рюши и тд.) или их макеты, которые изготавливают из прокладочного материала или бумаги; вметывают нижний воротник; заметывают низ изделия и рукавов, кроме низа расклешенных изделий и широких рукавов, или приметывают к низу рукава манжеты, к низу изделия пояс, волан, оборку и т.п.; вметывают правый рукав; в зависимости от покроя рукавов или фигуры заказчика вметывают оба рукава. В одношовном рукаве срезы сметывают, в двух, трехшовном обрабатывают передний (нижний) шов, остальные срезы – сметывают.</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 xml:space="preserve">В соответствии с моделью окат рукава присборивают, сметывают или закладывают складки различных форм и т.п.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К примерке могут быть полностью обработаны вытачки, за исключением нагрудных, обработаны средний шов спинки и переда, рельефы и т.п., карманы, борта.</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обработке защипов, различных видов складок, буф, вышивки, которые располагаются на всей детали или на большей ее части, деталь к примерке выкраивают с припусками для последующей подрезки и уточнения после обработки отделочных элементов, вышивки. К примерке может быть обработана драпировка несложной формы; драпировку сложной формы закрепляют временными стежками или заметывают.</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изготовлении изделия с повторной примеркой степень готовности изделия к первой примерке аналогична вышеуказанной. К повторной примерке в изделии могут быть не втачаны рукава; не соединен лиф с юбкой, брюками или юбкой-брюками; не обработаны низ изделия, драпировка сложной формы и связанные с ней детали, вырез горловины сложной формы и др. Подкладку соединяют с изделием, если изделие обрабатывают на подкладке; в зависимости от модели (подкладка притачана к низу, имеющему сложное оформление), подкладка может быть не соединена с изделие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К примерке юбка может быть полностью обработана за исключением ее верхнего края и низа, причем к верхнему краю приметывают пояс, корсажную ленту и др. При подготовке к примерке юбок сложных форм все соединительные и декоративные швы, а также отделочные детали могут быть не обработаны, их сметывают, приметывают.</w:t>
      </w:r>
    </w:p>
    <w:p>
      <w:pPr>
        <w:pStyle w:val="Style14"/>
        <w:spacing w:lineRule="auto" w:line="360"/>
        <w:ind w:right="0" w:firstLine="709"/>
        <w:jc w:val="both"/>
        <w:rPr/>
      </w:pPr>
      <w:r>
        <w:rPr>
          <w:rFonts w:cs="Times New Roman" w:ascii="Times New Roman" w:hAnsi="Times New Roman"/>
        </w:rPr>
        <w:t xml:space="preserve">При подготовке к примерке брюк производят при необходимости влажно-тепловую обработку; в изделиях сложных форм все соединительные и декоративные швы, а так же отделочные детали могут быть не обработаны, а их сметывают, приметывают. К примерке брюки могут быть полностью обработаны, за исключением среднего шва, верхнего края и низа.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одготовка к примерке юбки-брюк аналогична подготовке к примерке брюк.</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одготовку к примерке комбинезона и полукомбинезона производят аналогично подготовке к примерке лифа изделий и брюк.</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одготовку к примерке платья-комбинезона производят аналогично подготовке к примерке лифа изделий и юбки-брюк.</w:t>
      </w:r>
    </w:p>
    <w:p>
      <w:pPr>
        <w:pStyle w:val="Style14"/>
        <w:spacing w:lineRule="auto" w:line="360"/>
        <w:ind w:right="0" w:firstLine="709"/>
        <w:rPr>
          <w:rFonts w:ascii="Times New Roman" w:hAnsi="Times New Roman" w:cs="Times New Roman"/>
          <w:b/>
          <w:b/>
          <w:lang w:val="en-US"/>
        </w:rPr>
      </w:pPr>
      <w:r>
        <w:rPr>
          <w:rFonts w:cs="Times New Roman" w:ascii="Times New Roman" w:hAnsi="Times New Roman"/>
          <w:b/>
        </w:rPr>
        <w:t>4 Выбор методов обработки</w:t>
      </w:r>
      <w:r>
        <w:rPr>
          <w:rFonts w:cs="Times New Roman" w:ascii="Times New Roman" w:hAnsi="Times New Roman"/>
          <w:b/>
          <w:lang w:val="en-US"/>
        </w:rPr>
        <w:t xml:space="preserve"> [11, 12, 13]</w:t>
      </w:r>
    </w:p>
    <w:p>
      <w:pPr>
        <w:pStyle w:val="Style14"/>
        <w:spacing w:lineRule="auto" w:line="360"/>
        <w:ind w:right="0" w:firstLine="709"/>
        <w:jc w:val="both"/>
        <w:rPr>
          <w:rFonts w:ascii="Times New Roman" w:hAnsi="Times New Roman" w:cs="Times New Roman"/>
          <w:b/>
          <w:b/>
          <w:lang w:val="en-US"/>
        </w:rPr>
      </w:pPr>
      <w:r>
        <w:rPr>
          <w:rFonts w:cs="Times New Roman" w:ascii="Times New Roman" w:hAnsi="Times New Roman"/>
          <w:b/>
          <w:lang w:val="en-US"/>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ыбор методов технологической обработки – это один из ответственных этапов при проектировании технологических процессов, так как именно методы обработки предопределяют качество изготовляемых изделий и экономическую эффективность технологического процесса в цело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ыбор методов обработки производится путем анализа и сравнения различных вариантов обработки. Оценка выбранных методов производится по: экономичности, технологичности и качеству. В данной работе выбор методов технологической обработки производится не для расчета производства, а для улучшения качества обработки изделий. Выбор методов обработки произведен для модели №14.</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drawing>
          <wp:inline distT="0" distB="0" distL="0" distR="0">
            <wp:extent cx="261620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 r="-10" b="-4"/>
                    <a:stretch>
                      <a:fillRect/>
                    </a:stretch>
                  </pic:blipFill>
                  <pic:spPr bwMode="auto">
                    <a:xfrm>
                      <a:off x="0" y="0"/>
                      <a:ext cx="2616200" cy="4262755"/>
                    </a:xfrm>
                    <a:prstGeom prst="rect">
                      <a:avLst/>
                    </a:prstGeom>
                  </pic:spPr>
                </pic:pic>
              </a:graphicData>
            </a:graphic>
          </wp:inline>
        </w:drawing>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Рисунок 15. Расположение узлов технологической обработки на модели женского костюма</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drawing>
          <wp:inline distT="0" distB="0" distL="0" distR="0">
            <wp:extent cx="1905000" cy="292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905000" cy="2928620"/>
                    </a:xfrm>
                    <a:prstGeom prst="rect">
                      <a:avLst/>
                    </a:prstGeom>
                  </pic:spPr>
                </pic:pic>
              </a:graphicData>
            </a:graphic>
          </wp:inline>
        </w:drawing>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Рисунок 16. Схема технологической обработки воротника с отрезной стойко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drawing>
          <wp:inline distT="0" distB="0" distL="0" distR="0">
            <wp:extent cx="370967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3709670" cy="2404110"/>
                    </a:xfrm>
                    <a:prstGeom prst="rect">
                      <a:avLst/>
                    </a:prstGeom>
                  </pic:spPr>
                </pic:pic>
              </a:graphicData>
            </a:graphic>
          </wp:inline>
        </w:drawing>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Рисунок 17. Схема технологической обработки борта планкой с оборкой</w:t>
      </w:r>
      <w:r>
        <w:br w:type="page"/>
      </w:r>
    </w:p>
    <w:p>
      <w:pPr>
        <w:pStyle w:val="Style14"/>
        <w:spacing w:lineRule="auto" w:line="360"/>
        <w:ind w:right="0" w:firstLine="709"/>
        <w:jc w:val="both"/>
        <w:rPr>
          <w:rFonts w:ascii="Times New Roman" w:hAnsi="Times New Roman" w:cs="Times New Roman"/>
        </w:rPr>
      </w:pPr>
      <w:r>
        <w:rPr>
          <w:rFonts w:cs="Times New Roman" w:ascii="Times New Roman" w:hAnsi="Times New Roman"/>
        </w:rPr>
        <w:drawing>
          <wp:inline distT="0" distB="0" distL="0" distR="0">
            <wp:extent cx="2649855" cy="263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649855" cy="2630805"/>
                    </a:xfrm>
                    <a:prstGeom prst="rect">
                      <a:avLst/>
                    </a:prstGeom>
                  </pic:spPr>
                </pic:pic>
              </a:graphicData>
            </a:graphic>
          </wp:inline>
        </w:drawing>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Рисунок 18. Схема технологической обработки прорезного кармана с клапано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drawing>
          <wp:inline distT="0" distB="0" distL="0" distR="0">
            <wp:extent cx="183959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 r="-21" b="-11"/>
                    <a:stretch>
                      <a:fillRect/>
                    </a:stretch>
                  </pic:blipFill>
                  <pic:spPr bwMode="auto">
                    <a:xfrm>
                      <a:off x="0" y="0"/>
                      <a:ext cx="1839595" cy="2444750"/>
                    </a:xfrm>
                    <a:prstGeom prst="rect">
                      <a:avLst/>
                    </a:prstGeom>
                  </pic:spPr>
                </pic:pic>
              </a:graphicData>
            </a:graphic>
          </wp:inline>
        </w:drawing>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Рисунок 20. Схема технологической обработки низа рукава манжетой</w:t>
      </w:r>
      <w:r>
        <w:br w:type="page"/>
      </w:r>
    </w:p>
    <w:p>
      <w:pPr>
        <w:pStyle w:val="Style14"/>
        <w:spacing w:lineRule="auto" w:line="360"/>
        <w:ind w:right="0" w:firstLine="709"/>
        <w:rPr>
          <w:rFonts w:ascii="Times New Roman" w:hAnsi="Times New Roman" w:cs="Times New Roman"/>
          <w:b/>
          <w:b/>
        </w:rPr>
      </w:pPr>
      <w:r>
        <w:rPr>
          <w:rFonts w:cs="Times New Roman" w:ascii="Times New Roman" w:hAnsi="Times New Roman"/>
          <w:b/>
        </w:rPr>
        <w:t>5 Выбор режимов обработки и оборудования [11, 12]</w:t>
      </w:r>
    </w:p>
    <w:p>
      <w:pPr>
        <w:pStyle w:val="Style14"/>
        <w:spacing w:lineRule="auto" w:line="360"/>
        <w:ind w:right="0" w:firstLine="709"/>
        <w:jc w:val="both"/>
        <w:rPr>
          <w:rFonts w:ascii="Times New Roman" w:hAnsi="Times New Roman" w:cs="Times New Roman"/>
          <w:b/>
          <w:b/>
        </w:rPr>
      </w:pPr>
      <w:r>
        <w:rPr>
          <w:rFonts w:cs="Times New Roman" w:ascii="Times New Roman" w:hAnsi="Times New Roman"/>
          <w:b/>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 xml:space="preserve">Оборудование швейного производства чрезвычайно разнообразно по номенклатуре из-за различий выполняемых швейными машинами технологических операций и в зависимости от конструкции машин и принципов управления ими. С учетом назначения процесса, способа выполнения операций, а так же формы и размеров обрабатываемых изделий создаются целые виды и классы оборудования, обеспечивающие изготовление изделий с наименьшими затратами при достижении наилучшего качества.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Так как в ходе работы мы уже установили ассортимент изделий, а соответственно и технологические операции, то можно производить и выбор оборудования. Предлагаемое оборудование указано в таблице 1.</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pPr>
      <w:r>
        <w:rPr>
          <w:rFonts w:cs="Times New Roman" w:ascii="Times New Roman" w:hAnsi="Times New Roman"/>
        </w:rPr>
        <w:t>Таблица 1. П</w:t>
      </w:r>
      <w:r>
        <w:rPr/>
        <w:t>еречень швейного оборудования, выбранного для данного ассортимента</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Класс оборудования</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022 М кл., 0-1022 МСИ кл.</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тачивающая одноигольная швейная машина двухниточного челночного стежка</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pPr>
            <w:r>
              <w:rPr>
                <w:rFonts w:cs="Times New Roman" w:ascii="Times New Roman" w:hAnsi="Times New Roman"/>
                <w:sz w:val="20"/>
                <w:szCs w:val="20"/>
              </w:rPr>
              <w:t>Пошив изделий пальтово-костюмного и платьево-блузочного ассортимента из различных материа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851 кл.</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Швейная машина трехниточного цепного стежка краеобметочной строчки</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Обметывание срезов деталей из костюмных и плательных ткан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 xml:space="preserve">2222 кл. </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 xml:space="preserve">Швейная машина однониточного цепного стежка выметочной строчки </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метывание клапанов, хлястиков, бортов, лацканов, воротни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85 кл.</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Швейная машина однониточного цепного стежка потайной строчки</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полнение подшивочных операций (толщина материалов 0,2 – 1,0 м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5-1кл., ПМЗ</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олуавтомат</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Изготовление прямых петель с двумя закрепк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pPr>
            <w:r>
              <w:rPr>
                <w:rFonts w:cs="Times New Roman" w:ascii="Times New Roman" w:hAnsi="Times New Roman"/>
                <w:sz w:val="20"/>
                <w:szCs w:val="20"/>
              </w:rPr>
              <w:t>62761-РЗ</w:t>
            </w:r>
            <w:r>
              <w:rPr>
                <w:rFonts w:cs="Times New Roman" w:ascii="Times New Roman" w:hAnsi="Times New Roman"/>
                <w:sz w:val="20"/>
                <w:szCs w:val="20"/>
                <w:lang w:val="en-US"/>
              </w:rPr>
              <w:t>Z</w:t>
            </w:r>
            <w:r>
              <w:rPr>
                <w:rFonts w:cs="Times New Roman" w:ascii="Times New Roman" w:hAnsi="Times New Roman"/>
                <w:sz w:val="20"/>
                <w:szCs w:val="20"/>
              </w:rPr>
              <w:t xml:space="preserve"> кл. «Минерва»</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олуавтомат</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 xml:space="preserve">Изготовление фигурных петель с глазком и закрепкой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895 кл.</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олуавтомат</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Для пришивания пугови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 xml:space="preserve">596 кл. </w:t>
            </w:r>
          </w:p>
        </w:tc>
        <w:tc>
          <w:tcPr>
            <w:tcW w:w="287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олуавтомат</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Для изготовления прорезных карманов</w:t>
            </w:r>
          </w:p>
        </w:tc>
      </w:tr>
    </w:tbl>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Материалы изделий перед раскроем должны быть продекатированы, кроме материалов из искусственных (ацетатных, триацетатных) и синтетических (полиамидных, полиэфирных и т.п.) волокон, а также материалов из различных волокон с металлической или металлизированной нитью, которые в результате декатирования теряют внешний вид. Декатирование производят утюгом, причем материалы верха и подкладки декатируют через увлажненный проутюжильник, не допуская изменения внешнего вида.</w:t>
      </w:r>
    </w:p>
    <w:p>
      <w:pPr>
        <w:pStyle w:val="Style14"/>
        <w:spacing w:lineRule="auto" w:line="360"/>
        <w:ind w:right="0" w:firstLine="709"/>
        <w:jc w:val="both"/>
        <w:rPr/>
      </w:pPr>
      <w:r>
        <w:rPr>
          <w:rFonts w:cs="Times New Roman" w:ascii="Times New Roman" w:hAnsi="Times New Roman"/>
        </w:rPr>
        <w:t>Перед выполнением влажно-тепловой обработки удаляют меловые линии. ВТО изделий производят с лицевой стороны с использованием проутюжильника или с изнаночной – без него. Утюжильную обработку швов с изнаночной стороны, в основном в изделиях из шерстяных и полушерстяных материалов производят через проутюжильник.</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утюживание краев деталей и заметанных участков производят в два приема во избежание появления трудноудаляемых следов от стежков выметывания, заметывания, особенно на материалах, содержащих синтетические, искусственные волокна и трикотажных полотнах – шерстяных и синтетических. Вначале края деталей проутюживают с незначительным увлажнением или без него, затем выправляют неровности краев, удаляют нитки выметывания или заметывания и приутюживают край детали вторично. При обработке края с отделочной строчкой вторичное приутюживание производят после прокладывания отделочной строчки и удаления ниток заметывания и выметывани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 xml:space="preserve">При выполнении ВТО швов (вытачек, складок) во избежание пролегания с лицевой стороны изделия после заутюживания или разутюживания приподнимают припуски на обработку швов и приутюживают под ними. Возможно приутюживание или заутюживание производить, подкладывая под припуски швов проутюжильник или полоску бумаги, при этом дополнительная обработка под припусками на швы не требуется. Таким же образом производят и приутюживание припусков на швы при их обработке «на ребре». Припуски швов могут быть приутюжены, заутюжены, причем в изделиях из тонких, просвечивающих тканей швы чаще всего заутюживают.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орезные карманы приутюживают сначала с изнаночной стороны, а затем с лицевой стороны; при обработке кармана с клапаном дополнительно приутюживают с лицевой стороны участок детали под клапано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Защипы приутюживают с изнаночной стороны на мягкой поверхности без усилия, слегка растягивая изделие в направлении защипов. Перед соединением рукавов с проймой, конструкцией которых предусмотрена посадка, посадку образуют присбориванием оката и ее сутюживают на припуске шва втачивания рукава, не заходя утюгом за строчку, образующую присборивание; после втачивания рукава посадку опять сутюживат. Низ изделий, рукавов, припуски на обработку которых подшивают вручную или на спецмашине, приутюживают после обработки низа; на стачивающей машине – приутюживают до обработки низа.</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 изделиях прилегающей формы оттягивают участки прогибов боковых срезов по линии талии переда, спинки, средних срезов спинки, срезов отрезного бочка. В изделиях полуприлегающего силуэта также оттягивают прогибы срезов, но в меньшей степени.</w:t>
      </w:r>
      <w:r>
        <w:br w:type="page"/>
      </w:r>
    </w:p>
    <w:p>
      <w:pPr>
        <w:pStyle w:val="Style14"/>
        <w:spacing w:lineRule="auto" w:line="360"/>
        <w:ind w:right="0" w:firstLine="709"/>
        <w:rPr>
          <w:rFonts w:ascii="Times New Roman" w:hAnsi="Times New Roman" w:cs="Times New Roman"/>
          <w:b/>
          <w:b/>
          <w:lang w:val="en-US"/>
        </w:rPr>
      </w:pPr>
      <w:r>
        <w:rPr>
          <w:rFonts w:cs="Times New Roman" w:ascii="Times New Roman" w:hAnsi="Times New Roman"/>
          <w:b/>
        </w:rPr>
        <w:t>6 Разработка инструкционно-технологической карты</w:t>
      </w:r>
      <w:r>
        <w:rPr>
          <w:rFonts w:cs="Times New Roman" w:ascii="Times New Roman" w:hAnsi="Times New Roman"/>
          <w:b/>
          <w:lang w:val="en-US"/>
        </w:rPr>
        <w:t xml:space="preserve"> [11, 12, 13]</w:t>
      </w:r>
    </w:p>
    <w:p>
      <w:pPr>
        <w:pStyle w:val="Style14"/>
        <w:spacing w:lineRule="auto" w:line="360"/>
        <w:ind w:right="0" w:firstLine="709"/>
        <w:jc w:val="both"/>
        <w:rPr>
          <w:rFonts w:ascii="Times New Roman" w:hAnsi="Times New Roman" w:cs="Times New Roman"/>
          <w:b/>
          <w:b/>
          <w:lang w:val="en-US"/>
        </w:rPr>
      </w:pPr>
      <w:r>
        <w:rPr>
          <w:rFonts w:cs="Times New Roman" w:ascii="Times New Roman" w:hAnsi="Times New Roman"/>
          <w:b/>
          <w:lang w:val="en-US"/>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оцессы изготовления швейных изделий занимают значительный удельный вес в общем цикле технологического процесса их производства. Особенно он велик для изделий верхней одежды, отличающихся наибольшей трудоемкостью и сложностью изготовлени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 промышленности проделана большая работа в направлении типизации и унификации конструкции и методов обработки различных технологических узлов одежды, изготавливаемой из различных материалов.</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 xml:space="preserve">Проведение этой работы значительно облегчает решение задач комплексной механизации и автоматизации изготовления швейных изделий, способствует сокращению производственного цикла проектирования и выпуска новых моделей одежды, дает значительный экономический эффект за счет повышения качества изделий и снижения трудоемкости их изготовления. </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Типизация и унификация методов обработки ведет к повышению качества продукции.</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од качеством продукции понимают совокупность свойств продукции, ее пригодность удовлетворять определенные потребности в соответствии с назначением. Качество – одна из сложнейших категорий, с которой человеку приходится сталкиваться в его деятельности. Сложность решения проблемы качества заключается в том, что она является комплексной: технической, экономической и социально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се эти аспекты качества взаимосвязаны, оказывают влияние друг на друга и не могут решаться изолированно.</w:t>
      </w:r>
      <w:r>
        <w:br w:type="page"/>
      </w:r>
    </w:p>
    <w:p>
      <w:pPr>
        <w:pStyle w:val="Style14"/>
        <w:spacing w:lineRule="auto" w:line="360"/>
        <w:ind w:right="0" w:firstLine="709"/>
        <w:rPr>
          <w:rFonts w:ascii="Times New Roman" w:hAnsi="Times New Roman" w:cs="Times New Roman"/>
          <w:b/>
          <w:b/>
          <w:szCs w:val="28"/>
        </w:rPr>
      </w:pPr>
      <w:r>
        <w:rPr>
          <w:rFonts w:cs="Times New Roman" w:ascii="Times New Roman" w:hAnsi="Times New Roman"/>
          <w:b/>
          <w:szCs w:val="28"/>
        </w:rPr>
        <w:t>Инструкционно-технологическая карта на обработку бортов верхней одежды пальтово-костюмного ассортимента</w:t>
      </w:r>
    </w:p>
    <w:p>
      <w:pPr>
        <w:pStyle w:val="Style14"/>
        <w:spacing w:lineRule="auto" w:line="360"/>
        <w:ind w:right="0" w:firstLine="709"/>
        <w:jc w:val="both"/>
        <w:rPr>
          <w:rFonts w:ascii="Times New Roman" w:hAnsi="Times New Roman" w:cs="Times New Roman"/>
          <w:b/>
          <w:b/>
          <w:szCs w:val="28"/>
        </w:rPr>
      </w:pPr>
      <w:r>
        <w:rPr>
          <w:rFonts w:cs="Times New Roman" w:ascii="Times New Roman" w:hAnsi="Times New Roman"/>
          <w:b/>
          <w:szCs w:val="28"/>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Борта являются наиболее трудоемким узлом в верхней одежде, их обработка занимает 20-25% общего времени изготовления изделия, способ обработки борта зависит от конструкции, вида изделия и применяемых материалов.</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менение клеевого способа обработки наиболее эффективно, так как при этом снижается трудоемкость и повышается качество изготовлени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Обработка срезов борта начинается с выполнения влажно-тепловой обработки. От качества выполнения влажно-тепловой обработки зависит правильность образования форм изделия на различных участках переда. При этом величина сутюживания в каждом отдельном случае зависит от покроя изделия и проектируется в процессе разработки его конструкции.</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Для проверки правильности влажно-тепловой обработки переда изделия в области груди их кладут бортом к работающему и перегибают по линии полузаноса так, чтобы срез борта был расположен в сторону проймы. Если влажно-тепловая обработка выполнена правильно, линия полузаноса будет прямой и нижний угол переда совпадает со срезом низа.</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закреплении формы деталей, полученной ВТО, клеевыми прокладками одежда будет иметь более устойчивую форму, если направление нитей основы или утка будут совпадать с основными направлениями деформации деталей одежды при эксплуатации.</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о срезам борта для закрепления формы и предохранения их от растяжения во время носки изделия прокладывают кромку. Ориентировочная посадка полочек на кромку равна, мм: по горловине и уступу лацкана 0,2, в остальной части лацкана до верхней петли – 5-6, по борту между каждыми двумя соседними петлями – 2 мм, в остальной борта и внизу – 2-3, по линии сгиба лацкана – 4-5.</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Несоблюдение технических условий при прокладывании кромки значительно снижает качество изготовления изделия, так как при неодинаковом натяжении кромки на правом и левом бортах получается разная длина переда; при недостаточной посадке края борта на кромку борта внизу переда расходятся, и, наоборот, при чрезмерной посадке борта больше, чем нужно, заходят один за друго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При соединении подбортов с бортами, чтобы в готовом изделии лацканы (особенно их концы) прилегали к изделию, во время наметывания их посаживают. Величина посадки зависит от способности ткани к усадке и от формы лацканов.</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Для получения одинаковых по форме и размерам лацканов и углов внизу бортов эти участки перед стачиванием обмеляют по лекалу. Операцию выполняют со стороны бортовой прокладки, располагая меловые линии на расстоянии 5-7 мм от бортового среза переда. Толщина меловых линий должна быть не более 1 мм.</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Для закрепления канта шва обтачивания борта должен быть предусмотрен один из вариантов: отделочная строчка, «в чистый край», вспушивание.</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 данной инструкционно-технологической карте предусмотрен вариант обработки борта с закреплением шва обтачивания отделочной строчко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Таблица 2. Технологическая последовательность на обработку обтачного борта женского жакета (с клеевой бортовой прокладкой) с отделочной строчкой.</w:t>
      </w:r>
    </w:p>
    <w:tbl>
      <w:tblPr>
        <w:tblW w:w="9494" w:type="dxa"/>
        <w:jc w:val="left"/>
        <w:tblInd w:w="-113" w:type="dxa"/>
        <w:tblLayout w:type="fixed"/>
        <w:tblCellMar>
          <w:top w:w="0" w:type="dxa"/>
          <w:left w:w="108" w:type="dxa"/>
          <w:bottom w:w="0" w:type="dxa"/>
          <w:right w:w="108" w:type="dxa"/>
        </w:tblCellMar>
      </w:tblPr>
      <w:tblGrid>
        <w:gridCol w:w="594"/>
        <w:gridCol w:w="2975"/>
        <w:gridCol w:w="2240"/>
        <w:gridCol w:w="1842"/>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Оборудование, приспособления, инструмен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Затраты времени, мин.</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ид работы, разря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полнить повторно ВТО переда для образования выпуклости в области груди в 5 приемов</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6,96</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метить линию обрезки лацкана и борта согласно модели и подрезать их</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Лекало, линейка, ме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кроить дополнительную клеевую прокладку для закрепления полученной формы на переде</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Лекало, линейка, ме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69</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ложить дополнительную клеевую прокладку, закрепляя полученную форму на переде</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03</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ложить клеевую прокладку в уступ лацкан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01</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ложить кромку с односторонним клеевым покрытием по краю лацкана, борта с небольшим натяжением</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есс,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63</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м,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ложить кромку с односторонним клеевым покрытием по линии перегиба лацкан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есс,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м,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8</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дублировать подборт прокладкой с клеевым покрытием</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9</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метать подборт на борт полочки, образуя посадку (в два прием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Игла, наперсток,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7,02</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9а</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Обмелить угол лацкана и борта внизу для обтачивания (в изделиях из костюмной ткани)</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Лекало, линейка, ме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86</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0</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утюжить посадку наметанного борт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1</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Обтачать лацкан и борт переда с наметанным подбортом, одновременно обтачивая угол борта внизу</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ашина 0-1022 МСИ класса,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5,29</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2</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далить нитки наметывания подборт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3</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азутюжить швы обтачивания борта и лацкан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74</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ассечь шов обтачивания в конце уступа и подрезать шов обтачивания лацкана и борт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75</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вернуть борт и лацкан на лицевую сторону и выправить уголок лацкана и борта внизу</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Колышек</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07</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6</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Выметать лацкан и борт по краю одной строчкой, одновременно выметывая уголок внизу борт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ашина 222 к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4,75</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м,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7</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метать лацкан и борт на расстоянии 2,0-3,0 см от строчки выметы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Игла, наперсток,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06</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8</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метать борт по линии перегиба лацкан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ашина 222 к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0,805</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См,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иутюжить лацкан и борт после выметы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8,84</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аметить линию для прокладывания отделочной строчки в уголке лацкан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Лекало, линейка, мел,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1,25</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1</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острочить лацкан и борт одной строчкой</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ашина 0-1022 МСИ класса, 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5,04</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М,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2</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далить нитки после выметывания лацкана и борта</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Ножниц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Р,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23</w:t>
            </w:r>
          </w:p>
        </w:tc>
        <w:tc>
          <w:tcPr>
            <w:tcW w:w="2975"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Приутюжить лацкан и борт в готовом виде</w:t>
            </w:r>
          </w:p>
        </w:tc>
        <w:tc>
          <w:tcPr>
            <w:tcW w:w="2240"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тюг, пульве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4,36</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t>У, 4</w:t>
            </w:r>
          </w:p>
        </w:tc>
      </w:tr>
    </w:tbl>
    <w:p>
      <w:pPr>
        <w:pStyle w:val="Style14"/>
        <w:spacing w:lineRule="auto" w:line="360"/>
        <w:ind w:right="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e14"/>
        <w:spacing w:lineRule="auto" w:line="360"/>
        <w:ind w:right="0" w:firstLine="709"/>
        <w:rPr>
          <w:rFonts w:ascii="Times New Roman" w:hAnsi="Times New Roman" w:cs="Times New Roman"/>
          <w:b/>
          <w:b/>
        </w:rPr>
      </w:pPr>
      <w:r>
        <w:rPr>
          <w:rFonts w:cs="Times New Roman" w:ascii="Times New Roman" w:hAnsi="Times New Roman"/>
          <w:b/>
        </w:rPr>
        <w:t>Заключение</w:t>
      </w:r>
    </w:p>
    <w:p>
      <w:pPr>
        <w:pStyle w:val="Normal"/>
        <w:tabs>
          <w:tab w:val="clear" w:pos="708"/>
          <w:tab w:val="left" w:pos="720" w:leader="none"/>
        </w:tabs>
        <w:spacing w:lineRule="auto" w:line="360"/>
        <w:ind w:firstLine="709"/>
        <w:jc w:val="center"/>
        <w:rPr>
          <w:rFonts w:ascii="Times New Roman" w:hAnsi="Times New Roman" w:cs="Times New Roman"/>
          <w:b/>
          <w:b/>
          <w:sz w:val="28"/>
        </w:rPr>
      </w:pPr>
      <w:r>
        <w:rPr>
          <w:rFonts w:cs="Times New Roman"/>
          <w:b/>
          <w:sz w:val="28"/>
        </w:rPr>
      </w:r>
    </w:p>
    <w:p>
      <w:pPr>
        <w:pStyle w:val="Normal"/>
        <w:tabs>
          <w:tab w:val="clear" w:pos="708"/>
          <w:tab w:val="left" w:pos="720" w:leader="none"/>
        </w:tabs>
        <w:spacing w:lineRule="auto" w:line="360"/>
        <w:ind w:firstLine="709"/>
        <w:jc w:val="both"/>
        <w:rPr/>
      </w:pPr>
      <w:r>
        <w:rPr>
          <w:sz w:val="28"/>
        </w:rPr>
        <w:t>Любая работа проходит качественную подготовку. Создание данной работы прошло в несколько этапов – выбор моделей, выбор материалов, выбор степени готовности к примерке, выбор методов обработки, выбор оборудования, разработка инструкционно-технологической карты.</w:t>
      </w:r>
    </w:p>
    <w:p>
      <w:pPr>
        <w:pStyle w:val="Normal"/>
        <w:tabs>
          <w:tab w:val="clear" w:pos="708"/>
          <w:tab w:val="left" w:pos="720" w:leader="none"/>
        </w:tabs>
        <w:spacing w:lineRule="auto" w:line="360"/>
        <w:ind w:firstLine="709"/>
        <w:jc w:val="both"/>
        <w:rPr>
          <w:sz w:val="28"/>
        </w:rPr>
      </w:pPr>
      <w:r>
        <w:rPr>
          <w:sz w:val="28"/>
        </w:rPr>
        <w:t>На каждом этапе была произведена большая работа на пути к осуществлению поставленных целе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На этапе выбора моделей был осуществлен анализ особенностей одежды для дипломатических приемов; анализ предложения одежды для дипломатических приемов в современных журналах и магазинах. Было выбрано несколько моделей-аналогов одежды для дипломатических приемов в дневное и вечернее время.</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Следующим этапом был выбор материалов для одежды для дипломатических приемов. Этот пункт строго регламентируется деловым этикетом и допускает лишь небольшое изменения с поправкой на современную моду.</w:t>
      </w:r>
    </w:p>
    <w:p>
      <w:pPr>
        <w:pStyle w:val="Style14"/>
        <w:spacing w:lineRule="auto" w:line="360"/>
        <w:ind w:right="0" w:firstLine="709"/>
        <w:jc w:val="both"/>
        <w:rPr/>
      </w:pPr>
      <w:r>
        <w:rPr>
          <w:rFonts w:cs="Times New Roman" w:ascii="Times New Roman" w:hAnsi="Times New Roman"/>
        </w:rPr>
        <w:t>Выбор степени готовности к примерке, методов обработки и оборудования осуществлялся с учетом данного ассортимента и вида материалов.</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Инструкционно-технологическая карта была разработана на обработку обтачного борта женского жакета (с клеевой бортовой прокладкой) с отделочной строчкой.</w:t>
      </w:r>
    </w:p>
    <w:p>
      <w:pPr>
        <w:pStyle w:val="Style14"/>
        <w:spacing w:lineRule="auto" w:line="360"/>
        <w:ind w:right="0" w:firstLine="709"/>
        <w:jc w:val="both"/>
        <w:rPr>
          <w:rFonts w:ascii="Times New Roman" w:hAnsi="Times New Roman" w:cs="Times New Roman"/>
        </w:rPr>
      </w:pPr>
      <w:r>
        <w:rPr>
          <w:rFonts w:cs="Times New Roman" w:ascii="Times New Roman" w:hAnsi="Times New Roman"/>
        </w:rPr>
        <w:t>В итоге осуществлен выбор моделей одежды для дипломатических приемов в дневное и вечернее время, что отвечает цели работы.</w:t>
      </w:r>
      <w:r>
        <w:br w:type="page"/>
      </w:r>
    </w:p>
    <w:p>
      <w:pPr>
        <w:pStyle w:val="Style14"/>
        <w:spacing w:lineRule="auto" w:line="360"/>
        <w:ind w:right="0" w:firstLine="709"/>
        <w:rPr>
          <w:rFonts w:ascii="Times New Roman" w:hAnsi="Times New Roman" w:cs="Times New Roman"/>
          <w:b/>
          <w:b/>
        </w:rPr>
      </w:pPr>
      <w:r>
        <w:rPr>
          <w:rFonts w:cs="Times New Roman" w:ascii="Times New Roman" w:hAnsi="Times New Roman"/>
          <w:b/>
        </w:rPr>
        <w:t>Список используемой литературы</w:t>
      </w:r>
    </w:p>
    <w:p>
      <w:pPr>
        <w:pStyle w:val="Style14"/>
        <w:spacing w:lineRule="auto" w:line="360"/>
        <w:ind w:right="0" w:firstLine="709"/>
        <w:jc w:val="both"/>
        <w:rPr>
          <w:rFonts w:ascii="Times New Roman" w:hAnsi="Times New Roman" w:cs="Times New Roman"/>
          <w:b/>
          <w:b/>
        </w:rPr>
      </w:pPr>
      <w:r>
        <w:rPr>
          <w:rFonts w:cs="Times New Roman" w:ascii="Times New Roman" w:hAnsi="Times New Roman"/>
          <w:b/>
        </w:rPr>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Соловьев Э.Я. Современный этикет. Деловой и международный протокол.- 7-е изд., перераб. и доп.- М.: Издательство «Ось -89», 2007.- 320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Бреннен, Линн. Деловой этикет/Л. Бреннен; пер. с англ. Л.Ю. Анохиной. – М.: РИПОЛ классик, 2006. - 464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Кузнецов Игорь Николаевич. Деловой этикет от А до Я/ И.Н. Кузнецов. – М.: Альфа-Пресс, 2007. - 344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Савостицкий А. В., Меликов Е. Х. Технология швейных изделий: Учебник для высш. учеб. заведений/Под редакцией А.В. Савостицкого. – 2-е изд, перераб. и доп. – М.: Легкая и пищевая промышленность, 1982. - 440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Назарова А.И., Куликова И.А. Проектирование швейных предприятий службы быта: Учебное пособие для вузов. – М.: Легкая индустрия. 1979. - 248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Ермакова И.А., Королева Л.А., Коновалова Н.А. Методы качественного изготовления деталей одежды: Лабораторный практикум. – Владивосток: Изд-во ВГУЭС, 2003.- 115с.</w:t>
      </w:r>
    </w:p>
    <w:p>
      <w:pPr>
        <w:pStyle w:val="Style14"/>
        <w:numPr>
          <w:ilvl w:val="0"/>
          <w:numId w:val="5"/>
        </w:numPr>
        <w:spacing w:lineRule="auto" w:line="360"/>
        <w:ind w:left="0" w:right="0" w:hanging="0"/>
        <w:jc w:val="both"/>
        <w:rPr>
          <w:rFonts w:ascii="Times New Roman" w:hAnsi="Times New Roman" w:cs="Times New Roman"/>
          <w:lang w:val="en-US"/>
        </w:rPr>
      </w:pPr>
      <w:r>
        <w:rPr>
          <w:rFonts w:cs="Times New Roman" w:ascii="Times New Roman" w:hAnsi="Times New Roman"/>
          <w:lang w:val="en-US"/>
        </w:rPr>
        <w:t>Adobe Photoshop. Thomas Knoll, 1990-2002 Adobe Systems Incorporated</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Е.А. Легензова. Проектирование новых моделей одежды. – Лаб.пр. – м. – Владивосток, Изд – во ВГУЭС, 2005. – 24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Бузов Б.А. и др. Материаловедение швейного производства. – М.: изд.цнтр «Академия», 2004. – 442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Тенденции моды 2008г – М.: изд – во Институт индустрии моды</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Королева Л.А. Процессы изготовления верхней одежды: Лабораторный практикум. – Владивосток: Изд-во ВГУЭС,2003. – 116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Прогрессивная технология изготовления одежды в домах моды, ателье разрядов «Люкс» и высшего по индивидуальным заказам. Женская верхняя одежда платьего-блузочного ассортимента (методические рекомендации). Севницкая Н.С. – М.: ЦБНТИ, 1989. – 160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Куликова Т.И., Досова А.А, Гущина К.Г. Основы промышленной технологии поузловой обработки верхней одежды. М.: «Легкая индустрия», 1976. – 560 с.</w:t>
      </w:r>
    </w:p>
    <w:p>
      <w:pPr>
        <w:pStyle w:val="Style14"/>
        <w:numPr>
          <w:ilvl w:val="0"/>
          <w:numId w:val="5"/>
        </w:numPr>
        <w:spacing w:lineRule="auto" w:line="360"/>
        <w:ind w:left="0" w:right="0" w:hanging="0"/>
        <w:jc w:val="both"/>
        <w:rPr>
          <w:rFonts w:ascii="Times New Roman" w:hAnsi="Times New Roman" w:cs="Times New Roman"/>
        </w:rPr>
      </w:pPr>
      <w:r>
        <w:rPr>
          <w:rFonts w:cs="Times New Roman" w:ascii="Times New Roman" w:hAnsi="Times New Roman"/>
        </w:rPr>
        <w:t>Официальный сайт журнала «</w:t>
      </w:r>
      <w:r>
        <w:rPr>
          <w:rFonts w:cs="Times New Roman" w:ascii="Times New Roman" w:hAnsi="Times New Roman"/>
          <w:lang w:val="en-US"/>
        </w:rPr>
        <w:t>burda</w:t>
      </w:r>
      <w:r>
        <w:rPr>
          <w:rFonts w:cs="Times New Roman" w:ascii="Times New Roman" w:hAnsi="Times New Roman"/>
        </w:rPr>
        <w:t xml:space="preserve">»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urdamode</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 Архив журналов, журнал «</w:t>
      </w:r>
      <w:r>
        <w:rPr>
          <w:rFonts w:cs="Times New Roman" w:ascii="Times New Roman" w:hAnsi="Times New Roman"/>
          <w:lang w:val="en-US"/>
        </w:rPr>
        <w:t>burda</w:t>
      </w:r>
      <w:r>
        <w:rPr>
          <w:rFonts w:cs="Times New Roman" w:ascii="Times New Roman" w:hAnsi="Times New Roman"/>
        </w:rPr>
        <w:t xml:space="preserve">» 12/2008. </w:t>
      </w:r>
    </w:p>
    <w:p>
      <w:pPr>
        <w:pStyle w:val="Style14"/>
        <w:numPr>
          <w:ilvl w:val="0"/>
          <w:numId w:val="5"/>
        </w:numPr>
        <w:spacing w:lineRule="auto" w:line="360"/>
        <w:ind w:left="0" w:right="0" w:hanging="0"/>
        <w:jc w:val="both"/>
        <w:rPr/>
      </w:pPr>
      <w:r>
        <w:rPr>
          <w:rFonts w:cs="Times New Roman" w:ascii="Times New Roman" w:hAnsi="Times New Roman"/>
        </w:rPr>
        <w:t>Бальбурова Е. Стиль леди-босс // Дорогое удовольствие. Специальное бизнес-приложение. 2008. №12. С. 38-41</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tabs>
        <w:tab w:val="clear" w:pos="708"/>
        <w:tab w:val="left" w:pos="3060" w:leader="none"/>
        <w:tab w:val="center" w:pos="5173" w:leader="none"/>
      </w:tabs>
      <w:jc w:val="center"/>
      <w:outlineLvl w:val="6"/>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cs="Times New Roman"/>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ки"/>
    <w:basedOn w:val="Normal"/>
    <w:qFormat/>
    <w:pPr>
      <w:ind w:right="-5" w:hanging="0"/>
      <w:jc w:val="center"/>
    </w:pPr>
    <w:rPr>
      <w:rFonts w:ascii="Arial" w:hAnsi="Arial" w:cs="Arial"/>
      <w:sz w:val="28"/>
    </w:rPr>
  </w:style>
  <w:style w:type="paragraph" w:styleId="Style15">
    <w:name w:val="подразделы"/>
    <w:basedOn w:val="Style14"/>
    <w:qFormat/>
    <w:pPr>
      <w:jc w:val="left"/>
    </w:pPr>
    <w:rPr>
      <w:sz w:val="26"/>
    </w:rPr>
  </w:style>
  <w:style w:type="paragraph" w:styleId="Style16">
    <w:name w:val="пункты"/>
    <w:basedOn w:val="Style14"/>
    <w:qFormat/>
    <w:pPr>
      <w:jc w:val="left"/>
    </w:pPr>
    <w:rPr>
      <w:rFonts w:ascii="Times New Roman" w:hAnsi="Times New Roman" w:cs="Times New Roman"/>
      <w:b/>
      <w:sz w:val="24"/>
    </w:rPr>
  </w:style>
  <w:style w:type="paragraph" w:styleId="Style17">
    <w:name w:val="текст документа"/>
    <w:basedOn w:val="Style14"/>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426"/>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3:00Z</dcterms:created>
  <dc:creator>Маша</dc:creator>
  <dc:description/>
  <cp:keywords/>
  <dc:language>en-US</dc:language>
  <cp:lastModifiedBy>Mage</cp:lastModifiedBy>
  <cp:lastPrinted>2009-01-22T00:51:00Z</cp:lastPrinted>
  <dcterms:modified xsi:type="dcterms:W3CDTF">2011-10-08T03:43:00Z</dcterms:modified>
  <cp:revision>2</cp:revision>
  <dc:subject/>
  <dc:title>1</dc:title>
</cp:coreProperties>
</file>