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«Афанасьевская средняя общеобразовательная шко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 творческому проекту по техн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«Выжигание по дерев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озёрова Е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макин Г. (11 к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макин О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а к выжиганию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выжигания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зготовления набора разделочных досок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обоснование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авила техники безопас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обработка дерева была известна еще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В России, богатой лесами, дерево всегда любили и применяли многие поколения мастеров народных промыслов. Для изготовления художественных изделий и сувениров используют древесину различных пород, хорошо поддающуюся отделке и обработке, принимая во внимание художественные особенности текстуры древесины, природные изгибы ствола, строение сучков. Кроме древесины используют кап, бересту, ло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гих художественных ремесел, связанных с обработкой дерева, особое место занимает декоративное выжигание. Одно из популярных ремесел, глубоко связанное с традициями русского народного творчества, выжигание развивалось параллельно с резьбой, точением, мозаикой и живописными работами по дереву, нередко дополняя эти виды искусства или выступая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ину для выжигания использовали металлические стержни, концы которых на огне калили до красна или употребляли металлические клейма с выгравированными по мотивом народной резьбы рельефным уз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применяют электровыжигатель. Он состоит из понижающего трансформатора, электрошнура и ручки со штифтом, наконечник которого изготовлен из нихромовой проволо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материала к выжига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ужно подобрать подходящий материал и придать ему определенную форму. Основным материалом для выжигания является дерево во всех видах его переработки: доски, бруски, фанера. Доски и бруски лучше выбирать хорошо просушенные, выпиленные из центральной части ство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такой материал меньше коробится. Немаловажное значение имеют такие природные свойства древесины, как текстура, цвет и блеск. Для художественного выжигания больше подходят породы лиственных мелкососудестых деревьев, не имеющих ярко выраженных годичных колец и не дающих ясной текстуры. К таким породам относятся липа, осина, клен, тополь, ольха и отчасти береза. Лучше всего если материал заготовки имеет светлую древесину без бле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выбранного вами материала необходимо тщательно подготовить: отшлифовать сначала среднезернистой шлифовальной бумагой, а потом мелкозернистой. Крупнозернистая бумага оставляет глубокие царапины на древесине, их потом очень трудно убрать. При шлифовке фанеры или доски не забудьте отшлифовать и торцовые сторо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емы выжиг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работе необходимо четко представлять характер композиции. Нужно выяснить какое это будет выжигание. Существует три вида выжигания: контурное, силуэтное и художеств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ное выжигание используют многие начинающие. Оно относительно простое и напоминает работу карандашом при выполнение контурного рисунка на бумаге. Такой тип выжигания выполняется, как правило, кончиком иглы. Контурным выжиганием удобно делать надписи. В работе с орнаментом можно использовать этот прием в качестве штрих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уэтное выжигание имеет два приема: «гладкий штрих» и «отжог». При использовании первого получается очень гладкая черная поверхность, без ям и царапин, без сильных прожогов и без светлых пятен. Этим приемом можно выжигать довольно большие поверхности. Движение иглы в более быстром темпе позволяет получить выжженные поверхности различных оттенков: от глубокого темного до светло-беже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ием силуэтного выжигания – «отжог». В этом приеме важно в начале работы отжечь от края полоску и одновременно четко обозначить сам контур рисунка. Отсюда и название этого приема «отжог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, или живописное, выжигание основано на контурном и больше всего силуэтном выжигании. Одна ограничиваться только приобретенными навыками недостаточно. Этот прием выжигания познакомит вас с такими важными понятиями, как свет и тень. Задача художественного выжигания в том, чтобы передать не линию, а объемную форму, которую необходимо построить в воображаемом пространстве. Важно показать, что одни предметы находятся ближе, а другие – несколько в глубине и что между ними находится свободное пространство. Материал изображаемых предметов передается за счет разнообразной техники штриха, различных приемов туше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хорошо владеть всеми приемами выжигания, надо быть хорошим рисовальщиком. Поэтому советуем начинающим выжигальщикам, как можно больше рисовать. Занятия рисованием (особенно карандашом) помогут вам стать наблюдательнее, расширить кругозор и фантази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хнология изготовления набора разделочных до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1800"/>
        <w:gridCol w:w="2160"/>
      </w:tblGrid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 - 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меры, мм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чная до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×170× 360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/ - // - /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×90× 360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ыш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/ - // - /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× 42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ехнологическая карта на изготовление набора разделочных до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6"/>
        <w:gridCol w:w="2694"/>
        <w:gridCol w:w="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следовательность опе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Графическое изображ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Инструменты, приспособл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ить заготов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5070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нейка, карандаш, ножовк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азметить по длин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746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нейка, карандаш, треугольник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Разметить осевую лини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462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нейка, карандаш, треугольник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Разметить отрезки перпендикулярные осевой ли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6555" cy="1253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нейка, карандаш.</w:t>
            </w:r>
          </w:p>
        </w:tc>
      </w:tr>
      <w:tr>
        <w:trPr>
          <w:trHeight w:val="2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Провести дуги окруж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2095" cy="134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иркуль, линейк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Просверлить отверстие Ø 20 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2745" cy="1381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ило, сверлильный станок, сверло Ø 20 мм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. Выпилить криволинейный контур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735" cy="1125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обзик, выпиловочный столик.</w:t>
            </w:r>
          </w:p>
        </w:tc>
      </w:tr>
      <w:tr>
        <w:trPr>
          <w:trHeight w:val="18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Подготовить заготов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7335" cy="1085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нейка, карандаш, ножовка.</w:t>
            </w:r>
          </w:p>
        </w:tc>
      </w:tr>
      <w:tr>
        <w:trPr>
          <w:trHeight w:val="2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 Разметить по шаблону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10335" cy="1118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, карандаш.</w:t>
            </w:r>
          </w:p>
        </w:tc>
      </w:tr>
      <w:tr>
        <w:trPr>
          <w:trHeight w:val="2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 Выпилить криволинейный контур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0805" cy="830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зик, выпиловочный столик.</w:t>
            </w:r>
          </w:p>
        </w:tc>
      </w:tr>
      <w:tr>
        <w:trPr>
          <w:trHeight w:val="1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 Разметить и просверлить два отверстия Ø 12 мм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8270" cy="803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рандаш, линейка, шило, сверлильный станок, сверло Ø 12 м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 Выточить колышки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18590" cy="1111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ТВ-4, резец проходной, отрезной, штангенциркуль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тшлифовать все детали изделия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дачная бумаг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. Собрать подвеску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165" cy="9359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источка, клей, киянк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. Выполнить отделку изделия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ктровыжигатель, ла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4. Экономическое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изготовление набора разделочных досок не является дорогостоящим. Колышки можно изготовить из отходов производства. Затраты на клей минимальны, поэтому ими можно пренебречь. Необходимо купить древесину и л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679"/>
        <w:gridCol w:w="2399"/>
        <w:gridCol w:w="2629"/>
      </w:tblGrid>
      <w:tr>
        <w:trPr>
          <w:trHeight w:val="69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 расхода материала на одно изделие, м. за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 единицы материала ц. 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оимость материала на одно изделие, руб.</w:t>
            </w:r>
          </w:p>
        </w:tc>
      </w:tr>
      <w:tr>
        <w:trPr>
          <w:trHeight w:val="23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 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  <w:r>
              <w:rPr>
                <w:sz w:val="20"/>
                <w:szCs w:val="20"/>
              </w:rPr>
              <w:t xml:space="preserve"> – 4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3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р – 70 руб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материала С</w:t>
      </w:r>
      <w:r>
        <w:rPr>
          <w:sz w:val="28"/>
          <w:szCs w:val="28"/>
          <w:vertAlign w:val="subscript"/>
        </w:rPr>
        <w:t xml:space="preserve"> м</w:t>
      </w:r>
      <w:r>
        <w:rPr>
          <w:sz w:val="28"/>
          <w:szCs w:val="28"/>
        </w:rPr>
        <w:t xml:space="preserve"> = 5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З = С</w:t>
      </w:r>
      <w:r>
        <w:rPr>
          <w:sz w:val="28"/>
          <w:szCs w:val="28"/>
          <w:vertAlign w:val="subscript"/>
        </w:rPr>
        <w:t xml:space="preserve"> м </w:t>
      </w:r>
      <w:r>
        <w:rPr>
          <w:sz w:val="28"/>
          <w:szCs w:val="28"/>
        </w:rPr>
        <w:t>/ 2 = 26,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затраты З</w:t>
      </w:r>
      <w:r>
        <w:rPr>
          <w:sz w:val="28"/>
          <w:szCs w:val="28"/>
          <w:vertAlign w:val="subscript"/>
        </w:rPr>
        <w:t xml:space="preserve"> др </w:t>
      </w:r>
      <w:r>
        <w:rPr>
          <w:sz w:val="28"/>
          <w:szCs w:val="28"/>
        </w:rPr>
        <w:t>= (С</w:t>
      </w:r>
      <w:r>
        <w:rPr>
          <w:sz w:val="28"/>
          <w:szCs w:val="28"/>
          <w:vertAlign w:val="subscript"/>
        </w:rPr>
        <w:t xml:space="preserve"> м </w:t>
      </w:r>
      <w:r>
        <w:rPr>
          <w:sz w:val="28"/>
          <w:szCs w:val="28"/>
        </w:rPr>
        <w:t>+ З) / 4 = (53 + 26,5) / 4 = 19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С = С</w:t>
      </w:r>
      <w:r>
        <w:rPr>
          <w:sz w:val="28"/>
          <w:szCs w:val="28"/>
          <w:vertAlign w:val="subscript"/>
        </w:rPr>
        <w:t xml:space="preserve"> м </w:t>
      </w:r>
      <w:r>
        <w:rPr>
          <w:sz w:val="28"/>
          <w:szCs w:val="28"/>
        </w:rPr>
        <w:t xml:space="preserve">+ З + З 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53 + 26,5 + 19,8 = 99,3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авила техники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лении древес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льзуйся упорами и направи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е держи левую руку близко к полотну пи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е сдувай опилки, сметай их щеткой-сметк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й безопасным приемам работы на токарном стан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учи инструкцию по Т.Б. при работе на ста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ботай на станке с разрешения учител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сверлильном стан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авильно установи свер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дежно закрепи дета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лавно и равномерно подавай свер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канчивая сверление, ослабляй нажим на сверл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лакокрасочны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е держи долго открытыми банки с крас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 работе не подноси краски к ли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боту выполняй в хорошо проветриваемом поме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спользуй защитные средства; перчатки, респир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сле завершения работы вымой руки с мыл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осторожность при работе с электровыжигател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ботай в проветриваемом поме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веряй состояние изоляции токопроводящих ча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о окончанию работы не забывай выключать электровыжигатель из розет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время на изготовление набора разделочных досок – 12 часов. Технология изготовления изделия достаточно проста и не требует дорогостоящих материалов и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разделочных досок можно изменять. Так же по-разному можно отделать готовые на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шего проекта могут использоваться ребятами на уроках технологии при отделке изделий из древесины выжиг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банов И.А. Технология обработки древесины. – М.: Просвещение, 200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Соколов Ю. Художественное выпиливание. Изд. Лесная промышленность.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кола и производство. 2006 г. №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и производство 2002 г. №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и производство 2004 г. №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: http://www.woodburner.com / galle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: http://vuzhigatel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bz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e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Белозёровой Екатер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3103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Набор разделочных до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2070" cy="3668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Панно «Гармо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работа Жмакина Григория и Белозёровой Екатер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6665" cy="398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Табуре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2:00Z</dcterms:created>
  <dc:creator>User</dc:creator>
  <dc:description/>
  <cp:keywords/>
  <dc:language>en-US</dc:language>
  <cp:lastModifiedBy>Mage</cp:lastModifiedBy>
  <cp:lastPrinted>2009-01-25T13:10:00Z</cp:lastPrinted>
  <dcterms:modified xsi:type="dcterms:W3CDTF">2011-10-08T03:42:00Z</dcterms:modified>
  <cp:revision>2</cp:revision>
  <dc:subject/>
  <dc:title>                                       Введение</dc:title>
</cp:coreProperties>
</file>