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74.jpeg" ContentType="image/jpeg"/>
  <Override PartName="/word/media/image254.wmf" ContentType="image/x-wmf"/>
  <Override PartName="/word/media/image251.wmf" ContentType="image/x-wmf"/>
  <Override PartName="/word/media/image249.wmf" ContentType="image/x-wmf"/>
  <Override PartName="/word/media/image49.wmf" ContentType="image/x-wmf"/>
  <Override PartName="/word/media/image37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157.wmf" ContentType="image/x-wmf"/>
  <Override PartName="/word/media/image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31.wmf" ContentType="image/x-wmf"/>
  <Override PartName="/word/media/image184.wmf" ContentType="image/x-wmf"/>
  <Override PartName="/word/media/image17.wmf" ContentType="image/x-wmf"/>
  <Override PartName="/word/media/image109.wmf" ContentType="image/x-wmf"/>
  <Override PartName="/word/media/image85.wmf" ContentType="image/x-wmf"/>
  <Override PartName="/word/media/image14.wmf" ContentType="image/x-wmf"/>
  <Override PartName="/word/media/image2.wmf" ContentType="image/x-wmf"/>
  <Override PartName="/word/media/image154.wmf" ContentType="image/x-wmf"/>
  <Override PartName="/word/media/image94.jpeg" ContentType="image/jpeg"/>
  <Override PartName="/word/media/image176.wmf" ContentType="image/x-wmf"/>
  <Override PartName="/word/media/image181.jpeg" ContentType="image/jpeg"/>
  <Override PartName="/word/media/image57.wmf" ContentType="image/x-wmf"/>
  <Override PartName="/word/media/image25.wmf" ContentType="image/x-wmf"/>
  <Override PartName="/word/media/image22.wmf" ContentType="image/x-wmf"/>
  <Override PartName="/word/media/image250.jpeg" ContentType="image/jpeg"/>
  <Override PartName="/word/media/image2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45.wmf" ContentType="image/x-wmf"/>
  <Override PartName="/word/media/image100.jpeg" ContentType="image/jpeg"/>
  <Override PartName="/word/media/image27.wmf" ContentType="image/x-wmf"/>
  <Override PartName="/word/media/image59.wmf" ContentType="image/x-wmf"/>
  <Override PartName="/word/media/image110.wmf" ContentType="image/x-wmf"/>
  <Override PartName="/word/media/image26.wmf" ContentType="image/x-wmf"/>
  <Override PartName="/word/media/image23.wmf" ContentType="image/x-wmf"/>
  <Override PartName="/word/media/image102.wmf" ContentType="image/x-wmf"/>
  <Override PartName="/word/media/image170.wmf" ContentType="image/x-wmf"/>
  <Override PartName="/word/media/image82.wmf" ContentType="image/x-wmf"/>
  <Override PartName="/word/media/image106.wmf" ContentType="image/x-wmf"/>
  <Override PartName="/word/media/image171.wmf" ContentType="image/x-wmf"/>
  <Override PartName="/word/media/image103.wmf" ContentType="image/x-wmf"/>
  <Override PartName="/word/media/image10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85.wmf" ContentType="image/x-wmf"/>
  <Override PartName="/word/media/image96.wmf" ContentType="image/x-wmf"/>
  <Override PartName="/word/media/image28.wmf" ContentType="image/x-wmf"/>
  <Override PartName="/word/media/image246.jpeg" ContentType="image/jpeg"/>
  <Override PartName="/word/media/image112.wmf" ContentType="image/x-wmf"/>
  <Override PartName="/word/media/image180.wmf" ContentType="image/x-wmf"/>
  <Override PartName="/word/media/image113.wmf" ContentType="image/x-wmf"/>
  <Override PartName="/word/media/image192.wmf" ContentType="image/x-wmf"/>
  <Override PartName="/word/media/image124.wmf" ContentType="image/x-wmf"/>
  <Override PartName="/word/media/image121.png" ContentType="image/png"/>
  <Override PartName="/word/media/image116.wmf" ContentType="image/x-wmf"/>
  <Override PartName="/word/media/image92.wmf" ContentType="image/x-wmf"/>
  <Override PartName="/word/media/image24.wmf" ContentType="image/x-wmf"/>
  <Override PartName="/word/media/image97.wmf" ContentType="image/x-wmf"/>
  <Override PartName="/word/media/image29.wmf" ContentType="image/x-wmf"/>
  <Override PartName="/word/media/image99.jpeg" ContentType="image/jpeg"/>
  <Override PartName="/word/media/image95.wmf" ContentType="image/x-wmf"/>
  <Override PartName="/word/media/image119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108.wmf" ContentType="image/x-wmf"/>
  <Override PartName="/word/media/image84.wmf" ContentType="image/x-wmf"/>
  <Override PartName="/word/media/image16.wmf" ContentType="image/x-wmf"/>
  <Override PartName="/word/media/image19.wmf" ContentType="image/x-wmf"/>
  <Override PartName="/word/media/image9.wmf" ContentType="image/x-wmf"/>
  <Override PartName="/word/media/image260.png" ContentType="image/png"/>
  <Override PartName="/word/media/image169.wmf" ContentType="image/x-wmf"/>
  <Override PartName="/word/media/image61.wmf" ContentType="image/x-wmf"/>
  <Override PartName="/word/media/image173.wmf" ContentType="image/x-wmf"/>
  <Override PartName="/word/media/image123.wmf" ContentType="image/x-wmf"/>
  <Override PartName="/word/media/image191.wmf" ContentType="image/x-wmf"/>
  <Override PartName="/word/media/image255.jpeg" ContentType="image/jpeg"/>
  <Override PartName="/word/media/image70.wmf" ContentType="image/x-wmf"/>
  <Override PartName="/word/media/image261.wmf" ContentType="image/x-wmf"/>
  <Override PartName="/word/media/image147.jpeg" ContentType="image/jpeg"/>
  <Override PartName="/word/media/image126.wmf" ContentType="image/x-wmf"/>
  <Override PartName="/word/media/image194.wmf" ContentType="image/x-wmf"/>
  <Override PartName="/word/media/image105.wmf" ContentType="image/x-wmf"/>
  <Override PartName="/word/media/image81.wmf" ContentType="image/x-wmf"/>
  <Override PartName="/word/media/image93.wmf" ContentType="image/x-wmf"/>
  <Override PartName="/word/media/image117.wmf" ContentType="image/x-wmf"/>
  <Override PartName="/word/media/image60.jpeg" ContentType="image/jpeg"/>
  <Override PartName="/word/media/image13.wmf" ContentType="image/x-wmf"/>
  <Override PartName="/word/media/image193.wmf" ContentType="image/x-wmf"/>
  <Override PartName="/word/media/image228.jpeg" ContentType="image/jpeg"/>
  <Override PartName="/word/media/image125.wmf" ContentType="image/x-wmf"/>
  <Override PartName="/word/media/image32.wmf" ContentType="image/x-wmf"/>
  <Override PartName="/word/media/image71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22.wmf" ContentType="image/x-wmf"/>
  <Override PartName="/word/media/image190.wmf" ContentType="image/x-wmf"/>
  <Override PartName="/word/media/image11.wmf" ContentType="image/x-wmf"/>
  <Override PartName="/word/media/image140.wmf" ContentType="image/x-wmf"/>
  <Override PartName="/word/media/image89.wmf" ContentType="image/x-wmf"/>
  <Override PartName="/word/media/image88.wmf" ContentType="image/x-wmf"/>
  <Override PartName="/word/media/image79.wmf" ContentType="image/x-wmf"/>
  <Override PartName="/word/media/image262.jpeg" ContentType="image/jpeg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3.wmf" ContentType="image/x-wmf"/>
  <Override PartName="/word/media/image68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2.wmf" ContentType="image/x-wmf"/>
  <Override PartName="/word/media/image118.wmf" ContentType="image/x-wmf"/>
  <Override PartName="/word/media/image186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127.wmf" ContentType="image/x-wmf"/>
  <Override PartName="/word/media/image87.wmf" ContentType="image/x-wmf"/>
  <Override PartName="/word/media/image39.jpeg" ContentType="image/jpeg"/>
  <Override PartName="/word/media/image128.wmf" ContentType="image/x-wmf"/>
  <Override PartName="/word/media/image41.wmf" ContentType="image/x-wmf"/>
  <Override PartName="/word/media/image40.wmf" ContentType="image/x-wmf"/>
  <Override PartName="/word/media/image252.jpeg" ContentType="image/jpeg"/>
  <Override PartName="/word/media/image42.wmf" ContentType="image/x-wmf"/>
  <Override PartName="/word/media/image43.wmf" ContentType="image/x-wmf"/>
  <Override PartName="/word/media/image63.jpeg" ContentType="image/jpeg"/>
  <Override PartName="/word/media/image233.jpeg" ContentType="image/jpeg"/>
  <Override PartName="/word/media/image21.jpeg" ContentType="image/jpeg"/>
  <Override PartName="/word/media/image44.wmf" ContentType="image/x-wmf"/>
  <Override PartName="/word/media/image69.jpeg" ContentType="image/jpeg"/>
  <Override PartName="/word/media/image35.wmf" ContentType="image/x-wmf"/>
  <Override PartName="/word/media/image256.png" ContentType="image/png"/>
  <Override PartName="/word/media/image46.wmf" ContentType="image/x-wmf"/>
  <Override PartName="/word/media/image50.wmf" ContentType="image/x-wmf"/>
  <Override PartName="/word/media/image253.jpeg" ContentType="image/jpeg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58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95.jpeg" ContentType="image/jpeg"/>
  <Override PartName="/word/media/image137.wmf" ContentType="image/x-wmf"/>
  <Override PartName="/word/media/image138.wmf" ContentType="image/x-wmf"/>
  <Override PartName="/word/media/image139.wmf" ContentType="image/x-wmf"/>
  <Override PartName="/word/media/image141.wmf" ContentType="image/x-wmf"/>
  <Override PartName="/word/media/image48.jpeg" ContentType="image/jpeg"/>
  <Override PartName="/word/media/image142.jpeg" ContentType="image/jpeg"/>
  <Override PartName="/word/media/image211.wmf" ContentType="image/x-wmf"/>
  <Override PartName="/word/media/image143.wmf" ContentType="image/x-wmf"/>
  <Override PartName="/word/media/image223.jpeg" ContentType="image/jpeg"/>
  <Override PartName="/word/media/image144.wmf" ContentType="image/x-wmf"/>
  <Override PartName="/word/media/image145.wmf" ContentType="image/x-wmf"/>
  <Override PartName="/word/media/image146.wmf" ContentType="image/x-wmf"/>
  <Override PartName="/word/media/image148.wmf" ContentType="image/x-wmf"/>
  <Override PartName="/word/media/image149.wmf" ContentType="image/x-wmf"/>
  <Override PartName="/word/media/image177.jpeg" ContentType="image/jpeg"/>
  <Override PartName="/word/media/image150.wmf" ContentType="image/x-wmf"/>
  <Override PartName="/word/media/image151.wmf" ContentType="image/x-wmf"/>
  <Override PartName="/word/media/image152.wmf" ContentType="image/x-wmf"/>
  <Override PartName="/word/media/image160.jpeg" ContentType="image/jpeg"/>
  <Override PartName="/word/media/image67.jpeg" ContentType="image/jpeg"/>
  <Override PartName="/word/media/image187.wmf" ContentType="image/x-wmf"/>
  <Override PartName="/word/media/image161.jpeg" ContentType="image/jpeg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74.jpeg" ContentType="image/jpeg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6.png" ContentType="image/png"/>
  <Override PartName="/word/media/image198.wmf" ContentType="image/x-wmf"/>
  <Override PartName="/word/media/image245.jpeg" ContentType="image/jpeg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10.jpeg" ContentType="image/jpeg"/>
  <Override PartName="/word/media/image212.wmf" ContentType="image/x-wmf"/>
  <Override PartName="/word/media/image213.wmf" ContentType="image/x-wmf"/>
  <Override PartName="/word/media/image214.wmf" ContentType="image/x-wmf"/>
  <Override PartName="/word/media/image209.png" ContentType="image/png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38.jpeg" ContentType="image/jpeg"/>
  <Override PartName="/word/media/image222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72.jpeg" ContentType="image/jpeg"/>
  <Override PartName="/word/media/image237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идравл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Жидкость и ее основные физические свойств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1 Определение жидк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идкость - физическое тело, обладающее свойством текучести, т.е. способностью неограниченно изменять свою форму под действием даже весьма малых сил, но в отличие от газов практически не изменяющее свой объем при изменении д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ычном состоянии жидкость оказывает малое сопротивление разрыву и большое сопротивление сжатию (имеет малую сжимаемость). Вместе с тем жидкость оказывает значительное сопротивление относительному движению соседних слоев (обладает вязкостью) . В понятие «жидкость» включают как жидкости обычные, называемые капельными, так и газы, когда их можно считать как сплошную малосжимаемую легкоподвижную сре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идравлике рассматривают только капельные жидкости. К ним относятся вода, нефть, керосин, бензин, ртуть и др. Газообразные жидкости - воздух и другие газы - в обычном состоянии капель не образуют. Основной особенностью капельных жидкостей является то, что в большинстве случаев их рассматривают как несжимаем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Основные свойства жидк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основные физические свойства жидкости: плотность, удельный вес, температурное расширение и вяз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 Плотность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тношение массы жидкост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к занимаемому объему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4500" cy="3892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(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диница плотности в системе СИ-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3168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14" r="-9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Плотность воды при температуре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3168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3168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14" r="-9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- это вес единицы объема, т.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(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вес жидкости в объем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воды при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меем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3168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ежду удельным весом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лотностью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найти связь, если учесть что </w:t>
      </w:r>
      <w:r>
        <w:rPr>
          <w:color w:val="000000"/>
          <w:sz w:val="28"/>
          <w:szCs w:val="28"/>
          <w:lang w:val="en-US"/>
        </w:rPr>
        <w:t>G=mg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9900" cy="1651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пературное расширение. Характеризируется температурным коэффициентом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ъемного расширения, представляющим собой относительное изменение объема жидкости при изменении температуры на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4318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070100" cy="2413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зменение температуры,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язкость-свойство жидкости оказывать сопротивление относительному движению (сдвигу) ее слоев. Это свойство проявляется в том, что в жидкости при ее движении между слоями возникают касательные напряжения. При течении вязкой жидкости вдоль твердой стенки происходит торможение потока, обусловленное вязкостью (рис. 1.1). Скорость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уменьшается по мере уменьшения расстояния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от стенк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4"/>
        <w:gridCol w:w="3336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657350" cy="1381125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гласно гипотезе И.Ньютона касательные напряжения , возникающие в движущейся жидкости, зависят от ее рода и характера и прямо пропор-циональны градиенту скорости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исунок 1.1 – Профиль скоростей при течении вязкой жидкости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84200" cy="4191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(1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оэффициент динамической вязкости жидкости;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приращение скорости, соответствующее приращению координаты </w:t>
      </w:r>
      <w:r>
        <w:rPr>
          <w:color w:val="000000"/>
          <w:sz w:val="28"/>
          <w:szCs w:val="28"/>
          <w:lang w:val="en-US"/>
        </w:rPr>
        <w:t>dy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диент скорости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3302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09" r="-9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характеризует интенсивность сдвига жидкости в данной точке, коэффициент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вязкость капельных жидкостей и имеет размерность Нс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Па∙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ктике наиболее часто используется коэффициент кинематической вяз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19100" cy="4191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измеряется в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31686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1" t="-114" r="-10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ля воды при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55700" cy="31686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 Гидростати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Гидростатическое д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статика — это раздел гидравлики, в котором изучаются законы равновесия жидкости и применение этих законов для решения практически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жидкость, находящуюся в состоянии равновесия (покоя), действуют две категории сил: поверхностные и массов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хностные силы - это силы, действующие на поверхности объемов жидкости, например, сила давления поршня, сила атмосферного давления. Массовыми являются силы, пропорциональные массе жидкости: силы тяжести, инерции. В результате действия внешних сил внутри жидкости возникает напряжение сжатия или гидростатическое давление. Итак, гидростатическим давлением р называется сжимающее напряжение, возникающее внутри покоящейся жидкости. Средним гидростатическим давлением называется отно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- сжимающая сила, Н;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 площадь площадки,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идростатическое давление, как и напряжение, измеряется в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31686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в паскалях (Па):1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31686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Па= =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роме того, гидростатическое давление измеряется в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31686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ысотой столба жидкости, мм вод.ст. и мм рт. ст., в атмосферах физических ,а, и технических ,ат. На практике давление часто имеряют в технических атмосферах. Между единицами существует следующая связь:</w:t>
      </w:r>
      <w:r>
        <w:rPr>
          <w:color w:val="000000"/>
          <w:sz w:val="28"/>
          <w:szCs w:val="28"/>
        </w:rPr>
        <w:drawing>
          <wp:inline distT="0" distB="0" distL="0" distR="0">
            <wp:extent cx="3276600" cy="31686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идростатическое давление имеет такие свой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идростатическое давление направлено всегда по внутренней нормали (перпендикуляру) к площадке, на которую оно действует (рис 2.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714500</wp:posOffset>
            </wp:positionH>
            <wp:positionV relativeFrom="paragraph">
              <wp:posOffset>45720</wp:posOffset>
            </wp:positionV>
            <wp:extent cx="1142365" cy="774065"/>
            <wp:effectExtent l="0" t="0" r="0" b="0"/>
            <wp:wrapSquare wrapText="bothSides"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9289" t="10649" r="26873" b="21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2.1 - Направление д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гидростатическое давление в любой точке жидкости по всем направлениям одинако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Основное уравнение гидростат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ьмем в жидкости произвольную точку с координатой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uk-UA"/>
        </w:rPr>
        <w:t xml:space="preserve"> и глубиной погружени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(рис 2.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4"/>
        <w:gridCol w:w="3336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924050" cy="9620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авнение, выражающее гидростатическое давление р в любой точке неподвижной жидкости в том случае, когда из массовых сил на нее действует только одна сила тяжести, называется основным уравнением гидростатики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унок 2.2 – Давление в точке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авление на свободной поверхности жидк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- глубина расположения рассматриваемой то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ая форма записи уравнения (2.2) имеет вид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вертикальные координаты произвольной точки и свободной поверхности жидкости, отсчитываемые от горизонтальной плос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известной величине удельного веса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равнение (2.2) можно записать в ви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выражения (2.4) следует, что гидростатическое давление р в данной точке равно сумме давлений на свободной поверхности жидкости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давления, производимого столбом жидкости высотой, равной глубине погружения то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Понятие о пьезометрической высоте и вакуум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личают давление, которое соответствует абсолютному нулю, и давление атмосферное (рис.2.3). Относительно абсолютного нуля давление в любой точки жидкости называется абсолютным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4"/>
        <w:gridCol w:w="3336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924050" cy="9620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ность между абсолютным давлением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79400" cy="2286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и атмосферным давлением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называется избыточным давлением и обозначается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унок 2.3 – Виды давления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5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быточным (манометрическим) называется давление, превышающее атмосферное (см.рис.2.3). Давление, недостающее до атмосферного, или разность между атмосферным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абсолютным давлением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называется вакуумметрическим давлением или вакуум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закрытый сосуд1, заполненный жидкостью, на поверхности которой действует давл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евышающее атмосферное давл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К сосуду присоединена трубка 2, открытая сверху, т.е. сообщающаяся с атмосферой (рис 2.4). Так как давление на поверхности жидкости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ольше атмосферного, то жидкость в трубке 2 поднимается на некоторую высоту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оторая в гидравлике называется пьезометрической высотой, а сама трубка- пьезомет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2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5"/>
      </w:tblGrid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95575" cy="22574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унок 2.4- Пьезометрическая плоскост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ьезометрическая высота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 из зависимостей (2.2) и (2.5)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(2.7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определяется вакуумметрическая высота с учетом уравнения (2.6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(2.8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скость П-П, давление во всех точках которой равно атмосферному, называется пьезометрической. Если сосуд открыт, то пьезометрическая плоскость совпадает со свободной поверхностью жид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.4 Приборы для измерения д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измерения давления используют жидкостные (барометр, пьезометр, вакуумметр, дифманометр), механические (манометр, вакуумметр) и электрические приборы. Рассмотрим принцип действия основных из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ометр состоит из открытой чашки, заполненной ртутью, и стеклянной трубки, верхний конец которой запаян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4"/>
        <w:gridCol w:w="3336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25550" cy="127698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нижний опущен в чашку под уровень ртути (рис.2.5). В верхней части трубки воздуха нет, поэтому в ней действует давление насыщенных паров рту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. Значение атмосфер-ного давления определяют по формуле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исунок 2.5 – Ртутный барометр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9)</w:t>
      </w:r>
      <w:r>
        <w:br w:type="page"/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плотность ртути;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- высота подъема жидкости в трубке.</w:t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ьезометр - это прибор для измерения небольших давлений в жидкости при помощи высоты столба этой жидкости (рис.2.6).</w:t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4"/>
        <w:gridCol w:w="3336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402080" cy="128016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н состоит из вертикальной стеклянной трубки, верхний конец которой открыт и сообщается с атмосферой, а нижний присоединен к сосуду, в котором измеряют давление р. 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унок 2.6 – Пьезометр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сновному уравнению гидростатики</w:t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10)</w:t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куумметр - это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-образная стеклянная трубка, в колене которой имеется жидкость, тяжелее от той, которая</w:t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4"/>
        <w:gridCol w:w="3336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64920" cy="11430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ходится в сосуде. Один конец трубки соединен с сосудом, а второй открыт (рис.2.7). Давление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на свободной поверхности жидкости, если трубка присоединена выше этой поверхности, вычисляют по формуле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исунок 2.7 – Жидкостной вакууметр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11)</w:t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ужинный манометр (рис.2.8) состоит из корпуса 5, штуцера 6, манометрической (пружинной) трубки 4, передающе-</w:t>
      </w:r>
    </w:p>
    <w:tbl>
      <w:tblPr>
        <w:tblW w:w="66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4"/>
        <w:gridCol w:w="3336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613535" cy="24542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3535" cy="245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 механизма 3, стрелки 2 и шкалы 1. Жидкость под давлением попадает в штуцер, а затем в трубку. Под действием давления трубка разгибается и перемещается ее свободный конец, связанный со стрелкой прибора.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исунок 2.8 – Пружинный манометр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5 Сила давления жидкости на плоские поверхности</w:t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давления жидкости на погруженную в нее плоскую поверхность (рис.2.9) равна</w:t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2241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2)</w:t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3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5"/>
        <w:gridCol w:w="3336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524125" cy="17145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де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- гидростатическое давление на свободной поверхности жидкости в резервуаре;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- глубина погружения центра тяжести смоченной части плоской поверхности;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-площадь смоченной части плоской поверхности;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унок 2.9 – Схема для определения силы давления жидкости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гидростатическое давление в центре тяжести поверхности.</w:t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олная сила давления на плоскую стенку равна произведению площади этой стенки на величину гидростатичес- кого давления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ее центре тяжести.</w:t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ение (2.11) можно представить в виде</w:t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3)</w:t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(2.14)</w:t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  <w:tab w:val="right" w:pos="66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5)</w:t>
      </w:r>
    </w:p>
    <w:p>
      <w:pPr>
        <w:pStyle w:val="Normal"/>
        <w:tabs>
          <w:tab w:val="clear" w:pos="709"/>
          <w:tab w:val="left" w:pos="2730" w:leader="none"/>
          <w:tab w:val="right" w:pos="66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  <w:tab w:val="right" w:pos="66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ла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едставляет собой силу поверхностного дав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скольку давл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спределено равномерно по всей площади смоченной части поверхности, его равнодействующая приложена в центре тяжести этой поверхности.</w:t>
      </w:r>
    </w:p>
    <w:p>
      <w:pPr>
        <w:pStyle w:val="Normal"/>
        <w:tabs>
          <w:tab w:val="clear" w:pos="709"/>
          <w:tab w:val="left" w:pos="2730" w:leader="none"/>
          <w:tab w:val="right" w:pos="66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ла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условлена давлением самой жидкости. Сила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ложена в центре давления Д, координату которого определяют по формуле</w:t>
      </w:r>
    </w:p>
    <w:p>
      <w:pPr>
        <w:pStyle w:val="Normal"/>
        <w:tabs>
          <w:tab w:val="clear" w:pos="709"/>
          <w:tab w:val="left" w:pos="2730" w:leader="none"/>
          <w:tab w:val="right" w:pos="66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  <w:tab w:val="right" w:pos="66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16)</w:t>
      </w:r>
    </w:p>
    <w:p>
      <w:pPr>
        <w:pStyle w:val="Normal"/>
        <w:tabs>
          <w:tab w:val="clear" w:pos="709"/>
          <w:tab w:val="left" w:pos="2730" w:leader="none"/>
          <w:tab w:val="right" w:pos="66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  <w:tab w:val="right" w:pos="66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момент инерции плоской фигуры относительно оси ОХ.</w:t>
      </w:r>
    </w:p>
    <w:p>
      <w:pPr>
        <w:pStyle w:val="Normal"/>
        <w:tabs>
          <w:tab w:val="clear" w:pos="709"/>
          <w:tab w:val="left" w:pos="2730" w:leader="none"/>
          <w:tab w:val="right" w:pos="66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ямоугольника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3168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8" t="-114" r="-4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-ширина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-высота фигуры), для круга диаметро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3168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" t="-114" r="-4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730" w:leader="none"/>
          <w:tab w:val="right" w:pos="66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2730" w:leader="none"/>
          <w:tab w:val="right" w:pos="669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6 Сила давления жидкости на криволинейные цилиндрические поверхности</w:t>
      </w:r>
    </w:p>
    <w:p>
      <w:pPr>
        <w:pStyle w:val="Normal"/>
        <w:tabs>
          <w:tab w:val="clear" w:pos="709"/>
          <w:tab w:val="left" w:pos="2730" w:leader="none"/>
          <w:tab w:val="right" w:pos="669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  <w:tab w:val="right" w:pos="66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ла давления жидкости на криволинейную цилиндрическую поверхность (рис.2.10) складывается из горизонтальной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вертикальной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ставляющих</w:t>
      </w:r>
    </w:p>
    <w:p>
      <w:pPr>
        <w:pStyle w:val="Normal"/>
        <w:tabs>
          <w:tab w:val="clear" w:pos="709"/>
          <w:tab w:val="left" w:pos="2730" w:leader="none"/>
          <w:tab w:val="right" w:pos="66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  <w:tab w:val="right" w:pos="66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92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17)</w:t>
      </w:r>
    </w:p>
    <w:p>
      <w:pPr>
        <w:pStyle w:val="Normal"/>
        <w:tabs>
          <w:tab w:val="clear" w:pos="709"/>
          <w:tab w:val="left" w:pos="2730" w:leader="none"/>
          <w:tab w:val="right" w:pos="66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61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8"/>
      </w:tblGrid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896995" cy="200787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699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исунок 2.10 - Сила давления жидкости на криволинейную цилиндрическую поверхность</w:t>
            </w:r>
          </w:p>
          <w:p>
            <w:pPr>
              <w:pStyle w:val="Normal"/>
              <w:tabs>
                <w:tab w:val="clear" w:pos="709"/>
                <w:tab w:val="left" w:pos="273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ризонтальная составляющая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вна силе давления жидкости на вертикальную проекцию данной стенки</w:t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(2.18)</w:t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расстояние от свободной поверхности жидкости до центра тяжести ее вертикальной проекции;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площадь вертикальной проекции.</w:t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тикальная составляющая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вна весу жидкости в объеме тела дав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.е.</w:t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19)</w:t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м тела давления - объем, заключенный между данной стенкой, свободной поверхностью жидкости и вертикальными плоскостями, проходящими по контуру стенки.</w:t>
      </w:r>
      <w:r>
        <w:br w:type="page"/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Основы гидродинамики</w:t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3.1 Основные понятия о движении жидкости. Уравнение расхода (неразрывности)</w:t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задачей гидродинамики является изучение законов движения жид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 жидкости может быть установившимся и неустановившим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ановившемся движении жидкости скорость и давление во всех ее точках не изменяется с течением времени . При неустановившемся движении скорость и давление жидкости изменяются в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вижении частиц жидкости различают линию тока, элементарную струйку, живое се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ей тока называется линия, касательная к каждой точке которой в данный момент времени совпадает с вектором скорости (рис.3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8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941195" cy="77978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7" t="-42" r="-1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3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733550" cy="8763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унок 3.1 – Линия то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исунок 3.2 – Элементарная струй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конечно малый объем, ограниченный линиями тока, называется элементарной струйкой. Предполагается, что поток движущейся жидкости состоит из отдельных элементарных стру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е сечение потока - это поверхность в пределах потока жидкости , перпендикулярная в каждой своей точке к вектору соответствующей местной скорости в этой точ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ом называется количество жидкости, протекающее через живое сечение в единицу времени. В гидравлике применяют объемный расход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42900" cy="3168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-средняя скорость;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 площадь живого с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ановившемся движении расход через все живые сечения потока одина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27300" cy="2190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3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ение (3.2) называется уравнением расхода или уравнением неразрывности по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 Уравнение Бернул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е Бернулли является основным уравнением гидродинамики. Для двух сечений потока 1-1 и 2-2 реальной жидкости при установившемся движении уравнение Бернулли имеет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30500" cy="43561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геометрический напор(удельная потенциальная энергия положения) в сечениях 1-1 и 2-2,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4000" cy="431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431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ьезометрический напор (удельная потенциальная энергия давления ) в сечениях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коростной напор (удельная кинетическая энергия ) в сечениях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избыточное давление в сечениях, 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средние по живому сечению трубы скорости потока в сечениях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304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ы кинетической энергии(коэффициенты Кориолиса) в сече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плотность жидкости,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3168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5" t="-114" r="-9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потери напора в трубе между сечениями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5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981325" cy="24479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исунок 3.3 – Графическая иллюстрация уравнения Бернулл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кинетической энергии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читывает неравномерность поля скоростей в рассматриваемом живом сечении. Величина этого коэффициента зависит от режима течения жидкости: для ламинарного те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2, для турбулентного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,05-1,15(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члены уравнения Бернулли в формуле (3.3) имеют линейную размерность и в энергетическом смысле представляют удельную энергию жидкости, т.е. энергию, отнесенную к единице веса жид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а всех трех членов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419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444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представляет собой полный напор в сеч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ческая иллюстрация уравнения Бернулли показана на рис.3.3. Линия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оказывает изменение полных напоров в сечениях 1-1 и 2-2 и называется напорной линией или линией полного напора, линия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изменение пьезометрических напоров и называется пьезометрической лин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3.3 Режимы движения жидк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ы вязкости в жидкости существенно влияют на величину и распределение скоростей движения жидкости, т.е. на характер ее дви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два режима движения: ламинарный и турбулентный. При ламинарном режиме жидкость движется отдельными слоями, пульсаций скоростей и давлений не наблюдается. Турбулентный режим характеризуется неупорядоченным, хаотичным движением частиц и интенсивным перемешиванием жид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ем для определения режима движения является безразмерное число Рейнольдса. Для труб круглого сечения число Рейнольдса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средняя скорость жидкости;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иаметр тру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инематический коэффициент вязкости жид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кспериментально определено, что режим будет ламинарным,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ритическое число Рейнольдса, при котором происходит переход ламинарного режима в турбулентный. Для круглых труб принимают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число Рейнольдса находится в области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режим считается переходным, а при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турбулент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аминарный режим возникает в тонких капиллярных трубках, во время движения очень вязких жидкостей, при фильтрации воды в слоях грунта и др. Движение маловязких жидкостей (вода, бензин, спирт) почти всегда происходит в турбулентном режи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Гидравлические сопротив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 Общие сведения о гидравлических потеря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 вязкой жидкости сопровождается потерями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тери удельной энергии (напора), или гидравлические потери, зависят от формы, размеров русла, скорости течения и вязкости жид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большинстве случаев гидравлические потери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порциональны скорости течения жидкости во второй степени или динамическому напору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342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определяются из выра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49300" cy="444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потерь;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-средняя скорость в сеч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в единицах давления</w:t>
      </w:r>
    </w:p>
    <w:p>
      <w:pPr>
        <w:pStyle w:val="Normal"/>
        <w:tabs>
          <w:tab w:val="clear" w:pos="709"/>
          <w:tab w:val="right" w:pos="66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66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419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4.2)</w:t>
      </w:r>
    </w:p>
    <w:p>
      <w:pPr>
        <w:pStyle w:val="Normal"/>
        <w:tabs>
          <w:tab w:val="clear" w:pos="709"/>
          <w:tab w:val="right" w:pos="66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66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авлические потери энергии обычно разделяют на местные потери и потери на трение по длине</w:t>
      </w:r>
    </w:p>
    <w:p>
      <w:pPr>
        <w:pStyle w:val="Normal"/>
        <w:tabs>
          <w:tab w:val="clear" w:pos="709"/>
          <w:tab w:val="right" w:pos="66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66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4.3)</w:t>
      </w:r>
    </w:p>
    <w:p>
      <w:pPr>
        <w:pStyle w:val="Normal"/>
        <w:tabs>
          <w:tab w:val="clear" w:pos="709"/>
          <w:tab w:val="right" w:pos="66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66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стные потери энергии обусловлены так называемыми местными гидравлическими сопротивлениями, т.е. местными изменениями формы и размеров русла, вызывающими деформацию потока. При протекании жидкости через местные сопротивления изменяется ее скорость и возникают вихри.</w:t>
      </w:r>
    </w:p>
    <w:p>
      <w:pPr>
        <w:pStyle w:val="Normal"/>
        <w:tabs>
          <w:tab w:val="clear" w:pos="709"/>
          <w:tab w:val="right" w:pos="66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ом местных сопротивлений может служить задвижка (рис.4.1).</w:t>
      </w:r>
    </w:p>
    <w:p>
      <w:pPr>
        <w:pStyle w:val="Normal"/>
        <w:tabs>
          <w:tab w:val="clear" w:pos="709"/>
          <w:tab w:val="right" w:pos="66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76475" cy="158559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58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унок 4.1 – Местное гидравлическое сопротивле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) задвижка</w:t>
            </w:r>
          </w:p>
        </w:tc>
      </w:tr>
    </w:tbl>
    <w:p>
      <w:pPr>
        <w:pStyle w:val="Normal"/>
        <w:tabs>
          <w:tab w:val="clear" w:pos="709"/>
          <w:tab w:val="right" w:pos="66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потери напора определяются по формуле Вейсба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73100" cy="444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4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-средняя скорость в трубе;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коэффициент местного сопроти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тери на трение по длине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это потери энергии, которые возникают в прямых трубах постоянного сечения и возрастают прямо пропорционально длине трубы (рис.4.2).</w:t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мые потери обусловлены внутренним трением жидкости в трубах. Потери напора при трении определяются по формуле Дарси-Вейсбаха</w:t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62965" cy="444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   (4.5) 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λ – коэффициент гидравлического трения по длине или коэффициент Дарси; l – длина трубопровода; d –его диаметр;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средняя скорость течения жидкости.</w:t>
      </w:r>
    </w:p>
    <w:p>
      <w:pPr>
        <w:pStyle w:val="Normal"/>
        <w:tabs>
          <w:tab w:val="clear" w:pos="709"/>
          <w:tab w:val="left" w:pos="2535" w:leader="none"/>
          <w:tab w:val="center" w:pos="33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00325" cy="173355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унок 4.2 – Потери напора по длине труб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ламинарного режима движения жидкости в круглой трубе коэффициент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 по теоретической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9900" cy="42735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4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исло Рейнольд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турбулентном режиме коэффициент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висит от числа Рейнольдса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 xml:space="preserve"> и относительной шероховатости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3048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эквивалентная шероховатость) и определяется по эмпирическим формул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ласти гидравлически гладких труб 4000&lt;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81000" cy="393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.е. при малых скоростях и числах Рейнольдса, коэффициент Дарси зависит только от числа Рейнольдса, и его определяют по формуле Блазиу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    (4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еходной области (</w:t>
      </w:r>
      <w:r>
        <w:rPr>
          <w:color w:val="000000"/>
          <w:sz w:val="28"/>
          <w:szCs w:val="28"/>
        </w:rPr>
        <w:drawing>
          <wp:inline distT="0" distB="0" distL="0" distR="0">
            <wp:extent cx="1308100" cy="4318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на коэффициент Дарси влияют шереховатость и число Рейнольдса. В этой области для вычислений используют формулу Альтшу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4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вадратичной области сопротивления (области гидравлически шероховатых труб) коэффициент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ет быть найден по формуле Шифринсо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   (4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 Местные сопроти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стных гидравлических сопротивлениях, вследствие изменения конфигурации потока на коротких участках, изменяются скорости движения жидкости по величине и направлению, а также образуются вихри. Это и есть причиной местных потерь напора. Местными сопротивлениями являются расширения и сужения русла, поворот, диафрагма, вентиль, кран и т.п. (рис.4.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напора в местных сопротивлениях определяются по формуле (4.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турбулентном режиме коэффициент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зависит в основном от вида местного сопротивления, а при ламинарном- от числа Рейнольдса. Для всех местных сопротивлений этот коэффициент определяется экспериментально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352800" cy="115506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унок 4.3 – Местные гидравлические сопротивления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– задвижка; б – диафрагма; в – поворот; г – вентил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некоторые местные сопроти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запное (резкое) расширение трубы (рис.4.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309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000250" cy="128587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внезапном расширении трубы поток срывается с угла и постепенно расширяется. Между потоком и стенкой трубы образуются вихри, которые и являются причиной потерь энергии. Потери напора в этом случае определяют по теореме Борд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исунок 4.4 – Внезапное расширение трубы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444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.10)</w:t>
      </w:r>
    </w:p>
    <w:p>
      <w:pPr>
        <w:pStyle w:val="Normal"/>
        <w:tabs>
          <w:tab w:val="clear" w:pos="709"/>
          <w:tab w:val="left" w:pos="26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26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корость жидкости впереди и после внезапного сужения.</w:t>
      </w:r>
    </w:p>
    <w:p>
      <w:pPr>
        <w:pStyle w:val="Normal"/>
        <w:tabs>
          <w:tab w:val="clear" w:pos="709"/>
          <w:tab w:val="left" w:pos="26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у (4.9) можно записать в виде:</w:t>
      </w:r>
    </w:p>
    <w:p>
      <w:pPr>
        <w:pStyle w:val="Normal"/>
        <w:tabs>
          <w:tab w:val="clear" w:pos="709"/>
          <w:tab w:val="left" w:pos="26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469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  (4.11)</w:t>
      </w:r>
    </w:p>
    <w:p>
      <w:pPr>
        <w:pStyle w:val="Normal"/>
        <w:tabs>
          <w:tab w:val="clear" w:pos="709"/>
          <w:tab w:val="left" w:pos="26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для скорости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6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9800" cy="444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4.13)</w:t>
      </w:r>
    </w:p>
    <w:p>
      <w:pPr>
        <w:pStyle w:val="Normal"/>
        <w:tabs>
          <w:tab w:val="clear" w:pos="709"/>
          <w:tab w:val="left" w:pos="26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выходе жидкости из трубы в резервуар возникает резкое расширение потока. В этом случа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&gt;&gt;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площадь резервуара значительно больше площади трубы).Коэффициент потерь на выходе из трубы будет: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.</w:t>
      </w:r>
    </w:p>
    <w:p>
      <w:pPr>
        <w:pStyle w:val="Normal"/>
        <w:tabs>
          <w:tab w:val="clear" w:pos="709"/>
          <w:tab w:val="left" w:pos="26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запное сужение трубы (рис 4.5) вызывает меньшие потери энергии, чем внезапное расширение. В этом случае потери обусловлены трением потока при входе в узкую трубу и потерями на вихреобразование. Потери напора при внезапном сужении трубы определяют по формуле</w:t>
      </w:r>
    </w:p>
    <w:p>
      <w:pPr>
        <w:pStyle w:val="Normal"/>
        <w:tabs>
          <w:tab w:val="clear" w:pos="709"/>
          <w:tab w:val="left" w:pos="26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50900" cy="444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(4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 по формуле Идельч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091565" cy="4445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6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9"/>
      </w:tblGrid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508250" cy="127254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0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унок 4.5 – Внезапное сужение труб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ходе жидкости из резервуара в трубу можно считать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381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0" t="-95" r="-6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коэффициент сопротивления равным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оворот трубы (рис 4.6) или колено без закругления вызыва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45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438275" cy="128587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чительные потери энергии, так как в нем происходят отрыв и вихреобразование, причем тем больше ,чем больше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39700" cy="17716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.Потерю напора рассчитывают по формуле</w:t>
            </w:r>
          </w:p>
          <w:p>
            <w:pPr>
              <w:pStyle w:val="Normal"/>
              <w:tabs>
                <w:tab w:val="clear" w:pos="709"/>
                <w:tab w:val="left" w:pos="273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0" cy="4445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4.14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унок 4.6 – Поворот трубы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7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1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 сопротивления колена, который определяется по справочным данным.</w:t>
      </w:r>
    </w:p>
    <w:p>
      <w:pPr>
        <w:pStyle w:val="Normal"/>
        <w:tabs>
          <w:tab w:val="clear" w:pos="709"/>
          <w:tab w:val="left" w:pos="27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15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 Гидравлический расчет простых трубопроводов</w:t>
      </w:r>
    </w:p>
    <w:p>
      <w:pPr>
        <w:pStyle w:val="Normal"/>
        <w:tabs>
          <w:tab w:val="clear" w:pos="709"/>
          <w:tab w:val="left" w:pos="271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бопроводы разделяют на простые и сложные, длинные и короткие. При расчете коротких трубопроводов учитываются потери энергии в местных сопротивлениях, которые составляют более 8%, а при расчете длинных трубопроводов эти потери не учитываются.</w:t>
      </w:r>
    </w:p>
    <w:p>
      <w:pPr>
        <w:pStyle w:val="Normal"/>
        <w:tabs>
          <w:tab w:val="clear" w:pos="709"/>
          <w:tab w:val="left" w:pos="27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простой трубопровод постоянного сечения длинной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диаметро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, содержащий ряд местных сопротивлений,</w:t>
      </w:r>
    </w:p>
    <w:p>
      <w:pPr>
        <w:pStyle w:val="Normal"/>
        <w:tabs>
          <w:tab w:val="clear" w:pos="709"/>
          <w:tab w:val="left" w:pos="27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291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952625" cy="128587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пример, вентиль, фильтр, обратный клапан(рис.4.7). Основным расчетным уравнением является уравнение Бернулли для начального 1 и конечного 2 сечений трубопровода, которое при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08000" cy="2159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имеет вид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исунок 4.7 – Схема простого трубопровода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7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1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4.15)</w:t>
      </w:r>
    </w:p>
    <w:p>
      <w:pPr>
        <w:pStyle w:val="Normal"/>
        <w:tabs>
          <w:tab w:val="clear" w:pos="709"/>
          <w:tab w:val="left" w:pos="271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271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ведем понятие потребного напора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7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ребным напором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простого трубопровода называется пьезометрический напор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368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начальном сечении, обеспечивающий заданный расход жидкости в трубопроводе:</w:t>
      </w:r>
    </w:p>
    <w:p>
      <w:pPr>
        <w:pStyle w:val="Normal"/>
        <w:tabs>
          <w:tab w:val="clear" w:pos="709"/>
          <w:tab w:val="left" w:pos="27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1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11500" cy="4318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(4.16) </w:t>
      </w:r>
    </w:p>
    <w:p>
      <w:pPr>
        <w:pStyle w:val="Normal"/>
        <w:tabs>
          <w:tab w:val="clear" w:pos="709"/>
          <w:tab w:val="left" w:pos="27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1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статический напор, величина которого не зависит от расхода жидкости;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отери напора в трубопроводе, которые зависят от расхода жидкости.</w:t>
      </w:r>
    </w:p>
    <w:p>
      <w:pPr>
        <w:pStyle w:val="Normal"/>
        <w:tabs>
          <w:tab w:val="clear" w:pos="709"/>
          <w:tab w:val="left" w:pos="27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напора в трубопроводе состоят из потерь на трение по длине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отерь в местных сопротив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С учетом формул (4.4) и (4.5) можно записать</w:t>
      </w:r>
    </w:p>
    <w:p>
      <w:pPr>
        <w:pStyle w:val="Normal"/>
        <w:tabs>
          <w:tab w:val="clear" w:pos="709"/>
          <w:tab w:val="left" w:pos="27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1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50515" cy="41592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4.17)</w:t>
      </w:r>
    </w:p>
    <w:p>
      <w:pPr>
        <w:pStyle w:val="Normal"/>
        <w:tabs>
          <w:tab w:val="clear" w:pos="709"/>
          <w:tab w:val="left" w:pos="27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м для гидравлического расчета трубопровода является уравнение неразрывности (3.2).</w:t>
      </w:r>
    </w:p>
    <w:p>
      <w:pPr>
        <w:pStyle w:val="Normal"/>
        <w:tabs>
          <w:tab w:val="clear" w:pos="709"/>
          <w:tab w:val="left" w:pos="271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уя выражение (4.15), можно построить характеристику потребного напора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рис. 4.8), которая позволяет определить при любом значении расхода определить одну из неизвестных величин: расход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, начальное давл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диаметр трубопровод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7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291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983740" cy="147002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740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дкости потребный напор или, наоборот, для заданного значения потребного напора найти расход жидкости.</w:t>
            </w:r>
          </w:p>
          <w:p>
            <w:pPr>
              <w:pStyle w:val="Normal"/>
              <w:tabs>
                <w:tab w:val="clear" w:pos="709"/>
                <w:tab w:val="left" w:pos="273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еденные выше зависимости (3.2), (4.16), (4.17) для гидравлического расчета простого трубопровода позволяют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унок 4.8 – Характеристика потребного напора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7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идропневмопривод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 Гидропривод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1 Принцип действия гидропривод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приводом называется совокупность гидромашин, гидроаппаратуры, гидролиний (трубопроводов) и вспомогательных устройств, предназначенных для передачи энергии и преобразования движения посредством жидкости. Гидропривод, содержащий объемные гидромашины, называется объем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 действия объемного гидропривода основан на практической несжимаемости жидкости и передаче давления по закону Паскаля. Рассмотрим простейший гидропривод (рис.5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323590" cy="177165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359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унок 5.1 – Схема гидроприв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а цилиндра 1 и 2 заполнены жидкостью и соединены между собой трубопроводом. Поршень цилиндра 1 под действием силы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еремещается вниз, вытесняя жидкость в цилиндр 2. Поршень цилиндра 2 при этом перемещается вверх и преодолевает силу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Если пренебречь потерями давления в системе, то по закону Паскаля давление в цилиндрах 1 и 2 будет одинаковым и равны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5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лощади поршней цилиндров 1 и 2. Учитывая практическую несжимаемость жидкости, можно записать: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величина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расходом жидкост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, то условие передачи энергии можно представить в виде </w:t>
      </w:r>
      <w:r>
        <w:rPr>
          <w:color w:val="000000"/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pQ</w:t>
      </w:r>
      <w:r>
        <w:rPr>
          <w:color w:val="000000"/>
          <w:sz w:val="28"/>
          <w:szCs w:val="28"/>
        </w:rPr>
        <w:t xml:space="preserve"> – мощность потока жидкости;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щность, развиваемая поршнем цилиндра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5.2 Основные элементы объемного гидро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и элементами объемного гидропривод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Гидромашины – насосы и гидродвигатели. Насосы служат для подачи (перемещения) жидкости, гидродвигатели – для преобразования энергии подаваемой жидкости в механическую энергию рабочего орг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Гидроаппаратура – это устройства управления гидроприводом, при помощи которых он регулируется, а также средства защиты от чрезмерно высоких давлений жидкости (дроссели, клапаны разного назначения и гидрораспределител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 Вспомогательные устройства: фильтры, теплообменники, (нагреватели и охладители жидкости), гидробаки и гидроаккумуля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 Гидролинии (трубопроводы): всасывающие, напорные, сливные, дренаж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Контрольно-измерительные приборы: манометры, расходомеры, термометры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объемный гидропривод содержит источник энергии. По виду источника энергии гидроприводы разделяют на три тип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сосный гидропривод – гидропривод, в котором рабочая жидкость подается в гидродвигатель объемным насосом, входящим в состав этого гидроприв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ккумуляторный гидропривод – рабочая жидкость подается в гидродвигатель от предварительно заряженного гидроаккумуля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магистральный гидропривод - в котором рабочая жидкость поступает в гидродвигатель из гидромагистр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характеру движения выходного звена различают объемные гидроприв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ступательного движения – с поступательным движением выходного звена гидродвигат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оворотного движения – с поворотным движением выходного звена гидродвигателя на угол меньше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вращательного движения – с вращательным движением выходного звена гидро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идропривод, в котором скорость выходного звена гидродвигателя может изменяться по заданному закону, называется регулируемым. В случае отсутствия устройств для изменения скорости – нерегулируем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3 Область применения и рабочие жидкости гидро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идравлические приводы нашли широкое применение для осуществления движения рабочих органов различных машин. В машиностроении гидравлические приводы применяют в системах автоматического управления металлорежущих станков и автоматических линий, роботов-манипуляторов, прессов, технологических машин в металлургической, пищевой, химической, легкой и других отраслях промыш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этого, объемный гидропривод используют в сельскохозяйственных, строительных, транспортных машинах, угольных комбайнах, буровых установках, самолетах, военной технике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е использование гидропривода обусловлено его существенными преимуществами, к которым можно отнести безступенчатое регулирование скорости вращения или перемещения рабочего органа машины, возможность дистанционного регулирования, реверс исполнительного органа, надежность работы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недостаткам объемного гидропривода следует отнести утечки и нагрев жидкости, необходимость применения специальных устройств для поддержания постоянной температуры рабочей среды, более низкий к.п.д., чем у механических пере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жидкость в гидроприводе является одновременно носителем энергии и смазкой. При этом она подвергается воздействию высоких давлений, скоростей и температур. Кроме этого, жидкость должна быть нейтральной к материалам, быть пожаробезопасной и нетоксичной. В значительной степени этим требованиям удовлетворяют минеральные масла и синтетические жидкости на кремнийорганической основе. В настоящее время в качестве рабочих жидкостей объемных гидроприводов, используемых в общем машиностроении, применяются минеральные масла: индустриальные </w:t>
      </w:r>
      <w:r>
        <w:rPr>
          <w:color w:val="000000"/>
          <w:sz w:val="28"/>
          <w:szCs w:val="28"/>
        </w:rPr>
        <w:drawing>
          <wp:inline distT="0" distB="0" distL="0" distR="0">
            <wp:extent cx="1459865" cy="203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турбинное; веретенное; АМГ – 10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ип рабочей жидкости, применяемой в гидроприводе, определяется условиями его эксплуат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 Насосы объемного гидропривод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1 Общая характеристика насосов и их классифик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осы – это гидравлические машины, в которых происходит преобразование механической энергии привода в гидравлическую энергию перекачиваемой жид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осы подразделяются на два основных класса: динамические и объемные (рис.6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37990" cy="238252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6.1 – Классификация насо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инамическим насосам относятся центробежные, осевые, вихревые и др. Рабочим органом этих насосов, как правило, является вращающееся рабочее колесо (рис.6.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9825" cy="1409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6.2 – Схема центробежного насо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подвод; 2 – р.к; 3 – отвод; 4 – диффузо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ия от рабочего колеса передается жидкости путем динамического взаимодействия лопастей колеса с обтекающей их жидк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ъемных насосах рабочий процесс основан на попеременном заполнении рабочей камеры жидкостью и вытеснении ее при помощи вытеснителя. Вытеснителями могут быть поршни, плунжеры, шестерни, винты, пластины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тановимся более подробно на характеристике объемных насосов, которые применяются в объемном гидроприводе. По характеру процесса вытеснения жидкости объемные насосы разделяются на поршневые и ротор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ршневом насосе жидкость вытесняется из неподвижных камер в результате возвратно-поступательного движения порш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торном насосе жидкость вытесняется из перемещаемых рабочих камер в результате вращательного или вращательно-поступательного движения вытеснителей (поршней, винтов, пласти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общим свойствам объемных насосов, которые отличают их от динамических (лопастных), относятся цикличность рабочего процесса, самовсасывание, малая зависимость подачи насоса от развиваемого ими д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2 Основные параметры объемных насос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характеристики насосов объемного гидропривода используют следующи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 Рабочий объем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разность наибольшего и наименьшего значений объема рабочей камеры за один оборот вала или за двойной ход рабочего органа нас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 Подача насоса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3168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6" t="-114" r="-6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бъем жидкости, подаваемой насосом за единицу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Давление насоса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зность между давлением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выходе из насоса и давлением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входе в не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6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 Мощност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,кВт, потребляемая вращательным насосом (подводимая от двигателя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6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крутящий момент на валу насо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частота вращения вал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лезная мощность насоса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ощность, сообщаемая насосом перекачиваемой жидк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2159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6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 К.п.д. насоса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отношение полезной мощности к мощности насо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5465" cy="4057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6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3 Поршневые насо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шневые насосы представляют собой простейшие объемные машины с возвратно-поступательным движением поршня в цилиндре. Схема однопоршневого насоса одностороннего действия показана на рис.6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2725" cy="2019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6.3 – Схема поршневого насо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рабочая камера; 2 – поршень; 3, 4 – клапаны; 5, 6 – напорный и всасывающий трубопроводы; 7 – резервуар; 8 – кривошипно-шатунный механи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работы двигателя вращательное движение его вала при помощи кривошипно – шатунного механизма преобразуется в возвратно-поступательное движение поршня. Если поршень движется вправо, то объем рабочей камеры увеличивается, а давление в ней уменьшается. Всасывающий клапан открывается, и жидкость из резервуара по всасывающему трубопроводу поступает в насос. Если поршень движется влево, то объем рабочей камеры уменьшается, а давление в ней увеличивается, всасывающий клапан закрывается, напорный открывается, и жидкость поступает в напорный трубопровод. За один двойной ход поршня насос производит одно всасывание и одно нагнетание, поэтому он называется насосом одностороннего 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ча насоса одностороннего действия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6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бочий объем;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ход поршня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2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двойных ходов поршня в единицу времени;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бъемный к.п.д. (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шневые насосы применяют для перекачивания воды, вязких и загрязненных жидкостей. Достоинством этих насосов является их способность к самовсасыванию. При запуске поршневой насос не нуждается в предварительном зали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4 Пластинчатые насо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ластинчатых насосах вытеснителем являются пластины. Рабочие камеры образованы двумя соседними пластинами и поверхностями ротора и статора. Схема пластинчатого насоса показана на рис. 6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150495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6.4 – Схема пластинчатого насо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ротор; 2 – статор; 3 – пластина; 4 – камера всасывания; 5– камера нагнет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ос состоит из статора (корпуса) и ротора, в радиальных пазах которого установлены пластины. Пластины при вращении ротора совершают относительно него возвратно-поступательное движение. Ротор расположен в статоре с эксцентриситетом е. Статор имеет камеры всасывания и нагнетания. При вращении ротора пластины под действием центробежных сил прижимаются к внутренней поверхности статора. Жидкость из камеры всасывания переносится в камеру нагне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чу пластинчатого насоса можно определить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 (6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в - ширина пластины; е-эксцентриситет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- диаметр ст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- число пластин;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толщина пластины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частота вращения ротора;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объемный к.п.д. (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стинчатые насосы применяются в основном для подачи масла в системы гидропривода станков, прессов, транспортных машин, а также для перекачивания других смазочных материалов и вязких проду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5 Шестеренные насо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естеренные насосы получили широкое распространение для подачи масел в системы гидропривода, а также для перекачивания смазочных материалов. Наиболее широко применяются насосы с шестернями внешнего зацепления. На рис. 6.5 приведена схема такого насоса. Он состоит из двух одинаковых шестерен ведущей и ведомой, установленных в корпусе с минимальными зазорами. Шестерни вращаются навстречу другу. При вращении шестерен жидкость заполняет впадины и переносится из полости всасывания в полость нагнетания и далее, при вступлении зубьев в зацепление, вытесняется в напорное ок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2650" cy="195262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6.5 - Схема шестеренного насо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ача шестеренного насоса определяется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6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-модуль зацепления;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-число зубьев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частота вращения ротора;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объемный к.п.д. (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7 Объемные гидродвигатели и гидроаппа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7.1 Объемные гидродвигате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мным гидродвигателем называется объемная гидромашина для преобразования энергии потока жидкости в энергию движения выходного звена (вала, штока). В зависимости от характера движения выходного звена гидродвигатели подразделяются на три клас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гидроцилиндры – объемные гидродвигатели с поступательным движением выходного зве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поворотные гидродвигатели - объемные гидродвигатели с углом поворота меньше 36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гидромоторы - объемные гидродвигатели с вращательным движением выходного звен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1 Гидроцилиндры. Гидроцилиндры являются простейшими гидродвигателями, которые применяются в качестве исполнительных механизмов гидроприводов различных машин и механизмов с поступательным движением выходного звен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идроцилиндрах одностороннего действия движение выходного звена под действием потока рабочей жидкости осуществляется только в одном направлении, в гидроцилиндрах двустороннего действия – в обоих направлениях. Кроме этого, гидроцилиндры выполняются с односторонним или двусторонним штоком. Преимущественно применяют гидроцилиндры двустороннего действия с односторонним штоком. Схема такого гидроцилиндра показана на рис. 7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гидроцилиндра определяется из соотношения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85800" cy="4318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   (7.1)</w:t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э </w:t>
      </w:r>
      <w:r>
        <w:rPr>
          <w:color w:val="000000"/>
          <w:sz w:val="28"/>
          <w:szCs w:val="28"/>
        </w:rPr>
        <w:t>– эффективная площадь поршня гидродвигателя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 xml:space="preserve">скорость движения поршня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объемный к. п. д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43250" cy="193357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7.1 – Схема гидроцилиндра с односторонним штоком двустороннего действ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лощадь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зависит от направления движения поршня. При движении поршня вправо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э пр</w:t>
      </w:r>
      <w:r>
        <w:rPr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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4</w:t>
      </w:r>
      <w:r>
        <w:rPr>
          <w:color w:val="000000"/>
          <w:sz w:val="28"/>
          <w:szCs w:val="28"/>
          <w:lang w:val="uk-UA"/>
        </w:rPr>
        <w:t xml:space="preserve">, при движении влево –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э лев</w:t>
      </w:r>
      <w:r>
        <w:rPr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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/4</w:t>
      </w:r>
      <w:r>
        <w:rPr>
          <w:color w:val="000000"/>
          <w:sz w:val="28"/>
          <w:szCs w:val="28"/>
          <w:lang w:val="uk-UA"/>
        </w:rPr>
        <w:t>. При изменении площади соответственно изменяются расход и скорость движения жидкости при ходе влево или вправо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силие на шток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определяется из уравнения равновесия поршня и для хода вправо будет равно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)∙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(7.2)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482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(7.3)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давления жидкости в рабочей и сливной полостях гидроцилиндра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диаметр поршня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диаметр штока;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еханический к. п. д. гидроцилиндра, учитывающий потерю энергии в гидроцилиндре на преодоление сил трения при движении поршня и штока (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85-0,95)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ходная (полезная) мощность гидроцилиндр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вых</w:t>
      </w:r>
      <w:r>
        <w:rPr>
          <w:color w:val="000000"/>
          <w:sz w:val="28"/>
          <w:szCs w:val="28"/>
        </w:rPr>
        <w:t xml:space="preserve"> определяется из соотношения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вых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,   (7.4)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д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 xml:space="preserve"> – усилие на штоке;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скорость передвижения поршня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ходная мощност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определяется параметрами на входе в цилиндр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PQ</w:t>
      </w:r>
      <w:r>
        <w:rPr>
          <w:color w:val="000000"/>
          <w:sz w:val="28"/>
          <w:szCs w:val="28"/>
        </w:rPr>
        <w:t>,   (7.5)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р – давление на входе в цилиндр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расход гидроцилиндра. К. п. д. цилиндра – это отношение выходной мощности к входной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4318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(7.6)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Поворотные гидродвигатели. По конструкции поворотные гидродвигатели бывают поршневые, лопастные и мембранные. Наиболее распространены поршневые поворотные гилродвигатели (рис. 7.2)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291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120265" cy="1471295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147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ля обеспечения поворотного движения рабочую жидкость подают в рабочие камеры гидродвигателя.</w:t>
            </w:r>
          </w:p>
          <w:p>
            <w:pPr>
              <w:pStyle w:val="Normal"/>
              <w:tabs>
                <w:tab w:val="clear" w:pos="709"/>
                <w:tab w:val="left" w:pos="273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воротное движение осуществляется за счет применения реечно-зубчатой передачи. Угол поворота вала рабочей машины ограничивается ходом поршня двигател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исунок 7.2 – Поршневой поворотный гидродвигатель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  <w:szCs w:val="28"/>
        </w:rPr>
        <w:t>3 Гидромоторы. Это объемные гидродвигатели вращательного движения. В машиностроении в качестве гидромоторов используют объемные роторные гидромашины. Благодаря свойству обратимости роторных насосов, любой из них может быть использован в качестве гидромотора. Гидромоторы, как и насосы, классифицируют на шестеренные, винтовые, пластинчатые и поршневые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зависимости от возможности регулирования рабочего объема гидромоторы делятся на регулируемые и нерегулируемые. Если выходное звено гидромотора может вращаться в обе стороны, то он называется реверсивным. Условное обозначение реверсивного регулируемого гидромотора показано на рис. 7.3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291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65835" cy="70612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48" t="-66" r="-4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идромотор, как и роторный насос, харак-теризуется рабочим объе-мом 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vertAlign w:val="subscript"/>
              </w:rPr>
              <w:t>0 ,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отор</w:t>
            </w:r>
            <w:r>
              <w:rPr>
                <w:color w:val="000000"/>
                <w:sz w:val="20"/>
                <w:szCs w:val="20"/>
              </w:rPr>
              <w:t>ый зависит от его вида. Расход гидромотора определяется по формул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унок 7.3 – Условное обозначение гидромотора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6900" cy="4318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7.7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астота вращения вала гидромотора;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бъемный к. п. д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ерепад давления на гидромоторе определяется разностью между давлением на входе и на выходе, т. е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р = 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   (7.8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ая мощность гидромотора равн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= М</w:t>
      </w:r>
      <w:r>
        <w:rPr>
          <w:rFonts w:eastAsia="Symbol" w:cs="Symbol" w:ascii="Symbol" w:hAnsi="Symbol"/>
          <w:color w:val="000000"/>
          <w:sz w:val="28"/>
          <w:szCs w:val="28"/>
        </w:rPr>
        <w:t></w:t>
      </w:r>
      <w:r>
        <w:rPr>
          <w:color w:val="000000"/>
          <w:sz w:val="28"/>
          <w:szCs w:val="28"/>
        </w:rPr>
        <w:t xml:space="preserve">,   </w:t>
      </w:r>
      <w:r>
        <w:rPr>
          <w:color w:val="000000"/>
          <w:sz w:val="28"/>
          <w:szCs w:val="28"/>
          <w:lang w:val="uk-UA"/>
        </w:rPr>
        <w:t>(7.9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 xml:space="preserve">де М – крутящий момент на валу гидромотора;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- угловая скорость вала,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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/3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ощность, потребляемая </w:t>
      </w:r>
      <w:r>
        <w:rPr>
          <w:color w:val="000000"/>
          <w:sz w:val="28"/>
          <w:szCs w:val="28"/>
        </w:rPr>
        <w:t>гидромотором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en-US"/>
        </w:rPr>
        <w:t>pQ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   (7.10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Отношени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определяет общий к. п. д. гидром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тор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81100" cy="4318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    (</w:t>
      </w:r>
      <w:r>
        <w:rPr>
          <w:color w:val="000000"/>
          <w:sz w:val="28"/>
          <w:szCs w:val="28"/>
        </w:rPr>
        <w:t>7.11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идроаппа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Гидроаппаратом называется устройство, предназначенное для изменения параметров потока рабочей жидкости (давления, расхода, направления движения) или для поддержания их заданного значения. Основным элементом всех гидроаппаратов является запорно-регулирующий орган – подвижный элемент, при перемещении которого частично или полностью перекрывается проходное сечение гидроаппарата. В зависимости от конструкции запорно-регулирующие элементы бывают золотниковые, клапанные, крановые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Если гидроаппарат изменяет параметры потока рабочей жидкости, то он является регулирующим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аппараты можно разделить на три основных типа: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а) гидрораспределители; б) гидроклапаны; в) гидродроссели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кратко каждый тип гидроаппарата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Гидрораспределители. Гидрораспределитель – это гидроаппарат, предназначенный для изменения направления потока рабочей жидкости в двух или более гидролиниях. В зависимости от числа внешних гидролиний, подводимых к распределителю, гидрораспределители бывают двухлинейные, трехлинейные и т. д.; в зависимости от числа позиций запорно-регулирующего органа - двухпозиционные, трехпозиционные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291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95525" cy="68580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6" t="-52" r="-1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 т. д. Условное обозначение 4-линейного 3- позиционного распреде-лителя с электрическим управлением показано на рис.7.4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унок 7.4 – Условное обозначение распределителя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ым является золотниковый распределитель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ри давления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в гидрораспределителе определяют по формуле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5080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(7.12)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и р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– номинальная подача и потери напора на номинальной подаче (паспортные данные)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ф </w:t>
      </w:r>
      <w:r>
        <w:rPr>
          <w:color w:val="000000"/>
          <w:sz w:val="28"/>
          <w:szCs w:val="28"/>
        </w:rPr>
        <w:t>- фактическая подача жидкости в гидроаппарате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2 Гидроклапаны. Гидроклапаном называется гидроаппарат, в котором степень открытия проходного сечения изменяется под воздействием напора проходящей через него жидкости. Гидроклапаны бывают регулирующие и направляющие. К регулирующим относятся клапаны давления, предназначенные для регулирования давления в потоке рабочей жидкости. Из них наиболее широко применяются напорные и редукционные клап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орные гидроклапаны делятся на предохранительные, которые предохраняют систему от давления, превышающего допустимое, и переливные, предназначенные для поддержания заданного уровня давления путём непрерывного слива рабочей жидкости во время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лементы шарикового напорного клапана показаны на рис. 7.5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291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619250" cy="127635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цип действия всех напорных клапанов одинаков и основан на уравновешивании силы давления рабочей жидкости, действующей на клапан, усилием пружины (рис. 7.6)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исунок 7.5 – Схема предохра-нительного клапана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291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628775" cy="124777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ила давления пружины 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 xml:space="preserve">пр уравновешивается силой давления жидкости 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 xml:space="preserve">давл, действующей на запорный элемент. При условии 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 xml:space="preserve">пр = 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 xml:space="preserve">давл – клапан закрыт. Сила давления 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давл определяется из условия: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исунок 7.6 – Принцип действия напорного клапана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6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60" w:leader="none"/>
          <w:tab w:val="left" w:pos="68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давл = р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4191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(7.13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р- давление жидкости в системе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 – диаметр седла клапана (условного прохода жидк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гда давление жидкости в системе превысит заданное, то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пр&lt;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давл, запорно-регулирующий орган клапана смещается и открывает проход рабочей жидкости на сли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укционные клапаны предназначены для поддерживания в отводимом потоке стабильного давления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более низкого, чем давление 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в подводимом потоке. Их применяют при питании от одного насоса нескольких потребителей, требующих разных д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равляющие (обратные) клапаны пропускают жидкость только в одном заданном напра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Гидравлические дроссели. Гидродроссель – это регулирующий гидроаппарат, представляющий собой специальное местное сопротивление, предназначенное для изменения давления в потоке рабочей жидкости. Основное назначение его – установить связь между пропускаемым расходом и перепадом давления до и после дросселя. Дроссели разделяют на регулируемые и нерегулируемые. Регулируемые дроссели (условное обозначение показано на рис 7.7) широко применяют в гидроприводе для регулирования скорости движения выходного звена гидро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27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33475" cy="75247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054860" cy="135509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86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унок 7.7 – Условное обозна-чение регулируемого дроссел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унок 7.8 – Схема игольча-того дроссел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ах гидроавтоматики распространены игольчатые, щелевые и винтовые дроссели. Схема игольчатого дросселя показана на рис. 7.8. Изменение площади проходного сечения дросселя достигается за счет осевого перемещения иглы.</w:t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  <w:t>Расход жидкости через дроссель любой конструкци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др =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др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469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, (7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коэффициент расхода дросселя, для игольчатых дросселей μ = 0,75 – 0,8;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др – площадь проходного сечения дросселя; </w:t>
      </w:r>
      <w:r>
        <w:rPr>
          <w:rFonts w:cs="Cambria Math" w:ascii="Cambria Math" w:hAnsi="Cambria Math"/>
          <w:color w:val="000000"/>
          <w:sz w:val="28"/>
          <w:szCs w:val="28"/>
        </w:rPr>
        <w:t>△</w:t>
      </w:r>
      <w:r>
        <w:rPr>
          <w:color w:val="000000"/>
          <w:sz w:val="28"/>
          <w:szCs w:val="28"/>
        </w:rPr>
        <w:t>р = 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–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перепад давления на дросселе; ρ – плотность жидк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 Принципиальная схема гидропривода. Пневматический привод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jc w:val="center"/>
        <w:rPr/>
      </w:pPr>
      <w:r>
        <w:rPr>
          <w:b/>
          <w:bCs/>
          <w:color w:val="000000"/>
        </w:rPr>
        <w:t>8.1 Принципиальная схема гидропривода</w:t>
      </w:r>
    </w:p>
    <w:p>
      <w:pPr>
        <w:pStyle w:val="22"/>
        <w:tabs>
          <w:tab w:val="clear" w:pos="709"/>
          <w:tab w:val="right" w:pos="4500" w:leader="none"/>
        </w:tabs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2"/>
        <w:tabs>
          <w:tab w:val="clear" w:pos="709"/>
          <w:tab w:val="right" w:pos="4500" w:leader="none"/>
        </w:tabs>
        <w:spacing w:lineRule="auto" w:line="360"/>
        <w:ind w:firstLine="709"/>
        <w:rPr/>
      </w:pPr>
      <w:r>
        <w:rPr>
          <w:color w:val="000000"/>
        </w:rPr>
        <w:t>Принципиальная схема гидропривода возвратно-поступательного движения показана на рис. 8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8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5"/>
        <w:gridCol w:w="2910"/>
      </w:tblGrid>
      <w:tr>
        <w:trPr>
          <w:trHeight w:val="340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524125" cy="2066925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ос забирает жидкость из бака 9 и через дроссель 3 и распределитель 4 подает ее в рабочую полость гидроцилиндра 5. Под действием давления р</w:t>
            </w:r>
            <w:r>
              <w:rPr>
                <w:color w:val="000000"/>
                <w:sz w:val="20"/>
                <w:szCs w:val="20"/>
                <w:vertAlign w:val="subscript"/>
              </w:rPr>
              <w:t>р</w:t>
            </w:r>
            <w:r>
              <w:rPr>
                <w:color w:val="000000"/>
                <w:sz w:val="20"/>
                <w:szCs w:val="20"/>
              </w:rPr>
              <w:t xml:space="preserve"> поршень перемещается вправо и преодолевает нагрузку 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, сдвигая стол рабочей машины 6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 гидроцилинд-ра жидкость сливается через другой канал распределителя 4, подпорный клапан 7 и фильтр 8 в бак 9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унок 8.1 – Принципиальная схема гидропривода:</w:t>
            </w:r>
          </w:p>
          <w:p>
            <w:pPr>
              <w:pStyle w:val="Normal"/>
              <w:tabs>
                <w:tab w:val="clear" w:pos="709"/>
                <w:tab w:val="left" w:pos="37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– насос; 2 – клапан напорный; 3 – дроссель; 4 – распределитель; 5 – гидроцилиндр; 6 – стол рабочей машины;</w:t>
            </w:r>
          </w:p>
          <w:p>
            <w:pPr>
              <w:pStyle w:val="Normal"/>
              <w:tabs>
                <w:tab w:val="clear" w:pos="709"/>
                <w:tab w:val="left" w:pos="37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– клапан подпорный; 8 – фильтр; 9 - бак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менение направления движения поршня гидроцилиндра 5 производится изменением позиции распределителя 4. Дроссель 3- регулируемый и позволяет изменять площадь проходного сечения, тем самым изменяя расход жидкости, поступающей в гидроцилиндр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 xml:space="preserve">. При этом изменяется скорость </w:t>
      </w:r>
      <w:r>
        <w:rPr>
          <w:color w:val="000000"/>
          <w:sz w:val="28"/>
          <w:szCs w:val="28"/>
          <w:lang w:val="en-US"/>
        </w:rPr>
        <w:t>Vn</w:t>
      </w:r>
      <w:r>
        <w:rPr>
          <w:color w:val="000000"/>
          <w:sz w:val="28"/>
          <w:szCs w:val="28"/>
        </w:rPr>
        <w:t xml:space="preserve"> передвижения поршня гидроцилиндра и соответственно стола рабочей машины : (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 Клапан подпорный 7 обеспечивает плавность хода поршня гидроцилинд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2 Общие сведения о пневмопривод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невмоприводом называется совокупность устройств, предназначенных для приведения в действие машин и механизмов посредством сжатого газа. Обычно в пневмоприводах рабочей средой является сжатый возду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невмопривод используется в станках, тормозных системах, полиграфических машинах, пневмороботах, пневматическом инструменте и др. В сравнении с гидроприводом пневмопривод имеет как преимущества, так и недост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имущества пневмопривода следующие: а) небольшие потери давления в пневмолиниях; б) возможность использования в пожароопасных помещениях; в) эколог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достатками пневмопривода являются большой шум, необходимость устройства смазывающих систем и меньшая мощность в сравнении с гидроприво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ая схема пневмопривода (рис. 8.2) аналогична схеме гидропривода, только вместо энергии жидкости используется пневмоэнергия, а вместо гидродвигателя и насоса используются пневмодвигатель и компресс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6940" cy="132207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8.2 – Схема пневмоприв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компрессор; 2- фильтр-влагоотделитель; 3 – редукционный клапан; 4 – манометр; 5 – маслораспылитель; 6 – распределитель; 7 – пневмоцилиндр;8 – выход в атмосфер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ринцип работы пневмоприв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жатый воздух от компрессора 1 подводится на вход пневмораспределителя 6. Поток воздуха перед этим проходит через фильтр – влагоочиститель 2, очищается от механических частиц ( пыли, продуктов износа, корозии) и водяного пара. Далее при помощи редукционного клапана 3 регулируется и поддерживается на установленном уровне давление воздуха, которое контролируется манометром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слораспылитель 5 насыщает воздух мелкими капельками масла и обеспечивает смазку двигающихся элементов пневмопривода. Двухпозиционный пневмораспределитель 6 в каждой из позиций устанавливает направление движения поршня пневмоцилиндра 7. Отработанный воздух выходит в атмосферу 8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255" w:leader="none"/>
      </w:tabs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jpeg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jpeg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jpeg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jpeg"/><Relationship Id="rId63" Type="http://schemas.openxmlformats.org/officeDocument/2006/relationships/image" Target="media/image59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jpeg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jpeg"/><Relationship Id="rId71" Type="http://schemas.openxmlformats.org/officeDocument/2006/relationships/image" Target="media/image68.wmf"/><Relationship Id="rId72" Type="http://schemas.openxmlformats.org/officeDocument/2006/relationships/image" Target="media/image69.jpeg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jpeg"/><Relationship Id="rId76" Type="http://schemas.openxmlformats.org/officeDocument/2006/relationships/image" Target="media/image73.wmf"/><Relationship Id="rId77" Type="http://schemas.openxmlformats.org/officeDocument/2006/relationships/image" Target="media/image74.jpeg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jpeg"/><Relationship Id="rId98" Type="http://schemas.openxmlformats.org/officeDocument/2006/relationships/image" Target="media/image91.wmf"/><Relationship Id="rId99" Type="http://schemas.openxmlformats.org/officeDocument/2006/relationships/image" Target="media/image95.wmf"/><Relationship Id="rId100" Type="http://schemas.openxmlformats.org/officeDocument/2006/relationships/image" Target="media/image76.wmf"/><Relationship Id="rId101" Type="http://schemas.openxmlformats.org/officeDocument/2006/relationships/image" Target="media/image96.wmf"/><Relationship Id="rId102" Type="http://schemas.openxmlformats.org/officeDocument/2006/relationships/image" Target="media/image92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jpeg"/><Relationship Id="rId106" Type="http://schemas.openxmlformats.org/officeDocument/2006/relationships/image" Target="media/image100.jpeg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png"/><Relationship Id="rId128" Type="http://schemas.openxmlformats.org/officeDocument/2006/relationships/image" Target="media/image122.wmf"/><Relationship Id="rId129" Type="http://schemas.openxmlformats.org/officeDocument/2006/relationships/image" Target="media/image122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jpeg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jpeg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48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9.wmf"/><Relationship Id="rId169" Type="http://schemas.openxmlformats.org/officeDocument/2006/relationships/image" Target="media/image160.jpeg"/><Relationship Id="rId170" Type="http://schemas.openxmlformats.org/officeDocument/2006/relationships/image" Target="media/image161.jpeg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01.wmf"/><Relationship Id="rId176" Type="http://schemas.openxmlformats.org/officeDocument/2006/relationships/image" Target="media/image166.wmf"/><Relationship Id="rId177" Type="http://schemas.openxmlformats.org/officeDocument/2006/relationships/image" Target="media/image167.wmf"/><Relationship Id="rId178" Type="http://schemas.openxmlformats.org/officeDocument/2006/relationships/image" Target="media/image168.wmf"/><Relationship Id="rId179" Type="http://schemas.openxmlformats.org/officeDocument/2006/relationships/image" Target="media/image169.wmf"/><Relationship Id="rId180" Type="http://schemas.openxmlformats.org/officeDocument/2006/relationships/image" Target="media/image170.wmf"/><Relationship Id="rId181" Type="http://schemas.openxmlformats.org/officeDocument/2006/relationships/image" Target="media/image171.wmf"/><Relationship Id="rId182" Type="http://schemas.openxmlformats.org/officeDocument/2006/relationships/image" Target="media/image172.wmf"/><Relationship Id="rId183" Type="http://schemas.openxmlformats.org/officeDocument/2006/relationships/image" Target="media/image101.wmf"/><Relationship Id="rId184" Type="http://schemas.openxmlformats.org/officeDocument/2006/relationships/image" Target="media/image173.wmf"/><Relationship Id="rId185" Type="http://schemas.openxmlformats.org/officeDocument/2006/relationships/image" Target="media/image174.jpeg"/><Relationship Id="rId186" Type="http://schemas.openxmlformats.org/officeDocument/2006/relationships/image" Target="media/image175.wmf"/><Relationship Id="rId187" Type="http://schemas.openxmlformats.org/officeDocument/2006/relationships/image" Target="media/image176.wmf"/><Relationship Id="rId188" Type="http://schemas.openxmlformats.org/officeDocument/2006/relationships/image" Target="media/image177.jpeg"/><Relationship Id="rId189" Type="http://schemas.openxmlformats.org/officeDocument/2006/relationships/image" Target="media/image178.wmf"/><Relationship Id="rId190" Type="http://schemas.openxmlformats.org/officeDocument/2006/relationships/image" Target="media/image179.wmf"/><Relationship Id="rId191" Type="http://schemas.openxmlformats.org/officeDocument/2006/relationships/image" Target="media/image180.wmf"/><Relationship Id="rId192" Type="http://schemas.openxmlformats.org/officeDocument/2006/relationships/image" Target="media/image181.jpeg"/><Relationship Id="rId193" Type="http://schemas.openxmlformats.org/officeDocument/2006/relationships/image" Target="media/image182.wmf"/><Relationship Id="rId194" Type="http://schemas.openxmlformats.org/officeDocument/2006/relationships/image" Target="media/image183.wmf"/><Relationship Id="rId195" Type="http://schemas.openxmlformats.org/officeDocument/2006/relationships/image" Target="media/image184.wmf"/><Relationship Id="rId196" Type="http://schemas.openxmlformats.org/officeDocument/2006/relationships/image" Target="media/image185.wmf"/><Relationship Id="rId197" Type="http://schemas.openxmlformats.org/officeDocument/2006/relationships/image" Target="media/image186.wmf"/><Relationship Id="rId198" Type="http://schemas.openxmlformats.org/officeDocument/2006/relationships/image" Target="media/image187.wmf"/><Relationship Id="rId199" Type="http://schemas.openxmlformats.org/officeDocument/2006/relationships/image" Target="media/image188.wmf"/><Relationship Id="rId200" Type="http://schemas.openxmlformats.org/officeDocument/2006/relationships/image" Target="media/image189.wmf"/><Relationship Id="rId201" Type="http://schemas.openxmlformats.org/officeDocument/2006/relationships/image" Target="media/image190.wmf"/><Relationship Id="rId202" Type="http://schemas.openxmlformats.org/officeDocument/2006/relationships/image" Target="media/image191.wmf"/><Relationship Id="rId203" Type="http://schemas.openxmlformats.org/officeDocument/2006/relationships/image" Target="media/image192.wmf"/><Relationship Id="rId204" Type="http://schemas.openxmlformats.org/officeDocument/2006/relationships/image" Target="media/image193.wmf"/><Relationship Id="rId205" Type="http://schemas.openxmlformats.org/officeDocument/2006/relationships/image" Target="media/image194.wmf"/><Relationship Id="rId206" Type="http://schemas.openxmlformats.org/officeDocument/2006/relationships/image" Target="media/image195.jpeg"/><Relationship Id="rId207" Type="http://schemas.openxmlformats.org/officeDocument/2006/relationships/image" Target="media/image196.png"/><Relationship Id="rId208" Type="http://schemas.openxmlformats.org/officeDocument/2006/relationships/image" Target="media/image197.wmf"/><Relationship Id="rId209" Type="http://schemas.openxmlformats.org/officeDocument/2006/relationships/image" Target="media/image198.wmf"/><Relationship Id="rId210" Type="http://schemas.openxmlformats.org/officeDocument/2006/relationships/image" Target="media/image199.wmf"/><Relationship Id="rId211" Type="http://schemas.openxmlformats.org/officeDocument/2006/relationships/image" Target="media/image200.wmf"/><Relationship Id="rId212" Type="http://schemas.openxmlformats.org/officeDocument/2006/relationships/image" Target="media/image201.wmf"/><Relationship Id="rId213" Type="http://schemas.openxmlformats.org/officeDocument/2006/relationships/image" Target="media/image202.wmf"/><Relationship Id="rId214" Type="http://schemas.openxmlformats.org/officeDocument/2006/relationships/image" Target="media/image203.wmf"/><Relationship Id="rId215" Type="http://schemas.openxmlformats.org/officeDocument/2006/relationships/image" Target="media/image204.wmf"/><Relationship Id="rId216" Type="http://schemas.openxmlformats.org/officeDocument/2006/relationships/image" Target="media/image205.wmf"/><Relationship Id="rId217" Type="http://schemas.openxmlformats.org/officeDocument/2006/relationships/image" Target="media/image206.wmf"/><Relationship Id="rId218" Type="http://schemas.openxmlformats.org/officeDocument/2006/relationships/image" Target="media/image207.wmf"/><Relationship Id="rId219" Type="http://schemas.openxmlformats.org/officeDocument/2006/relationships/image" Target="media/image208.wmf"/><Relationship Id="rId220" Type="http://schemas.openxmlformats.org/officeDocument/2006/relationships/image" Target="media/image209.png"/><Relationship Id="rId221" Type="http://schemas.openxmlformats.org/officeDocument/2006/relationships/image" Target="media/image210.jpeg"/><Relationship Id="rId222" Type="http://schemas.openxmlformats.org/officeDocument/2006/relationships/image" Target="media/image211.wmf"/><Relationship Id="rId223" Type="http://schemas.openxmlformats.org/officeDocument/2006/relationships/image" Target="media/image212.wmf"/><Relationship Id="rId224" Type="http://schemas.openxmlformats.org/officeDocument/2006/relationships/image" Target="media/image213.wmf"/><Relationship Id="rId225" Type="http://schemas.openxmlformats.org/officeDocument/2006/relationships/image" Target="media/image214.wmf"/><Relationship Id="rId226" Type="http://schemas.openxmlformats.org/officeDocument/2006/relationships/image" Target="media/image215.wmf"/><Relationship Id="rId227" Type="http://schemas.openxmlformats.org/officeDocument/2006/relationships/image" Target="media/image216.wmf"/><Relationship Id="rId228" Type="http://schemas.openxmlformats.org/officeDocument/2006/relationships/image" Target="media/image217.wmf"/><Relationship Id="rId229" Type="http://schemas.openxmlformats.org/officeDocument/2006/relationships/image" Target="media/image218.wmf"/><Relationship Id="rId230" Type="http://schemas.openxmlformats.org/officeDocument/2006/relationships/image" Target="media/image219.wmf"/><Relationship Id="rId231" Type="http://schemas.openxmlformats.org/officeDocument/2006/relationships/image" Target="media/image220.wmf"/><Relationship Id="rId232" Type="http://schemas.openxmlformats.org/officeDocument/2006/relationships/image" Target="media/image221.wmf"/><Relationship Id="rId233" Type="http://schemas.openxmlformats.org/officeDocument/2006/relationships/image" Target="media/image222.wmf"/><Relationship Id="rId234" Type="http://schemas.openxmlformats.org/officeDocument/2006/relationships/image" Target="media/image223.jpeg"/><Relationship Id="rId235" Type="http://schemas.openxmlformats.org/officeDocument/2006/relationships/image" Target="media/image101.wmf"/><Relationship Id="rId236" Type="http://schemas.openxmlformats.org/officeDocument/2006/relationships/image" Target="media/image224.wmf"/><Relationship Id="rId237" Type="http://schemas.openxmlformats.org/officeDocument/2006/relationships/image" Target="media/image225.wmf"/><Relationship Id="rId238" Type="http://schemas.openxmlformats.org/officeDocument/2006/relationships/image" Target="media/image226.wmf"/><Relationship Id="rId239" Type="http://schemas.openxmlformats.org/officeDocument/2006/relationships/image" Target="media/image227.wmf"/><Relationship Id="rId240" Type="http://schemas.openxmlformats.org/officeDocument/2006/relationships/image" Target="media/image228.jpeg"/><Relationship Id="rId241" Type="http://schemas.openxmlformats.org/officeDocument/2006/relationships/image" Target="media/image229.wmf"/><Relationship Id="rId242" Type="http://schemas.openxmlformats.org/officeDocument/2006/relationships/image" Target="media/image230.wmf"/><Relationship Id="rId243" Type="http://schemas.openxmlformats.org/officeDocument/2006/relationships/image" Target="media/image231.wmf"/><Relationship Id="rId244" Type="http://schemas.openxmlformats.org/officeDocument/2006/relationships/image" Target="media/image232.wmf"/><Relationship Id="rId245" Type="http://schemas.openxmlformats.org/officeDocument/2006/relationships/image" Target="media/image233.jpeg"/><Relationship Id="rId246" Type="http://schemas.openxmlformats.org/officeDocument/2006/relationships/image" Target="media/image234.wmf"/><Relationship Id="rId247" Type="http://schemas.openxmlformats.org/officeDocument/2006/relationships/image" Target="media/image231.wmf"/><Relationship Id="rId248" Type="http://schemas.openxmlformats.org/officeDocument/2006/relationships/image" Target="media/image235.wmf"/><Relationship Id="rId249" Type="http://schemas.openxmlformats.org/officeDocument/2006/relationships/image" Target="media/image236.wmf"/><Relationship Id="rId250" Type="http://schemas.openxmlformats.org/officeDocument/2006/relationships/image" Target="media/image237.wmf"/><Relationship Id="rId251" Type="http://schemas.openxmlformats.org/officeDocument/2006/relationships/image" Target="media/image238.jpeg"/><Relationship Id="rId252" Type="http://schemas.openxmlformats.org/officeDocument/2006/relationships/image" Target="media/image239.wmf"/><Relationship Id="rId253" Type="http://schemas.openxmlformats.org/officeDocument/2006/relationships/image" Target="media/image240.wmf"/><Relationship Id="rId254" Type="http://schemas.openxmlformats.org/officeDocument/2006/relationships/image" Target="media/image241.wmf"/><Relationship Id="rId255" Type="http://schemas.openxmlformats.org/officeDocument/2006/relationships/image" Target="media/image242.wmf"/><Relationship Id="rId256" Type="http://schemas.openxmlformats.org/officeDocument/2006/relationships/image" Target="media/image243.wmf"/><Relationship Id="rId257" Type="http://schemas.openxmlformats.org/officeDocument/2006/relationships/image" Target="media/image244.wmf"/><Relationship Id="rId258" Type="http://schemas.openxmlformats.org/officeDocument/2006/relationships/image" Target="media/image245.jpeg"/><Relationship Id="rId259" Type="http://schemas.openxmlformats.org/officeDocument/2006/relationships/image" Target="media/image246.jpeg"/><Relationship Id="rId260" Type="http://schemas.openxmlformats.org/officeDocument/2006/relationships/image" Target="media/image247.wmf"/><Relationship Id="rId261" Type="http://schemas.openxmlformats.org/officeDocument/2006/relationships/image" Target="media/image101.wmf"/><Relationship Id="rId262" Type="http://schemas.openxmlformats.org/officeDocument/2006/relationships/image" Target="media/image248.wmf"/><Relationship Id="rId263" Type="http://schemas.openxmlformats.org/officeDocument/2006/relationships/image" Target="media/image249.wmf"/><Relationship Id="rId264" Type="http://schemas.openxmlformats.org/officeDocument/2006/relationships/image" Target="media/image250.jpeg"/><Relationship Id="rId265" Type="http://schemas.openxmlformats.org/officeDocument/2006/relationships/image" Target="media/image251.wmf"/><Relationship Id="rId266" Type="http://schemas.openxmlformats.org/officeDocument/2006/relationships/image" Target="media/image252.jpeg"/><Relationship Id="rId267" Type="http://schemas.openxmlformats.org/officeDocument/2006/relationships/image" Target="media/image253.jpeg"/><Relationship Id="rId268" Type="http://schemas.openxmlformats.org/officeDocument/2006/relationships/image" Target="media/image254.wmf"/><Relationship Id="rId269" Type="http://schemas.openxmlformats.org/officeDocument/2006/relationships/image" Target="media/image255.jpeg"/><Relationship Id="rId270" Type="http://schemas.openxmlformats.org/officeDocument/2006/relationships/image" Target="media/image256.png"/><Relationship Id="rId271" Type="http://schemas.openxmlformats.org/officeDocument/2006/relationships/image" Target="media/image257.wmf"/><Relationship Id="rId272" Type="http://schemas.openxmlformats.org/officeDocument/2006/relationships/image" Target="media/image258.wmf"/><Relationship Id="rId273" Type="http://schemas.openxmlformats.org/officeDocument/2006/relationships/image" Target="media/image259.wmf"/><Relationship Id="rId274" Type="http://schemas.openxmlformats.org/officeDocument/2006/relationships/image" Target="media/image260.png"/><Relationship Id="rId275" Type="http://schemas.openxmlformats.org/officeDocument/2006/relationships/image" Target="media/image261.wmf"/><Relationship Id="rId276" Type="http://schemas.openxmlformats.org/officeDocument/2006/relationships/image" Target="media/image262.jpeg"/><Relationship Id="rId277" Type="http://schemas.openxmlformats.org/officeDocument/2006/relationships/numbering" Target="numbering.xml"/><Relationship Id="rId278" Type="http://schemas.openxmlformats.org/officeDocument/2006/relationships/fontTable" Target="fontTable.xml"/><Relationship Id="rId2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35:00Z</dcterms:created>
  <dc:creator>Svyatoy</dc:creator>
  <dc:description/>
  <cp:keywords/>
  <dc:language>en-US</dc:language>
  <cp:lastModifiedBy>Mage</cp:lastModifiedBy>
  <cp:lastPrinted>2007-10-15T20:46:00Z</cp:lastPrinted>
  <dcterms:modified xsi:type="dcterms:W3CDTF">2011-10-08T03:35:00Z</dcterms:modified>
  <cp:revision>2</cp:revision>
  <dc:subject/>
  <dc:title>Введение</dc:title>
</cp:coreProperties>
</file>