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ИСАНИЕ ЦЕНТРОБЕЖНОГО НАСОС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ИДРАВЛИЧЕСКИЙ РАСЧЕТ ПРОТОЧНОЙ ЧАСТИ ЦЕНТРОБЕЖНОГО НАСОСА НЦВС40/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Расчет основных параметров нас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Определение основных размеров рабочего коле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Профилирование канала рабочего колеса в меридиальном сече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Профилирование лопаток рабочего коле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 Расчет спиральной камеры кругового сеч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6 Подвод жидкости к рабочему колес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7 План скоростей потока жидкостей на входе и выходе рабочего коле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8 Определение осевых сил и выбор устройства для уравнения осевых си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9 Расчет объемных потер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0 Расчет мощности электродвиг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1 Построение напорных характеристи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2 Выбор материалов для основных частей нас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РАСЧЕТ ДЕТАЛЕЙ НАСОСА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 Расчет на прочность вала нас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 Пример расчета на прочность вала насоса типа НЦВ 40/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 Проверка прочности шпоночного соедин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 Расчет колеса насоса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 Расчет лопатки рабочего колеса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6 Расчет прочности корпуса нас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ЭКСПЛУАТАЦИЯ И ОБСЛУЖИВАНИЕ ЦЕНТРОБЕЖНОГО НАСОСА НЦВ 401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НАЗНАЧЕНИЕ И ПРИНЦИП ДЕЙСТВИЯ БАЛЛАСТНОЙ СИСТ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1. </w:t>
      </w:r>
      <w:r>
        <w:rPr>
          <w:rFonts w:cs="Arial"/>
          <w:caps/>
          <w:sz w:val="28"/>
          <w:szCs w:val="28"/>
        </w:rPr>
        <w:t>Описание центробежного насоса НЦВС  40/30</w:t>
      </w:r>
    </w:p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249"/>
        <w:gridCol w:w="1311"/>
      </w:tblGrid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ача насо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о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±3%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вление на входе в нас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эдектродвигател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32М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щность электродвигател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яж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полнение электродвигател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3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яя утечка через уплотн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 насо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не мене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 сухого насо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витационный запа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быстроход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>
          <w:trHeight w:val="58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качиваемая среда                              пресная: морская вода</w:t>
            </w:r>
          </w:p>
        </w:tc>
      </w:tr>
      <w:tr>
        <w:trPr>
          <w:trHeight w:val="58" w:hRule="atLeast"/>
        </w:trPr>
        <w:tc>
          <w:tcPr>
            <w:tcW w:w="6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Высота длина агрег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Диаметр входного патруб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Диаметр выходного патрубк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>
          <w:trHeight w:val="58" w:hRule="atLeast"/>
        </w:trPr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58" w:hRule="atLeast"/>
        </w:trPr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58" w:hRule="atLeast"/>
        </w:trPr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принцип работы насо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насос представляет собой моноблок, состоящий из одноступенчатого центробежного насоса и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обежный насос состоит из корпуса, крышки, колеса, фонаря, узла уплот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ус насоса прикреплен к фонарю, который прикреплен на фланец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ее колесо насажено на удлиненный конец электродвигателя и укреплено по средствам шпонки, шайбы и гайки рабочего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 электродвигателя защищен от подноса сальниковой набивкой, защитной втул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д перекачиваемой жидкости осевой. С помощью колена его можно сделать радиаль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ышке корпуса установлено мягкое или торцовое уплотнение, к которому из напорной полости подводится жидкость для образования гидравлического затвора и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пление электронасоса к судовому фундаменту. Осуществляется одним из трех видов фундамента: нижнем, среднем, боко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лектронасос закреплена стрелка, указывающая вращение вала. Принцип работы насоса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Жидкость получает движение от непрерывного вращения рабочего колеса, под действием центробежной силы, развивающейся в колесе, при его вращении, отбрасываются от центра колеса к периферии, перемещать вдоль лопаток, поступает в спиральный отвод, а из него в напорный патруб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ктронасос работает при снижении подачи до 10% от номинальной и увеличении подачи до максимальной. С учетом допускаемой нагрузки электродвигателя и без кавита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/>
          <w:sz w:val="28"/>
          <w:szCs w:val="28"/>
        </w:rPr>
        <w:t>2. Гидравлический расчет проточной части центробежного насоса НЦВС 40/30</w:t>
      </w:r>
    </w:p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1Расчет основных параметров насо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ы насоса определяется коэффициентом быстроходности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109156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- угловая скорость      С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h</w:t>
      </w:r>
      <w:r>
        <w:rPr>
          <w:sz w:val="28"/>
        </w:rPr>
        <w:t xml:space="preserve"> = частота вращения,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подача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</w:rPr>
        <w:t xml:space="preserve"> – напор, дм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701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ка показывает, что коэффициент быстроходности (η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 судового насоса с удовлетворительным КПД должен быть в предел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80-150; </w:t>
      </w: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шем случае принимае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(Рис. 2.1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Критический кавитационный запас энерг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м/кг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ил тяжести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ρ</w:t>
      </w:r>
      <w:r>
        <w:rPr>
          <w:sz w:val="28"/>
        </w:rPr>
        <w:t xml:space="preserve"> – плотность перекачиваемой жидкости,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давление на выходе,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давление парообразование при заданной температуре, 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– коэффициент зап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-геометрическая высота всасывания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n</w:t>
      </w:r>
      <w:r>
        <w:rPr>
          <w:sz w:val="28"/>
        </w:rPr>
        <w:t>- гидравлические потери в прямом трубопроводе, Дм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= 2; Н = 4 м; Р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9,8 ·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 15 дм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4036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м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ально допустимая частота вращен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кавитационный коэффициент быстроходности, выбирается в зависимости от </w:t>
      </w:r>
      <w:r>
        <w:rPr>
          <w:sz w:val="28"/>
          <w:szCs w:val="32"/>
          <w:lang w:val="en-US"/>
        </w:rPr>
        <w:t>n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: для циркулярного насоса 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000÷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инимаем равным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Tk</w:t>
      </w:r>
      <w:r>
        <w:rPr>
          <w:sz w:val="28"/>
        </w:rPr>
        <w:t xml:space="preserve"> имеет колесо с односторонним всасыв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частота меньше максималь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денный диаметр входа в колесо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прав – </w:t>
      </w:r>
      <w:r>
        <w:rPr>
          <w:sz w:val="28"/>
          <w:lang w:val="en-US"/>
        </w:rPr>
        <w:t>mm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прав = 4 · 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· </w:t>
      </w:r>
      <w:r>
        <w:rPr>
          <w:sz w:val="28"/>
        </w:rPr>
        <w:drawing>
          <wp:inline distT="0" distB="0" distL="0" distR="0">
            <wp:extent cx="596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1,9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дравлический КПД насоса определяется по формуле Ламакина А.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прав –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ный КПД насос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альный КПД насо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ий КПД насоса принима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η</w:t>
      </w:r>
      <w:r>
        <w:rPr>
          <w:sz w:val="28"/>
          <w:vertAlign w:val="subscript"/>
        </w:rPr>
        <w:t>мех</w:t>
      </w:r>
      <w:r>
        <w:rPr>
          <w:sz w:val="28"/>
        </w:rPr>
        <w:t>=0,9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ый КПД насо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ость, потребляемая насосом (колесо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ость на валу электродвигателя с учетом 10% запа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1,1·</w:t>
      </w:r>
      <w:r>
        <w:rPr>
          <w:sz w:val="28"/>
          <w:lang w:val="en-US"/>
        </w:rPr>
        <w:t>N</w:t>
      </w:r>
      <w:r>
        <w:rPr>
          <w:sz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1,1·4425,69=4868,26 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основных размеров рабоче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 Крутящий момент на валу нас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,М, где       (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η– обороты вала насоса,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кгс · м = 26,13 Н.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 Диаметр вала насо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sz w:val="28"/>
        </w:rPr>
        <w:t>М.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допускаемое значение напряжения на кручение для стальных валов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кр</w:t>
      </w:r>
      <w:r>
        <w:rPr>
          <w:sz w:val="28"/>
        </w:rPr>
        <w:t>= 130 кг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3 Диаметр вала с учетом шпонки, определяетс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>= 3,2 см = 0,032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4  Концевой диаметр втулки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т</w:t>
      </w:r>
      <w:r>
        <w:rPr>
          <w:sz w:val="28"/>
        </w:rPr>
        <w:t xml:space="preserve">=(1,25 – 1,45) ·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т</w:t>
      </w:r>
      <w:r>
        <w:rPr>
          <w:sz w:val="28"/>
        </w:rPr>
        <w:t>=(1,35 ·0,032) = 0,0432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5 Расчетная производительность колеса с учетом поте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6 Скорость жидкости во входе сечений рабочего колеса в первом приближении определяется по формуле Руднева С.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´ -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η –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7 Диаметр выхода в колес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=0,61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043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0755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8 Окончательная скорость вых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9 Радиус средней точки входной кромки лопа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0 Меридиальная составляющая абсолютной скорости потока до стечения сечения лопасти принимается равной скорости на вых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´</w:t>
      </w:r>
      <w:r>
        <w:rPr>
          <w:sz w:val="28"/>
          <w:vertAlign w:val="subscript"/>
        </w:rPr>
        <w:t>м</w:t>
      </w:r>
      <w:r>
        <w:rPr>
          <w:sz w:val="28"/>
        </w:rPr>
        <w:t>= с</w:t>
      </w:r>
      <w:r>
        <w:rPr>
          <w:sz w:val="28"/>
          <w:szCs w:val="20"/>
          <w:vertAlign w:val="subscript"/>
        </w:rPr>
        <w:t>0</w:t>
      </w:r>
      <w:r>
        <w:rPr>
          <w:sz w:val="28"/>
        </w:rPr>
        <w:t>=3,82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1 Ширина водного сечения канала в меридиальном сечении определяется из уравнения неразрыв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2 Коэффициент смещения сечения телом лопат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= 1,1 – 1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К = 1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3 Меридиальная составляющая абсолютной скорости с учетом стеснения сечения телом лопат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· </w:t>
      </w:r>
      <w:r>
        <w:rPr>
          <w:sz w:val="28"/>
          <w:lang w:val="en-US"/>
        </w:rPr>
        <w:t>C</w:t>
      </w:r>
      <w:r>
        <w:rPr>
          <w:sz w:val="28"/>
        </w:rPr>
        <w:t>´</w:t>
      </w:r>
      <w:r>
        <w:rPr>
          <w:sz w:val="28"/>
          <w:lang w:val="en-US"/>
        </w:rPr>
        <w:t>m</w:t>
      </w:r>
      <w:r>
        <w:rPr>
          <w:sz w:val="28"/>
        </w:rPr>
        <w:t xml:space="preserve">  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15 · 3,82 = 4,39  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4 Переносная скорость при входе в кольц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14 · 0,0,3 = 9,42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15 Входной угол без ударного поступления потока на лопатку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1.0</w:t>
      </w:r>
      <w:r>
        <w:rPr>
          <w:sz w:val="28"/>
        </w:rPr>
        <w:t xml:space="preserve"> = 27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6 Угол атаки (угол между направляющим β</w:t>
      </w:r>
      <w:r>
        <w:rPr>
          <w:sz w:val="28"/>
          <w:vertAlign w:val="subscript"/>
        </w:rPr>
        <w:t>1.0</w:t>
      </w:r>
      <w:r>
        <w:rPr>
          <w:sz w:val="28"/>
        </w:rPr>
        <w:t xml:space="preserve"> лопатки и относительной скоростью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меньшения гидравлических сил, потерь в области рабочего колеса и увеличении его кавитационных свойств при проектировании насосов принимают угол атаки, равны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 = 3 : 8</w:t>
      </w:r>
      <w:r>
        <w:rPr>
          <w:sz w:val="28"/>
          <w:vertAlign w:val="superscript"/>
        </w:rPr>
        <w:t>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: δ = 7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2.2.17 δ и β</w:t>
      </w:r>
      <w:r>
        <w:rPr>
          <w:sz w:val="28"/>
          <w:vertAlign w:val="subscript"/>
        </w:rPr>
        <w:t>1.0</w:t>
      </w:r>
      <w:r>
        <w:rPr>
          <w:sz w:val="28"/>
        </w:rPr>
        <w:t xml:space="preserve"> определяем входной угол наклона лопа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1.0</w:t>
      </w:r>
      <w:r>
        <w:rPr>
          <w:sz w:val="28"/>
        </w:rPr>
        <w:t xml:space="preserve"> + 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27+7=34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8 Геометрический напор коле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дж/к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к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2.2.19 окружная скорость в первом приближ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/с, г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 отношения окружной составляющей абсолютной скорости при выходе потока из колес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. Принимаем К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0 Наружный радиус колеса в первом приближ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1 Меридиальная составляющая абсолютной скорости потока на выходе из колеса без учета стес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м/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2 Коэффициент стеснения потока сечения лопатки на выходе из коле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1,05 – 1,1) = 1,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3 Отношение относительных скоростей входа и выхода принимаются рав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4 Угол выхода лопатки определяется по выбранному отношению: </w:t>
      </w:r>
      <w:r>
        <w:rPr>
          <w:sz w:val="28"/>
        </w:rPr>
        <w:drawing>
          <wp:inline distT="0" distB="0" distL="0" distR="0">
            <wp:extent cx="2540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 скоросте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временных насосов 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7 - 30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5 Наиболее выгодное число лопа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6 лопа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6 Коэффициент ψ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Ψ = (0,55 – 0,65) + 0,6· </w:t>
      </w:r>
      <w:r>
        <w:rPr>
          <w:sz w:val="28"/>
          <w:lang w:val="en-US"/>
        </w:rPr>
        <w:t>sinβ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 скобках зависит от шероховатости проточной части рабочего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Ψ = (0,55 – 0,65) + 0,6· </w:t>
      </w:r>
      <w:r>
        <w:rPr>
          <w:sz w:val="28"/>
          <w:lang w:val="en-US"/>
        </w:rPr>
        <w:t>sin</w:t>
      </w:r>
      <w:r>
        <w:rPr>
          <w:sz w:val="28"/>
        </w:rPr>
        <w:t>26</w:t>
      </w:r>
      <w:r>
        <w:rPr>
          <w:sz w:val="28"/>
          <w:vertAlign w:val="superscript"/>
        </w:rPr>
        <w:t>°</w:t>
      </w:r>
      <w:r>
        <w:rPr>
          <w:sz w:val="28"/>
        </w:rPr>
        <w:t xml:space="preserve"> = 0,80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7 Поправочный коэффициент, учитывающий конечное число лопаток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711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8 Расчетный нап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∞(1+Р)·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∞(1+0,41)·357,1=528,89   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.29 Меридиальная составляющая скорости потока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стеснения телом лопатки на вых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06700" cy="55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30 наружный радиус рабочего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31 Наружный диаметр рабочего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 ·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 · 0,077 = 0,154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32 Ширина канала рабочего колеса на вых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33 Толщина лопатки рабочего колеса выбирается в интервале δ = 2 – 9. Выбираем δ = 5 </w:t>
      </w:r>
      <w:r>
        <w:rPr>
          <w:sz w:val="28"/>
          <w:lang w:val="en-US"/>
        </w:rPr>
        <w:t>mm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34 Проверка предварительно выбранных коэффициентов стеснения сечения телом лопа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622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622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635" cy="6584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622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35 Относительная скорость на вх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36 Относительная скорость на вых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рофилирование канала рабочего колеса в меридиально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яется линейный закон изменения С´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значения С´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в функции от радиуса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=0,03 м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0,077 м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вх</w:t>
      </w:r>
      <w:r>
        <w:rPr>
          <w:sz w:val="28"/>
        </w:rPr>
        <w:t>= 3,82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вых</w:t>
      </w:r>
      <w:r>
        <w:rPr>
          <w:sz w:val="28"/>
        </w:rPr>
        <w:t>= 3,06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изменения ширины канала </w:t>
      </w:r>
      <w:r>
        <w:rPr>
          <w:sz w:val="28"/>
          <w:lang w:val="en-US"/>
        </w:rPr>
        <w:t>Bi</w:t>
      </w:r>
      <w:r>
        <w:rPr>
          <w:sz w:val="28"/>
        </w:rPr>
        <w:t xml:space="preserve"> в зависимости от С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менени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от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т С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как С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изменить в табличной форме. (табл. 2.3.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.1. Профилирование канала рабочего колес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521"/>
        <w:gridCol w:w="2521"/>
        <w:gridCol w:w="2521"/>
      </w:tblGrid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(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mi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м/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(м)</w:t>
            </w:r>
          </w:p>
        </w:tc>
      </w:tr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</w:tr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8</w:t>
            </w:r>
          </w:p>
        </w:tc>
      </w:tr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09</w:t>
            </w:r>
          </w:p>
        </w:tc>
      </w:tr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</w:tr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7</w:t>
            </w:r>
          </w:p>
        </w:tc>
      </w:tr>
      <w:tr>
        <w:trPr>
          <w:trHeight w:val="14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Профилирование лопаток рабоче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здания более благоприятных условий для безотрывного протекания контура лопатки потоком принимают линейный закон изменения относительной скорости </w:t>
      </w:r>
      <w:r>
        <w:rPr>
          <w:sz w:val="28"/>
          <w:lang w:val="en-US"/>
        </w:rPr>
        <w:t>W</w:t>
      </w:r>
      <w:r>
        <w:rPr>
          <w:sz w:val="28"/>
        </w:rPr>
        <w:t xml:space="preserve"> в зависимости от радиуса колес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,5 (м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9,1 (м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 изменения </w:t>
      </w:r>
      <w:r>
        <w:rPr>
          <w:sz w:val="28"/>
          <w:lang w:val="en-US"/>
        </w:rPr>
        <w:t>W</w:t>
      </w:r>
      <w:r>
        <w:rPr>
          <w:sz w:val="28"/>
        </w:rPr>
        <w:t xml:space="preserve"> от К имеет 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= 9,9 – 3,23 ·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мея функцию лопатки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 и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 и значение жидкости лопатки δ</w:t>
      </w:r>
      <w:r>
        <w:rPr>
          <w:sz w:val="28"/>
          <w:vertAlign w:val="subscript"/>
        </w:rPr>
        <w:t>1</w:t>
      </w:r>
      <w:r>
        <w:rPr>
          <w:sz w:val="28"/>
        </w:rPr>
        <w:t>, можно определить угол наклона лопа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5715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исимость угла наклона лопатки от меридиальной составляющей абсолютной скорости и радиус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щение центрального уг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·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риращение ради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1 – значение подынтегральной функции в начале и конце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риращение центрального уг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центрального угла определяется интегрирова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значение центрального угл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филя лопатки сводим в таблице 2.4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4.1. Расчет профиля лопатки</w:t>
      </w:r>
    </w:p>
    <w:tbl>
      <w:tblPr>
        <w:tblW w:w="88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996"/>
        <w:gridCol w:w="996"/>
        <w:gridCol w:w="996"/>
        <w:gridCol w:w="996"/>
        <w:gridCol w:w="996"/>
        <w:gridCol w:w="996"/>
      </w:tblGrid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1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´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0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´m/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0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 ·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·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·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·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·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· 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 xml:space="preserve"> /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9970" cy="38925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1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3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g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ΔR´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711200" cy="406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1" t="-89" r="-5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0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6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φ</w:t>
            </w:r>
            <w:r>
              <w:rPr>
                <w:sz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lang w:val="en-US"/>
              </w:rPr>
              <w:t>= ΔR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 +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711200" cy="406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1" t="-89" r="-5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18565" cy="38925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,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62965" cy="2565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2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787400" cy="42735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зуя полученные значения строим профиль лопаток (см. рис. 2.3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асчет спиральной камеры кругов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.1 радиус контрольной цилиндрической поверхности охватывающей колесо на некотором расстоянии, достаточном для выравнивания пульсации скорости вызываемой конечным числом лопаток в колесе,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.2 Ширина входа в спираль с учетом осевого приращения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5.3 Радиус кругового сечения спиральной каме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который нах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спиральной камеры определяется для восьми сечений, для различных значений угла φ, которым задается. Расчет радиусов ведем в табличной форме (табл. 2.5.3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.3.Расчет радиус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53"/>
        <w:gridCol w:w="814"/>
        <w:gridCol w:w="971"/>
        <w:gridCol w:w="1137"/>
        <w:gridCol w:w="1137"/>
        <w:gridCol w:w="1138"/>
        <w:gridCol w:w="1137"/>
        <w:gridCol w:w="1138"/>
      </w:tblGrid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φ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4191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255" cy="4191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4191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457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>=R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+ρ</w:t>
            </w:r>
            <w:r>
              <w:rPr>
                <w:sz w:val="20"/>
                <w:vertAlign w:val="subscript"/>
              </w:rPr>
              <w:t>ми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lang w:val="en-US"/>
              </w:rPr>
              <w:t>=R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+2ρ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0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5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1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,00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7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7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08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0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9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008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12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0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13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3498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5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6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3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2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656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38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5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4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938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49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3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56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1996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5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6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9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Подвод жидкости к рабочему коле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подводящего канала к рабочему  колесу оказывает существенное влияние на равномерное распределение скоростей на входе в колесо, а так же на КПД и кавитационные качества. При консольном расположении рабочего колеса наилучшим типом подводящего канала является осевой конический патрубок (конфузор), который, сужаясь по направлению к колесу, обеспечивает повышение скорости потока на 15-20% равномерный ассиметричный поток на входе в колесо. Размер входного патрубка определяется по сечению всасывающего патрубка, который рассчитывается, исходя извеличины допускаемых гидравлических сопротивлений. Для насосов повышенной быстроходности в патрубке устанавливается втулка обтекаемой формы, соединяется с ним плоскими ребрами, что обеспечивает отсутствие закручивания потока на входе в рабочее колес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сосов, вал которых опирается на подшипники с двух сторон рабочего колеса, применяется спиральный подв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План скоростей потока жидкостей на входе и выходе рабоче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потока в любой точке определяется величиной и направлением скоростей, для чего должен быть построен план, или треугольник скоростей. Абсолютная скорость частицы жидкости в каждой точке колеса при его вращении складывается из переносной окружной скорости колеса и относительной скорости по лопасти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треугольника скоростей ведется на профиле лопатки (рис. 2.5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 Определение осевых сил, выбор устройства для уравнения осевы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.1 Гидравлическая сила, действующая на рабочее колес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θ – объемный вес, кг/м</w:t>
      </w:r>
      <w:r>
        <w:rPr>
          <w:sz w:val="28"/>
          <w:vertAlign w:val="superscript"/>
        </w:rPr>
        <w:t>3</w:t>
      </w:r>
      <w:r>
        <w:rPr>
          <w:sz w:val="28"/>
        </w:rPr>
        <w:t>; γ = 1000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радиус входа в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толщина обвода колеса на выходе, </w:t>
      </w:r>
      <w:r>
        <w:rPr>
          <w:sz w:val="28"/>
          <w:lang w:val="en-US"/>
        </w:rPr>
        <w:t>d</w:t>
      </w:r>
      <w:r>
        <w:rPr>
          <w:sz w:val="28"/>
        </w:rPr>
        <w:t xml:space="preserve"> = 7-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= 7,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16"/>
          <w:vertAlign w:val="subscript"/>
          <w:lang w:val="en-US"/>
        </w:rPr>
        <w:t>BT</w:t>
      </w:r>
      <w:r>
        <w:rPr>
          <w:sz w:val="28"/>
          <w:szCs w:val="16"/>
        </w:rPr>
        <w:t xml:space="preserve"> </w:t>
      </w:r>
      <w:r>
        <w:rPr>
          <w:sz w:val="28"/>
        </w:rPr>
        <w:t>= (1,12 – 1,5) · 0,071 = 0,0132 – 0,01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16"/>
          <w:vertAlign w:val="subscript"/>
          <w:lang w:val="en-US"/>
        </w:rPr>
        <w:t>BT</w:t>
      </w:r>
      <w:r>
        <w:rPr>
          <w:sz w:val="28"/>
          <w:szCs w:val="16"/>
        </w:rPr>
        <w:t xml:space="preserve"> </w:t>
      </w:r>
      <w:r>
        <w:rPr>
          <w:sz w:val="28"/>
        </w:rPr>
        <w:t>= 0,0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Тпот</w:t>
      </w:r>
      <w:r>
        <w:rPr>
          <w:sz w:val="28"/>
        </w:rPr>
        <w:t xml:space="preserve"> =  ρ ·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7 </w:t>
      </w:r>
      <w:r>
        <w:rPr>
          <w:sz w:val="28"/>
        </w:rPr>
        <w:t>м.вод.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Тпот</w:t>
      </w:r>
      <w:r>
        <w:rPr>
          <w:sz w:val="28"/>
        </w:rPr>
        <w:t xml:space="preserve"> =  0,7 · 35,71 = 25,48 м.вод.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6007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.2 Сила реакции, возникающая от изменения направления движения воды в рабочем коле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корость входа,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8.3 Дополнительная осевая сила возникающая при аварийном износе переднего уплотнителя определяется по формуле Ломакина А. 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Н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наружный радиус рабочего колес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кружная скорость колеса,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диус входа с учетом толщины обвода,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ℓ </w:t>
      </w:r>
      <w:r>
        <w:rPr>
          <w:sz w:val="28"/>
        </w:rPr>
        <w:t>- длина щелевого уплотнения, м;     ℓ = 10 ÷ 2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ℓ = 2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1655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.4 Результирующая гидравлическая осевая си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662,51 + 129,1 - 35,1 = 756,56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.5 Управление рабочих колес одноступенчатых насосов чаще всего выполняется с помощью разгрузочных отверстий в задней стенке колеса. Этот способ управляющей осевой силы состоит в том, что плоскость за задней стенкой рабочего колеса, образованная неуравновешенной его площади и стенкой корпуса насоса, соединяется с  всасывающей полостью колеса или нас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Расчет объемных поте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1 Потенциальный напор в рабочем колес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от</w:t>
      </w:r>
      <w:r>
        <w:rPr>
          <w:sz w:val="28"/>
        </w:rPr>
        <w:t>= ρ · Н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(дж/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от</w:t>
      </w:r>
      <w:r>
        <w:rPr>
          <w:sz w:val="28"/>
        </w:rPr>
        <w:t>= 0,7 · 357 = 249,97 дж/кг = 25,48 м.вод.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2 Перепад напора на концах уплотнения рабочего коле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дж/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иаметр выхода из насоса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толщина отвода на выходе, </w:t>
      </w:r>
      <w:r>
        <w:rPr>
          <w:sz w:val="28"/>
          <w:lang w:val="en-US"/>
        </w:rPr>
        <w:t>d</w:t>
      </w:r>
      <w:r>
        <w:rPr>
          <w:sz w:val="28"/>
        </w:rPr>
        <w:t xml:space="preserve"> = 5,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69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кг = 25,34 м.вод.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3 Величина радиаль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3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 допустимый зазо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= 0,3 + 0,04 · Ду, м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у – диаметр уплотнения, Ду = 0,0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= 0,3 + +0,04 · 0,09 = 0,3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4 Длина щели уплот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ℓ </w:t>
      </w:r>
      <w:r>
        <w:rPr>
          <w:sz w:val="28"/>
        </w:rPr>
        <w:t>= (10 – 25),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 ℓ = 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5 Коэффициент сопря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ℓ </w:t>
      </w:r>
      <w:r>
        <w:rPr>
          <w:sz w:val="28"/>
        </w:rPr>
        <w:t>= (0,04 – 0,07) = 0,05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6 Коэффициент расх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2525" cy="619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7 Утечки в уплотнении рабочего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25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673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9.8 Расчет уточненного объемного КП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 Расчет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0.1 Полный уточненный КП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0.2 Мощность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0.3 Мощность двигателя с учетом 10% запа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Построение напорны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.1 Для построения напорных характеристик определяем коэффициент циркуля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622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ψ –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число лопа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иведенный диаметр входа в колесо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иаметр колеса,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596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.2 Уточненная теоретическая перед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469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.3 Теоретический напор извест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36,4 м.вод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11.4 Напорная характеристика насоса с бесконечным числом лопаток есть прямая в осях </w:t>
      </w:r>
      <w:r>
        <w:rPr>
          <w:sz w:val="28"/>
          <w:lang w:val="en-US"/>
        </w:rPr>
        <w:t>Q</w:t>
      </w:r>
      <w:r>
        <w:rPr>
          <w:sz w:val="28"/>
        </w:rPr>
        <w:t xml:space="preserve"> и 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>∞ = 0;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∞ =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 xml:space="preserve"> = 24,18</w:t>
      </w:r>
      <w:r>
        <w:rPr>
          <w:sz w:val="28"/>
          <w:vertAlign w:val="superscript"/>
        </w:rPr>
        <w:t>2</w:t>
      </w:r>
      <w:r>
        <w:rPr>
          <w:sz w:val="28"/>
        </w:rPr>
        <w:t>/9,81 = 59,6 м.вод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>∞ = 0,0116; Н</w:t>
      </w:r>
      <w:r>
        <w:rPr>
          <w:sz w:val="28"/>
          <w:vertAlign w:val="subscript"/>
        </w:rPr>
        <w:t>т</w:t>
      </w:r>
      <w:r>
        <w:rPr>
          <w:sz w:val="28"/>
        </w:rPr>
        <w:t>∞ = Н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 xml:space="preserve"> = 36,4/0,826 = 44,7 м.вод.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.5 Напорная теоретическая характеристика насоса с точным числом лопаток тоже есть прям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эффициенты этой пря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>∞ = 0;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∞ =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 xml:space="preserve"> = (24,18</w:t>
      </w:r>
      <w:r>
        <w:rPr>
          <w:sz w:val="28"/>
          <w:vertAlign w:val="superscript"/>
        </w:rPr>
        <w:t>2</w:t>
      </w:r>
      <w:r>
        <w:rPr>
          <w:sz w:val="28"/>
        </w:rPr>
        <w:t>/0,826)/9,81 = 48,5 м.вод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>∞;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К · Н</w:t>
      </w:r>
      <w:r>
        <w:rPr>
          <w:sz w:val="28"/>
          <w:vertAlign w:val="subscript"/>
        </w:rPr>
        <w:t>т</w:t>
      </w:r>
      <w:r>
        <w:rPr>
          <w:sz w:val="28"/>
        </w:rPr>
        <w:t>∞ = 36,4 · 0,826 = 30,1 м.вод.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11.6. Гидравлические потери в рабочем колесе зависят от величины подач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вод.ст.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гидравлический КП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теоретический напор, м.вод.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теоретическая подача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нап</w:t>
      </w:r>
      <w:r>
        <w:rPr>
          <w:sz w:val="28"/>
        </w:rPr>
        <w:t>- номинальная подача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.7 Гидравлические потери на удар при входе потока на лопатки рабочего колес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533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вод.ст.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 – напор, м.вод.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– коэффициент циркуля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кружная скор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илы тяжести, м/с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</w:t>
      </w:r>
      <w:r>
        <w:rPr>
          <w:sz w:val="28"/>
          <w:vertAlign w:val="subscript"/>
        </w:rPr>
        <w:t>ок</w:t>
      </w:r>
      <w:r>
        <w:rPr>
          <w:sz w:val="28"/>
        </w:rPr>
        <w:t>/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ок</w:t>
      </w:r>
      <w:r>
        <w:rPr>
          <w:sz w:val="28"/>
        </w:rPr>
        <w:t xml:space="preserve"> – напор при закрытой крыш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е величин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Ti</w:t>
      </w:r>
      <w:r>
        <w:rPr>
          <w:sz w:val="28"/>
        </w:rPr>
        <w:t>) приведены в таблице 2.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блица 2.11.1. </w:t>
      </w:r>
      <w:r>
        <w:rPr/>
        <w:t>Гидравлические потер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7"/>
        <w:gridCol w:w="2197"/>
        <w:gridCol w:w="2197"/>
      </w:tblGrid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е пода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Ti</w:t>
            </w:r>
            <w:r>
              <w:rPr>
                <w:sz w:val="20"/>
              </w:rPr>
              <w:t xml:space="preserve"> · 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Гидравлические потери рабочего колеса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м.вод.с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Суммарные потери на удар при выходе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м.вод.с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рные гидравлические потер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Σ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114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75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7</w:t>
            </w:r>
          </w:p>
        </w:tc>
      </w:tr>
      <w:tr>
        <w:trPr>
          <w:trHeight w:val="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 Выбор материалов для основных частей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марок материалов производится по Белинову И. С. Справочник технолога механосборочного цеха судового завода «Транспорт», 1969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2.1 Принимаем материал вала сталь марки 40х30 ГОСТ 5632-7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2.2 Принимаем материал корпуса и крышки, чугун марк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21х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2.3 Принимаем материал рабочего колеса марки Бр. ОЦСН 3-7-5-1 ГОСТ 613-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2.4 Патрубки изготовлены из бронзы Бр. ОЗЦ 7С5Н1 пригоден к эксплуатации 1000-12000 ча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РАСЧЕТ ДЕТАЛЕЙ НАСОСА НА ПРОЧНОСТЬ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чет на прочность вала насоса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вал насоса находится вертикально, то расчет ведется только на растяжение-сжатие и кручение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1.1 расчет на растяжение – сжатие заключается в определении продольных сил </w:t>
      </w:r>
      <w:r>
        <w:rPr>
          <w:sz w:val="28"/>
          <w:lang w:val="en-US"/>
        </w:rPr>
        <w:t>N</w:t>
      </w:r>
      <w:r>
        <w:rPr>
          <w:sz w:val="28"/>
        </w:rPr>
        <w:t>; нормальных напряжений δ и перемещений δ. Для этого строим их эпюры (СМ. РИС. 3.1.)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2 Определение осевой силы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Р – Р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 Н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 – осевая гидравлическая сила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вес колеса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· </w:t>
      </w:r>
      <w:r>
        <w:rPr>
          <w:sz w:val="28"/>
          <w:lang w:val="en-US"/>
        </w:rPr>
        <w:t>g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илы тяжести, м/с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масса колеса, кг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·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к</w:t>
      </w:r>
      <w:r>
        <w:rPr>
          <w:sz w:val="28"/>
        </w:rPr>
        <w:t>, кг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к</w:t>
      </w:r>
      <w:r>
        <w:rPr>
          <w:sz w:val="28"/>
        </w:rPr>
        <w:t xml:space="preserve"> – плотность материала колеса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объем материала коле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1.3 На вал так же будет действовать собственная сила тяжести </w:t>
      </w:r>
      <w:r>
        <w:rPr>
          <w:sz w:val="28"/>
          <w:lang w:val="en-US"/>
        </w:rPr>
        <w:t>G</w:t>
      </w:r>
      <w:r>
        <w:rPr>
          <w:sz w:val="28"/>
        </w:rPr>
        <w:t>, которая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в · </w:t>
      </w:r>
      <w:r>
        <w:rPr>
          <w:sz w:val="28"/>
          <w:lang w:val="en-US"/>
        </w:rPr>
        <w:t>g</w:t>
      </w:r>
      <w:r>
        <w:rPr>
          <w:sz w:val="28"/>
        </w:rPr>
        <w:t>, Н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>в – масса вала, к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· </w:t>
      </w:r>
      <w:r>
        <w:rPr>
          <w:sz w:val="28"/>
          <w:lang w:val="en-US"/>
        </w:rPr>
        <w:t>ρ</w:t>
      </w:r>
      <w:r>
        <w:rPr>
          <w:sz w:val="28"/>
          <w:vertAlign w:val="subscript"/>
        </w:rPr>
        <w:t>mв</w:t>
      </w:r>
      <w:r>
        <w:rPr>
          <w:sz w:val="28"/>
        </w:rPr>
        <w:t>, кг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объем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ρ</w:t>
      </w:r>
      <w:r>
        <w:rPr>
          <w:sz w:val="28"/>
          <w:vertAlign w:val="subscript"/>
        </w:rPr>
        <w:t xml:space="preserve">mв </w:t>
      </w:r>
      <w:r>
        <w:rPr>
          <w:sz w:val="28"/>
        </w:rPr>
        <w:t>– плотность материала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(π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>) ℓ</w:t>
      </w:r>
      <w:r>
        <w:rPr>
          <w:sz w:val="28"/>
          <w:vertAlign w:val="subscript"/>
        </w:rPr>
        <w:t>в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4 Нормальное напряжение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Δ = 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, Мп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продольная с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поперечного сечения</w:t>
      </w:r>
    </w:p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0"/>
        </w:rPr>
      </w:pPr>
      <w:r>
        <w:rPr>
          <w:rFonts w:cs="Arial"/>
          <w:caps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5 Определение перемещений начинают от подвального корпуса (сверху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 = δ · ℓ/Е, мм  (3,8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δ – нормальное напряжение, 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ℓ </w:t>
      </w:r>
      <w:r>
        <w:rPr>
          <w:sz w:val="28"/>
        </w:rPr>
        <w:t>- длина участка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Е – модуль Юнга (для стали Е = 206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3.1.6 Расчет на кручение заключается в определении крутящих моментов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пряжений </w:t>
      </w: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глов поворота φ, для этого строят их ЭПЮРЫ (см. рис. 3.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7 Определение крутящего момента определяют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мощность двиг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W</w:t>
      </w:r>
      <w:r>
        <w:rPr>
          <w:sz w:val="28"/>
        </w:rPr>
        <w:t xml:space="preserve"> – угловая скорость, Рад</w:t>
      </w:r>
      <w:r>
        <w:rPr>
          <w:sz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8 напряжение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п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крутящий мом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определяют по форму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9 Угол поворот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крутящий мом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 – модуль сдвига: (С= 0,4Е = 82,4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олярный момент инерции с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7493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10 Построение ЭПЮР переменных δ и углов поворота φ необходимо начать сверх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1.11 Выбираем жесткое сечение, т.е. сечение в котором δ и </w:t>
      </w: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стигают своих максимальных знач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3.1.12 Расчет предельно допустимых напряжений в опасных сечения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736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мПа 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>(3.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6858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мПа,    (3.1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оответствующие пределы тягучести по предельным и касательным напряжениям, м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σ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650 м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τ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0,5σ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377 м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 xml:space="preserve">       </w:t>
      </w:r>
      <w:r>
        <w:rPr>
          <w:sz w:val="28"/>
        </w:rPr>
        <w:t>ε – коэффициент, учитывающий влияние характеристик размеров вала на его пр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.13 – рассчитывают коэффициент запаса статической прочности в опасных сечениях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действий нормаль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σ</w:t>
      </w:r>
      <w:r>
        <w:rPr>
          <w:sz w:val="28"/>
          <w:vertAlign w:val="subscript"/>
        </w:rPr>
        <w:t xml:space="preserve">τ </w:t>
      </w:r>
      <w:r>
        <w:rPr>
          <w:sz w:val="28"/>
        </w:rPr>
        <w:t>– предельно допустимое и расчетно-нормальные напряжения,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действия касательных напряж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предельно допустимое и расчетно-касательное напряжения,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их совместно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1.14 Проверяют условия статической прочности. Коэффициенты запаса статической прочности (</w:t>
      </w:r>
      <w:r>
        <w:rPr>
          <w:sz w:val="28"/>
          <w:lang w:val="en-US"/>
        </w:rPr>
        <w:t>n</w:t>
      </w:r>
      <w:r>
        <w:rPr>
          <w:sz w:val="28"/>
        </w:rPr>
        <w:t xml:space="preserve">σ, </w:t>
      </w:r>
      <w:r>
        <w:rPr>
          <w:sz w:val="28"/>
          <w:lang w:val="en-US"/>
        </w:rPr>
        <w:t>n</w:t>
      </w:r>
      <w:r>
        <w:rPr>
          <w:sz w:val="28"/>
        </w:rPr>
        <w:t xml:space="preserve">τ, </w:t>
      </w:r>
      <w:r>
        <w:rPr>
          <w:sz w:val="28"/>
          <w:lang w:val="en-US"/>
        </w:rPr>
        <w:t>n</w:t>
      </w:r>
      <w:r>
        <w:rPr>
          <w:sz w:val="28"/>
        </w:rPr>
        <w:t xml:space="preserve">) должны быть не меньше допустимого значе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>, которое выбирают в зависимости от пластичности стали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. Ломеник А. А. «Центробежные и осевые насосы». Машиностроение, М-Л, 1966, стр. 3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ример расчета на прочность вала насоса типа НЦВ 40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1 Определяем массу колеса по формуле 3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2.2 Определяем вес колеса по формуле 3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3 Определяем осевые силы по формуле 3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2.4 Строим ЭПЮРЫ продольных сил </w:t>
      </w:r>
      <w:r>
        <w:rPr>
          <w:sz w:val="28"/>
          <w:lang w:val="en-US"/>
        </w:rPr>
        <w:t>N</w:t>
      </w:r>
      <w:r>
        <w:rPr>
          <w:sz w:val="28"/>
        </w:rPr>
        <w:t xml:space="preserve"> с помощью формул 3.4, 3.5, 3.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</w:t>
      </w:r>
      <w:r>
        <w:rPr>
          <w:sz w:val="28"/>
        </w:rPr>
        <w:t xml:space="preserve">       0 ≤ х ≤ ℓ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 = 0; </w:t>
      </w:r>
      <w:r>
        <w:rPr>
          <w:sz w:val="28"/>
          <w:lang w:val="en-US"/>
        </w:rPr>
        <w:t>N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779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lang w:val="en-US"/>
        </w:rPr>
        <w:drawing>
          <wp:inline distT="0" distB="0" distL="0" distR="0">
            <wp:extent cx="4025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  </w:t>
      </w:r>
      <w:r>
        <w:rPr>
          <w:sz w:val="28"/>
        </w:rPr>
        <w:t>0 ≤ х ≤ ℓ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 = 0; </w:t>
      </w:r>
      <w:r>
        <w:rPr>
          <w:sz w:val="28"/>
          <w:lang w:val="en-US"/>
        </w:rPr>
        <w:t>N</w:t>
      </w:r>
      <w:r>
        <w:rPr>
          <w:sz w:val="28"/>
        </w:rPr>
        <w:t xml:space="preserve"> = 0,25 + 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0,25 + 731,57 = 731,82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5 м;  </w:t>
      </w:r>
      <w:r>
        <w:rPr>
          <w:sz w:val="28"/>
          <w:lang w:val="en-US"/>
        </w:rPr>
        <w:t>N</w:t>
      </w:r>
      <w:r>
        <w:rPr>
          <w:sz w:val="28"/>
        </w:rPr>
        <w:t xml:space="preserve"> = 731,82 + </w:t>
      </w:r>
      <w:r>
        <w:rPr>
          <w:sz w:val="28"/>
          <w:lang w:val="en-US"/>
        </w:rPr>
        <w:t>g</w:t>
      </w:r>
      <w:r>
        <w:rPr>
          <w:sz w:val="28"/>
        </w:rPr>
        <w:t xml:space="preserve"> · </w:t>
      </w:r>
      <w:r>
        <w:rPr>
          <w:sz w:val="28"/>
          <w:lang w:val="en-US"/>
        </w:rPr>
        <w:t>ρg</w:t>
      </w:r>
      <w:r>
        <w:rPr>
          <w:sz w:val="28"/>
        </w:rPr>
        <w:t xml:space="preserve"> · </w:t>
      </w:r>
      <w:r>
        <w:rPr>
          <w:sz w:val="28"/>
          <w:lang w:val="en-US"/>
        </w:rPr>
        <w:t>π</w:t>
      </w:r>
      <w:r>
        <w:rPr>
          <w:sz w:val="28"/>
        </w:rPr>
        <w:t xml:space="preserve"> ·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· ℓ</w:t>
      </w:r>
      <w:r>
        <w:rPr>
          <w:sz w:val="28"/>
          <w:vertAlign w:val="subscript"/>
        </w:rPr>
        <w:t>2</w:t>
      </w:r>
      <w:r>
        <w:rPr>
          <w:sz w:val="28"/>
        </w:rPr>
        <w:t>/4 = 9,81 · 7900 · 3,14 · 0,012 · 0,002/4 = 731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 </w:t>
      </w:r>
      <w:r>
        <w:rPr>
          <w:sz w:val="28"/>
        </w:rPr>
        <w:t xml:space="preserve"> 0 ≤ х ≤ ℓ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=0; </w:t>
      </w:r>
      <w:r>
        <w:rPr>
          <w:sz w:val="28"/>
          <w:lang w:val="en-US"/>
        </w:rPr>
        <w:t>N</w:t>
      </w:r>
      <w:r>
        <w:rPr>
          <w:sz w:val="28"/>
        </w:rPr>
        <w:t xml:space="preserve"> = 731,86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=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4 м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39640" cy="2184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 xml:space="preserve"> </w:t>
      </w:r>
      <w:r>
        <w:rPr>
          <w:sz w:val="28"/>
        </w:rPr>
        <w:t>0 ≤ х ≤ ℓ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 = 0; </w:t>
      </w:r>
      <w:r>
        <w:rPr>
          <w:sz w:val="28"/>
          <w:lang w:val="en-US"/>
        </w:rPr>
        <w:t>N</w:t>
      </w:r>
      <w:r>
        <w:rPr>
          <w:sz w:val="28"/>
        </w:rPr>
        <w:t xml:space="preserve"> = 733,16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=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94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55440" cy="1828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2.5 Строим ЭПЮР нормальных напряжений с помощью форму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</w:t>
      </w:r>
      <w:r>
        <w:rPr>
          <w:sz w:val="28"/>
        </w:rPr>
        <w:t xml:space="preserve">       0 ≤ х ≤ ℓ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 = 0; </w:t>
      </w:r>
      <w:r>
        <w:rPr>
          <w:sz w:val="28"/>
          <w:lang w:val="en-US"/>
        </w:rPr>
        <w:t>δ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 м;  </w:t>
      </w: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  </w:t>
      </w:r>
      <w:r>
        <w:rPr>
          <w:sz w:val="28"/>
        </w:rPr>
        <w:t>0 ≤ х ≤ ℓ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=0;  </w:t>
      </w: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=0;  </w:t>
      </w: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304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 xml:space="preserve"> </w:t>
      </w:r>
      <w:r>
        <w:rPr>
          <w:sz w:val="28"/>
        </w:rPr>
        <w:t>0 ≤ х ≤ ℓ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=0;  </w:t>
      </w: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094  </w:t>
      </w: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6 Строим ЭПЮРЫ перемещений с помощью формулы 3.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 xml:space="preserve"> </w:t>
      </w:r>
      <w:r>
        <w:rPr>
          <w:sz w:val="28"/>
        </w:rPr>
        <w:t>0 ≤ х ≤ ℓ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=0: δ</w:t>
      </w:r>
      <w:r>
        <w:rPr>
          <w:rFonts w:cs="Arial"/>
          <w:sz w:val="28"/>
          <w:szCs w:val="16"/>
          <w:vertAlign w:val="superscript"/>
          <w:lang w:val="en-US"/>
        </w:rPr>
        <w:t>IV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V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0,91 ·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· 0,09/206 ·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= 0,53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 </w:t>
      </w:r>
      <w:r>
        <w:rPr>
          <w:sz w:val="28"/>
        </w:rPr>
        <w:t xml:space="preserve"> 0 ≤ х ≤ ℓ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=0: δ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054   δ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1,93 ·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· 0,054/206 ·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= 0,41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  </w:t>
      </w:r>
      <w:r>
        <w:rPr>
          <w:sz w:val="28"/>
        </w:rPr>
        <w:t>0 ≤ х ≤ ℓ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=0: δ</w:t>
      </w:r>
      <w:r>
        <w:rPr>
          <w:rFonts w:cs="Arial"/>
          <w:sz w:val="28"/>
          <w:szCs w:val="16"/>
          <w:vertAlign w:val="superscript"/>
          <w:lang w:val="en-US"/>
        </w:rPr>
        <w:t>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2   δ</w:t>
      </w:r>
      <w:r>
        <w:rPr>
          <w:rFonts w:cs="Arial"/>
          <w:sz w:val="28"/>
          <w:szCs w:val="16"/>
          <w:vertAlign w:val="superscript"/>
          <w:lang w:val="en-US"/>
        </w:rPr>
        <w:t>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6,47 ·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· 0,002/206 ·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= 0,16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 xml:space="preserve">  </w:t>
      </w:r>
      <w:r>
        <w:rPr>
          <w:sz w:val="28"/>
        </w:rPr>
        <w:t>0 ≤ х ≤ ℓ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=0: δ</w:t>
      </w:r>
      <w:r>
        <w:rPr>
          <w:rFonts w:cs="Arial"/>
          <w:sz w:val="28"/>
          <w:szCs w:val="16"/>
          <w:vertAlign w:val="superscript"/>
          <w:lang w:val="en-US"/>
        </w:rPr>
        <w:t>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</w:t>
      </w:r>
      <w:r>
        <w:rPr>
          <w:rFonts w:cs="Arial"/>
          <w:sz w:val="28"/>
          <w:szCs w:val="16"/>
          <w:vertAlign w:val="superscript"/>
        </w:rPr>
        <w:t xml:space="preserve">  </w:t>
      </w:r>
      <w:r>
        <w:rPr>
          <w:sz w:val="28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2   δ</w:t>
      </w:r>
      <w:r>
        <w:rPr>
          <w:rFonts w:cs="Arial"/>
          <w:sz w:val="28"/>
          <w:szCs w:val="16"/>
          <w:vertAlign w:val="superscript"/>
          <w:lang w:val="en-US"/>
        </w:rPr>
        <w:t>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244 · 0,022/206 ·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= 0,1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7 Абсолютное удлинение складывается из относительных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t>(3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δ</w:t>
      </w:r>
      <w:r>
        <w:rPr>
          <w:rFonts w:cs="Arial"/>
          <w:sz w:val="28"/>
          <w:szCs w:val="16"/>
          <w:vertAlign w:val="superscript"/>
          <w:lang w:val="en-US"/>
        </w:rPr>
        <w:t>IV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V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0,53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δ</w:t>
      </w:r>
      <w:r>
        <w:rPr>
          <w:rFonts w:cs="Arial"/>
          <w:sz w:val="28"/>
          <w:szCs w:val="16"/>
          <w:vertAlign w:val="superscript"/>
          <w:lang w:val="en-US"/>
        </w:rPr>
        <w:t>IV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V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+ δ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0,53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+ 0,41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0,94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δ</w:t>
      </w:r>
      <w:r>
        <w:rPr>
          <w:rFonts w:cs="Arial"/>
          <w:sz w:val="28"/>
          <w:szCs w:val="16"/>
          <w:vertAlign w:val="superscript"/>
          <w:lang w:val="en-US"/>
        </w:rPr>
        <w:t>II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+ δ</w:t>
      </w:r>
      <w:r>
        <w:rPr>
          <w:rFonts w:cs="Arial"/>
          <w:sz w:val="28"/>
          <w:szCs w:val="16"/>
          <w:vertAlign w:val="superscript"/>
          <w:lang w:val="en-US"/>
        </w:rPr>
        <w:t>II</w:t>
      </w:r>
      <w:r>
        <w:rPr>
          <w:rFonts w:cs="Arial"/>
          <w:sz w:val="28"/>
          <w:szCs w:val="16"/>
          <w:vertAlign w:val="superscript"/>
        </w:rPr>
        <w:t>-</w:t>
      </w:r>
      <w:r>
        <w:rPr>
          <w:rFonts w:cs="Arial"/>
          <w:sz w:val="28"/>
          <w:szCs w:val="16"/>
          <w:vertAlign w:val="superscript"/>
          <w:lang w:val="en-US"/>
        </w:rPr>
        <w:t>II</w:t>
      </w:r>
      <w:r>
        <w:rPr>
          <w:rFonts w:cs="Arial"/>
          <w:sz w:val="28"/>
          <w:szCs w:val="16"/>
        </w:rPr>
        <w:t xml:space="preserve"> </w:t>
      </w:r>
      <w:r>
        <w:rPr>
          <w:sz w:val="28"/>
        </w:rPr>
        <w:t>= 0,94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+ 0,16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1,1 ·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δ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>δ</w:t>
      </w:r>
      <w:r>
        <w:rPr>
          <w:rFonts w:cs="Arial"/>
          <w:sz w:val="28"/>
          <w:szCs w:val="16"/>
          <w:vertAlign w:val="superscript"/>
          <w:lang w:val="en-US"/>
        </w:rPr>
        <w:t>III-II</w:t>
      </w:r>
      <w:r>
        <w:rPr>
          <w:rFonts w:cs="Arial"/>
          <w:sz w:val="28"/>
          <w:szCs w:val="16"/>
          <w:lang w:val="en-US"/>
        </w:rPr>
        <w:t xml:space="preserve"> </w:t>
      </w:r>
      <w:r>
        <w:rPr>
          <w:sz w:val="28"/>
          <w:lang w:val="en-US"/>
        </w:rPr>
        <w:t xml:space="preserve">+ </w:t>
      </w:r>
      <w:r>
        <w:rPr>
          <w:sz w:val="28"/>
        </w:rPr>
        <w:t>δ</w:t>
      </w:r>
      <w:r>
        <w:rPr>
          <w:rFonts w:cs="Arial"/>
          <w:sz w:val="28"/>
          <w:szCs w:val="16"/>
          <w:vertAlign w:val="superscript"/>
          <w:lang w:val="en-US"/>
        </w:rPr>
        <w:t>I-I</w:t>
      </w:r>
      <w:r>
        <w:rPr>
          <w:rFonts w:cs="Arial"/>
          <w:sz w:val="28"/>
          <w:szCs w:val="16"/>
          <w:lang w:val="en-US"/>
        </w:rPr>
        <w:t xml:space="preserve"> </w:t>
      </w:r>
      <w:r>
        <w:rPr>
          <w:sz w:val="28"/>
          <w:lang w:val="en-US"/>
        </w:rPr>
        <w:t>= 1,1 ·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+ 0,0001 ·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= 1,1001 ·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8 Строим ЭПЮРЫ крутящих моментов м с помощью формул 3.9 и 3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</w:t>
      </w:r>
      <w:r>
        <w:rPr>
          <w:sz w:val="28"/>
        </w:rPr>
        <w:t xml:space="preserve"> исключаются, т.к. момент преломления в сечении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 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8542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 xml:space="preserve"> : </w:t>
      </w:r>
      <w:r>
        <w:rPr>
          <w:rFonts w:cs="Arial"/>
          <w:sz w:val="28"/>
        </w:rPr>
        <w:drawing>
          <wp:inline distT="0" distB="0" distL="0" distR="0">
            <wp:extent cx="18796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9 Строим ЭПЮРЫ углов поворота φ с помощью формул 3.11 и 3.1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 : φ</w:t>
      </w:r>
      <w:r>
        <w:rPr>
          <w:rFonts w:cs="Arial"/>
          <w:sz w:val="28"/>
          <w:vertAlign w:val="superscript"/>
          <w:lang w:val="en-US"/>
        </w:rPr>
        <w:t>III</w:t>
      </w:r>
      <w:r>
        <w:rPr>
          <w:rFonts w:cs="Arial"/>
          <w:sz w:val="28"/>
          <w:vertAlign w:val="superscript"/>
        </w:rPr>
        <w:t>-</w:t>
      </w:r>
      <w:r>
        <w:rPr>
          <w:rFonts w:cs="Arial"/>
          <w:sz w:val="28"/>
          <w:vertAlign w:val="superscript"/>
          <w:lang w:val="en-US"/>
        </w:rPr>
        <w:t>III</w:t>
      </w:r>
      <w:r>
        <w:rPr>
          <w:rFonts w:cs="Arial"/>
          <w:sz w:val="28"/>
        </w:rPr>
        <w:t xml:space="preserve"> </w:t>
      </w:r>
      <w:r>
        <w:rPr>
          <w:sz w:val="28"/>
        </w:rPr>
        <w:t>= 19,12 · 0,044/</w:t>
      </w:r>
      <w:r>
        <w:rPr>
          <w:sz w:val="28"/>
        </w:rPr>
        <w:drawing>
          <wp:inline distT="0" distB="0" distL="0" distR="0">
            <wp:extent cx="21971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чение 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 xml:space="preserve"> : φ</w:t>
      </w:r>
      <w:r>
        <w:rPr>
          <w:rFonts w:cs="Arial"/>
          <w:sz w:val="28"/>
          <w:vertAlign w:val="superscript"/>
          <w:lang w:val="en-US"/>
        </w:rPr>
        <w:t>IV</w:t>
      </w:r>
      <w:r>
        <w:rPr>
          <w:rFonts w:cs="Arial"/>
          <w:sz w:val="28"/>
          <w:vertAlign w:val="superscript"/>
        </w:rPr>
        <w:t>-</w:t>
      </w:r>
      <w:r>
        <w:rPr>
          <w:rFonts w:cs="Arial"/>
          <w:sz w:val="28"/>
          <w:vertAlign w:val="superscript"/>
          <w:lang w:val="en-US"/>
        </w:rPr>
        <w:t>IV</w:t>
      </w:r>
      <w:r>
        <w:rPr>
          <w:rFonts w:cs="Arial"/>
          <w:sz w:val="28"/>
        </w:rPr>
        <w:t xml:space="preserve"> </w:t>
      </w:r>
      <w:r>
        <w:rPr>
          <w:sz w:val="28"/>
        </w:rPr>
        <w:t>= 19,12 · 0,09/</w:t>
      </w:r>
      <w:r>
        <w:rPr>
          <w:sz w:val="28"/>
        </w:rPr>
        <w:drawing>
          <wp:inline distT="0" distB="0" distL="0" distR="0">
            <wp:extent cx="21971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10 Аналогично абсолютному удал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а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2.11 Опасными сечениями являются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 </w:t>
      </w:r>
      <w:r>
        <w:rPr>
          <w:sz w:val="28"/>
        </w:rPr>
        <w:t>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, </w:t>
      </w:r>
      <w:r>
        <w:rPr>
          <w:sz w:val="28"/>
        </w:rPr>
        <w:t>т.к. δ</w:t>
      </w:r>
      <w:r>
        <w:rPr>
          <w:rFonts w:cs="Arial"/>
          <w:sz w:val="28"/>
          <w:vertAlign w:val="subscript"/>
          <w:lang w:val="en-US"/>
        </w:rPr>
        <w:t>II</w:t>
      </w:r>
      <w:r>
        <w:rPr>
          <w:sz w:val="28"/>
        </w:rPr>
        <w:t xml:space="preserve"> =6,4 мПа   δ</w:t>
      </w:r>
      <w:r>
        <w:rPr>
          <w:rFonts w:cs="Arial"/>
          <w:sz w:val="28"/>
          <w:vertAlign w:val="subscript"/>
          <w:lang w:val="en-US"/>
        </w:rPr>
        <w:t>III</w:t>
      </w:r>
      <w:r>
        <w:rPr>
          <w:rFonts w:cs="Arial"/>
          <w:sz w:val="28"/>
          <w:vertAlign w:val="subscript"/>
        </w:rPr>
        <w:t xml:space="preserve"> </w:t>
      </w:r>
      <w:r>
        <w:rPr>
          <w:sz w:val="28"/>
        </w:rPr>
        <w:t>= 1,93 мПа   τ</w:t>
      </w:r>
      <w:r>
        <w:rPr>
          <w:rFonts w:cs="Arial"/>
          <w:sz w:val="28"/>
          <w:vertAlign w:val="subscript"/>
          <w:lang w:val="en-US"/>
        </w:rPr>
        <w:t>III</w:t>
      </w:r>
      <w:r>
        <w:rPr>
          <w:rFonts w:cs="Arial"/>
          <w:sz w:val="28"/>
          <w:vertAlign w:val="subscript"/>
        </w:rPr>
        <w:t xml:space="preserve"> </w:t>
      </w:r>
      <w:r>
        <w:rPr>
          <w:sz w:val="28"/>
        </w:rPr>
        <w:t>=9,15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12 Определяем предельно допустимые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13 Коэффициент статического запаса прочности в опасных сечени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действия нормальных сил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действия касательных сил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их совместного действ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79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2.14 Проверка условий статической прочности определяют отношением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чих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запаса статической прочности (η</w:t>
      </w:r>
      <w:r>
        <w:rPr>
          <w:sz w:val="28"/>
          <w:vertAlign w:val="subscript"/>
        </w:rPr>
        <w:t>δ</w:t>
      </w:r>
      <w:r>
        <w:rPr>
          <w:sz w:val="28"/>
        </w:rPr>
        <w:t>;</w:t>
      </w:r>
      <w:r>
        <w:rPr>
          <w:sz w:val="28"/>
          <w:vertAlign w:val="subscript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</w:rPr>
        <w:t>τ</w:t>
      </w:r>
      <w:r>
        <w:rPr>
          <w:sz w:val="28"/>
        </w:rPr>
        <w:t>;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η) не менее допустимого η</w:t>
      </w:r>
      <w:r>
        <w:rPr>
          <w:sz w:val="28"/>
          <w:vertAlign w:val="subscript"/>
        </w:rPr>
        <w:t>τ</w:t>
      </w:r>
      <w:r>
        <w:rPr>
          <w:sz w:val="28"/>
        </w:rPr>
        <w:t>, следовательно вал удовлетворяет условиям статической пр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 Проверка прочности шпоночного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диаметра и толщины ступицы выбираем шпонку с параметрами шпона 10х6х36 ГОСТ 23860-7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.1 Направление силы стес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/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ℓ - длина шпонки, ℓ = 3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высота шпонки, </w:t>
      </w:r>
      <w:r>
        <w:rPr>
          <w:sz w:val="28"/>
          <w:lang w:val="en-US"/>
        </w:rPr>
        <w:t>n</w:t>
      </w:r>
      <w:r>
        <w:rPr>
          <w:sz w:val="28"/>
        </w:rPr>
        <w:t xml:space="preserve"> = 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глубина шпонки паза, </w:t>
      </w:r>
      <w:r>
        <w:rPr>
          <w:sz w:val="28"/>
          <w:lang w:val="en-US"/>
        </w:rPr>
        <w:t>b</w:t>
      </w:r>
      <w:r>
        <w:rPr>
          <w:sz w:val="28"/>
        </w:rPr>
        <w:t xml:space="preserve"> = 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ширина шпо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3.2 Допустим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 выполн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асчет колеса насоса на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чности включает в себя расчет на прочность ступицы, а также расчет на прочность лопатки рабочего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1 Расчет на прочность ступицы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1.1 Усилия в контакте с передающей шпонко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число шпонок, </w:t>
      </w:r>
      <w:r>
        <w:rPr>
          <w:sz w:val="28"/>
          <w:lang w:val="en-US"/>
        </w:rPr>
        <w:t>Z</w:t>
      </w:r>
      <w:r>
        <w:rPr>
          <w:sz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, </w:t>
      </w:r>
      <w:r>
        <w:rPr>
          <w:sz w:val="28"/>
          <w:lang w:val="en-US"/>
        </w:rPr>
        <w:t>b</w:t>
      </w:r>
      <w:r>
        <w:rPr>
          <w:sz w:val="28"/>
        </w:rPr>
        <w:t xml:space="preserve"> = 6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1.2 Площадь поверхности рабочего контак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m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·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,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шпонки, </w:t>
      </w:r>
      <w:r>
        <w:rPr>
          <w:sz w:val="28"/>
          <w:lang w:val="en-US"/>
        </w:rPr>
        <w:t>L</w:t>
      </w:r>
      <w:r>
        <w:rPr>
          <w:sz w:val="28"/>
        </w:rPr>
        <w:t xml:space="preserve"> = 2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m</w:t>
      </w:r>
      <w:r>
        <w:rPr>
          <w:sz w:val="28"/>
        </w:rPr>
        <w:t xml:space="preserve"> = 28 · 6 =168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1.3 Напряжение сжатия в ступице коле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1.4 Запас прочности для ступицы коле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предел текучести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тали Ст45 σ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29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Расчет лопатки рабочего колеса на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5.1 Напряжение в лопасти от расчетного перепада давления напора определяется по формуле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етный перепад давления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1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лопатки, </w:t>
      </w:r>
      <w:r>
        <w:rPr>
          <w:sz w:val="28"/>
          <w:lang w:val="en-US"/>
        </w:rPr>
        <w:t>b</w:t>
      </w:r>
      <w:r>
        <w:rPr>
          <w:sz w:val="28"/>
        </w:rPr>
        <w:t xml:space="preserve"> = 12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δ – толщина лопатки, δ = 3,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лопасти рассчитывается по трем точкам: на входе, среднем диаметре, вых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лопасти от расчетного перепада давлений напора во всех трех точках одинако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5.2 Нагрузка, действующая на лопасть от центробежных сил на произвольном радиу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П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материала к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5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</w:t>
      </w:r>
      <w:r>
        <w:rPr>
          <w:sz w:val="28"/>
        </w:rPr>
        <w:t xml:space="preserve"> – относительная скорость с</w:t>
      </w:r>
      <w:r>
        <w:rPr>
          <w:sz w:val="28"/>
          <w:vertAlign w:val="superscript"/>
        </w:rPr>
        <w:t>-1</w:t>
      </w:r>
      <w:r>
        <w:rPr>
          <w:sz w:val="28"/>
        </w:rPr>
        <w:t>, (</w:t>
      </w:r>
      <w:r>
        <w:rPr>
          <w:sz w:val="28"/>
          <w:lang w:val="en-US"/>
        </w:rPr>
        <w:t>W</w:t>
      </w:r>
      <w:r>
        <w:rPr>
          <w:sz w:val="28"/>
        </w:rPr>
        <w:t xml:space="preserve"> = 300,39 с</w:t>
      </w:r>
      <w:r>
        <w:rPr>
          <w:sz w:val="28"/>
          <w:vertAlign w:val="superscript"/>
        </w:rPr>
        <w:t>-1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закругления лопатки на входе, посередине, на вы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 входе: </w:t>
      </w:r>
      <w:r>
        <w:rPr>
          <w:sz w:val="28"/>
          <w:lang w:val="en-US"/>
        </w:rPr>
        <w:t>G</w:t>
      </w:r>
      <w:r>
        <w:rPr>
          <w:sz w:val="28"/>
        </w:rPr>
        <w:t xml:space="preserve"> = 250 · 3,5 · 300,3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9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 середине: </w:t>
      </w:r>
      <w:r>
        <w:rPr>
          <w:sz w:val="28"/>
          <w:lang w:val="en-US"/>
        </w:rPr>
        <w:t>G</w:t>
      </w:r>
      <w:r>
        <w:rPr>
          <w:sz w:val="28"/>
        </w:rPr>
        <w:t xml:space="preserve"> = 250 · 3,5 · 1,8 · 300,3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1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 выходе: </w:t>
      </w:r>
      <w:r>
        <w:rPr>
          <w:sz w:val="28"/>
          <w:lang w:val="en-US"/>
        </w:rPr>
        <w:t>G</w:t>
      </w:r>
      <w:r>
        <w:rPr>
          <w:sz w:val="28"/>
        </w:rPr>
        <w:t xml:space="preserve"> = 250 · 3,5 · 2,9 · 300,3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28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.3 Напряжение изгиба лопасти на произвольном радиус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  (3.2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ходе: 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середине: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ыходе: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5.4 Суммарные напряжения в лоп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ходе: </w:t>
      </w: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середине: </w:t>
      </w: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ыходе: </w:t>
      </w: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5.5 Коэффициент запаса проч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(3.2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пустимое условие прочности выполне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Расчет прочности корпуса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итаем оболочку насоса прочной, т.к.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δ = 0,014 м – толщина обол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</w:rPr>
        <w:t xml:space="preserve"> = 0,123 м – радиус кривизны обол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таких случаях можно определить по элементарной бесмоментной теории оболочки, в которой перемещается, принимается во внимание лишь растягивающее и смещающее напряжение изгиба и ср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6.1 Растягивают напряжение в элементах в рамках безмоментной теории оболочек вра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.1.1 Меридиаль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    (3.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   (3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6.1.2 Окруж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    (3.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    (3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6.1.3 Эквивалентное напряжени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расчетном сеч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520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Па  (3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9200" cy="520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6.1.4 Рассчитываем допустимы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(3.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 ε – коэффициент, учитывающий влияние характерных размеров (толщину стенки, радиусов в  расчетном сечении δ, на величину допустимых напряжений, ε = 0,9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.1.5 Определяем запас про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удовлетворяет условию прочности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Эксплуатация и обслуживание центробежного</w:t>
      </w:r>
    </w:p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насоса НЦВС 40/30</w:t>
      </w:r>
    </w:p>
    <w:p>
      <w:pPr>
        <w:pStyle w:val="Normal"/>
        <w:spacing w:lineRule="auto" w:line="360"/>
        <w:ind w:firstLine="709"/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ки и подготовка к пус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мещении обеспечить доступ при обслужив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онтаже не допускать передачи усилий от трубопровода на насос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монтажом выполнить требование по эксплуатации электронас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 насос на фундамент, снять заглушки с патруб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оединить  напорный, всасывающий трубопроводы, осмотрев 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 контрольно-измерительные прибо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ить насос перекачиваемой жидк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ть затяжку фланцев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ть вращение двигателя кратковременным включ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рыть всасывание насоса, открыть нагнетан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ключить электродвигатель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степенно открыть всасывание и установить режим работы. Допускается производить запуск электродвигателя при открытой задвижке всасывающего нагнетательного трубопровода, если сопротивление сети обеспечивает работу без перегрузк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лектронасос прост по конструкции и во время работы постоянного наблюдения не требуется, но периодически надо проверять утечки, показания манометров и нагрев подшипников электродвигател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ормально допускаемое уплотнение сальников должно не превышать утечки указанных в формуляре. При увеличении утечки сальник подтянуть или добавить кольцо набивки, торцовое уплотнение разобрать, осмотреть и при необходимости заменить (если в течение 10-15 минут утечки не изменились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остановки электронасоса выключите электродвигатель, закройте задвижки на напорных и всасывающих патрубка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длительном бездействии, минусовых температурах слить из насоса вод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неисправности смотри в паспорте, прилагаемом к насос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5. НАЗНАЧЕНИЕ И ПРИНЦИП ДЕЙСТВИЯ БАЛЛАСТНОЙ СИСТЕМЫ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ю корпуса судна обеспечивают так называемые трюмные системы: осушительная и балластная. Балластная система служит для удаления больших масс воды из танков. Она предусматривается на всех судах. Для приема и удаления водяного балласта в целях изменения осадки, дифферента, крена судна. Ею оборудуются все суда. На промысловых и транспортных судах балластная система размещается в междонном пространстве, в форпике и ахтерпике. Количество забортной воды, принимаемой в балластные цистерны, составляет 20-30% водоизмещения судна. Балластные насосы с трубопроводами и арматура располагаются в М.К.О. Балластную систему выполняют по централизованному или групповому принципу. На промысловых судах ее часто совмещают с осуш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исунке 5.1. показана схема балластной системы рыболовецкого судна типа БМРТ «Николай Чепик», выполненной по централизованному принципу. Система состоит из поршневого насоса – 1; трех- и двухклапанных коробок 4,5; приемного кингстона – 2; фильтра – 6; отливного клапана – 7; балластных трубопроводов – 8. Вся арматура имеет ручной привод и находится в машинном отделении – 9. Переключением клапанов – 10, 11, 12, 13, 14 и 15 на клапанных коробках можно принимать забортную воду: в цистерны самотеком или с помощью насоса, откачивать балласт за борт или перекачивать из  танка в танк, находящихся по всему кораблю. Для балластировки днищевых танков достаточно открыть  клапана в танки, которые нужно забалластировать и вода самотеком пойдет в них, с  подвесными танками балластировку можно произвести только насосами. Прием балласта начинается с днищевых танков, при этом надо постоянно следить за креном. Расчеты по приемке производит второй помощник капитана, который говорит, сколько, куда брать балласта. После каждой операции по  приемке клапана следует закрывать и следить за уровнем воды в танках. После окончания приемки производится запись в журнал расчетных операций, сколько было в танке до приемки, сколько приняли в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в какие танки. Насосы в этой системе могут применяться разные, центробежные, поршневые, пропеллерные. Периодически производить проверку трубопроводов на подтекание и арм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ртемов Г.К,, Симонов Р.Р. «Судовые центробежные насосы: конструкции и расчет»: Уч. Пос. Владивосток Дальрыбвтуз, 2000.- 8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линов И.С. «Справочник технолога механосборочного цеха судоремонтного завода». – М.: Транспорт, 1979. – 7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дов В. М. «Судовые насосы: Справочник» - Л. Судостроение, 1988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оронов ВФ., Арцыков А П. «Судовые гидравлические машины». – Л.: Судостроение, 1977. – 30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емиров Р.И. «Краткий справочник конструктора» - Л.: Машиностроение, 1983. – 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идравлический расчет судовых центробежных насосов: 4 ч. Пос. Б. Г. Денина – М.: В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оманин А.А. «Центробежные и осевые насосы» - Л.: Машиностроение, 1966. – 3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етрина Н.П. «Судовые насосы» - Л.: 1963. – 3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вила классификации и постройка морских судов. Российский морской Регистр судоходства. Т.2 – СПб , 1999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судового электромеханика, Т.2. Судовое электрооборудование, 1980. – 6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касский В.М. «Насосы, вентиляторы, компрессоры» - М.: 1984. – 4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>
        <w:sz w:val="28"/>
        <w:rFonts w:ascii="Arial" w:hAnsi="Arial" w:cs="Arial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5:00Z</dcterms:created>
  <dc:creator>Оператор</dc:creator>
  <dc:description/>
  <cp:keywords/>
  <dc:language>en-US</dc:language>
  <cp:lastModifiedBy>Mage</cp:lastModifiedBy>
  <dcterms:modified xsi:type="dcterms:W3CDTF">2011-10-08T03:35:00Z</dcterms:modified>
  <cp:revision>2</cp:revision>
  <dc:subject/>
  <dc:title>2</dc:title>
</cp:coreProperties>
</file>