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Гидравлический расчет трубопроводной сети. Подбор центробежного насоса.</w:t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ариант №5</w:t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ыполнил: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оверил:</w:t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раснодар 2008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но-графическая работа №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трасса водопроводной сети представлена на рисунке 1 приложения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расх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940"/>
      </w:tblGrid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2=Q3=Q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5=Q6=Q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8=Q9=Q10=Q11=Q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3-4=q5-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8-9=q10-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участк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1-2=L2-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-4=L5-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 I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 II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6-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-8=L10-11=L11-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8-9=L9-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всасывания Lвс=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емкост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2=Д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л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1=Рат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стол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дезические отмет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и 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и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а вод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Расчет водопровод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 Определение расчетных расходов 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расход для любого участк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p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+ 0‚5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тевой расход на участках 6-7, 2-3, 9-10, 10-11,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расчётных расходов на участках водопроводной сети заносят в таблицу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 – Значения расчетных расходов, диаметров труб, скоростей, потерь напора на участках от диаметров труб по ГОСТу</w:t>
      </w:r>
    </w:p>
    <w:tbl>
      <w:tblPr>
        <w:tblW w:w="8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66"/>
        <w:gridCol w:w="966"/>
        <w:gridCol w:w="966"/>
        <w:gridCol w:w="666"/>
        <w:gridCol w:w="970"/>
        <w:gridCol w:w="715"/>
        <w:gridCol w:w="1493"/>
        <w:gridCol w:w="966"/>
      </w:tblGrid>
      <w:tr>
        <w:trPr>
          <w:trHeight w:val="32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Ско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напора</w:t>
            </w:r>
          </w:p>
        </w:tc>
      </w:tr>
      <w:tr>
        <w:trPr>
          <w:trHeight w:val="32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/м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-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6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85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34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1002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-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3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0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08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4606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3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0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00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5792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-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4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33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39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7562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3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96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35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648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-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3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0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69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238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-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4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08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41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371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49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8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28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79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5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7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5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64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35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-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5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67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96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7271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-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4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68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86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0245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8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88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96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3948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8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86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60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0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 Определение диаметров трубопро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я расчётные расходы по участкам водопроводной сети, определяем расчетные диаметры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pi</w:t>
      </w:r>
      <w:r>
        <w:rPr>
          <w:color w:val="000000"/>
          <w:sz w:val="28"/>
          <w:szCs w:val="28"/>
        </w:rPr>
        <w:t xml:space="preserve"> - расчетный диаметр труб на расчетном участке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pi</w:t>
      </w:r>
      <w:r>
        <w:rPr>
          <w:color w:val="000000"/>
          <w:sz w:val="28"/>
          <w:szCs w:val="28"/>
        </w:rPr>
        <w:t>- расчетный расход воды на этом участке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- скорость движения воды в трубопроводе, принимаетс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м/с, для расчетного участка 0-1 скорость равн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 0,7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расчетных диаметр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p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диаметров по ГОСТ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гост </w:t>
      </w:r>
      <w:r>
        <w:rPr>
          <w:color w:val="000000"/>
          <w:sz w:val="28"/>
          <w:szCs w:val="28"/>
        </w:rPr>
        <w:t>для участков сети заносят в таблицу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Определение расчетных скор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бора диаметра по ГОСТу уточняют реальную скорость движения воды в трубопровод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i</w:t>
      </w:r>
      <w:r>
        <w:rPr>
          <w:color w:val="000000"/>
          <w:sz w:val="28"/>
          <w:szCs w:val="28"/>
        </w:rPr>
        <w:t xml:space="preserve"> заносят в таблицу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Определение потерь напора на участк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на участках нагнетательного трубопровода находя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тери напора по длине на данном участке водопровод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скорость движения воды на расчетном учас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эффициент, учитывающий местные потери напора на расчетном участке (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,05</w:t>
        <w:noBreakHyphen/>
        <w:t>1,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удельное сопротивление на расчетном участке, определяемое в зависимости о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гост</w:t>
      </w:r>
      <w:r>
        <w:rPr>
          <w:color w:val="000000"/>
          <w:sz w:val="28"/>
          <w:szCs w:val="28"/>
        </w:rPr>
        <w:t xml:space="preserve"> и материала стенок труб,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во всасывающем трубопроводе 0-1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= 0,005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потерь напора на участках водопроводной сети заносим в таблицу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Определение потерь нап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192"/>
        <w:gridCol w:w="1192"/>
      </w:tblGrid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тери напора в нагнетательном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84558</w:t>
            </w:r>
          </w:p>
        </w:tc>
      </w:tr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ий напо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ая высота = 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458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бсолютное давл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ий напо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4585</w:t>
            </w:r>
          </w:p>
        </w:tc>
      </w:tr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ический напо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4585</w:t>
            </w:r>
          </w:p>
        </w:tc>
      </w:tr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 насос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84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на участке 12-2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= 1,73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Подбор центробежн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оменклатуре центробежных насосов подбирается марка соответствующего насоса Д 320-50 с характеристикам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74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 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8,88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7 Характеристика водопроводной сети. Выбор рабочей точки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одопроводной сети прим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24915" cy="513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363,782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ваясь значениями расхода водопроводной сет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в пределах равных от (0.8 ÷ 1.4)·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и подставляя в формулу (1.21) получим значения напора центробежного насоса 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для каждого расхода воды. Полученные данные 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анесем в таблицу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 - Характеристика трубопроводной сет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30"/>
        <w:gridCol w:w="1730"/>
        <w:gridCol w:w="1730"/>
        <w:gridCol w:w="1730"/>
        <w:gridCol w:w="1338"/>
      </w:tblGrid>
      <w:tr>
        <w:trPr>
          <w:trHeight w:val="29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88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8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98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4806</w:t>
            </w:r>
          </w:p>
        </w:tc>
      </w:tr>
      <w:tr>
        <w:trPr>
          <w:trHeight w:val="29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458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506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84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81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41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характеристику центробежного насоса Н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(рисунок 1.1), нанесем в том же масштабе характеристику водопроводной сети 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полученную в результате расчета из (таблицы 1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пересечения характеристик насоса Н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и водопроводной сети 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является рабочей точкой насоса. Она показывает, что данный центробежный насос, работая на водопроводную сеть, развивает напор Н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, создает подач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, затрачивая определенную мощно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, при КПД насоса -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1860" cy="2392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 - Характеристика марки центробежного нас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характеристика водопроводной сети; А– рабочая точка нас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 Расчет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мощность электродвигател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Зна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оту вращения насоса - n, условия работы насоса, характеристику окружающей среды подбирается электродвигатель для данного центробежного нас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РГР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й расход нефтепродукта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80+0,1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нагнетательного трубопровода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-2</w:t>
      </w:r>
      <w:r>
        <w:rPr>
          <w:color w:val="000000"/>
          <w:sz w:val="28"/>
          <w:szCs w:val="28"/>
        </w:rPr>
        <w:t xml:space="preserve"> = 200+0.1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всасывающего трубопровода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С</w:t>
      </w:r>
      <w:r>
        <w:rPr>
          <w:color w:val="000000"/>
          <w:sz w:val="28"/>
          <w:szCs w:val="28"/>
        </w:rPr>
        <w:t xml:space="preserve"> = 5+0,01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вление в емкостях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атм</w:t>
      </w:r>
      <w:r>
        <w:rPr>
          <w:color w:val="000000"/>
          <w:sz w:val="28"/>
          <w:szCs w:val="28"/>
        </w:rPr>
        <w:t xml:space="preserve"> ;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·Р</w:t>
      </w:r>
      <w:r>
        <w:rPr>
          <w:color w:val="000000"/>
          <w:sz w:val="28"/>
          <w:szCs w:val="28"/>
          <w:vertAlign w:val="subscript"/>
        </w:rPr>
        <w:t>ат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а столба жидкости в емкости 2: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8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язкость нефтепродукта: ν = 2. 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нефтепродукта: ρ = 8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ометрические отметки: Насоса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кости 2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5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721"/>
      </w:tblGrid>
      <w:tr>
        <w:trPr>
          <w:trHeight w:val="458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Q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= 80+0,1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n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;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458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 = L</w:t>
            </w:r>
            <w:r>
              <w:rPr>
                <w:color w:val="000000"/>
                <w:sz w:val="20"/>
                <w:szCs w:val="20"/>
                <w:vertAlign w:val="subscript"/>
              </w:rPr>
              <w:t>1-2</w:t>
            </w:r>
            <w:r>
              <w:rPr>
                <w:color w:val="000000"/>
                <w:sz w:val="20"/>
                <w:szCs w:val="20"/>
              </w:rPr>
              <w:t xml:space="preserve"> = 200+0.1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n, м;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</w:tr>
      <w:tr>
        <w:trPr>
          <w:trHeight w:val="458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ВС</w:t>
            </w:r>
            <w:r>
              <w:rPr>
                <w:color w:val="000000"/>
                <w:sz w:val="20"/>
                <w:szCs w:val="20"/>
              </w:rPr>
              <w:t xml:space="preserve"> = 5+0,01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n, м;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>
          <w:trHeight w:val="42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= Р</w:t>
            </w:r>
            <w:r>
              <w:rPr>
                <w:color w:val="000000"/>
                <w:sz w:val="20"/>
                <w:szCs w:val="20"/>
                <w:vertAlign w:val="subscript"/>
              </w:rPr>
              <w:t>атм</w:t>
            </w:r>
            <w:r>
              <w:rPr>
                <w:color w:val="000000"/>
                <w:sz w:val="20"/>
                <w:szCs w:val="20"/>
              </w:rPr>
              <w:t xml:space="preserve"> ;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2 = 2·Ратм;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Трубопроводная сеть для перекачки вязкой жидк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1 Гидравлический расчет трубопровод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жидк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p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 Данные расчетных расходов заносят в таблицу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 – Значения расчетных расходов, диаметров труб, скоростей, потерь напора на участках от диаметров труб по ГОС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93"/>
        <w:gridCol w:w="1266"/>
        <w:gridCol w:w="1266"/>
        <w:gridCol w:w="720"/>
        <w:gridCol w:w="1266"/>
        <w:gridCol w:w="715"/>
        <w:gridCol w:w="1493"/>
        <w:gridCol w:w="1266"/>
      </w:tblGrid>
      <w:tr>
        <w:trPr>
          <w:trHeight w:val="8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д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Ско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напора</w:t>
            </w:r>
          </w:p>
        </w:tc>
      </w:tr>
      <w:tr>
        <w:trPr>
          <w:trHeight w:val="4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/м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</w:tr>
      <w:tr>
        <w:trPr>
          <w:trHeight w:val="37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223611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8776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21372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0955411</w:t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3611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7889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5767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3785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на участках сети определяются по формуле Дарси-Вейсба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596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гидравлического трения по дли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- коэффициент, учитывающий местные потери нап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асчетном участке (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,05</w:t>
        <w:noBreakHyphen/>
        <w:t>1,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лина данного участк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гидравлического трен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тся исходя из зоны гидравлического сопротивления. Для этого необходимо определить число Рейнольдса (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) и абсолютную эквивалентную шероховатость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енок трубопро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ейнольдс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0290" cy="462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гидравлического сопротивления для этого случая определяется по формуле Шифринс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572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686"/>
      </w:tblGrid>
      <w:tr>
        <w:trPr>
          <w:trHeight w:val="411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нагнетательного трубопров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ейнольдс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795,085</w:t>
            </w:r>
          </w:p>
        </w:tc>
      </w:tr>
      <w:tr>
        <w:trPr>
          <w:trHeight w:val="411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гидравлического т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647886</w:t>
            </w:r>
          </w:p>
        </w:tc>
      </w:tr>
      <w:tr>
        <w:trPr>
          <w:trHeight w:val="345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всасывающего трубопров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ейнольдс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41,9674</w:t>
            </w:r>
          </w:p>
        </w:tc>
      </w:tr>
      <w:tr>
        <w:trPr>
          <w:trHeight w:val="279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гидравлического т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4733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заносятся в таблицу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пределение напора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70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70"/>
        <w:gridCol w:w="1270"/>
      </w:tblGrid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о всасывающем трубопровод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3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тери напора в нагнетательном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0955</w:t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ий напо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ая высота = 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56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бсолютное давл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ий напо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9562</w:t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ический напо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9562</w:t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 насос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6096</w:t>
            </w:r>
          </w:p>
        </w:tc>
      </w:tr>
      <w:tr>
        <w:trPr>
          <w:trHeight w:val="2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одопроводной се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6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одбор центробежн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оменклатуре центробежных насосов по таблице приложения подбирается марка соответствующего насоса с характеристикам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2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 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45,56 м. Зная марку насоса К 90-55 выбираются графические характеристики центробежного насоса (рисунок 2.1). Используя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ыбираем из рисунка 2.1 знач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верхние линии для не обточенного рабочего колеса, средние линии частично обточенного и нижние линии для обточенного рабочего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8715" cy="2517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1 - Характеристика марки центробежного нас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ересчет характеристик центробежн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вязкость перекачиваемой жид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больше вязкости воды, необходимо пересчитать характеристики насоса с воды на вязкую жидкость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6465" cy="2806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1395" cy="2501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330" cy="2882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ы пересчета характеристик насоса с воды на вязкие жидкости. Принимаются по рисунку 2.2 в зависимости от числа Рейнольдса, которо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16000" cy="571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5465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подача насоса при максимальном КПД на в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нимаются из рисунка 2.1), = 0,025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квивалентный диаметр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инематическая вязкость жидкост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1560" cy="21342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5686" t="6042" r="22496" b="35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2 – Коэффициенты пересчета характеристик насоса с воды на вязкие жид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ый диамет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внешний диаметр рабочего колеса (Д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200 ÷ 300 мм)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а лопатки рабочего колеса на внешнем диаметре, принимается по паспортным данным насоса (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5÷20 мм), м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стесн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975"/>
      </w:tblGrid>
      <w:tr>
        <w:trPr>
          <w:trHeight w:val="34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Re на вязкую жидк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695</w:t>
            </w:r>
          </w:p>
        </w:tc>
      </w:tr>
      <w:tr>
        <w:trPr>
          <w:trHeight w:val="34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41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счет характеристик ведется в табличной форме (таблица 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ая мощность определяется по соответствующим показателям работы насоса на вязкой жидкости таблица 2.2 по значениям расхода, напора и коэффициента полезного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ычислений заносятся в таблицу 2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368"/>
      </w:tblGrid>
      <w:tr>
        <w:trPr>
          <w:trHeight w:val="282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при мах КП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</w:tr>
      <w:tr>
        <w:trPr>
          <w:trHeight w:val="282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 при МАХ КП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82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 КП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</w:tr>
      <w:tr>
        <w:trPr>
          <w:trHeight w:val="282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Kq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  <w:tr>
        <w:trPr>
          <w:trHeight w:val="282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K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282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K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 – Показатели работы насоса на воде и вязкой жидкости</w:t>
      </w:r>
    </w:p>
    <w:tbl>
      <w:tblPr>
        <w:tblW w:w="6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20"/>
        <w:gridCol w:w="866"/>
        <w:gridCol w:w="645"/>
        <w:gridCol w:w="720"/>
        <w:gridCol w:w="720"/>
        <w:gridCol w:w="720"/>
        <w:gridCol w:w="720"/>
        <w:gridCol w:w="866"/>
      </w:tblGrid>
      <w:tr>
        <w:trPr>
          <w:trHeight w:val="255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ача насоса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 насоса, м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Д насоса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416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1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9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3 – Потребная мощность определяется по соответствующим показателям работы насоса на вязкой жидкости</w:t>
      </w:r>
    </w:p>
    <w:tbl>
      <w:tblPr>
        <w:tblW w:w="6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66"/>
        <w:gridCol w:w="1051"/>
        <w:gridCol w:w="1051"/>
      </w:tblGrid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Q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5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04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05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06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характеристики насоса на воде наносятся пересчитанные характеристики этого насоса при работе на вязкой жидкости рисунок. 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8205" cy="23761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4 – Характеристика трубопроводной сети и работы насоса на вязкой жид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роение характеристики трубопровод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трубопроводной се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я коэффициент трубопроводной сети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ваясь значениями расхода вязкой жидкост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в пределах равных от (0.8 ÷ 1.4)·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и подставляя в формулу получим значения напора центробежного насоса 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для каждого расхода вязкой жидкости. Полученные данные 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анесем в таблицу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4 - Характеристика трубопроводной сети на вязкую жидкость</w:t>
      </w:r>
    </w:p>
    <w:tbl>
      <w:tblPr>
        <w:tblW w:w="6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3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8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3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95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57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60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03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характеристику центробежного насоса Н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(рисунок 2.4), нанесем в том же масштабе характеристику трубопроводной сети на вязкую жидкость 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полученную в результате расчета из (таблицы 2.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пересечения характеристик насоса Н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и трубопроводной сети на вязкую жидкость 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является рабочей точкой насоса. Она показывает, что данный центробежный насос, работая на трубопроводную сеть, развивает напор Н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, создает подач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, затрачивая определенную мощно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, при КПД насоса -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мощность электродвигател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,9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оту вращения насоса - n, условия работы насоса, характеристику окружающей среды подбирается электродвигатель для данного центробежного насоса.</w:t>
      </w:r>
    </w:p>
    <w:sectPr>
      <w:headerReference w:type="default" r:id="rId5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1.wmf"/><Relationship Id="rId31" Type="http://schemas.openxmlformats.org/officeDocument/2006/relationships/image" Target="media/image25.wmf"/><Relationship Id="rId32" Type="http://schemas.openxmlformats.org/officeDocument/2006/relationships/image" Target="media/image26.jpeg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png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14.wmf"/><Relationship Id="rId54" Type="http://schemas.openxmlformats.org/officeDocument/2006/relationships/image" Target="media/image16.wmf"/><Relationship Id="rId55" Type="http://schemas.openxmlformats.org/officeDocument/2006/relationships/image" Target="media/image17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5:00Z</dcterms:created>
  <dc:creator>Школа №83</dc:creator>
  <dc:description/>
  <cp:keywords/>
  <dc:language>en-US</dc:language>
  <cp:lastModifiedBy>Mage</cp:lastModifiedBy>
  <cp:lastPrinted>2001-01-01T02:49:00Z</cp:lastPrinted>
  <dcterms:modified xsi:type="dcterms:W3CDTF">2011-10-08T03:35:00Z</dcterms:modified>
  <cp:revision>2</cp:revision>
  <dc:subject/>
  <dc:title>1</dc:title>
</cp:coreProperties>
</file>