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  <w:t>Тестовые задания по дисциплине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bCs/>
          <w:color w:val="000000"/>
          <w:sz w:val="28"/>
          <w:szCs w:val="16"/>
          <w:lang w:val="uk-UA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«Гидропневматические машины и приводы»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bCs/>
          <w:color w:val="000000"/>
          <w:sz w:val="28"/>
          <w:szCs w:val="16"/>
          <w:lang w:val="uk-UA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Инженерно-физический факультет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050724 – Технологические машины и оборудование, рус., осн.,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группы 06-101-41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4320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Преподаватель, ответственны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4320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за разработку тестов – Мустафин К.А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.1. Установите зависимость между единицами измерения давл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65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23490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.1. Сколько метров водяного столба в одной атмосфере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.1. Сколько </w:t>
      </w:r>
      <w:r>
        <w:rPr>
          <w:i/>
          <w:iCs/>
          <w:color w:val="000000"/>
          <w:sz w:val="28"/>
          <w:szCs w:val="16"/>
          <w:lang w:val="en-US" w:eastAsia="en-US"/>
        </w:rPr>
        <w:t>МПа</w:t>
      </w:r>
      <w:r>
        <w:rPr>
          <w:color w:val="000000"/>
          <w:sz w:val="28"/>
          <w:szCs w:val="16"/>
          <w:lang w:val="en-US" w:eastAsia="en-US"/>
        </w:rPr>
        <w:t xml:space="preserve"> в десяти атмосферах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4.1. Дать определение понятию «давление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давление – это произведение силы давления на площадь поперечного сеч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– это параметр, характеризующий взаимодействие сред в направлении, перпендикулярном к поверхности их раздел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авление – это параметр, определяющий суммарную силу, действующую на свободную поверхность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авление – это произведение объема жидкости на площадь дав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авление – это параметр, характеризующий изменения свойств жидкости вследствие сжимаем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.1. Абсолютное давление может быть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олько отрицательны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ложительным и отрицательны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олько равняться нул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ложительным, отрицательным и равняться нул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олько положительны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6.1. Укажите, какое давление может быть только положительны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избыточ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гидростат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относитель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акуу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абсолютно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7.1. Укажите, какое давление показывает превышение рассматриваемого давления над давлением в полном вакуум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относитель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В) вакуум;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гидростатическo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o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избыточно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8.1. Дать определение понятию «избыточное давление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быточное давление – это давление окружающей сред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избыточное давление показывает превышение данного давления над давлением в полном вакуум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збыточное давление показывает превышение данного давления над давлением окружающей сред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избыточное давление – это сумма абсолютного и атмосферного давлени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збыточное давление указывает на величину разрежения, т.е. вакуу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9.1. Определите избыточное давление (в атм.), если абсолютное давление равно 5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0.1. Определите избыточное давление (в м.в.ст.), если абсолютное давление равно 30 м.в.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1.1. Дать определение понятию «абсолютное давление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абсолютное давление показывает превышение рассматриваемого давления над давлением в полном вакуум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абсолютное давление показывает превышение давления окружающей среды над давлением в полном вакуум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бсолютное давление показывает превышение данного давления над давлением окружающей сред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 давление представляет собой разность атмосферного давления и избыточного дав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абсолютное давление представляет собой давление на свободной поверхности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.1. Укажите основное свойство гидростатического давл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статическое давление зависит от плотности и площади поверх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статическое давление направлено вертикально вниз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остатическое давление направлено по нормали к площадке, на которую оно действует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статическое давление направлено вертикально вверх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 любой точке жидкости гидростатическое давление не зависит от ориентировки площадки, на которую оно действует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.1. Укажите, какое давление в любой точке жидкости не зависит от ориентировки площадки, на которую оно действуе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барометр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стат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збыточ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акуу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.1. Основное уравнение гидростатик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>B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ab/>
        <w:t>D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15.1. Укажите,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Ро</w:t>
      </w:r>
      <w:r>
        <w:rPr>
          <w:color w:val="000000"/>
          <w:sz w:val="28"/>
          <w:szCs w:val="16"/>
          <w:lang w:val="en-US" w:eastAsia="en-US"/>
        </w:rPr>
        <w:t xml:space="preserve"> в уравнени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2875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статическ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вакууметр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авление на свободной поверх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авление на стенки сосу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16.1. Укажите,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Р</w:t>
      </w:r>
      <w:r>
        <w:rPr>
          <w:color w:val="000000"/>
          <w:sz w:val="28"/>
          <w:szCs w:val="16"/>
          <w:lang w:val="en-US" w:eastAsia="en-US"/>
        </w:rPr>
        <w:t xml:space="preserve"> в уравнени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2875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статическ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вакууметр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авление на свободной поверх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авление на стенки сосуда;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.1. Чем отличается жидкость от газ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пособностью принимать форму сосуда, в который она могла бы быть перелито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жимаемость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иче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пособностью сохранять свой объе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большей плотностью, способностью оказывать сопротивление сдвигу, способностью сохранять свой объ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.1. Коэффициент объемного сжатия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ab/>
        <w:t>B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ab/>
        <w:t>D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.1. Укажите, какой параметр характеризует сжимаем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объемного сжат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объемного расшир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сжатия стру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Кориоли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Шез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.1. Найдите величину, обратную коэффициенту объемного сжат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объемного расшир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инамичный коэффициент вяз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одуль упруг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ый вес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сжатия стру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.1. Плотность жидкости выража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2.1. Определите плотность жидкости, если масса двух литров жидкости равна 1,6кг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23.1. Определите объем жидкости, если масса жидкости равна 5 кг, а плотность составляет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0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0,005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>B) 0,05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>C) 5000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>D) 500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>E) 50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.1. Удельный (объемный) вес жидкости выража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4;</w:t>
        <w:tab/>
        <w:tab/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 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343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25.1. Найдите объем жидкости с удельным весом 981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вес равен 10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0,0102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B)0,001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;</w:t>
      </w:r>
      <w:r>
        <w:rPr>
          <w:color w:val="000000"/>
          <w:sz w:val="28"/>
          <w:szCs w:val="16"/>
          <w:lang w:val="en-US" w:eastAsia="en-US"/>
        </w:rPr>
        <w:tab/>
        <w:tab/>
        <w:t xml:space="preserve">C) 0,102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D) 102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E) 98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6.1. Определите удельный вес жидкости, если вес 10 литров её равен 95 Н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.1. Удельный вес и плотность жидкости связаны между собой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969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.1. Найдите удельный вес жидкости, если её плотность составляет 9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 xml:space="preserve">3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9930 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ab/>
        <w:t>D) 883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ab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9200 Н/м</w:t>
      </w:r>
      <w:r>
        <w:rPr>
          <w:color w:val="000000"/>
          <w:sz w:val="28"/>
          <w:szCs w:val="16"/>
          <w:vertAlign w:val="superscript"/>
          <w:lang w:val="en-US" w:eastAsia="en-US"/>
        </w:rPr>
        <w:t>3;</w:t>
      </w:r>
      <w:r>
        <w:rPr>
          <w:color w:val="000000"/>
          <w:sz w:val="28"/>
          <w:szCs w:val="16"/>
          <w:lang w:val="en-US" w:eastAsia="en-US"/>
        </w:rPr>
        <w:t>;</w:t>
        <w:tab/>
        <w:tab/>
        <w:t>E) 9810 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8829 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ab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.1. Для каких целей предназначена трубка полного напора (трубка Пито)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для определения расхода воды в трубопровод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ля измерения местной скорости потока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ля определения температурного расширения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ля определения объемного расширения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ля измерения диаметра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.1. Определите скорость воды в трубопроводе, если пьезометрический напор равен 1,2м, а полный напор составляет 1,3м.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1м/с,</w:t>
        <w:tab/>
        <w:t>B) 0,14м/с;</w:t>
        <w:tab/>
        <w:t>C) 1,4м/с;</w:t>
        <w:tab/>
        <w:t>D) 2,5м/с,</w:t>
        <w:tab/>
        <w:t>E) 0,25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31.1. Укажите, в каком случае уравнение Бернулли для реального потока записано правильно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7165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уравнении Бернулли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16865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уравнении Бернулли – эт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4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уравнении Бернулли – это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.1. Величина h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1-2 </w:t>
      </w:r>
      <w:r>
        <w:rPr>
          <w:color w:val="000000"/>
          <w:sz w:val="28"/>
          <w:szCs w:val="16"/>
          <w:lang w:val="en-US" w:eastAsia="en-US"/>
        </w:rPr>
        <w:t xml:space="preserve">в уравнении Бернулли–это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36.1. Укажите, в каком случае уравнение Бернулли для идеального потока записано прави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7.1. Укажите уравнение Бернулли для идеального потока жидкости, если ось сравнения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0-0 проходит по оси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8.1. От каких параметров зависит расход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т геометрических параметров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т скорости движения жидкости и поперечного сечения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 массы, удельного веса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т плотности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т скорости и массы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9.1. Определить расход жидкости, проходящей по трубопроводу d = 0,1м со скоростью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04;</w:t>
        <w:tab/>
        <w:t>B) 3,14;</w:t>
        <w:tab/>
        <w:t>C) 314;</w:t>
        <w:tab/>
        <w:t>D) 0,314;</w:t>
        <w:tab/>
        <w:t>E) 0,0031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40.1. Укажите, по какой формуле определяется скорость истечения жидкости через насадку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1.1. Определить скорость истечения жидкости через насадку при напоре в баке Н= 1,3м, коэффициент скор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" cy="1981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равен 0,5 (ответ 1 знак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2.1. Определите коэффициент скорости при истечении жидкости через насадку, если напор в баке Н=1,3 метра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ответ 1 знак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43.1. Укажите формулу определения расхода жидкости при истечении из отверст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95400" cy="5454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71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44.1. Укажите, что означает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176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гидравлического тр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коэффициент расхода;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коэффициент скорости;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сжат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пропорциональ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 xml:space="preserve">45.1. Как называется коэффициент </w:t>
      </w:r>
      <w:r>
        <w:rPr>
          <w:i/>
          <w:iCs/>
          <w:color w:val="000000"/>
          <w:szCs w:val="16"/>
          <w:lang w:val="en-US" w:eastAsia="en-US"/>
        </w:rPr>
        <w:t>ε</w:t>
      </w:r>
      <w:r>
        <w:rPr>
          <w:color w:val="000000"/>
          <w:szCs w:val="16"/>
          <w:lang w:val="en-US" w:eastAsia="en-US"/>
        </w:rPr>
        <w:t xml:space="preserve"> в формуле для определения расхода жидкости при истечении через отверстие или насадку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гидравлического тр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расх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сжатия стру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пропорциональ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46.1. Коэффициент расход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7.1. Определите коэффициент расход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при истечении жидкости из отверстия, если коэффициент сжатия струи </w:t>
      </w:r>
      <w:r>
        <w:rPr>
          <w:i/>
          <w:iCs/>
          <w:color w:val="000000"/>
          <w:sz w:val="28"/>
          <w:szCs w:val="16"/>
          <w:lang w:val="en-US" w:eastAsia="en-US"/>
        </w:rPr>
        <w:t>ε=0,90</w:t>
      </w:r>
      <w:r>
        <w:rPr>
          <w:color w:val="000000"/>
          <w:sz w:val="28"/>
          <w:szCs w:val="16"/>
          <w:lang w:val="en-US" w:eastAsia="en-US"/>
        </w:rPr>
        <w:t xml:space="preserve">, коэффициент скор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" cy="198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5.(ответ вычислить до 2-х знаков после запятой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48.1. Укажите, что такое геометрический напор (геометрическая высота) частицы жидкости, находящейся в рассматриваемой точке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 – это отношение давления к удельному весу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еометрический напор – это сумма потенциального и пьезометрического напор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еометрический напор – частицы жидкости, находящейся в рассматриваемой точке, равен высоте этой точке относительно плоскости сравн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еометрический напор равен величине абсолютного давления в данной точ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еометрический напор – это сумма абсолютного и избыточного давлений в данной точ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 xml:space="preserve">49.1. Расходомер Вентури, трубка Пито – это примеры использования в технике уравнения…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аска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Альтшу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ернул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Шез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авловског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0.1. Укажите, от каких параметров зависит расход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т геометрических параметров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т скорости движения жидкости и поперечного сечения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 массы, удельного веса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т плотности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т скорости и массы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1.1. Укажите, какое устройство служит для измерения расхода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рубка Пит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ка Вентур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фференциальный ман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скозиметр Энгле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ьезометр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2.1. Определите какое устройство служит для измерения местной скорости в трубопроводе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рубка Пит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ка Вентур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фференциальный ман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скозиметр Энгле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ьез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3.1. Определить какое устройство служит для измерения давлен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рубка Пит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ка Вентур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вометр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скозиметр Энгле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ьез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4.1. Что влияет на режим движения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корость и вязк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корость, вязкость и сечение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корость и сечение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ый вес скорость пото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 и сечение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5.1. При каких условиях будет турбулентный режим движения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6.1. При каких условиях будет ламинарный режим движения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7.1. Чем отличается турбулентный режим движения от ламинарного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ложным течением без интенсивного перемеши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ич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нтенсивным перемешиванием жидкости и пульсацие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лавным течением без перемешивания слое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ечением при больших перепадах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58.1. Укажите формулу нахождения числа Рейнольдса для труб круглого сеч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9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" cy="1663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42900" cy="1790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810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коэффициент динамической вяз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пропорциональ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объёмного сжат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кинематической вяз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дельный вес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 xml:space="preserve">60.1. Определите коэффициент кинематической вязкости, если известно, что критическая нижняя скорость жидкости в трубопроводе d=0,05 метр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 0,1 м/с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2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;</w:t>
      </w:r>
      <w:r>
        <w:rPr>
          <w:color w:val="000000"/>
          <w:sz w:val="28"/>
          <w:szCs w:val="16"/>
          <w:lang w:val="en-US" w:eastAsia="en-US"/>
        </w:rPr>
        <w:tab/>
        <w:tab/>
        <w:t>C) 0,05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5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3;</w:t>
      </w:r>
      <w:r>
        <w:rPr>
          <w:color w:val="000000"/>
          <w:sz w:val="28"/>
          <w:szCs w:val="16"/>
          <w:lang w:val="en-US" w:eastAsia="en-US"/>
        </w:rPr>
        <w:tab/>
        <w:tab/>
        <w:t>D) 0,0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;</w:t>
      </w:r>
      <w:r>
        <w:rPr>
          <w:color w:val="000000"/>
          <w:sz w:val="28"/>
          <w:szCs w:val="16"/>
          <w:lang w:val="en-US" w:eastAsia="en-US"/>
        </w:rPr>
        <w:tab/>
        <w:tab/>
        <w:t>E) 0,02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 xml:space="preserve">61.1. Определите число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1300" cy="1924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трубопроводе диаметром d=50 мм., кинематическая вязк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" cy="1663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0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 xml:space="preserve">-4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16"/>
          <w:lang w:val="en-US" w:eastAsia="en-US"/>
        </w:rPr>
        <w:t xml:space="preserve">/с.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 0,3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62.1. Определите, влияет ли температура жидкости на число Рейнольд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лияет, т.к. кинематическая вязкость является функцией температу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е влияет, т.к. число Рейнольдса не зависит от температу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влияет, но только в неустановившемся режим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лияет, но только при ламинарном режим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лияет, но только в определенных предела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63.1. Укажите единицу измерения давления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64.1. Укажите нижнее критическое число Рейнольд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65.1. При каком числе Рейнольдса режим движения жидкости будет ламинарны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21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3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39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34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5000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66.1. Наберите верхнее критическое число Рейнольд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67.1. Дайте правильное определение турбулентному режиму движения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характеризуется сложным течением без интенсивного поперечного перемеши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характеризуется сложным течением с интенсивным поперечным перемешивани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характеризуется таким течением, при котором скорость потока изменяется в пределах от 0 до 0,5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характеризуется таким течением, при котором скорость потока колеблется в пределах от 0,5 до 0,8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опровождается интенсивным поперечным перемешиванием и пульсацией давления и скорости, при которой скорость в любой точке потока постоянно изменяется во времен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68.1. При каком числе </w:t>
      </w:r>
      <w:r>
        <w:rPr>
          <w:i/>
          <w:iCs/>
          <w:color w:val="000000"/>
          <w:sz w:val="28"/>
          <w:szCs w:val="16"/>
          <w:lang w:val="en-US" w:eastAsia="en-US"/>
        </w:rPr>
        <w:t>Re</w:t>
      </w:r>
      <w:r>
        <w:rPr>
          <w:color w:val="000000"/>
          <w:sz w:val="28"/>
          <w:szCs w:val="16"/>
          <w:lang w:val="en-US" w:eastAsia="en-US"/>
        </w:rPr>
        <w:t xml:space="preserve"> режим движения является турбулентным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енее 2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енее 3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олее 4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5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3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69.1. При каком числе </w:t>
      </w:r>
      <w:r>
        <w:rPr>
          <w:i/>
          <w:iCs/>
          <w:color w:val="000000"/>
          <w:sz w:val="28"/>
          <w:szCs w:val="16"/>
          <w:lang w:val="en-US" w:eastAsia="en-US"/>
        </w:rPr>
        <w:t>Re</w:t>
      </w:r>
      <w:r>
        <w:rPr>
          <w:color w:val="000000"/>
          <w:sz w:val="28"/>
          <w:szCs w:val="16"/>
          <w:lang w:val="en-US" w:eastAsia="en-US"/>
        </w:rPr>
        <w:t xml:space="preserve"> режим движения является ламинарным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енее 2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енее 3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олее 4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5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3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70.1. Укажите единицу измерения кинематической вязкости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048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16865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  <w:r>
        <w:br w:type="page"/>
      </w:r>
    </w:p>
    <w:p>
      <w:pPr>
        <w:pStyle w:val="22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71.1. Потери напора по длине на отдельных участках сети определяю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72.1. Определите потери напора по длине, если известно: А=9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55600" cy="660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55" r="-10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Q=19л/с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один знак после запятой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73.1. Укажите, что означает величина А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17320" cy="3657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, зависящий от скор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ри напор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ое сопротивление трубопрово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естные потери напо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74.1. Укажите, что означает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2457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0150" cy="3416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, зависящий от скор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ри напор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ое сопротивление трубопрово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естные потери напо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75.1. Укажите, какую величину потерь напора на местные сопротивления принимают для длинных трубопроводов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60% от потерь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0% от потерь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3% от потерь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о 3 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о 10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76.1. Определите общие потери напора, если потери по длине для длинного трубопровода составляют 3,5 метра (ответ –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77.1. Укажите формулу определения коэффициента гидравлического трения для турбулентного режима (формула Альтшуля)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0" cy="469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469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78.1. Определите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если Re равно 12388 (ответ – 2 знака после запятой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79.1. Определите число Рейнольдса, если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03, режим турбулентный (ответ –целое число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80.1. Определите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если число Рейнольдса составляет 10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05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316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0,0316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3,164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31,6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81.1. Определите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если число Рейнольдса составляет 15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034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,34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4,3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043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3,4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82.1. Коэффициент гидравлического трения в зоне гладкостенного сопротивления определяется по формуле Блазиуса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83.1. Определить число Рейнольдса в ламинарном режиме, если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84.1. Укажите формулу определения гидравлического трения при ламинарном режим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85.1. По какой формуле определяются местные потери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86.1. Определите коэффициент местных сопротивлений, если местные потери в трубопроводе составляют 0,05 м., а скорость жидкости </w:t>
      </w:r>
      <w:r>
        <w:rPr>
          <w:i/>
          <w:iCs/>
          <w:color w:val="000000"/>
          <w:sz w:val="28"/>
          <w:szCs w:val="16"/>
          <w:lang w:val="en-US" w:eastAsia="en-US"/>
        </w:rPr>
        <w:t>v</w:t>
      </w:r>
      <w:r>
        <w:rPr>
          <w:color w:val="000000"/>
          <w:sz w:val="28"/>
          <w:szCs w:val="16"/>
          <w:lang w:val="en-US" w:eastAsia="en-US"/>
        </w:rPr>
        <w:t>=0,6 м/с, g=9,8 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(ответ – 1 знак после запятой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87.1. Укажите формулу пьезометрического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88.1. Укажите формулу потенциального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89.1. Найдите пьезометрический напор, если геометрический напор составляет 5 метров, а потенциальный 15 метров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90.1. Укажите формулу гидравлического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91.1. Определить величину гидравлического напора, если ось трубопровода находится на 0,9 метра выше оси сравнения, пьезометрический напор равен 10 метрам, а скоростной напор равен 5,1 мет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92.1. Дайте правильное определение ламинарному режиму движ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ламинарный режим – сопровождается интенсивным поперечным перемешиванием и пульсацие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ламинарный режим – характеризуется сложным течением без интенсивного поперечного перемешивания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аминарный режим – характеризуется таким течением, при котором скорость потока превышает 3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ламинарный режим – характеризуется нестабильностью потока и пульсацие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ламинарный режим – характеризуется таким течением, при котором скорость потока увеличивается пропорционально расх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22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 xml:space="preserve">93.1. Гидравлический расчет водопроводной сети заключается в определении: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а в конечных (диктующих) точка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экономическо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аметров на участках се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ов, расходов и напоров во всех точках се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иаметров и напоров во всех точках се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94.1. Вводом водопровода называе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участок водопровода от внешней сети до водомерного узла, имеющий уклон от з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одомерный узе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участок водопровода от внешней сети до разводящей магистра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часток водопровода от внешней сети до разводящей магистра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часток водопроводной сети от наружного колодца до стены з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95.1. Укажите пожарное оборудование, размещаемое в водопроводных колодцах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жарный кра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жарный рука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жарная колонка (стендер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жарный гидран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доразборная колон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96.1. Расчетный часовой расход воды определяют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45105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7100" cy="4057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954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97.1. Определите часовой расход воды, если суточный расход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6465" cy="29019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144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/сут коэффициент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02310" cy="4546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2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98.1. Среднесуточный расход воды определяют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405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224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b/>
          <w:bCs/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99.1. Определи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), если норма водопотребления </w:t>
      </w:r>
      <w:r>
        <w:rPr>
          <w:b/>
          <w:bCs/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 200 л/с, N=5000 человек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00.1. Укажите формулу определения удельного расход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01.1. Определите удельный расход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16"/>
          <w:lang w:val="en-US" w:eastAsia="en-US"/>
        </w:rPr>
        <w:t>=30л/с, суммарная длина участков 2 км.(ответ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02.1. Уравнение, по которому можно построить характеристику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03.1. При необходимости бесперебойного водоснабжения применяю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упиковые сети вод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льцевые сети вод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остые трубопровод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ложные трубопровод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допроводные сети, закольцованные с пожарными резервуар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04.1. В каком случае возникает гидравлический удар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и понижении давления в трубопроводе до величины вакуу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олько при резком закрытии кра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олько при резком открытии кра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увеличении давления в трубопроводе в 2 раз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резком закрытии или открытии задвиж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2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105.1. Свободный напор в точке сети водопровод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176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034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77365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88465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034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06.1. Определить свобод, напор в точке, если высота напорной башни равна 12, потери напора 4 м.разность отметок 2 м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07.1. Высота ствола водонапорной башни определя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050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050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108.1.Определить высоту ствола башни,если застройка одноэтажная,потери напора h=4 м. Разность отметок 2 м </w:t>
      </w:r>
      <w:r>
        <w:rPr>
          <w:rStyle w:val="PageNumber"/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09.1. Емкость бака водонапорной башни определя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367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907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431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0.1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3000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0.2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4000 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0.3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6000 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0.4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7000 человек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0.5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9000 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0.6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2000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11.1. Какие насосные станции подают воду на водопроводные очистные сооружен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высительны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циркуляционны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ртезиански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ные станции первого подъем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сосные станции второго подъе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12.1. Какие трубы нельзя применять для наружного водоснабжен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угун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аль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железобетон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лиэтилено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ерамическ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13.1. Диаметр трубопровод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419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4.1. Определите скорость воды в трубопроводе, если расход Q=8,0 л/с, d=0,1 м. (ответ-целое число)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15.1. Определить d трубопровода (мм.), если Q=2,0 л/с, </w:t>
      </w:r>
      <w:r>
        <w:rPr>
          <w:i/>
          <w:iCs/>
          <w:color w:val="000000"/>
          <w:sz w:val="28"/>
          <w:szCs w:val="16"/>
          <w:lang w:val="en-US" w:eastAsia="en-US"/>
        </w:rPr>
        <w:t>v</w:t>
      </w:r>
      <w:r>
        <w:rPr>
          <w:color w:val="000000"/>
          <w:sz w:val="28"/>
          <w:szCs w:val="16"/>
          <w:lang w:val="en-US" w:eastAsia="en-US"/>
        </w:rPr>
        <w:t>=1,04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16.1. Определить диаметр трубопровода (мм.), если Q=4 л/с, </w:t>
      </w:r>
      <w:r>
        <w:rPr>
          <w:i/>
          <w:iCs/>
          <w:color w:val="000000"/>
          <w:sz w:val="28"/>
          <w:szCs w:val="16"/>
          <w:lang w:val="en-US" w:eastAsia="en-US"/>
        </w:rPr>
        <w:t>v</w:t>
      </w:r>
      <w:r>
        <w:rPr>
          <w:color w:val="000000"/>
          <w:sz w:val="28"/>
          <w:szCs w:val="16"/>
          <w:lang w:val="en-US" w:eastAsia="en-US"/>
        </w:rPr>
        <w:t>=0,8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17.1. Укажите формулу по которой оценивают объемный кпд центробежного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495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482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57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08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18.1. Скорость подъема штока гидроцилинд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19.1. Определить скорость подъёма штока гидроцилиндра, если подача шестеренного насоса составляет 785·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</w:t>
      </w:r>
      <w:r>
        <w:rPr>
          <w:color w:val="000000"/>
          <w:sz w:val="28"/>
          <w:szCs w:val="16"/>
          <w:lang w:val="en-US" w:eastAsia="en-US"/>
        </w:rPr>
        <w:t>, диаметр поршня d</w:t>
      </w:r>
      <w:r>
        <w:rPr>
          <w:color w:val="000000"/>
          <w:sz w:val="28"/>
          <w:szCs w:val="16"/>
          <w:vertAlign w:val="subscript"/>
          <w:lang w:val="en-US" w:eastAsia="en-US"/>
        </w:rPr>
        <w:t>n</w:t>
      </w:r>
      <w:r>
        <w:rPr>
          <w:color w:val="000000"/>
          <w:sz w:val="28"/>
          <w:szCs w:val="16"/>
          <w:lang w:val="en-US" w:eastAsia="en-US"/>
        </w:rPr>
        <w:t xml:space="preserve">=0,1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 (ответ - 1 знак после запятой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119.2. Определить скорость подъёма штока гидроцилиндра, если подача шестеренного насоса составляет 900·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</w:t>
      </w:r>
      <w:r>
        <w:rPr>
          <w:color w:val="000000"/>
          <w:sz w:val="28"/>
          <w:szCs w:val="16"/>
          <w:lang w:val="en-US" w:eastAsia="en-US"/>
        </w:rPr>
        <w:t>, диаметр поршня d</w:t>
      </w:r>
      <w:r>
        <w:rPr>
          <w:color w:val="000000"/>
          <w:sz w:val="28"/>
          <w:szCs w:val="16"/>
          <w:vertAlign w:val="subscript"/>
          <w:lang w:val="en-US" w:eastAsia="en-US"/>
        </w:rPr>
        <w:t>n</w:t>
      </w:r>
      <w:r>
        <w:rPr>
          <w:color w:val="000000"/>
          <w:sz w:val="28"/>
          <w:szCs w:val="16"/>
          <w:lang w:val="en-US" w:eastAsia="en-US"/>
        </w:rPr>
        <w:t xml:space="preserve">=0,09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 (ответ - 1 знак после запятой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119.3. Определить скорость подъёма штока гидроцилиндра, если подача шестеренного насоса составляет 1200·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</w:t>
      </w:r>
      <w:r>
        <w:rPr>
          <w:color w:val="000000"/>
          <w:sz w:val="28"/>
          <w:szCs w:val="16"/>
          <w:lang w:val="en-US" w:eastAsia="en-US"/>
        </w:rPr>
        <w:t>, диаметр поршня d</w:t>
      </w:r>
      <w:r>
        <w:rPr>
          <w:color w:val="000000"/>
          <w:sz w:val="28"/>
          <w:szCs w:val="16"/>
          <w:vertAlign w:val="subscript"/>
          <w:lang w:val="en-US" w:eastAsia="en-US"/>
        </w:rPr>
        <w:t>n</w:t>
      </w:r>
      <w:r>
        <w:rPr>
          <w:color w:val="000000"/>
          <w:sz w:val="28"/>
          <w:szCs w:val="16"/>
          <w:lang w:val="en-US" w:eastAsia="en-US"/>
        </w:rPr>
        <w:t xml:space="preserve">=0,125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 (ответ - 1 знак после запятой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0.1. Для преобразования энергии давления жидкости в механическую энергию выходного звена служа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двига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ъем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оаккумулято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центробеж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1.1. Какие насосы по принципу действия делятся на однократного и многократно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центробеж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бъем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ихр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2.1. Как расшифровать марку насоса НШ 10-3П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насос шестеренный, рабочий объем 10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сос шестеренный, рабочий объем 10 л, трехсекционный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сос шестеренный, рабочий объем 10 л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 шестеренный, унифицированный, подача 10 л/мин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насос шестеренный, подача 10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ек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3.1. Укажите формулу, по которой оценивают объемный КПД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953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953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4.1. Дайте определение понятию «гидродвигатели»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е машины, которые сообщают жидкости кинет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машины, в которых используется для перемещения жидкости энергия сжатого воздух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еханизмы, которые преобразуют энергию движения жидкости и передают ее для полезного использова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е машины, которые сообщают протекающей через них жидкости механ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авлические машины, которые сообщают протекающей через них жидкости энергию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5.1. Дайте определение понятию «насосы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е машины, которые сообщают жидкости кинет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машины, в которых используется для перемещения жидкости энергия сжатого воздух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еханизмы, которые преобразуют энергию движения жидкости и передают ее для полезного использова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е машины, которые сообщают протекающей через них жидкости механ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авлические машины, которые сообщают протекающей через них жидкости энергию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6.1. Какой формулой выражается скольжение гидромуфты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8100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27.1. Укажите, что означает величин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кольжение гидромуфт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даточное отнош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рутящий момент.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>128.1. Укажите, что обозначает величина S в формуле</w:t>
      </w:r>
      <w:r>
        <w:rPr>
          <w:color w:val="000000"/>
          <w:szCs w:val="16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кольжение гидромуфт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даточное отнош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E) крутящий момент.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 xml:space="preserve"> 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129.1. По какой формуле определяется теоретическая производительность шестеренного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30.1. Укажите,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m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личество зубье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ирина зуб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одуль зубчатого зацеп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ъём рабочей каме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131.1. Укажите, что означает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личество зубье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ирина зуб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одуль зубчатого зацеп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ъём рабочей каме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2.1. Минимальная толщина стенки гидроцилиндра определяе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444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3.1. Определите минимальную толщину стенки (мм.) гидроцилиндра d=110мм., избыточное давление в системе Рu= 7,3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3.2. Определите минимальную толщину стенки (мм.) гидроцилиндра d=32мм., избыточное давление в системе Рu= 12,5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3.3. Определите минимальную толщину стенки (мм.) гидроцилиндра d=25мм., избыточное давление в системе Рu= 7,9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3.4. Определите минимальную толщину стенки (мм.) гидроцилиндра d=50мм., избыточное давление в системе Рu= 7,9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3.5. Определите минимальную толщину стенки (мм.) гидроцилиндра d=20мм., избыточное давление в системе Рu= 7,9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3.6. Определите минимальную толщину стенки (мм.) гидроцилиндра d=125мм., избыточное давление в системе Рu= 12,5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4.1. Диаметр гидроцилиндр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482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91565" cy="495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95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82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5454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35.1. Определите диаметр поршня гидроцилиндра (мм.), если известно, что давление в гидросистеме Р=6,3 МПа, усилие, создаваемое гидроцилиндром F=39500 H,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35.2. Определите диаметр поршня гидроцилиндра (мм.), если известно, что давление в гидросистеме Р=10МПа, усилие, создаваемое гидроцилиндром F=980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  <w:r>
        <w:br w:type="page"/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135.3. Определите диаметр поршня гидроцилиндра (мм.), если известно, что давление в гидросистеме Р=10 МПа, усилие, создаваемое гидроцилиндром F=760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135.4. Определите диаметр поршня гидроцилиндра (мм.), если известно, что давление в гидросистеме Р=6,3 МПа, усилие, создаваемое гидроцилиндром F=222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6.1. Укажите, к какой группе насосов соответствуют такие свойства насосов, как цикличность, герметичность, независимость давления насоса от скорости движения рабочего органа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7.1. Укажите, какие насосы называют гидроэлеваторами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8.1. Укажите, в каких насосах возможен поворот лопасте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39.1. Найдите правильную расшифровку насоса НШ 32У – 2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фицирован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фицированный, второго поколения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сос шестеренный, рабочий объем 32 л/мин, унифицирован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версаль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насос шестеренный, универсальный объем рабочей камеры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второго поколения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0.1. Что означает 3-я цифра в маркировке насоса НШ 32-У-2Л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личество зубье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ко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ём рабочей камер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ощность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1.1. Усилие, которое создает гидроцилиндр односторонне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42.1. Определите усилие, создаваемое гидроцилиндром одностороннего действия d=60мм., если давление Р=10 МПа, коэффициент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=0,9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43.1. Определите площадь нагнетания Sн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 xml:space="preserve">гидроцилиндра Ц 100 (ответ - 3 знака после запятой)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43.2. Определите площадь нагнетания Sн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i/>
          <w:iCs/>
          <w:color w:val="000000"/>
          <w:sz w:val="28"/>
          <w:szCs w:val="16"/>
          <w:lang w:val="en-US" w:eastAsia="en-US"/>
        </w:rPr>
        <w:t>)</w:t>
      </w:r>
      <w:r>
        <w:rPr>
          <w:color w:val="000000"/>
          <w:sz w:val="28"/>
          <w:szCs w:val="16"/>
          <w:lang w:val="en-US" w:eastAsia="en-US"/>
        </w:rPr>
        <w:t xml:space="preserve"> гидроцилиндра Ц 90 (ответ - 3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44.1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110, d штока=40 мм. (ответ - 3 знака после запятой с округлением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44.2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125, d штока=50 мм. (ответ -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44.3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90, d штока=30 мм. (ответ - 3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5.1. Усилие, которое создает гидроцилиндр двухсторонне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6.1. Укажите, какой из способов регулирования работы насосов не экономичен, но прост и наиболее распространен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менение частоты вращения ротора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ворот лопаток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айпасирование (перепуск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россел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точка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6.2. Укажите, какой из способов регулирования работы насосов наиболее экономичен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менение частоты вращения ротора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ворот лопаток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айпасирование (перепуск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россел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точка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7.1. В каких пределах находится КПД вихрев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5-2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5-35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0-3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70-9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5-5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48.1. В каких пределах находится КПД современных центробежн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5-2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25-35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0-3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70-9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5-50%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49.1. Какие параметры центробежного насоса влияют на коэффициент быстроходн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, мощность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 насоса, напор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асход,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частота вращения насоса, мощность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частота вращения насоса, мощность, расход,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0.1. Какой из параметров не влияет на коэффициент быстроходности центробежного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асход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ощность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частота вращения насо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ё вышеперечисленно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1.1. Назовите давление парообразования, при котором возникает кавитац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31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2.1. В каких водоподъемниках используется для подачи сжатого воздуха компрессор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доструйные аппара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тара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ота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эрлиф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нер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153.1. В каких водоподъемниках для подъема воды используется энергия гидравлического удара?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доструйные аппара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тара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ота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эрлиф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нер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4.1. Что обозначает первая цифра в маркировке погружного насоса ЭЦВ 8–25– 300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оизводитель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обсадной трубы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быстроход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5.1. Что обозначает третья цифра в маркировке погружного насоса ЭЦВ 8 – 25 – 300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оизводитель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обсадной трубы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быстроход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6.1. Какие параметры указаны в маркировке погружного насоса ЭЦВ 8 – 25 – 300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дача Q – напор Н – мощность N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пор Н – подача Q – диаметр обсадной трубы D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коэффициент быстроходности n</w:t>
      </w:r>
      <w:r>
        <w:rPr>
          <w:color w:val="000000"/>
          <w:sz w:val="28"/>
          <w:szCs w:val="16"/>
          <w:vertAlign w:val="subscript"/>
          <w:lang w:val="en-US" w:eastAsia="en-US"/>
        </w:rPr>
        <w:t>s</w:t>
      </w:r>
      <w:r>
        <w:rPr>
          <w:color w:val="000000"/>
          <w:sz w:val="28"/>
          <w:szCs w:val="16"/>
          <w:lang w:val="en-US" w:eastAsia="en-US"/>
        </w:rPr>
        <w:t xml:space="preserve"> – напор Н – подача Q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обсадной трубы D – подача Q – напор 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частота вращения n – напор Н – подача Q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7.1. Укажите диаметр обсадной трубы (в мм.) для погружного насоса марки ЭЦВ 8-25-3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7.2. Укажите диаметр обсадной трубы (в мм.) для погружного насоса марки ЭЦВ 10-25-300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8.1. Назовите характерные признаки кинематического подобия фигур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и кинематическом подобии подобными служат фигуры, образованные векторами сил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и кинематическом подобии подобными служат фигуры, образованные векторами скоростей и ускорени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и кинематическом подобии подобными служат фигуры, образованные векторами сил и ускорени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кинематическом подобии одинаковыми являются отношения сходственных линейных величин, характеризующих форму натуры и модел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кинематическом подобии одинаковыми являются линейные размеры нат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59.1. Назовите характерные признаки динамического подобия фигур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и динамическом подобии подобными служат фигуры, образованные векторами си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и динамическом подобии подобными служат фигуры, образованные векторами скоростей и ускорен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и динамическом подобии подобными служат фигуры, образованные векторами сил и ускорен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динамическом подобии одинаковыми являются отношения сходственных линейных величин, характеризующих форму нат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динамическом подобии одинаковыми являются линейные размеры нат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160.1. Что называется напором насоса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азность давлений жидкости в сечении потока после насоса и перед ним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жидкости на выходе из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C) разность энергий единицы веса жидкости в сечении потока после насоса и перед ним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личество жидкости, поступающей во всасывающий патрубок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езкое изменение скорости потока жидкости на выходе из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161.1. Укажите единицу измерения расхода жидкости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2.1. Укажите единицу измерения кинематической вязкости жидкости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3.1. Указать единицу измерения давления в системе СИ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бар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м. рт. ст.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м.вод.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4.1. Укажите правильную размерность плотности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302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*********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5.1. Укажите правильную размерность удельного веса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*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6.1. Мощность центробежного насоса (кВт)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7.1. Какие параметры используют при определении мощности центробежного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удельный вес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оизводительность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.п.д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перечисленные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8.1. Напор центробежного насоса выража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69.1. Определите напор ц/б насоса при геометрической высоте Нг=10м, потерях во всасывающей линии – 0,7 м., потерях в напорной линии – 5,3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2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0м, потери во всасывающей линии 1м, в напорной 3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3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1м, потери во всасывающей линии 1м, в напорной 4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4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2м, потери во всасывающей линии 1м, в напорной 4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5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3м, потери во всасывающей линии 1м, в напорной 4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6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4м, потери во всасывающей линии 1м, в напорной 5м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7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4м, потери во всасывающей линии 1м, в напорной 6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8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4м, потери во всасывающей линии 1м, в напорной 7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9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5м, потери во всасывающей линии 1м, в напорной 7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10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6м, потери во всасывающей линии 1м, в напорной 8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69.11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7м, потери во всасывающей линии 1м, в напорной 9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0.1. По какой формуле определяют коэффициент быстроходности центробежного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30300" cy="457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100" cy="444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71.1. Укажите, что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означает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быстроходн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расход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сжатия стру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скор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*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2.1. Укажите формулу определения производительности центробежного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66800" cy="419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419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3.1. Какие параметры относятся к центробежным насосам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i/>
          <w:iCs/>
          <w:color w:val="000000"/>
          <w:sz w:val="28"/>
          <w:szCs w:val="16"/>
          <w:lang w:val="en-US" w:eastAsia="en-US"/>
        </w:rPr>
        <w:t>Q, P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N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Q, </w:t>
      </w:r>
      <w:r>
        <w:rPr>
          <w:i/>
          <w:iCs/>
          <w:color w:val="000000"/>
          <w:sz w:val="28"/>
          <w:szCs w:val="16"/>
          <w:lang w:val="en-US" w:eastAsia="en-US"/>
        </w:rPr>
        <w:t>Н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, N, n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</w:t>
      </w:r>
      <w:r>
        <w:rPr>
          <w:i/>
          <w:iCs/>
          <w:color w:val="000000"/>
          <w:sz w:val="28"/>
          <w:szCs w:val="16"/>
          <w:lang w:val="en-US" w:eastAsia="en-US"/>
        </w:rPr>
        <w:t>, n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s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i/>
          <w:iCs/>
          <w:color w:val="000000"/>
          <w:sz w:val="28"/>
          <w:szCs w:val="16"/>
          <w:lang w:val="en-US" w:eastAsia="en-US"/>
        </w:rPr>
        <w:t>Q, H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N, n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i/>
          <w:iCs/>
          <w:color w:val="000000"/>
          <w:sz w:val="28"/>
          <w:szCs w:val="16"/>
          <w:lang w:val="en-US" w:eastAsia="en-US"/>
        </w:rPr>
        <w:t>Q, P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N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i/>
          <w:iCs/>
          <w:color w:val="000000"/>
          <w:sz w:val="28"/>
          <w:szCs w:val="16"/>
          <w:lang w:val="en-US" w:eastAsia="en-US"/>
        </w:rPr>
        <w:t>Q, P, N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V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4.1. Что называют характеристикой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зависимость мощности напора и КПД от подачи насоса при изменении частоты вращения рабочего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зависимость напора мощности и КПД от подачи насоса при постоянной частоте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зависимость напора мощности и КПД от напора постоянной частоте вращения рабочего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зависимость напора мощности и КПД от напора при изменении частоты вращения рабочего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зависимость мощности от напора при постоянной частоте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5.1. Количество резервных насосов в насосных станциях зависит о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значения насосной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исла напорных трубопроводо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аметра напорного трубопрово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лубины заложения трубопроводо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атегории насосной станции по степени надежности подач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1. Определите свободный напор для пятиэтажного з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2. Определите свободный напор для 4-х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3. Определите свободный напор для 3-х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4. Определите свободный напор для 2-х этажного здания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5. Определите свободный напор для 6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6. Определите свободный напор для 7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7. Определите свободный напор для 8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8. Определите свободный напор для 9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9. Определите свободный напор для 10-т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10. Определите свободный напор для 11-т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6.11. Определите свободный напор для 15-т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77.1. Как изменяется напор и расход жидкости при параллельной работе насосов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асход увеличивается при постоянном напор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пор увеличивается при постоянном расход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напор и расход увеличиваются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пор увеличивается, расход уменьшаетс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пор и расход остаются неизменны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78.1. Укажите общую производительность 2-х насосов марки К20/30, соединенных параллельно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79.1. Укажите общий напор 2-х насосов марки К20/30,соединенных параллельно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0.1. Где не устраиваются зоны санитарной охраны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круг источника хозяйственно-питьевого водоснабж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округ водопроводных насосных станц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вокруг станций водоочист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D) вдоль водоводов хозяйственно-питьевого назначения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круг сооружений производственного водоснабж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1.1. Рабочая точка насоса в системе «насос – трубопровод» - это …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аксимальная производительность насоса при частично открытой задвиж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инимальная производительность насоса при частично открытой задвиж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очка максимального КПД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аксимальная производительность насоса при полностью открытой задвиж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очка максимальной мощности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2.1. Дайте определение понятию «кавитация»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рушение сплошности потока жидкости, обусловленное появлением в ней пузырьков или полостей, заполненных паром или газо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рушение сплошности потока жидкости, обусловленное резким повышением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рушение сплошности потока жидкости, обусловленное уменьшением подачи лопастного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рушение сплошности потока жидкости, обусловленное резким снижением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зменение давления в напорной ли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3.1. Укажите признаки кавита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шум в насос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ибрация в насос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ррозия металл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нижение к.п.д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 перечисле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4.1. Назовите характерные признаки геометрического подобия фигу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при геометрическом подобии подобными служат фигуры, образованные векторами сил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и геометрическом подобии одинаковыми являются отношения сходственных линейных величи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и геометрическом подобии одинаковыми являются фигуры, образованные векторами сил и скорост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геометрическом подобии одинаковыми являются фигуры, образованные векторами сил, ускорений и скорост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геометрическом подобии одинаковыми являются линейные размеры фиг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5.1. К какой группе насосов относятся центробеж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бъем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струй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ы возвратно-поступательного движ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отор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6.1. Коэффициент суточной неравномерности хозяйственно-питьевого водопотреб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87.1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5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7.2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6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7.3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7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7.4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3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7.5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4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8.1. Для последовательной работы двух насосов справедливы неравенств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1. Укажите общий напор на выходе из насосной станции, если последовательно установлены 2 насоса марки К 8/18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2. Укажите общий напор на выходе из насосной станции, если последовательно установлены два насоса марки К20/18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3. Укажите общий напор на выходе из насосной станции, если последовательно установлены два насоса марки К20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4. Укажите общий напор на выходе из насосной станции, если последовательно установлены два насоса марки К45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5. Укажите общий напор на выходе из насосной станции, если последовательно установлены два насоса марки К45/5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6. Укажите общий напор на выходе из насосной станции, если последовательно установлены два насоса марки К90/3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7. Укажите общий напор на выходе из насосной станции, если последовательно установлены два насоса марки К90/5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8. Укажите общий напор на выходе из насосной станции, если последовательно установлены два насоса марки К90/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9. Укажите общий напор на выходе из насосной станции, если последовательно установлены два насоса марки К160/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10. Укажите общий напор на выходе из насосной станции, если последовательно установлены два насоса марки К160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89.11. Укажите общий напор на выходе из насосной станции, если последовательно установлены два насоса марки К290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190.1. Мощность, потребляемая шестеренным насосом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0" cy="254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508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95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191.1. Определите полезную мощность (кВт) шестеренного насоса, если давление в системе гидропривода,Р=6</w:t>
      </w:r>
      <w:r>
        <w:rPr>
          <w:i/>
          <w:iCs/>
          <w:color w:val="000000"/>
          <w:sz w:val="28"/>
          <w:szCs w:val="16"/>
          <w:lang w:val="en-US" w:eastAsia="en-US"/>
        </w:rPr>
        <w:t>МПа</w:t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2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3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4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5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6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7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8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9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10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11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1.12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*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2.1. Мощность, создаваемая гидродвигателем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0" cy="254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5080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95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1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2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.3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4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5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6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7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8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9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93.10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4.1. Крутящий момент шестеренных гидродвигателей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03400" cy="292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88465" cy="292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79600" cy="292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01800" cy="292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98600" cy="292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5.1. Для расчета момента на валу гидромотора используют зависимость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01800" cy="266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88465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85900" cy="266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00200" cy="266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09700" cy="266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6.1. Укажите глубину заложения водопроводных труб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2 м до низа труб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,5 м до низа труб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 1 м больше глубины промерзания грунт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 0,5 м больше глубины промерзания грунта (до низа трубы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 0,5 м больше глубины промерзания грунта (до верха трубы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7.1. Для нормальной эксплуатации водоразборной колонки минимальный напор в сети водоснабжения должен быть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1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в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ст</w:t>
      </w:r>
      <w:r>
        <w:rPr>
          <w:color w:val="000000"/>
          <w:sz w:val="28"/>
          <w:szCs w:val="16"/>
          <w:lang w:val="en-US" w:eastAsia="en-US"/>
        </w:rPr>
        <w:t>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14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в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ст</w:t>
      </w:r>
      <w:r>
        <w:rPr>
          <w:color w:val="000000"/>
          <w:sz w:val="28"/>
          <w:szCs w:val="16"/>
          <w:lang w:val="en-US" w:eastAsia="en-US"/>
        </w:rPr>
        <w:t>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18 м. в. с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50 м. в. с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3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1. Укажите минимальный свободный напор в водопроводной сети для одно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2. Укажите минимальный свободный напор в водопроводной сети для двухэтажной застройки (в м.в.ст.)</w:t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3. Укажите минимальный свободный напор в водопроводной сети для трёх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4. Укажите минимальный свободный напор в водопроводной сети для четырёх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5. Укажите минимальный свободный напор в водопроводной сети для пят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6. Укажите минимальный свободный напор в водопроводной сети для шест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7. Укажите минимальный свободный напор в водопроводной сети для сем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8. Укажите минимальный свободный напор в водопроводной сети для восьм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9. Укажите минимальный свободный напор в водопроводной сети для девят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8.10. Укажите минимальный свободный напор в водопроводной сети для десятиэтажной застройки (в м.в.ст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99.1. Какие трубы предпочтительнее применять во внутренних водопроводных сетях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угунны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альные электросварны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з нержавеющей стал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сбестоцементны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тальные оцинкован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0.1. Укажите единицу измерения крутящего момент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9400" cy="482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9" t="-75" r="-1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6700" cy="482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8600" cy="4572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1.1. Какие механические показатели используют в настоящее время при маркировке центробежн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,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, кпд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, кпд, D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расход,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ощность, напор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2.1. Укажите формулу, по которой оценивают механический кпд центробежного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495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482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57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080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3.1. Укажите, что означают первые цифры в маркировке шестерённого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 насо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бъем рабочей камер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быстроход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4.1. Основное уравнение равномерного движения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82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82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482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482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5.1. Формула определения скорости жидкости при равномерном движении (формула Шези)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794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06.1. Что означает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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 xml:space="preserve"> в формуле равномерного движения жидкости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82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шероховат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асательное напряж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авлический радиу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07.1. Что означает </w:t>
      </w:r>
      <w:r>
        <w:rPr>
          <w:i/>
          <w:iCs/>
          <w:color w:val="000000"/>
          <w:sz w:val="28"/>
          <w:szCs w:val="16"/>
          <w:lang w:val="en-US" w:eastAsia="en-US"/>
        </w:rPr>
        <w:t>i</w:t>
      </w:r>
      <w:r>
        <w:rPr>
          <w:color w:val="000000"/>
          <w:sz w:val="28"/>
          <w:szCs w:val="16"/>
          <w:lang w:val="en-US" w:eastAsia="en-US"/>
        </w:rPr>
        <w:t xml:space="preserve"> в формуле равномерного движения жидкости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82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шероховат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асательное напряж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авлический радиу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08.1.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R</w:t>
      </w:r>
      <w:r>
        <w:rPr>
          <w:color w:val="000000"/>
          <w:sz w:val="28"/>
          <w:szCs w:val="16"/>
          <w:lang w:val="en-US" w:eastAsia="en-US"/>
        </w:rPr>
        <w:t xml:space="preserve"> в формуле Шез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шероховат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асательное напряж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авлический радиу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09.1. Единица измерения модуля упругости Е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Н/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0.1. Укажите коэффициент температурного расшир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71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57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457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11.1. Величина χ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это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й уклон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й радиус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моченный периметр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ечение трубопровод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сжатия стру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2.1. Укажите наименьшую величину давления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5 а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10 кгс/с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 м.в.ст.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1 МП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3 МП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3.1. Укажите наибольшую величину давлен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5 а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10 кгс/с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 м.в.ст.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1 МП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3 МП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4.1. Укажите определение короткого трубопровод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короткий трубопровод – это трубопровод, для которого отношение </w:t>
      </w:r>
      <w:r>
        <w:rPr>
          <w:i/>
          <w:iCs/>
          <w:color w:val="000000"/>
          <w:sz w:val="28"/>
          <w:szCs w:val="16"/>
          <w:lang w:val="en-US" w:eastAsia="en-US"/>
        </w:rPr>
        <w:t>l /d</w:t>
      </w:r>
      <w:r>
        <w:rPr>
          <w:color w:val="000000"/>
          <w:sz w:val="28"/>
          <w:szCs w:val="16"/>
          <w:lang w:val="en-US" w:eastAsia="en-US"/>
        </w:rPr>
        <w:t xml:space="preserve"> меньше 100.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роткий трубопровод – это трубопровод, для которого местные потери напора значительно меньше потерь напора по длин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роткий трубопровод – это трубопровод для которого местные потери значительно больше потерь напора по длин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роткий трубопровод – это трубопровод длиной до 100 м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роткий трубопровод – это трубопровод длиной до 10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5.1. К коротким трубопроводам относя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довыпуск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опроводы гидросисте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мазочные систем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истемы оборотного водоснабж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перечислен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6.1. Укажите формулу Дарси – Вейсбах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5080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58900" cy="5080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5080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520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6.2. Укажите формулу Шифринсон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5080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58900" cy="5080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5080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520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6.3. Укажите формулу Альтшул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5080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58900" cy="5080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5080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520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16.4. Укажите формулу Вейсбах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5080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58900" cy="5080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5080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520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17.1. Величина Δ в формуле Шифринсо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69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-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гидравлического тр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иаметр труб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носительная шероховат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ая шероховат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местных сопротивлен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17.2.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λ</w:t>
      </w:r>
      <w:r>
        <w:rPr>
          <w:color w:val="000000"/>
          <w:sz w:val="28"/>
          <w:szCs w:val="16"/>
          <w:lang w:val="en-US" w:eastAsia="en-US"/>
        </w:rPr>
        <w:t xml:space="preserve"> в формуле Шифринсо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69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-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гидравлического тр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иаметр труб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носительная шероховат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ая шероховат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местных сопротивлен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218.1. Формул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69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- это формул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Шифринсон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Альтшул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лазиу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Шез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авловског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219.1. Определите коэффициент гидравлического трения 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λ, </w:t>
      </w:r>
      <w:r>
        <w:rPr>
          <w:color w:val="000000"/>
          <w:sz w:val="28"/>
          <w:szCs w:val="16"/>
          <w:lang w:val="en-US" w:eastAsia="en-US"/>
        </w:rPr>
        <w:t xml:space="preserve">если число Рейнольдс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2,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4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0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2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**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220.1. Укажите зависимость между смоченным периметром, гидравлическим радиусом и площадью живого сеч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5080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92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44500" cy="4445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221.1. Определите гидравлический радиус (в м) для трубки размером АхБ =0,06м х0,03м. (ответ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21.2. Определите гидравлический радиус R водопроводной трубы, радиус которой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0,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01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222.1. В гидросистеме самосвальных механизмов используется гидроцилиндры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лунже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ршневые двухстороннего действ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елескопически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евые одностороннего действ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унжерные и поршн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23.1. Телескопические гидроцилиндры используются в гидросистем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амосвальных механизм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мбайна Дон-1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мбайна Енисей-12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трактора МТЗ-8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рактора К-70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24.1. В гидросистеме трактора К-701 применяют насосы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аксиально-поршнев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ршнев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естере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нтов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центробеж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25.1. От чего не зависит производительность центробежного насоса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т диаметра рабочего колеса «Д»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т ширины рабочего колеса «в»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 числа оборотов «п»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т коэффициента заполнения объемного пространств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т мощности электродвигате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26.1.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191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в</w:t>
      </w:r>
      <w:r>
        <w:rPr>
          <w:color w:val="000000"/>
          <w:sz w:val="28"/>
          <w:szCs w:val="16"/>
          <w:lang w:val="en-US" w:eastAsia="en-US"/>
        </w:rPr>
        <w:t xml:space="preserve"> –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ширина коле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заполнения объемного пространств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коле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личество лопастей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27.1. Двигатель к центробежному насосу подбирается по мощности, определяемой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28.1.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Н</w:t>
      </w:r>
      <w:r>
        <w:rPr>
          <w:color w:val="000000"/>
          <w:sz w:val="28"/>
          <w:szCs w:val="16"/>
          <w:lang w:val="en-US" w:eastAsia="en-US"/>
        </w:rPr>
        <w:t xml:space="preserve">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19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дача насо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пд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ый вес жидк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пор насо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28.2.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γ</w:t>
      </w:r>
      <w:r>
        <w:rPr>
          <w:color w:val="000000"/>
          <w:sz w:val="28"/>
          <w:szCs w:val="16"/>
          <w:lang w:val="en-US" w:eastAsia="en-US"/>
        </w:rPr>
        <w:t xml:space="preserve">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191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дача насо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пд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ый вес жидк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пор насо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28.3.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η </w:t>
      </w:r>
      <w:r>
        <w:rPr>
          <w:color w:val="000000"/>
          <w:sz w:val="28"/>
          <w:szCs w:val="16"/>
          <w:lang w:val="en-US" w:eastAsia="en-US"/>
        </w:rPr>
        <w:t xml:space="preserve">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19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-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дача насо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пд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ый вес жидк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пор насоса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29.1. Назовите вытеснители в роторном насосе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ластины шестерни, вин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лунжеры, диафрагмы, поршн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естерни, плунжер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и, шестерни, вин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шестерни, поршни, диафрагм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29.2. Назовите вытеснители в поршневом насосе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ластины шестерни, вин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лунжеры, диафрагмы, поршн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естерни, плунжер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и, шестерни, вин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шестерни, поршни, диафрагм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30.1. Как меняется расход </w:t>
      </w:r>
      <w:r>
        <w:rPr>
          <w:i/>
          <w:iCs/>
          <w:color w:val="000000"/>
          <w:sz w:val="28"/>
          <w:szCs w:val="16"/>
          <w:lang w:val="en-US" w:eastAsia="en-US"/>
        </w:rPr>
        <w:t>Q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насоса при изменении частоты вращения его рабочего коле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495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5715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5207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571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520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31.1. По каким внешним признакам можно обнаружить явление кавитации в насосе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ыщербливание металла, шум, треск, вибрация насос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становка насос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езкое увеличение напор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резкое увеличение подач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величение напора в 2 раз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32.1. По конструктивному исполнению лопастные насосы называются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оризонтальные и вертикаль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нсоль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оноблоч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вухстороннего вход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перечислен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33.1. Какой из параметров не влияет на полный напор насоса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ая высота всасыван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жидкости в напорном резервуар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ри напора во всасывающем трубопровод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тери напора в нагнетательном трубопровод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еометрическая высота нагнетан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34.1. В каких водоподъемниках есть 2 периода: разгона и нагнетания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доструйные аппара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эрлиф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авлические таран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ротационные водоподъемник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нер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35.1. К какой группе насосов относятся центробежные насосы с коэффициентом быстроходн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6500" cy="2413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ормаль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ихоход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ыстроход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верхбыстроход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меренного режи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36.1. К какой группе центробежных насосов с коэффициентом быстроходн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ормальные.</w:t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ихоходные.</w:t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ыстроходные.</w:t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верхбыстроходные.</w:t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меренного режи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36.2. К какой группе центробежных насосов с коэффициентом быстроходн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ормаль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ихоход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ыстроход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верхбыстроход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меренного режим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37.1. Усилие, которое может развивать гидроцилиндр односторонне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27200" cy="2540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540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82700" cy="482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5454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38.1. Объем масла, потребляемый гидромотором за 1 оборот его выходного вал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66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09600" cy="495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495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495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4572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39.1. Назовите свойства объемных насосов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се ниже перечислен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изменение подачи в зависимости от напор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авномерная подача жидкост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ерметичность насос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езависимость давления, развиваемого насосом от скорости движения рабочего органа, цикличность, герметичность насос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0.1. Формула теоретической мощности, передаваемой от насоса гидроцилиндру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4572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1.1. Назовите классификацию гидроприводов в зависимости от вида источника энергии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аккумуляторный, циркуляционны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циркуляционны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замкнутый, насосны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ный, аккумуляторны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агистральный, насосный, аккумуляторны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2.1. Назовите гидроклапаны, - автоматические регулирующие устройства в гидросистемах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едохранитель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едукцион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ра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ответы верн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3.1. Укажите, какие основные параметры гидромашин не относятся к центробежным насосам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расход </w:t>
      </w:r>
      <w:r>
        <w:rPr>
          <w:i/>
          <w:iCs/>
          <w:color w:val="000000"/>
          <w:sz w:val="28"/>
          <w:szCs w:val="16"/>
          <w:lang w:val="en-US" w:eastAsia="en-US"/>
        </w:rPr>
        <w:t>Q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кпд </w:t>
      </w:r>
      <w:r>
        <w:rPr>
          <w:i/>
          <w:iCs/>
          <w:color w:val="000000"/>
          <w:sz w:val="28"/>
          <w:szCs w:val="16"/>
          <w:lang w:val="en-US" w:eastAsia="en-US"/>
        </w:rPr>
        <w:t>η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напор </w:t>
      </w:r>
      <w:r>
        <w:rPr>
          <w:i/>
          <w:iCs/>
          <w:color w:val="000000"/>
          <w:sz w:val="28"/>
          <w:szCs w:val="16"/>
          <w:lang w:val="en-US" w:eastAsia="en-US"/>
        </w:rPr>
        <w:t>Н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частота вращения </w:t>
      </w:r>
      <w:r>
        <w:rPr>
          <w:i/>
          <w:iCs/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рутящий момен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44.1. Укажите, для какого насоса справедлива формул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6500" cy="266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центробежный лопастн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ихрев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естеренны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ев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5.1. Формула объемного коэффициента полезного действия шестеренн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20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5207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79500" cy="3810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6.1. Что относится к недостаткам шестеренного насоса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остота в изготовлении и эксплуатаци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алый вес и габари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пособность развивать высокое давлени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ульсация подач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зможность работы на высоких оборотах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7.1. Наружное пожаротушение осуществляют подачей воды из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жарных гидрантов, размещаемых на сети хозяйственно-питьевого водоснабжения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жарных гидрантов, размещаемых на наружной сети хозяйственно-питьевого или производственного водоснабжения, объединенного с противопожарны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жарных кранов, установленных на сети внутреннего водопровод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резервуаров, при числе жителей в населенном пункте более 5000 человек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доемов, находящихся в радиусе 300 м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8.1. Для управления работой трубопровода на нем устанавливают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фасонные части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задвижки и краны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лодцы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мпенсаторы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пор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49.1. Для чугунных труб не применяют соединение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езьбовое, фланцевое, сварное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езьбовое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варное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фланцевое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аструбно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50.1. Какие технические показатели используют в настоящее время в маркировке насосов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, расход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, кпд.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, кпд, диаметр рабочего коле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ощность, напор, расход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ощность, расход, напор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51.1. Формула объемного коэффициента полезного действия шестеренн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20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5207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95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533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20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52.1. Для какого насоса справедлива формул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6500" cy="266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центробежный лопастной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ихревой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ршневой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шестеренный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о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53.1. Определить расход воды Q, подаваемой по трубопроводу диаметром 100 мм с экономической скоростью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0,5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1,25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0,4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0,05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0,0063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54.1. Определить сечение трубопровода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), если расход воды равен 15 л/с, экономическая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0,015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1,25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0,4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0,05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0,0063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55.1. Определить экономическую скорость движения воды в трубопровод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1905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расход воды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1,27м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3м/с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5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1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256.1. Укажите формулу определения площади живого сечения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31686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5588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5588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31686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1905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57.1. Определить удельный вес жидкости </w:t>
      </w:r>
      <w:r>
        <w:rPr>
          <w:i/>
          <w:iCs/>
          <w:color w:val="000000"/>
          <w:sz w:val="28"/>
          <w:szCs w:val="16"/>
          <w:lang w:val="en-US" w:eastAsia="en-US"/>
        </w:rPr>
        <w:t>γ</w:t>
      </w:r>
      <w:r>
        <w:rPr>
          <w:color w:val="000000"/>
          <w:sz w:val="28"/>
          <w:szCs w:val="16"/>
          <w:lang w:val="en-US" w:eastAsia="en-US"/>
        </w:rPr>
        <w:t xml:space="preserve">, если плотность 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ρ </w:t>
      </w:r>
      <w:r>
        <w:rPr>
          <w:color w:val="000000"/>
          <w:sz w:val="28"/>
          <w:szCs w:val="16"/>
          <w:lang w:val="en-US" w:eastAsia="en-US"/>
        </w:rPr>
        <w:t>равна 900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94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674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80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8829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70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 xml:space="preserve">258.1. Определить скорость подъема плунжер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1905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если производительность насоса рав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79500" cy="31686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(ответ 2 знака после запятой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59.1. Определить мощность потребляемую насосом НШ-32У-2, если он развивает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34565" cy="2540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одача=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3168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8064 </w:t>
      </w:r>
      <w:r>
        <w:rPr>
          <w:i/>
          <w:iCs/>
          <w:color w:val="000000"/>
          <w:sz w:val="28"/>
          <w:szCs w:val="16"/>
          <w:lang w:val="en-US" w:eastAsia="en-US"/>
        </w:rPr>
        <w:t>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9064 </w:t>
      </w:r>
      <w:r>
        <w:rPr>
          <w:i/>
          <w:iCs/>
          <w:color w:val="000000"/>
          <w:sz w:val="28"/>
          <w:szCs w:val="16"/>
          <w:lang w:val="en-US" w:eastAsia="en-US"/>
        </w:rPr>
        <w:t>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10300 </w:t>
      </w:r>
      <w:r>
        <w:rPr>
          <w:i/>
          <w:iCs/>
          <w:color w:val="000000"/>
          <w:sz w:val="28"/>
          <w:szCs w:val="16"/>
          <w:lang w:val="en-US" w:eastAsia="en-US"/>
        </w:rPr>
        <w:t>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D) 6000 </w:t>
      </w:r>
      <w:r>
        <w:rPr>
          <w:i/>
          <w:iCs/>
          <w:color w:val="000000"/>
          <w:sz w:val="28"/>
          <w:szCs w:val="16"/>
          <w:lang w:val="en-US" w:eastAsia="en-US"/>
        </w:rPr>
        <w:t>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9540 </w:t>
      </w:r>
      <w:r>
        <w:rPr>
          <w:i/>
          <w:iCs/>
          <w:color w:val="000000"/>
          <w:sz w:val="28"/>
          <w:szCs w:val="16"/>
          <w:lang w:val="en-US" w:eastAsia="en-US"/>
        </w:rPr>
        <w:t>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59.2. Определить производительность насоса НШ-10Е-3, частота вращ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1905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17664</w:t>
      </w:r>
      <w:r>
        <w:rPr>
          <w:color w:val="000000"/>
          <w:sz w:val="28"/>
          <w:szCs w:val="16"/>
          <w:vertAlign w:val="superscript"/>
          <w:lang w:val="en-US" w:eastAsia="en-US"/>
        </w:rPr>
        <w:t>.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3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294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294</w:t>
      </w:r>
      <w:r>
        <w:rPr>
          <w:color w:val="000000"/>
          <w:sz w:val="28"/>
          <w:szCs w:val="16"/>
          <w:vertAlign w:val="superscript"/>
          <w:lang w:val="en-US" w:eastAsia="en-US"/>
        </w:rPr>
        <w:t>.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541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17664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0.1. Определить диаметр всасывающей гидролинии, есл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374265" cy="266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25 мм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32 мм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40 мм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6 мм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8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1.1. Определить общий кпд насоса, есл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25700" cy="266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9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8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0,74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95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8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2.1. Определить критическую скорость в трубопроводе, если диаметр трубы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98500" cy="1905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кинематический коэффициент вязк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77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42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4,2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,2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38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3.1. Определить абсолютное давление на дно открытого резервуара, наполненного бензином, глубиной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объемный вес бенз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66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103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2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1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0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5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4.1. Определить расход Q, если за врем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наполнился бак, емкостью 10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0,005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0,2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0,5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0005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</w:t>
      </w:r>
      <w:r>
        <w:rPr>
          <w:i/>
          <w:iCs/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002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</w:t>
      </w:r>
      <w:r>
        <w:rPr>
          <w:i/>
          <w:iCs/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5.1. Определить местные потери напора во всасывающей трубе, если суммарный коэффициент местных сопротивлений равен 5,2, средняя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1,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0,5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0,01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0,094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0,94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266.1. Определить потери по длине в трубопроводе диаметром 0,1м, длиной 10м, есл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0,1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0,25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1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0,3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0,01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1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355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355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2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100" cy="355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3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4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3556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5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6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17600" cy="3556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355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7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67.8. Определите плотность масла, если его удельный ве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68.1. Плотность и объемный вес жидкости связаны между собой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96900" cy="419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4191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69.1. Расход жидкости зависи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т геометрических параметров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т плотности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 массы, удельного веса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D) от скорости движения жидкости и поперечного сечения трубопровода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т скорости и массы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0.1. На режим движения жидкости влияет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корость и вязкость жидкост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удельный вес, скорость поток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корость и сечение трубопровод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корость, вязкость и сечение трубопровод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 и сечение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1.1. Турбулентный режим движения отличается от ламинарног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ложным течением без интенсивного перемеши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ич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нтенсивным перемешиванием жидкости и пульсацие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лавным течением без перемешивания слое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ечением при больших перепадах давления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272.1. Указать формулу нахождения числа Рейнольдса для труб круглого сеч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4572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572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4572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4572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3.1. Для длинных трубопроводов потери напора на местные сопротивления составляю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% от потерь по длин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о 10 м от потерь по длин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3% от потерь по длин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о 10% от потерь по длин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о 3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4.1.Пьезометрический напор определяют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4445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5.1. Для тушения пожара на наружных водопроводных сетях устраиваю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жарный кра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жарный рука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жарная колонка (стендер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жарный гидран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доразборная колон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6.1. Укажите формулу определения удельного расход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7.1. Гидравлический удар возникае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и понижении давления в трубопроводе до величины вакуу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олько при резком закрытии кра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при резком закрытии или открытии задвижки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увеличении давления в трубопроводе в 2 раз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олько при резком открытии кран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278.1. Укажите, по какому графику определяется регулирующий объем водонапорной башн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 графику Никурадз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интегральному графику водопотребл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тупенчатому графику водопотребл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рафику совместной работы насоса и трубопровод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рафику зависимости напора от расход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79.1. Как определить емкость бака водонапорной башн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367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90700" cy="266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43100" cy="241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0.1. Какие насосные станции подают воду потребителю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высительные насосные стан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циркуляционные насосные стан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ртезианские насосные стан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ные станции первого подъе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сосные станции второго подъе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1.1. Какие гидравлические машины служат для преобразования энергии давления жидкости в механическую энергию выходного звен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центробеж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ъем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оаккумулято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одвига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2.1. Гидроцилиндры применяют в машинах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троительных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узнечно-прессовых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дъемно-транспортных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ельскохозяйственных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х вышеперечисленных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3.1. Устройства, способные изменять проходную площадь, пропускающую поток, под его воздействи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дросселе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распределителе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лапа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цилиндр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озамки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4.1. Укажите, какие насосы применяются в гидросистемах сельхозмаши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центробеж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ъем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оаккумулято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одвига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5.1. Марка насоса НШ 10-3П означае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насос шестеренный, рабочий объем 10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сос шестеренный, рабочий объем 10 л, трехсекционный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сос шестеренный, рабочий объем 10 л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 шестеренный, унифицированный, подача 10 л/мин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насос шестеренный, подача 10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ек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6.1. Диаметр гидроцилиндр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91565" cy="495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482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95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82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5454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87.1. На коэффициент быстроходн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лияю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, мощность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,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частота вращения насоса, напор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частота вращения насоса, мощность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частота вращения насоса, мощность, расход,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88.1. Определить объем масла, потребляемый гидромотором за 1 оборот его выходного звена, если объемный кп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рабочий объем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25500" cy="3556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58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45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40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50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56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89.1. Укажите, какое количество воды (в %) подают насосы в бак башни при равномерной работе насос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00%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50%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4,17%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,5%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10%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0.1. Определите емкость бака водонапорной башни, если регулирующий запа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насе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1905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17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6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1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0.2. Определите емкость бака водонапорной башни, если регулирующий запа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насе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1905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2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17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6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1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0.3. Определите емкость бака водонапорной башни, если регулирующий запа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насе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1905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2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17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6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1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0.4. Определите емкость бака водонапорной башни, если регулирующий запа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насе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1905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6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1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0.5. Определите емкость бака водонапорной башни, если регулирующий запа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насе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1905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17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2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1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0.6. Определите емкость бака водонапорной башни, если регулирующий запас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3810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насе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1905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6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1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1.1. Какой из параметров не влияет на коэффициент быстроходн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оизводительн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пор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ощн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перечисленно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2.1. Укажите, в каких водоподъемниках используется энергия водостока ре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е таран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эрлифт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отационные водоподъёмник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труйны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E) все вышеперечислен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3.1. Определите, сколько рабочих колес в скважинном насосе марки АТН12-1-1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1. Определить диаметр трубопровода (мм),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2. Определить диаметр трубопровода (мм)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3. Определить диаметр трубопровода (мм)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4. Определить диаметр трубопровода (мм)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5. Определить диаметр трубопровода (мм)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6. Определить диаметр трубопровода (мм)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7. Определить диаметр трубопровода (мм)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4.8. Определить диаметр трубопровода (мм) если расход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5.1. Как расшифровать марку насоса НШ10Е-3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насос шестеренный, рабочий объем V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10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третьего поколения, правого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насос шестеренный, рабочий объем V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10л, трехсекционный, правого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насос шестеренный, рабочий объем V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10л, третьего поколения, правого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 шестеренный, унифицированный, подача 10л/мин, третьего поколения, правого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насос шестеренный, подача 10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ек, третьего поколения, правого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6.1. Какой коэффициент полезного действия учитывает потери мощности на преодоление сопротивлений трен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бъемны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еханическ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омеханическ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тр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7.1. Гидродвигателями называю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е машины, которые сообщают жидкости кинетическую энергию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машины, в которых используется для перемещения жидкости энергия сжатого воздух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еханизмы, которые преобразуют энергию движения жидкости и передают ее для полезного использов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е машины, которые сообщают жидкости механическую энергию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авлические машины, которые сообщают протекающей через них жидкости энергию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98.1. Какой формулой выражается скольжение гидромуфты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99.1. Укажите, как называется величина i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ередаточное отнош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лощадь сеч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радиу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моченный периметр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0.1. Укажите, какие насосные станции применяют в оборотном водоснабже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сосные станции первого подъём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сосные станции второго подъём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циркуляционны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ртезиански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овысительные насосные стан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1.1. Укажите, как называются клапаны, которые служат для поддержания определенного давления в напорной магистрали рабочей жидкости во время рабо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едукцио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рат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лив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лапаны разностей давл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едохранитель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2.1. Укажите, какие клапаны служат для свободного пропуска жидкости только в одном направле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едукцио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рат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лив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лапаны разностей давл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едохранитель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3.1. Укажите, какие устройства служат для установки и поддержания заданного расхода рабочей жидкости в напорной и сливной магистралях в зависимости от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лапа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зам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росс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егуляторы потока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4.1. Укажите, какие устройства служат для изменения направления потока рабочей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лапа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зам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росс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егуляторы поток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1. Укажите производительность двух центробежных насосов, марки К45/30 соединенных последоват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2. Укажите производительность двух центробежных насосов, марки К8/18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3. Укажите производительность двух центробежных насосов, марки К20/30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4. Укажите производительность двух центробежных насосов, марки К45/30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5. Укажите производительность двух центробежных насосов, марки К45/55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6. Укажите производительность двух центробежных насосов, марки К90/35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7. Укажите производительность двух центробежных насосов, марки К90/55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8. Укажите производительность двух центробежных насосов, марки К90/20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5.9. Укажите производительность двух центробежных насосов, марки К160/20 соединенных паралле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1. Определить абсолютное давление на дно закрытого резервуара (в кПа), глубиной 0,5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2. Определить абсолютное давление на дно закрытого резервуара (в кПа), глубиной 1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3. Определить абсолютное давление на дно закрытого резервуара (в кПа), глубиной 1,5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4. Определить абсолютное давление на дно закрытого резервуара (в кПа), глубиной 2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5. Определить абсолютное давление на дно закрытого резервуара (в кПа), глубиной 2,5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6. Определить абсолютное давление на дно закрытого резервуара (в кПа), глубиной 3,0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7. Определить абсолютное давление на дно закрытого резервуара (в кПа), глубиной 3,5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8. Определить абсолютное давление на дно закрытого резервуара (в кПа), глубиной 4,0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9. Определить абсолютное давление на дно закрытого резервуара (в кПа), глубиной 4,5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6.10. Определить абсолютное давление на дно закрытого резервуара (в кПа), глубиной 5,0м, объемный вес 70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давление на свободный поверхности Р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=0,15МПа. (ответ – 1 знак после запятой, без округле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7.1. Определить максимальную ёмкость водонапорной башни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для населенного пункта с населением N=4000 человек и W</w:t>
      </w:r>
      <w:r>
        <w:rPr>
          <w:color w:val="000000"/>
          <w:sz w:val="28"/>
          <w:szCs w:val="16"/>
          <w:vertAlign w:val="subscript"/>
          <w:lang w:val="en-US" w:eastAsia="en-US"/>
        </w:rPr>
        <w:t>РЕГ</w:t>
      </w:r>
      <w:r>
        <w:rPr>
          <w:color w:val="000000"/>
          <w:sz w:val="28"/>
          <w:szCs w:val="16"/>
          <w:lang w:val="en-US" w:eastAsia="en-US"/>
        </w:rPr>
        <w:t>=40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7.2. Определить максимальную ёмкость водонапорной башни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для населенного пункта с населением N=6000 человек и W</w:t>
      </w:r>
      <w:r>
        <w:rPr>
          <w:color w:val="000000"/>
          <w:sz w:val="28"/>
          <w:szCs w:val="16"/>
          <w:vertAlign w:val="subscript"/>
          <w:lang w:val="en-US" w:eastAsia="en-US"/>
        </w:rPr>
        <w:t>РЕГ</w:t>
      </w:r>
      <w:r>
        <w:rPr>
          <w:color w:val="000000"/>
          <w:sz w:val="28"/>
          <w:szCs w:val="16"/>
          <w:lang w:val="en-US" w:eastAsia="en-US"/>
        </w:rPr>
        <w:t>=70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7.3. Определить максимальную ёмкость водонапорной башни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для населенного пункта с населением N=7000 человек и W</w:t>
      </w:r>
      <w:r>
        <w:rPr>
          <w:color w:val="000000"/>
          <w:sz w:val="28"/>
          <w:szCs w:val="16"/>
          <w:vertAlign w:val="subscript"/>
          <w:lang w:val="en-US" w:eastAsia="en-US"/>
        </w:rPr>
        <w:t>РЕГ</w:t>
      </w:r>
      <w:r>
        <w:rPr>
          <w:color w:val="000000"/>
          <w:sz w:val="28"/>
          <w:szCs w:val="16"/>
          <w:lang w:val="en-US" w:eastAsia="en-US"/>
        </w:rPr>
        <w:t>=60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7.4. Определить максимальную ёмкость водонапорной башни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для населенного пункта с населением N=9000 человек и W</w:t>
      </w:r>
      <w:r>
        <w:rPr>
          <w:color w:val="000000"/>
          <w:sz w:val="28"/>
          <w:szCs w:val="16"/>
          <w:vertAlign w:val="subscript"/>
          <w:lang w:val="en-US" w:eastAsia="en-US"/>
        </w:rPr>
        <w:t>РЕГ</w:t>
      </w:r>
      <w:r>
        <w:rPr>
          <w:color w:val="000000"/>
          <w:sz w:val="28"/>
          <w:szCs w:val="16"/>
          <w:lang w:val="en-US" w:eastAsia="en-US"/>
        </w:rPr>
        <w:t>=50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07.5. Определить максимальную ёмкость водонапорной башни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для населенного пункта с населением N=2000человек и W</w:t>
      </w:r>
      <w:r>
        <w:rPr>
          <w:color w:val="000000"/>
          <w:sz w:val="28"/>
          <w:szCs w:val="16"/>
          <w:vertAlign w:val="subscript"/>
          <w:lang w:val="en-US" w:eastAsia="en-US"/>
        </w:rPr>
        <w:t>РЕГ</w:t>
      </w:r>
      <w:r>
        <w:rPr>
          <w:color w:val="000000"/>
          <w:sz w:val="28"/>
          <w:szCs w:val="16"/>
          <w:lang w:val="en-US" w:eastAsia="en-US"/>
        </w:rPr>
        <w:t>=35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1. Определить избыточное давление (в атм.), если абсолютное давление равно Р= 2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2. Определить избыточное давление (в атм.), если абсолютное давление равно Р= 3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3. Определить избыточное давление (в атм.), если *****абсолютное давление равно Р= 4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4. Определить избыточное давление (в атм.), если абсолютное давление равно Р= 5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5. Определить избыточное давление (в атм.), если абсолютное давление равно Р= 6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6. Определить избыточное давление (в атм.), если абсолютное давление равно Р= 7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7. Определить избыточное давление (в атм.), если абсолютное давление равно Р= 8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8. Определить избыточное давление (в атм.), если абсолютное давление равно Р= 9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9. Определить избыточное давление (в атм.), если абсолютное давление равно Р= 10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08.10. Определить избыточное давление (в атм.), если абсолютное давление равно Р= 20 атм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09.1. Определить избыточное давление (в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 xml:space="preserve">.), если абсолютное давление равно Р=20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09.2. Определить избыточное давление (в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 xml:space="preserve">.), если абсолютное давление равно Р=30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09.3. Определить избыточное давление (в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 xml:space="preserve">.), если абсолютное давление равно Р=40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09.4. Определить избыточное давление (в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 xml:space="preserve">.), если абсолютное давление равно Р=50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09.5. Определить избыточное давление (в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 xml:space="preserve">.), если абсолютное давление равно Р=60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09.6. Определить избыточное давление (в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 xml:space="preserve">.), если абсолютное давление равно Р=70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09.7. Определить избыточное давление (в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 xml:space="preserve">.), если абсолютное давление равно Р=80 </w:t>
      </w:r>
      <w:r>
        <w:rPr>
          <w:i/>
          <w:iCs/>
          <w:color w:val="000000"/>
          <w:sz w:val="28"/>
          <w:szCs w:val="16"/>
          <w:lang w:val="en-US" w:eastAsia="en-US"/>
        </w:rPr>
        <w:t>м.в.ст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0.1. Определить плотность жидкости, если масса 3-х литров жидкости равно 2,1 к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0.2. Определить плотность жидкости, если масса 3-х литров жидкости равно 2,4 к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0.3. Определить плотность жидкости, если масса 4-х литров жидкости равно 3,2 кг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0.4. Определить плотность жидкости, если масса 5-и литров жидкости равно 4,0 к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0.5. Определить плотность жидкости, если масса 6-и литров жидкости равно 4,8 к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0.6. Определить плотность жидкости, если масса 7-и литров жидкости равно 4,9 к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1.1. Определить удельный вес жидкости, если вес 10-ти литров её равен 80 ньютон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1.2. Определить удельный вес жидкости, если вес 15-ти литров её равен 90 ньютон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1.3. Определить удельный вес жидкости, если вес 15-ти литров её равен 105 ньютон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1.4. Определить удельный вес жидкости, если вес 10-ти литров её равен 60 ньютон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1.5. Определить удельный вес жидкости, если вес 10-ти литров её равен 70 ньютон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1.6. Определить удельный вес жидкости, если вес 10-ти литров её равен 75 ньютон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1.7. Определить удельный вес жидкости, если вес 10-ти литров её равен 78 ньютонам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12.1. Определить минимальную толщину стенкиδ напорной гидролинии d = 0,01 м., если давление в гидросистеме Р = 6,3 МПа, σ= 100 МПа.(ответ дать в </w:t>
      </w:r>
      <w:r>
        <w:rPr>
          <w:i/>
          <w:iCs/>
          <w:color w:val="000000"/>
          <w:sz w:val="28"/>
          <w:szCs w:val="16"/>
          <w:lang w:val="en-US" w:eastAsia="en-US"/>
        </w:rPr>
        <w:t>мм</w:t>
      </w:r>
      <w:r>
        <w:rPr>
          <w:color w:val="000000"/>
          <w:sz w:val="28"/>
          <w:szCs w:val="16"/>
          <w:lang w:val="en-US" w:eastAsia="en-US"/>
        </w:rPr>
        <w:t>. с одним знаком после запятой)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12.2. Определить минимальную толщину стенкиδ напорной гидролинии d = 0,012 м., если давление в гидросистеме Р = 6,3 МПа, σ= 100 МПа.(ответ дать в </w:t>
      </w:r>
      <w:r>
        <w:rPr>
          <w:i/>
          <w:iCs/>
          <w:color w:val="000000"/>
          <w:sz w:val="28"/>
          <w:szCs w:val="16"/>
          <w:lang w:val="en-US" w:eastAsia="en-US"/>
        </w:rPr>
        <w:t>мм</w:t>
      </w:r>
      <w:r>
        <w:rPr>
          <w:color w:val="000000"/>
          <w:sz w:val="28"/>
          <w:szCs w:val="16"/>
          <w:lang w:val="en-US" w:eastAsia="en-US"/>
        </w:rPr>
        <w:t>. с одним знаком после запятой)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12.3. Определить минимальную толщину стенкиδ напорной гидролинии d = 0,016 м., если давление в гидросистеме Р = 6,3 МПа, σ= 100 МПа.(ответ дать в </w:t>
      </w:r>
      <w:r>
        <w:rPr>
          <w:i/>
          <w:iCs/>
          <w:color w:val="000000"/>
          <w:sz w:val="28"/>
          <w:szCs w:val="16"/>
          <w:lang w:val="en-US" w:eastAsia="en-US"/>
        </w:rPr>
        <w:t>мм</w:t>
      </w:r>
      <w:r>
        <w:rPr>
          <w:color w:val="000000"/>
          <w:sz w:val="28"/>
          <w:szCs w:val="16"/>
          <w:lang w:val="en-US" w:eastAsia="en-US"/>
        </w:rPr>
        <w:t xml:space="preserve">. с одним знаком после запятой)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12.4. Определить минимальную толщину стенкиδ напорной гидролинии d = 0,020 м., если давление в гидросистеме Р = 6,3 МПа, σ= 100 МПа.(ответ дать в </w:t>
      </w:r>
      <w:r>
        <w:rPr>
          <w:i/>
          <w:iCs/>
          <w:color w:val="000000"/>
          <w:sz w:val="28"/>
          <w:szCs w:val="16"/>
          <w:lang w:val="en-US" w:eastAsia="en-US"/>
        </w:rPr>
        <w:t>мм</w:t>
      </w:r>
      <w:r>
        <w:rPr>
          <w:color w:val="000000"/>
          <w:sz w:val="28"/>
          <w:szCs w:val="16"/>
          <w:lang w:val="en-US" w:eastAsia="en-US"/>
        </w:rPr>
        <w:t>. с одним знаком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12.5. Определить минимальную толщину стенкиδ напорной гидролинии d = 0,025 м., если давление в системе Р = 6,3 МПа, σ= 100 МПа.(ответ дать в </w:t>
      </w:r>
      <w:r>
        <w:rPr>
          <w:i/>
          <w:iCs/>
          <w:color w:val="000000"/>
          <w:sz w:val="28"/>
          <w:szCs w:val="16"/>
          <w:lang w:val="en-US" w:eastAsia="en-US"/>
        </w:rPr>
        <w:t>мм</w:t>
      </w:r>
      <w:r>
        <w:rPr>
          <w:color w:val="000000"/>
          <w:sz w:val="28"/>
          <w:szCs w:val="16"/>
          <w:lang w:val="en-US" w:eastAsia="en-US"/>
        </w:rPr>
        <w:t>. с одним знаком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12.6. Определить минимальную толщину стенкиδ напорной гидролинии d = 0,032 м., если давление в гидросистеме Р = 6,3 МПа, σ= 100 МПа.(ответ дать в </w:t>
      </w:r>
      <w:r>
        <w:rPr>
          <w:i/>
          <w:iCs/>
          <w:color w:val="000000"/>
          <w:sz w:val="28"/>
          <w:szCs w:val="16"/>
          <w:lang w:val="en-US" w:eastAsia="en-US"/>
        </w:rPr>
        <w:t>мм</w:t>
      </w:r>
      <w:r>
        <w:rPr>
          <w:color w:val="000000"/>
          <w:sz w:val="28"/>
          <w:szCs w:val="16"/>
          <w:lang w:val="en-US" w:eastAsia="en-US"/>
        </w:rPr>
        <w:t>. с одним знаком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12.7. Определить минимальную толщину стенкиδ напорной гидролинии d = 0,04 м., если давление в гидросистеме Р = 6,3 МПа, σ= 100 МПа.(ответ дать в </w:t>
      </w:r>
      <w:r>
        <w:rPr>
          <w:i/>
          <w:iCs/>
          <w:color w:val="000000"/>
          <w:sz w:val="28"/>
          <w:szCs w:val="16"/>
          <w:lang w:val="en-US" w:eastAsia="en-US"/>
        </w:rPr>
        <w:t>мм</w:t>
      </w:r>
      <w:r>
        <w:rPr>
          <w:color w:val="000000"/>
          <w:sz w:val="28"/>
          <w:szCs w:val="16"/>
          <w:lang w:val="en-US" w:eastAsia="en-US"/>
        </w:rPr>
        <w:t>. с одним знаком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13.1. Определить расход воды на участке водопроводной сети, если транзитны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>TP</w:t>
      </w:r>
      <w:r>
        <w:rPr>
          <w:color w:val="000000"/>
          <w:sz w:val="28"/>
          <w:szCs w:val="16"/>
          <w:lang w:val="en-US" w:eastAsia="en-US"/>
        </w:rPr>
        <w:t>=2 путево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ПУТ </w:t>
      </w:r>
      <w:r>
        <w:rPr>
          <w:color w:val="000000"/>
          <w:sz w:val="28"/>
          <w:szCs w:val="16"/>
          <w:lang w:val="en-US" w:eastAsia="en-US"/>
        </w:rPr>
        <w:t>= 6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13.2. Определить расход воды на участке водопроводной сети, если транзитны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>TP</w:t>
      </w:r>
      <w:r>
        <w:rPr>
          <w:color w:val="000000"/>
          <w:sz w:val="28"/>
          <w:szCs w:val="16"/>
          <w:lang w:val="en-US" w:eastAsia="en-US"/>
        </w:rPr>
        <w:t>=3 путево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ПУТ </w:t>
      </w:r>
      <w:r>
        <w:rPr>
          <w:color w:val="000000"/>
          <w:sz w:val="28"/>
          <w:szCs w:val="16"/>
          <w:lang w:val="en-US" w:eastAsia="en-US"/>
        </w:rPr>
        <w:t>= 8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13.3. Определить расход воды на участке водопроводной сети, если транзитны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>TP</w:t>
      </w:r>
      <w:r>
        <w:rPr>
          <w:color w:val="000000"/>
          <w:sz w:val="28"/>
          <w:szCs w:val="16"/>
          <w:lang w:val="en-US" w:eastAsia="en-US"/>
        </w:rPr>
        <w:t>=3 путево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ПУТ </w:t>
      </w:r>
      <w:r>
        <w:rPr>
          <w:color w:val="000000"/>
          <w:sz w:val="28"/>
          <w:szCs w:val="16"/>
          <w:lang w:val="en-US" w:eastAsia="en-US"/>
        </w:rPr>
        <w:t>= 1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13.4. Определить расход воды на участке водопроводной сети, если транзитны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>TP</w:t>
      </w:r>
      <w:r>
        <w:rPr>
          <w:color w:val="000000"/>
          <w:sz w:val="28"/>
          <w:szCs w:val="16"/>
          <w:lang w:val="en-US" w:eastAsia="en-US"/>
        </w:rPr>
        <w:t>=4 путево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ПУТ </w:t>
      </w:r>
      <w:r>
        <w:rPr>
          <w:color w:val="000000"/>
          <w:sz w:val="28"/>
          <w:szCs w:val="16"/>
          <w:lang w:val="en-US" w:eastAsia="en-US"/>
        </w:rPr>
        <w:t>= 12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13.5. Определить расход воды на участке водопроводной сети, если транзитны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>TP</w:t>
      </w:r>
      <w:r>
        <w:rPr>
          <w:color w:val="000000"/>
          <w:sz w:val="28"/>
          <w:szCs w:val="16"/>
          <w:lang w:val="en-US" w:eastAsia="en-US"/>
        </w:rPr>
        <w:t>=4 путевой расход Q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ПУТ </w:t>
      </w:r>
      <w:r>
        <w:rPr>
          <w:color w:val="000000"/>
          <w:sz w:val="28"/>
          <w:szCs w:val="16"/>
          <w:lang w:val="en-US" w:eastAsia="en-US"/>
        </w:rPr>
        <w:t>= 14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4.1. Диаметр гидроцилиндр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4826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91565" cy="4953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953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82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5454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15.1. Определите диаметр поршня гидроцилиндра (мм.), если известно, что давление в гидросистеме Р=6,3 МПа, усилие, создаваемое гидроцилиндром F=39500 H,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15.2. Определите диаметр поршня гидроцилиндра (мм.), если известно, что давление в гидросистеме Р=10МПа, усилие, создаваемое гидроцилиндром F=980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315.3. Определите диаметр поршня гидроцилиндра (мм.), если известно, что давление в гидросистеме Р=10 МПа, усилие, создаваемое гидроцилиндром F=760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315.4. Определите диаметр поршня гидроцилиндра (мм.), если известно, что давление в гидросистеме Р=6,3 МПа, усилие, создаваемое гидроцилиндром F=222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6.1. Укажите, к какой группе насосов соответствуют такие свойства насосов, как цикличность, герметичность, независимость давления насоса от скорости движения рабочего органа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7.1. Укажите, какие насосы называют гидроэлеваторами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8.1. Укажите, в каких насосах возможен поворот лопасте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19.1. Найдите правильную расшифровку насоса НШ 32У – 2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фицирован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фицированный, второго поколения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сос шестеренный, рабочий объем 32 л/мин, унифицирован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версаль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насос шестеренный, универсальный объем рабочей камеры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второго поколения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20.1. Что означает 3-я цифра в маркировке насоса НШ 32-У-2Л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личество зубье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е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ко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ём рабочей камер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ощность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21.1. Усилие, которое создает гидроцилиндр односторонне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2.1. Определите усилие, создаваемое гидроцилиндром одностороннего действия d=60мм., если давление Р=10 МПа, коэффициент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=0,9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3.1. Определите площадь нагнетания Sн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 xml:space="preserve">гидроцилиндра Ц 100 (ответ - 3 знака после запятой)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3.2. Определите площадь нагнетания Sн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i/>
          <w:iCs/>
          <w:color w:val="000000"/>
          <w:sz w:val="28"/>
          <w:szCs w:val="16"/>
          <w:lang w:val="en-US" w:eastAsia="en-US"/>
        </w:rPr>
        <w:t>)</w:t>
      </w:r>
      <w:r>
        <w:rPr>
          <w:color w:val="000000"/>
          <w:sz w:val="28"/>
          <w:szCs w:val="16"/>
          <w:lang w:val="en-US" w:eastAsia="en-US"/>
        </w:rPr>
        <w:t xml:space="preserve"> гидроцилиндра Ц 90 (ответ - 3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4.1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110, d штока=40 мм. (ответ - 3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4.2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125, d штока=50 мм. (ответ -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4.3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90, d штока=30 мм. (ответ - 3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25.1. Усилие, которое создает гидроцилиндр двухсторонне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26.1. Укажите, какой из способов регулирования работы насосов не экономичен, но прост и наиболее распространен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менение частоты вращения ротора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ворот лопаток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айпасирование (перепуск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россел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точка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26.2. Укажите, какой из способов регулирования работы насосов наиболее экономиче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менение частоты вращения ротора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ворот лопаток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айпасирование (перепуск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россел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точка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27.1. Мощность, потребляемая шестеренным насосом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0" cy="2540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5080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953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1. Определите мощность, потребляемую шестеренным насосом (в кВт), если производительн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давление в системе 6,3 МПа, КПДобщ=0,8 (ответ – 1 знак после запятой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2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3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4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5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6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7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8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9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10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11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28.12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*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29.1. Мощность, создаваемая гидродвигателем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0" cy="2540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5080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953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1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2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.3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4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5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6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7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8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9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0.10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31.1. Назовите гидроклапаны, - автоматические регулирующие устройства в гидросистемах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едохранитель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едукцион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ра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ответы верн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32.1. Укажите, какие основные параметры гидромашин не относятся к центробежным насос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расход </w:t>
      </w:r>
      <w:r>
        <w:rPr>
          <w:i/>
          <w:iCs/>
          <w:color w:val="000000"/>
          <w:sz w:val="28"/>
          <w:szCs w:val="16"/>
          <w:lang w:val="en-US" w:eastAsia="en-US"/>
        </w:rPr>
        <w:t>Q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кпд </w:t>
      </w:r>
      <w:r>
        <w:rPr>
          <w:i/>
          <w:iCs/>
          <w:color w:val="000000"/>
          <w:sz w:val="28"/>
          <w:szCs w:val="16"/>
          <w:lang w:val="en-US" w:eastAsia="en-US"/>
        </w:rPr>
        <w:t>η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напор </w:t>
      </w:r>
      <w:r>
        <w:rPr>
          <w:i/>
          <w:iCs/>
          <w:color w:val="000000"/>
          <w:sz w:val="28"/>
          <w:szCs w:val="16"/>
          <w:lang w:val="en-US" w:eastAsia="en-US"/>
        </w:rPr>
        <w:t>Н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частота вращения </w:t>
      </w:r>
      <w:r>
        <w:rPr>
          <w:i/>
          <w:iCs/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рутящий момен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33.1. Укажите, для какого насоса справедлива формул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6500" cy="2667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центробежный лопастн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ихрев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естеренны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ев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о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34.1. Формула объемного коэффициента полезного действия шестеренн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207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5207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79500" cy="3810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35.1. Что относится к недостаткам шестеренного насоса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остота в изготовлении и эксплуатаци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алый вес и габариты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пособность развивать высокое давлени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ульсация подач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зможность работы на высоких оборота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36.1. В гидросистеме самосвальных механизмов используется гидроцилиндры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лунже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ршневые двухстороннего действ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елескопически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евые одностороннего действ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унжерные и поршн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37.1. Телескопические гидроцилиндры используются в гидросистем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амосвальных механизм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мбайна Дон-1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мбайна Енисей-12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трактора МТЗ-8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рактора К-70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38.1. В гидросистеме трактора К-701 применяют насосы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аксиально-поршнев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ршнев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естере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нтов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центробеж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39.1. От чего не зависит производительность центробежного насоса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т диаметра рабочего колеса «Д»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т ширины рабочего колеса «в»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 числа оборотов «п»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т коэффициента заполнения объемного пространств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т мощности электродвигате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40.1.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191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в</w:t>
      </w:r>
      <w:r>
        <w:rPr>
          <w:color w:val="000000"/>
          <w:sz w:val="28"/>
          <w:szCs w:val="16"/>
          <w:lang w:val="en-US" w:eastAsia="en-US"/>
        </w:rPr>
        <w:t xml:space="preserve"> –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ширина коле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заполнения объемного пространств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колес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личество лопастей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1.1. Двигатель к центробежному насосу подбирается по мощности, определяемой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2.1. Укажите, как называются клапаны, которые служат для поддержания определенного давления рабочей жидкости в напорной магистрали во время рабо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едукцио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рат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лив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лапаны разностей давл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едохранитель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3.1. Укажите, какие клапаны служат для свободного пропуска жидкости только в одном направле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едукцио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рат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лив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лапаны разностей давл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едохранитель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4.1. Укажите, какие устройства служат для установки и поддержания заданного расхода рабочей жидкости в напорной и сливной магистралях в зависимости от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лапа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зам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росс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егуляторы поток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5.1. Укажите, какие устройства служат для изменения направления потока рабочей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лапа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зам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росс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егуляторы поток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1.Определить производительность насоса НШ 10Е –3 Л, если частота вращения п=25 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(потерями пренебречь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024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32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84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8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2.Определить производительность насоса НШ 32У –2Л, если частота вращения п= 32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024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32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84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8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3.Определить производительность насоса НШ 10Е–3Л, если частота вращения п= 32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024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2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84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8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4.Определить производительность насоса НШ 46У–2Л, если частота вращения п= 40 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024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32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84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8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6.5.Определить производительность насоса НШ 32У–2Л, если частота вращения п= 25 об/с 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024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32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84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8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6.Определить производительность насоса НШ 50У–2Л, если частота вращения п= 25 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1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6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128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20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7.Определить производительность насоса НШ 50У–2Л, если частота вращения п= 32 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1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6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128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20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8.Определить производительность насоса НШ 50У–2Л, если частота вращения п= 40 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1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6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128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20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9.Определить производительность насоса НШ 32У–2Л, если частота вращения п= 40 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1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6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128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20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6.10.Определить производительность насоса НШ 10Е–2Л, если частота вращения п= 40 об/с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vertAlign w:val="superscript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потерями пренебреч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125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16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) 128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20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7.1.Определить скорость движения штока цилиндра при Q =20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8 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7.2.Определить скорость движения штока цилиндра при Q =18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9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7.3.Определить скорость движения штока цилиндра при Q =2100*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7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7.4.Определить скорость движения штока цилиндра при Q =1800*10</w:t>
      </w:r>
      <w:r>
        <w:rPr>
          <w:color w:val="000000"/>
          <w:sz w:val="28"/>
          <w:szCs w:val="16"/>
          <w:vertAlign w:val="superscript"/>
          <w:lang w:val="en-US" w:eastAsia="en-US"/>
        </w:rPr>
        <w:t>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6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7.5. Определить скорость движения штока цилиндра при Q =1500*10 </w:t>
      </w:r>
      <w:r>
        <w:rPr>
          <w:color w:val="000000"/>
          <w:sz w:val="28"/>
          <w:szCs w:val="16"/>
          <w:vertAlign w:val="superscript"/>
          <w:lang w:val="en-US" w:eastAsia="en-US"/>
        </w:rPr>
        <w:t>–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 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5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7.6. Определить скорость движения штока цилиндра при Q =1200*10 </w:t>
      </w:r>
      <w:r>
        <w:rPr>
          <w:color w:val="000000"/>
          <w:sz w:val="28"/>
          <w:szCs w:val="16"/>
          <w:vertAlign w:val="superscript"/>
          <w:lang w:val="en-US" w:eastAsia="en-US"/>
        </w:rPr>
        <w:t>–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 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6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7.7. Определить скорость движения штока цилиндра при Q =1400*10 </w:t>
      </w:r>
      <w:r>
        <w:rPr>
          <w:color w:val="000000"/>
          <w:sz w:val="28"/>
          <w:szCs w:val="16"/>
          <w:vertAlign w:val="superscript"/>
          <w:lang w:val="en-US" w:eastAsia="en-US"/>
        </w:rPr>
        <w:t>–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 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7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7.8.Определить скорость движения штока цилиндра при Q =1600*10 </w:t>
      </w:r>
      <w:r>
        <w:rPr>
          <w:color w:val="000000"/>
          <w:sz w:val="28"/>
          <w:szCs w:val="16"/>
          <w:vertAlign w:val="superscript"/>
          <w:lang w:val="en-US" w:eastAsia="en-US"/>
        </w:rPr>
        <w:t>–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 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8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7.9.Определить скорость движения штока цилиндра при Q =1800*10 </w:t>
      </w:r>
      <w:r>
        <w:rPr>
          <w:color w:val="000000"/>
          <w:sz w:val="28"/>
          <w:szCs w:val="16"/>
          <w:vertAlign w:val="superscript"/>
          <w:lang w:val="en-US" w:eastAsia="en-US"/>
        </w:rPr>
        <w:t>–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 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3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47.10.Определить скорость движения штока цилиндра при Q =2000*10 </w:t>
      </w:r>
      <w:r>
        <w:rPr>
          <w:color w:val="000000"/>
          <w:sz w:val="28"/>
          <w:szCs w:val="16"/>
          <w:vertAlign w:val="superscript"/>
          <w:lang w:val="en-US" w:eastAsia="en-US"/>
        </w:rPr>
        <w:t>–6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 /с, площад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нагнетания S</w:t>
      </w:r>
      <w:r>
        <w:rPr>
          <w:color w:val="000000"/>
          <w:sz w:val="28"/>
          <w:szCs w:val="16"/>
          <w:vertAlign w:val="subscript"/>
          <w:lang w:val="en-US" w:eastAsia="en-US"/>
        </w:rPr>
        <w:t>н =</w:t>
      </w:r>
      <w:r>
        <w:rPr>
          <w:color w:val="000000"/>
          <w:sz w:val="28"/>
          <w:szCs w:val="16"/>
          <w:lang w:val="en-US" w:eastAsia="en-US"/>
        </w:rPr>
        <w:t>0,004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48.1 Определить гидравлический радиус трубки, если R=0,02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0,0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0,0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0,0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0,0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2. Определить гидравлический радиус трубки, если R=0,04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3.Определить гидравлический радиус трубки, если R=0,06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0,0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0,0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0,0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4.Определить гидравлический радиус трубки, если R=0,08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5.Определить гидравлический радиус трубки, если R=0,1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3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6.Определить гидравлический радиус трубки, если R=0,12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3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06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7.Определить гидравлический радиус трубки, если R=0,14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7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9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1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8.Определить гидравлический радиус трубки, если R=0,16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7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9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1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9. Определить гидравлический радиус трубки, если R=0,18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7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9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1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8.10.Определить гидравлический радиус трубки, если R=0,2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0,0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0,07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0,0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0,09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0,10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9.1. Определить максимальный часовой расход воды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сут.мах.</w:t>
      </w:r>
      <w:r>
        <w:rPr>
          <w:color w:val="000000"/>
          <w:sz w:val="28"/>
          <w:szCs w:val="16"/>
          <w:lang w:val="en-US" w:eastAsia="en-US"/>
        </w:rPr>
        <w:t>=24000</w:t>
      </w:r>
      <w:r>
        <w:rPr>
          <w:color w:val="000000"/>
          <w:sz w:val="28"/>
          <w:szCs w:val="16"/>
          <w:vertAlign w:val="subscript"/>
          <w:lang w:val="en-US" w:eastAsia="en-US"/>
        </w:rPr>
        <w:t>л/сут</w:t>
      </w:r>
      <w:r>
        <w:rPr>
          <w:color w:val="000000"/>
          <w:sz w:val="28"/>
          <w:szCs w:val="16"/>
          <w:lang w:val="en-US" w:eastAsia="en-US"/>
        </w:rPr>
        <w:t>, К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1,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1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36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4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5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9.2. Определить максимальный часовой расход воды,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сут.мах.</w:t>
      </w:r>
      <w:r>
        <w:rPr>
          <w:color w:val="000000"/>
          <w:sz w:val="28"/>
          <w:szCs w:val="16"/>
          <w:lang w:val="en-US" w:eastAsia="en-US"/>
        </w:rPr>
        <w:t>=48000</w:t>
      </w:r>
      <w:r>
        <w:rPr>
          <w:color w:val="000000"/>
          <w:sz w:val="28"/>
          <w:szCs w:val="16"/>
          <w:vertAlign w:val="subscript"/>
          <w:lang w:val="en-US" w:eastAsia="en-US"/>
        </w:rPr>
        <w:t>л/сут</w:t>
      </w:r>
      <w:r>
        <w:rPr>
          <w:color w:val="000000"/>
          <w:sz w:val="28"/>
          <w:szCs w:val="16"/>
          <w:lang w:val="en-US" w:eastAsia="en-US"/>
        </w:rPr>
        <w:t>, К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1,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1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36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4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5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9.3. Определить максимальный часовой расход воды,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сут.мах.</w:t>
      </w:r>
      <w:r>
        <w:rPr>
          <w:color w:val="000000"/>
          <w:sz w:val="28"/>
          <w:szCs w:val="16"/>
          <w:lang w:val="en-US" w:eastAsia="en-US"/>
        </w:rPr>
        <w:t>=48000</w:t>
      </w:r>
      <w:r>
        <w:rPr>
          <w:color w:val="000000"/>
          <w:sz w:val="28"/>
          <w:szCs w:val="16"/>
          <w:vertAlign w:val="subscript"/>
          <w:lang w:val="en-US" w:eastAsia="en-US"/>
        </w:rPr>
        <w:t>л/сут</w:t>
      </w:r>
      <w:r>
        <w:rPr>
          <w:color w:val="000000"/>
          <w:sz w:val="28"/>
          <w:szCs w:val="16"/>
          <w:lang w:val="en-US" w:eastAsia="en-US"/>
        </w:rPr>
        <w:t>, К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2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1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36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4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5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49.4. Определить максимальный часовой расход воды,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сут.мах.</w:t>
      </w:r>
      <w:r>
        <w:rPr>
          <w:color w:val="000000"/>
          <w:sz w:val="28"/>
          <w:szCs w:val="16"/>
          <w:lang w:val="en-US" w:eastAsia="en-US"/>
        </w:rPr>
        <w:t>=60000</w:t>
      </w:r>
      <w:r>
        <w:rPr>
          <w:color w:val="000000"/>
          <w:sz w:val="28"/>
          <w:szCs w:val="16"/>
          <w:vertAlign w:val="subscript"/>
          <w:lang w:val="en-US" w:eastAsia="en-US"/>
        </w:rPr>
        <w:t>л/сут</w:t>
      </w:r>
      <w:r>
        <w:rPr>
          <w:color w:val="000000"/>
          <w:sz w:val="28"/>
          <w:szCs w:val="16"/>
          <w:lang w:val="en-US" w:eastAsia="en-US"/>
        </w:rPr>
        <w:t>, К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2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1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36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4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5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4800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49.5.Определить максимальный часовой расход воды,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сут.мах.</w:t>
      </w:r>
      <w:r>
        <w:rPr>
          <w:color w:val="000000"/>
          <w:sz w:val="28"/>
          <w:szCs w:val="16"/>
          <w:lang w:val="en-US" w:eastAsia="en-US"/>
        </w:rPr>
        <w:t>=72000</w:t>
      </w:r>
      <w:r>
        <w:rPr>
          <w:color w:val="000000"/>
          <w:sz w:val="28"/>
          <w:szCs w:val="16"/>
          <w:vertAlign w:val="subscript"/>
          <w:lang w:val="en-US" w:eastAsia="en-US"/>
        </w:rPr>
        <w:t>л/сут</w:t>
      </w:r>
      <w:r>
        <w:rPr>
          <w:color w:val="000000"/>
          <w:sz w:val="28"/>
          <w:szCs w:val="16"/>
          <w:lang w:val="en-US" w:eastAsia="en-US"/>
        </w:rPr>
        <w:t>, К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1,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1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36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4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5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 xml:space="preserve">Е) 4800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9.6.Определить расчетный секундный расход воды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1800</w:t>
      </w:r>
      <w:r>
        <w:rPr>
          <w:color w:val="000000"/>
          <w:sz w:val="28"/>
          <w:szCs w:val="16"/>
          <w:vertAlign w:val="subscript"/>
          <w:lang w:val="en-US" w:eastAsia="en-US"/>
        </w:rPr>
        <w:t>л/ча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0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0,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1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2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9.7.Определить расчетный секундный расход воды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2700</w:t>
      </w:r>
      <w:r>
        <w:rPr>
          <w:color w:val="000000"/>
          <w:sz w:val="28"/>
          <w:szCs w:val="16"/>
          <w:vertAlign w:val="subscript"/>
          <w:lang w:val="en-US" w:eastAsia="en-US"/>
        </w:rPr>
        <w:t>л/ча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0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0,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1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2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9.8.Определить расчетный секундный расход воды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3600</w:t>
      </w:r>
      <w:r>
        <w:rPr>
          <w:color w:val="000000"/>
          <w:sz w:val="28"/>
          <w:szCs w:val="16"/>
          <w:vertAlign w:val="subscript"/>
          <w:lang w:val="en-US" w:eastAsia="en-US"/>
        </w:rPr>
        <w:t>л/ча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0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0,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1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2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9.9.Определить расчетный секундный расход воды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5400</w:t>
      </w:r>
      <w:r>
        <w:rPr>
          <w:color w:val="000000"/>
          <w:sz w:val="28"/>
          <w:szCs w:val="16"/>
          <w:vertAlign w:val="subscript"/>
          <w:lang w:val="en-US" w:eastAsia="en-US"/>
        </w:rPr>
        <w:t>л/ча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0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0,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1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2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49.10.Определить расчетный секундный расход воды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>час.мах.</w:t>
      </w:r>
      <w:r>
        <w:rPr>
          <w:color w:val="000000"/>
          <w:sz w:val="28"/>
          <w:szCs w:val="16"/>
          <w:lang w:val="en-US" w:eastAsia="en-US"/>
        </w:rPr>
        <w:t>=7200</w:t>
      </w:r>
      <w:r>
        <w:rPr>
          <w:color w:val="000000"/>
          <w:sz w:val="28"/>
          <w:szCs w:val="16"/>
          <w:vertAlign w:val="subscript"/>
          <w:lang w:val="en-US" w:eastAsia="en-US"/>
        </w:rPr>
        <w:t>л/ча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0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0,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1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2,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50.1.Определить удельный вес жидкости, если плотность ее равна 5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5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5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2. Определить удельный вес жидкости, если плотность ее равна 7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9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3. Определить удельный вес жидкости, если плотность ее равна 75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9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4.Определить удельный вес жидкости, если плотность ее равна 8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808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9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5. Определить удельный вес жидкости, если плотность ее равна 82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2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2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828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6. Определить удельный вес жидкости, если плотность ее равна 9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9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7. Определить удельный вес жидкости, если плотность ее равна 95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9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8. Определить удельный вес жидкости, если плотность ее равна 10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9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Е) 10000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0.9. Определить удельный вес жидкости, если плотность ее равна 11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8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1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Е) 9000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50.10. Определить удельный вес жидкости, если плотность ее равна 12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7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12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1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Е) 9000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50.11. Определить удельный вес жидкости, если плотность ее равна 13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q=10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13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75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12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110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Е) 9000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1.1. Укажите что означает цифра в числителе в маркировке насоса К 20/1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напор,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мощность,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производительность,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КПД Е) частота вращения, об/ми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1.2.Укажите что означает цифра в числителе в маркировке насоса К 90/3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напор,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мощность,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производительность,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КПД Е) частота вращения, об/ми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51.3. Укажите что означает цифра в числителе в маркировке насоса К 160/2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напор,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мощность,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производительность,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КПД Е) частота вращения, об/ми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1.4. Укажите что означает цифра в числителе в маркировке насоса К 8/1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напор.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мощность,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производительность,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КПД Е) частота вращения, об/ми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1.5. Укажите что означает цифра в числителе в маркировке насоса К 45/5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напор,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мощность,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производительность,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КПД Е) частота вращения, об/ми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2.1. Укажите, какой напор может создать насос К 20/3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2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3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45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55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2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352.2. Укажите, какой напор может создать насос К 160/3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А) 2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В) 4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С) 16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D) 55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Е) 30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3.1. Установите зависимость между единицами измерения давл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65400" cy="228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43200" cy="2286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4.1. Сколько метров водяного столба в одной атмосфере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55.1. Сколько </w:t>
      </w:r>
      <w:r>
        <w:rPr>
          <w:i/>
          <w:iCs/>
          <w:color w:val="000000"/>
          <w:sz w:val="28"/>
          <w:szCs w:val="16"/>
          <w:lang w:val="en-US" w:eastAsia="en-US"/>
        </w:rPr>
        <w:t>МПа</w:t>
      </w:r>
      <w:r>
        <w:rPr>
          <w:color w:val="000000"/>
          <w:sz w:val="28"/>
          <w:szCs w:val="16"/>
          <w:lang w:val="en-US" w:eastAsia="en-US"/>
        </w:rPr>
        <w:t xml:space="preserve"> в десяти атмосферах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6.1. Дать определение понятию «давление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давление – это произведение силы давления на площадь поперечного сеч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– это параметр, характеризующий взаимодействие сред в направлении, перпендикулярном к поверхности их раздел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авление – это параметр, определяющий суммарную силу, действующую на свободную поверхность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авление – это произведение объема жидкости на площадь дав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авление – это параметр, характеризующий изменения свойств жидкости вследствие сжимаем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57.1. Абсолютное давление может быть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олько отрицательны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ложительным и отрицательны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олько равняться нул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ложительным, отрицательным и равняться нул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олько положительным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358.1. Укажите, какое давление может быть только положительны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избыточ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) гидростат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относитель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акуу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абсолютно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59.1. Укажите, какое давление показывает превышение рассматриваемого давления над давлением в полном вакууме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относитель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В) вакуум;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гидростатическo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o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) избыточно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0.1. Дать определение понятию «избыточное давление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быточное давление – это давление окружающей сред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избыточное давление показывает превышение данного давления над давлением в полном вакуум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збыточное давление показывает превышение данного давления над давлением окружающей сред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избыточное давление – это сумма абсолютного и атмосферного давлени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збыточное давление указывает на величину разрежения, т.е. вакуу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1.1. Определите избыточное давление (в атм.), если абсолютное давление равно 5 ат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2.1. Определите избыточное давление (в м.в.ст.), если абсолютное давление равно 30 м.в.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3.1. Дать определение понятию «абсолютное давление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абсолютное давление показывает превышение рассматриваемого давления над давлением в полном вакуум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абсолютное давление показывает превышение давления окружающей среды над давлением в полном вакуум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бсолютное давление показывает превышение данного давления над давлением окружающей сред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 давление представляет собой разность атмосферного давления и избыточного дав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абсолютное давление представляет собой давление на свободной поверхности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4.1. Укажите основное свойство гидростатического давл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статическое давление зависит от плотности и площади поверх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статическое давление направлено вертикально вниз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остатическое давление направлено по нормали к площадке, на которую оно действует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статическое давление направлено вертикально вверх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 любой точке жидкости гидростатическое давление не зависит от ориентировки площадки, на которую оно действуе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5.1. Укажите, какое давление в любой точке жидкости не зависит от ориентировки площадки, на которую оно действуе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барометр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стат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збыточ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акуу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6.1. Основное уравнение гидростатик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>B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ab/>
        <w:t>D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67.1. Укажите,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Ро</w:t>
      </w:r>
      <w:r>
        <w:rPr>
          <w:color w:val="000000"/>
          <w:sz w:val="28"/>
          <w:szCs w:val="16"/>
          <w:lang w:val="en-US" w:eastAsia="en-US"/>
        </w:rPr>
        <w:t xml:space="preserve"> в уравнени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28750" cy="2413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статическ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вакууметр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авление на свободной поверх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авление на стенки сосу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68.1. Укажите,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Р</w:t>
      </w:r>
      <w:r>
        <w:rPr>
          <w:color w:val="000000"/>
          <w:sz w:val="28"/>
          <w:szCs w:val="16"/>
          <w:lang w:val="en-US" w:eastAsia="en-US"/>
        </w:rPr>
        <w:t xml:space="preserve"> в уравнени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28750" cy="2413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статическ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вакууметрическо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авление на свободной поверх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бсолютное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авление на стенки сосу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69.1. Чем отличается жидкость от газ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пособностью принимать форму сосуда, в который она могла бы быть перелито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жимаемость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иче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пособностью сохранять свой объе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большей плотностью, способностью оказывать сопротивление сдвигу, способностью сохранять свой объ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0.1. Коэффициент объемного сжатия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ab/>
        <w:t>B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3937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ab/>
        <w:t>D)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3937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1.1. Укажите, какой параметр характеризует сжимаем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объемного сжат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объемного расшир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сжатия стру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Кориоли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Шез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2.1. Найдите величину, обратную коэффициенту объемного сжат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объемного расшир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инамичный коэффициент вяз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одуль упруг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ый вес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сжатия стру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3.1. Плотность жидкости выража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651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1651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4.1. Определите плотность жидкости, если масса двух литров жидкости равна 1,6кг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5.1. Определите объем жидкости, если масса жидкости равна 5 кг, а плотность составляет 10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0,005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 xml:space="preserve">B) 0,05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 xml:space="preserve">C) 500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 xml:space="preserve">D) 50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</w:t>
        <w:tab/>
        <w:t xml:space="preserve">E) 5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6.1. Удельный (объемный) вес жидкости выража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4;</w:t>
        <w:tab/>
        <w:tab/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572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572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1905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34365" cy="1905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7.1. Найдите объем жидкости с удельным весом 9810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вес равен 10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0,0102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B)0,001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;</w:t>
      </w:r>
      <w:r>
        <w:rPr>
          <w:color w:val="000000"/>
          <w:sz w:val="28"/>
          <w:szCs w:val="16"/>
          <w:lang w:val="en-US" w:eastAsia="en-US"/>
        </w:rPr>
        <w:tab/>
        <w:tab/>
        <w:t xml:space="preserve">C) 0,102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D) 102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E) 98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8.1. Определите удельный вес жидкости, если вес 10 литров её равен 95 Н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79.1. Удельный вес и плотность жидкости связаны между собой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651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4191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ab/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96900" cy="4191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80.1. Найдите удельный вес жидкости, если её плотность составляет 900 кг/м</w:t>
      </w:r>
      <w:r>
        <w:rPr>
          <w:color w:val="000000"/>
          <w:sz w:val="28"/>
          <w:szCs w:val="16"/>
          <w:vertAlign w:val="superscript"/>
          <w:lang w:val="en-US" w:eastAsia="en-US"/>
        </w:rPr>
        <w:t xml:space="preserve">3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9930 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ab/>
        <w:t>D) 883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ab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9200 Н/м</w:t>
      </w:r>
      <w:r>
        <w:rPr>
          <w:color w:val="000000"/>
          <w:sz w:val="28"/>
          <w:szCs w:val="16"/>
          <w:vertAlign w:val="superscript"/>
          <w:lang w:val="en-US" w:eastAsia="en-US"/>
        </w:rPr>
        <w:t>3;</w:t>
      </w:r>
      <w:r>
        <w:rPr>
          <w:color w:val="000000"/>
          <w:sz w:val="28"/>
          <w:szCs w:val="16"/>
          <w:lang w:val="en-US" w:eastAsia="en-US"/>
        </w:rPr>
        <w:t>;</w:t>
        <w:tab/>
        <w:tab/>
        <w:t>E) 9810 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8829 Н/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;</w:t>
        <w:tab/>
        <w:tab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81.1. Для каких целей предназначена трубка полного напора (трубка Пито)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для определения расхода воды в трубопровод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ля измерения местной скорости потока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ля определения температурного расширения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ля определения объемного расширения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ля измерения диаметра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82.1. Определите скорость воды в трубопроводе, если пьезометрический напор равен 1,2м, а полный напор составляет 1,3м.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1м/с,</w:t>
        <w:tab/>
        <w:t>B) 0,14м/с;</w:t>
        <w:tab/>
        <w:t>C) 1,4м/с;</w:t>
        <w:tab/>
        <w:t>D) 2,5м/с,</w:t>
        <w:tab/>
        <w:t>E) 0,25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383.1. Укажите, в каком случае уравнение Бернулли для реального потока записано правильно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5080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84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7165" cy="4318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уравнении Бернулли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85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16865" cy="4572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уравнении Бернулли – эт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86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9100" cy="4318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уравнении Бернулли – это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87.1. Величина h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1-2 </w:t>
      </w:r>
      <w:r>
        <w:rPr>
          <w:color w:val="000000"/>
          <w:sz w:val="28"/>
          <w:szCs w:val="16"/>
          <w:lang w:val="en-US" w:eastAsia="en-US"/>
        </w:rPr>
        <w:t xml:space="preserve">в уравнении Бернулли–это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;</w:t>
        <w:tab/>
        <w:tab/>
        <w:t>B) потери напора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нциальный напор;</w:t>
        <w:tab/>
        <w:tab/>
        <w:t>D) пьезометрический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коростной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388.1. Укажите, в каком случае уравнение Бернулли для идеального потока записано правиль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5080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89.1. Укажите уравнение Бернулли для идеального потока жидкости, если ось сравнения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0-0 проходит по оси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9300" cy="5080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5080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  <w:tab/>
        <w:t xml:space="preserve"> 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90.1. От каких параметров зависит расход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т геометрических параметров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т скорости движения жидкости и поперечного сечения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 массы, удельного веса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т плотности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т скорости и массы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91.1. Определить расход жидкости, проходящей по трубопроводу d = 0,1м со скоростью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04;</w:t>
        <w:tab/>
        <w:t>B) 3,14;</w:t>
        <w:tab/>
        <w:t>C) 314;</w:t>
        <w:tab/>
        <w:t>D) 0,314;</w:t>
        <w:tab/>
        <w:t>E) 0,0031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392.1. Укажите, по какой формуле определяется скорость истечения жидкости через насадку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794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93.1. Определить скорость истечения жидкости через насадку при напоре в баке Н= 1,3м, коэффициент скор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" cy="19812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равен 0,5 (ответ 1 знак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394.1. Определите коэффициент скорости при истечении жидкости через насадку, если напор в баке Н=1,3 метра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ответ 1 знак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395.1. Укажите формулу определения расхода жидкости при истечении из отверст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2921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95400" cy="54546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540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7100" cy="4826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96.1. Укажите, что означает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17600" cy="2794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гидравлического тр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коэффициент расхода;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коэффициент скорости;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сжат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пропорциональност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 xml:space="preserve">397.1. Как называется коэффициент </w:t>
      </w:r>
      <w:r>
        <w:rPr>
          <w:i/>
          <w:iCs/>
          <w:color w:val="000000"/>
          <w:szCs w:val="16"/>
          <w:lang w:val="en-US" w:eastAsia="en-US"/>
        </w:rPr>
        <w:t>ε</w:t>
      </w:r>
      <w:r>
        <w:rPr>
          <w:color w:val="000000"/>
          <w:szCs w:val="16"/>
          <w:lang w:val="en-US" w:eastAsia="en-US"/>
        </w:rPr>
        <w:t xml:space="preserve"> в формуле для определения расхода жидкости при истечении через отверстие или насадку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гидравлического тр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расх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сжатия стру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пропорциональ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398.1. Коэффициент расход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651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445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399.1. Определите коэффициент расход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при истечении жидкости из отверстия, если коэффициент сжатия струи </w:t>
      </w:r>
      <w:r>
        <w:rPr>
          <w:i/>
          <w:iCs/>
          <w:color w:val="000000"/>
          <w:sz w:val="28"/>
          <w:szCs w:val="16"/>
          <w:lang w:val="en-US" w:eastAsia="en-US"/>
        </w:rPr>
        <w:t>ε=0,90</w:t>
      </w:r>
      <w:r>
        <w:rPr>
          <w:color w:val="000000"/>
          <w:sz w:val="28"/>
          <w:szCs w:val="16"/>
          <w:lang w:val="en-US" w:eastAsia="en-US"/>
        </w:rPr>
        <w:t xml:space="preserve">, коэффициент скор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" cy="19812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5.(ответ вычислить до 2-х знаков после запятой.)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400.1. Укажите, что такое геометрический напор (геометрическая высота) частицы жидкости, находящейся в рассматриваемой точке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еометрический напор – это отношение давления к удельному весу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еометрический напор – это сумма потенциального и пьезометрического напор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еометрический напор – частицы жидкости, находящейся в рассматриваемой точке, равен высоте этой точке относительно плоскости сравн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еометрический напор равен величине абсолютного давления в данной точ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еометрический напор – это сумма абсолютного и избыточного давлений в данной точке.</w:t>
      </w:r>
      <w:r>
        <w:br w:type="page"/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 xml:space="preserve">401.1. Расходомер Вентури, трубка Пито – это примеры использования в технике уравнения…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аска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Альтшу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ернул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Шез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авловског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02.1. Укажите, от каких параметров зависит расход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т геометрических параметров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т скорости движения жидкости и поперечного сечения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т массы, удельного веса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т плотности и объем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т скорости и массы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03.1. Укажите, какое устройство служит для измерения расхода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рубка Пит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ка Вентур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фференциальный ман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скозиметр Энгле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ьез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04.1. Определите какое устройство служит для измерения местной скорости в трубопроводе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рубка Пит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ка Вентур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фференциальный ман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скозиметр Энгле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ьез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05.1. Определить какое устройство служит для измерения давлен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рубка Пит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ка Вентур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вометр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искозиметр Энгле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ьезомет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06.1. Что влияет на режим движения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корость и вязк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корость, вязкость и сечение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корость и сечение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ый вес скорость пото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 и сечение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07.1. При каких условиях будет турбулентный режим движения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08.1. При каких условиях будет ламинарный режим движения жидкости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09.1. Чем отличается турбулентный режим движения от ламинарного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сложным течением без интенсивного перемеши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ич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нтенсивным перемешиванием жидкости и пульсацие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лавным течением без перемешивания слое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ечением при больших перепадах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410.1. Укажите формулу нахождения числа Рейнольдса для труб круглого сеч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3937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3937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11.1.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" cy="16637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42900" cy="17907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81000" cy="4572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э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коэффициент динамической вяз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пропорциональн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эффициент объёмного сжат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кинематической вяз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дельный вес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 xml:space="preserve">412.1. Определите коэффициент кинематической вязкости, если известно, что критическая нижняя скорость жидкости в трубопроводе d=0,05 метр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 0,1 м/с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2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;</w:t>
      </w:r>
      <w:r>
        <w:rPr>
          <w:color w:val="000000"/>
          <w:sz w:val="28"/>
          <w:szCs w:val="16"/>
          <w:lang w:val="en-US" w:eastAsia="en-US"/>
        </w:rPr>
        <w:tab/>
        <w:tab/>
        <w:t>C) 0,05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5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3;</w:t>
      </w:r>
      <w:r>
        <w:rPr>
          <w:color w:val="000000"/>
          <w:sz w:val="28"/>
          <w:szCs w:val="16"/>
          <w:lang w:val="en-US" w:eastAsia="en-US"/>
        </w:rPr>
        <w:tab/>
        <w:tab/>
        <w:t>D) 0,0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;</w:t>
      </w:r>
      <w:r>
        <w:rPr>
          <w:color w:val="000000"/>
          <w:sz w:val="28"/>
          <w:szCs w:val="16"/>
          <w:lang w:val="en-US" w:eastAsia="en-US"/>
        </w:rPr>
        <w:tab/>
        <w:tab/>
        <w:t>E) 0,02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>-4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 xml:space="preserve">413.1. Определите число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1300" cy="192405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трубопроводе диаметром d=50 мм., кинематическая вязк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" cy="16637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01</w:t>
      </w:r>
      <w:r>
        <w:rPr>
          <w:b/>
          <w:bCs/>
          <w:color w:val="000000"/>
          <w:sz w:val="28"/>
          <w:szCs w:val="16"/>
          <w:vertAlign w:val="superscript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10</w:t>
      </w:r>
      <w:r>
        <w:rPr>
          <w:color w:val="000000"/>
          <w:sz w:val="28"/>
          <w:szCs w:val="16"/>
          <w:vertAlign w:val="superscript"/>
          <w:lang w:val="en-US" w:eastAsia="en-US"/>
        </w:rPr>
        <w:t xml:space="preserve">-4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16"/>
          <w:lang w:val="en-US" w:eastAsia="en-US"/>
        </w:rPr>
        <w:t xml:space="preserve">/с., а скорос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 0,3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14.1. Определите, влияет ли температура жидкости на число Рейнольд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лияет, т.к. кинематическая вязкость является функцией температу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е влияет, т.к. число Рейнольдса не зависит от температу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влияет, но только в неустановившемся режим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влияет, но только при ламинарном режим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лияет, но только в определенных предела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15.1. Укажите единицу измерения давления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3937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3937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16.1. Укажите нижнее критическое число Рейнольд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17.1. При каком числе Рейнольдса режим движения жидкости будет ламинарны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21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3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39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34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 xml:space="preserve">E) 5000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18.1. Наберите верхнее критическое число Рейнольд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19.1. Дайте правильное определение турбулентному режиму движения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характеризуется сложным течением без интенсивного поперечного перемеши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характеризуется сложным течением с интенсивным поперечным перемешивани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характеризуется таким течением, при котором скорость потока изменяется в пределах от 0 до 0,5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характеризуется таким течением, при котором скорость потока колеблется в пределах от 0,5 до 0,8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опровождается интенсивным поперечным перемешиванием и пульсацией давления и скорости, при которой скорость в любой точке потока постоянно изменяется во времени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20.1. При каком числе </w:t>
      </w:r>
      <w:r>
        <w:rPr>
          <w:i/>
          <w:iCs/>
          <w:color w:val="000000"/>
          <w:sz w:val="28"/>
          <w:szCs w:val="16"/>
          <w:lang w:val="en-US" w:eastAsia="en-US"/>
        </w:rPr>
        <w:t>Re</w:t>
      </w:r>
      <w:r>
        <w:rPr>
          <w:color w:val="000000"/>
          <w:sz w:val="28"/>
          <w:szCs w:val="16"/>
          <w:lang w:val="en-US" w:eastAsia="en-US"/>
        </w:rPr>
        <w:t xml:space="preserve"> режим движения является турбулентным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енее 2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енее 3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олее 4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5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3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21.1. При каком числе </w:t>
      </w:r>
      <w:r>
        <w:rPr>
          <w:i/>
          <w:iCs/>
          <w:color w:val="000000"/>
          <w:sz w:val="28"/>
          <w:szCs w:val="16"/>
          <w:lang w:val="en-US" w:eastAsia="en-US"/>
        </w:rPr>
        <w:t>Re</w:t>
      </w:r>
      <w:r>
        <w:rPr>
          <w:color w:val="000000"/>
          <w:sz w:val="28"/>
          <w:szCs w:val="16"/>
          <w:lang w:val="en-US" w:eastAsia="en-US"/>
        </w:rPr>
        <w:t xml:space="preserve"> режим движения является ламинарным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енее 2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енее 3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олее 4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5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3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22.1. Укажите единицу измерения кинематической вязкости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04800" cy="1397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16865" cy="4191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2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>423.1. Потери напора по длине на отдельных участках сети определяю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424.1. Определите потери напора по длине, если известно: А=9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55600" cy="6604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01" t="-55" r="-10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Q=19л/с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один знак после запятой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425.1. Укажите, что означает величина А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17320" cy="36576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, зависящий от скор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ри напор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ое сопротивление трубопрово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естные потери напо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26.1. Укажите, что означает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24574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0150" cy="34163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, зависящий от скор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тери напор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дельное сопротивление трубопрово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естные потери напо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27.1. Укажите, какую величину потерь напора на местные сопротивления принимают для длинных трубопроводов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60% от потерь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0% от потерь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3% от потерь по длин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о 3 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о 10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28.1. Определите общие потери напора, если потери по длине для длинного трубопровода составляют 3,5 метра (ответ –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29.1. Укажите формулу определения коэффициента гидравлического трения для турбулентного режима (формула Альтшуля)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0" cy="4699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4699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30.1. Определите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если Re равно 12388 (ответ – 2 знака после запятой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31.1. Определите число Рейнольдса, если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03, режим турбулентный (ответ –целое число)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32.1. Определите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если число Рейнольдса составляет 100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05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0,316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0,0316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3,164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31,6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33.1. Определите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если число Рейнольдса составляет 15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034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,34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4,3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043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3,4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34.1. Коэффициент гидравлического трения в зоне гладкостенного сопротивления определяется по формуле Блазиуса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4699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35.1. Определить число Рейнольдса в ламинарном режиме, если коэффициент гидравлического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0,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36.1. Укажите формулу определения гидравлического трения при ламинарном режим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4699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37.1. По какой формуле определяются местные потери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4445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4445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4191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38.1. Определите коэффициент местных сопротивлений, если местные потери в трубопроводе составляют 0,05 м., а скорость жидкости </w:t>
      </w:r>
      <w:r>
        <w:rPr>
          <w:i/>
          <w:iCs/>
          <w:color w:val="000000"/>
          <w:sz w:val="28"/>
          <w:szCs w:val="16"/>
          <w:lang w:val="en-US" w:eastAsia="en-US"/>
        </w:rPr>
        <w:t>v</w:t>
      </w:r>
      <w:r>
        <w:rPr>
          <w:color w:val="000000"/>
          <w:sz w:val="28"/>
          <w:szCs w:val="16"/>
          <w:lang w:val="en-US" w:eastAsia="en-US"/>
        </w:rPr>
        <w:t>=0,6 м/с, g=9,8 м/с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 xml:space="preserve"> (ответ – 1 знак после запятой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39.1. Укажите формулу пьезометрического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4445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40.1. Укажите формулу потенциального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4445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41.1. Найдите пьезометрический напор, если геометрический напор составляет 5 метров, а потенциальный 15 метров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42.1. Укажите формулу гидравлического напо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45465" cy="4445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43.1. Определить величину гидравлического напора, если ось трубопровода находится на 0,9 метра выше оси сравнения, пьезометрический напор равен 10 метрам, а скоростной напор равен 5,1 мет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left="0" w:firstLine="709"/>
        <w:rPr/>
      </w:pPr>
      <w:r>
        <w:rPr>
          <w:color w:val="000000"/>
          <w:szCs w:val="16"/>
          <w:lang w:val="en-US" w:eastAsia="en-US"/>
        </w:rPr>
        <w:t>444.1. Дайте правильное определение ламинарному режиму движ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ламинарный режим – сопровождается интенсивным поперечным перемешиванием и пульсацие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ламинарный режим – характеризуется сложным течением без интенсивного поперечного перемешивания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аминарный режим – характеризуется таким течением, при котором скорость потока превышает 3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ламинарный режим – характеризуется нестабильностью потока и пульсацие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ламинарный режим – характеризуется таким течением, при котором скорость потока увеличивается пропорционально расх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22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 xml:space="preserve">445.1. Гидравлический расчет водопроводной сети заключается в определении: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а в конечных (диктующих) точка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экономической скор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аметров на участках се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ов, расходов и напоров во всех точках се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диаметров и напоров во всех точках се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46.1. Вводом водопровода называе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участок водопровода от внешней сети до водомерного узла, имеющий уклон от з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одомерный узе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участок водопровода от внешней сети до разводящей магистра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участок водопровода от внешней сети до разводящей магистра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участок водопроводной сети от наружного колодца до стены з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47.1. Укажите пожарное оборудование, размещаемое в водопроводных колодцах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жарный кра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жарный рука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жарная колонка (стендер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жарный гидран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доразборная колон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48.1. Расчетный часовой расход воды определяют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45105" cy="4191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7100" cy="40576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95400" cy="4191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49.1. Определите часовой расход воды, если суточный расход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6465" cy="29019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144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/сут коэффициент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02310" cy="45466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2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50.1. Среднесуточный расход воды определяют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405765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22400" cy="4191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b/>
          <w:bCs/>
          <w:color w:val="000000"/>
          <w:sz w:val="28"/>
          <w:szCs w:val="16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51.1. Определить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2667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 xml:space="preserve">), если норма водопотребления </w:t>
      </w:r>
      <w:r>
        <w:rPr>
          <w:b/>
          <w:bCs/>
          <w:color w:val="000000"/>
          <w:sz w:val="28"/>
          <w:szCs w:val="16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= 200 л/с, N=5000 человек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52.1. Укажите формулу определения удельного расхода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53.1. Определите удельный расход, если Q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16"/>
          <w:lang w:val="en-US" w:eastAsia="en-US"/>
        </w:rPr>
        <w:t>=30л/с, суммарная длина участков 2 км.(ответ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54.1. Уравнение, по которому можно построить характеристику труб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540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55.1. При необходимости бесперебойного водоснабжения применяю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тупиковые сети вод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льцевые сети водопровод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остые трубопровод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ложные трубопровод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допроводные сети, закольцованные с пожарными резервуар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56.1. В каком случае возникает гидравлический удар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и понижении давления в трубопроводе до величины вакуу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олько при резком закрытии кра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олько при резком открытии кра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увеличении давления в трубопроводе в 2 раз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резком закрытии или открытии задвижки.</w:t>
      </w:r>
    </w:p>
    <w:p>
      <w:pPr>
        <w:pStyle w:val="22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>457.1. Свободный напор в точке сети водопровод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17600" cy="2540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03400" cy="2540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77365" cy="2540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88465" cy="2540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03400" cy="2540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58.1. Определить свобод, напор в точке, если высота напорной башни равна 12, потери напора 4 м.разность отметок 2 м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59.1. Высота ствола водонапорной башни определя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05000" cy="2540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05000" cy="2540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460.1.Определить высоту ствола башни,если застройка одноэтажная,потери напора h=4 м. Разность отметок 2 м </w:t>
      </w:r>
      <w:r>
        <w:rPr>
          <w:rStyle w:val="PageNumber"/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1.1. Емкость бака водонапорной башни определя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36700" cy="2413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90700" cy="2667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43100" cy="2413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2.1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3000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2.2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4000 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2.3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6000 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2.4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7000 человек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2.5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9000 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2.6. Определить пожарный запас воды (в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) в водонапорной башне для населенного пункта с населением N=2000челове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3.1. Какие насосные станции подают воду на водопроводные очистные сооружен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высительны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циркуляционны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ртезианские насосные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ные станции первого подъем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сосные станции второго подъе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4.1. Какие трубы нельзя применять для наружного водоснабжен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угун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аль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железобетон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лиэтилено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ерамическ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5.1. Диаметр трубопровод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4445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4191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4191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6.1. Определите скорость воды в трубопроводе, если расход Q=8,0 л/с, d=0,1 м. (ответ-целое число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67.1. Определить d трубопровода (мм.), если Q=2,0 л/с, </w:t>
      </w:r>
      <w:r>
        <w:rPr>
          <w:i/>
          <w:iCs/>
          <w:color w:val="000000"/>
          <w:sz w:val="28"/>
          <w:szCs w:val="16"/>
          <w:lang w:val="en-US" w:eastAsia="en-US"/>
        </w:rPr>
        <w:t>v</w:t>
      </w:r>
      <w:r>
        <w:rPr>
          <w:color w:val="000000"/>
          <w:sz w:val="28"/>
          <w:szCs w:val="16"/>
          <w:lang w:val="en-US" w:eastAsia="en-US"/>
        </w:rPr>
        <w:t>=1,04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68.1. Определить диаметр трубопровода (мм.), если Q=4 л/с, </w:t>
      </w:r>
      <w:r>
        <w:rPr>
          <w:i/>
          <w:iCs/>
          <w:color w:val="000000"/>
          <w:sz w:val="28"/>
          <w:szCs w:val="16"/>
          <w:lang w:val="en-US" w:eastAsia="en-US"/>
        </w:rPr>
        <w:t>v</w:t>
      </w:r>
      <w:r>
        <w:rPr>
          <w:color w:val="000000"/>
          <w:sz w:val="28"/>
          <w:szCs w:val="16"/>
          <w:lang w:val="en-US" w:eastAsia="en-US"/>
        </w:rPr>
        <w:t>=0,8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69.1. Укажите формулу по которой оценивают объемный кпд центробежного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4953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4826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572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080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70.1. Скорость подъема штока гидроцилиндр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4445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4318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4445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1651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71.1. Определить скорость подъёма штока гидроцилиндра, если подача шестеренного насоса составляет 785·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</w:t>
      </w:r>
      <w:r>
        <w:rPr>
          <w:color w:val="000000"/>
          <w:sz w:val="28"/>
          <w:szCs w:val="16"/>
          <w:lang w:val="en-US" w:eastAsia="en-US"/>
        </w:rPr>
        <w:t>, диаметр поршня d</w:t>
      </w:r>
      <w:r>
        <w:rPr>
          <w:color w:val="000000"/>
          <w:sz w:val="28"/>
          <w:szCs w:val="16"/>
          <w:vertAlign w:val="subscript"/>
          <w:lang w:val="en-US" w:eastAsia="en-US"/>
        </w:rPr>
        <w:t>n</w:t>
      </w:r>
      <w:r>
        <w:rPr>
          <w:color w:val="000000"/>
          <w:sz w:val="28"/>
          <w:szCs w:val="16"/>
          <w:lang w:val="en-US" w:eastAsia="en-US"/>
        </w:rPr>
        <w:t xml:space="preserve">=0,1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 (ответ - 1 знак после запятой)</w:t>
      </w:r>
    </w:p>
    <w:p>
      <w:pPr>
        <w:pStyle w:val="23"/>
        <w:keepNext w:val="true"/>
        <w:widowControl w:val="false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71.2. Определить скорость подъёма штока гидроцилиндра, если подача шестеренного насоса составляет 900·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</w:t>
      </w:r>
      <w:r>
        <w:rPr>
          <w:color w:val="000000"/>
          <w:sz w:val="28"/>
          <w:szCs w:val="16"/>
          <w:lang w:val="en-US" w:eastAsia="en-US"/>
        </w:rPr>
        <w:t>, диаметр поршня d</w:t>
      </w:r>
      <w:r>
        <w:rPr>
          <w:color w:val="000000"/>
          <w:sz w:val="28"/>
          <w:szCs w:val="16"/>
          <w:vertAlign w:val="subscript"/>
          <w:lang w:val="en-US" w:eastAsia="en-US"/>
        </w:rPr>
        <w:t>n</w:t>
      </w:r>
      <w:r>
        <w:rPr>
          <w:color w:val="000000"/>
          <w:sz w:val="28"/>
          <w:szCs w:val="16"/>
          <w:lang w:val="en-US" w:eastAsia="en-US"/>
        </w:rPr>
        <w:t xml:space="preserve">=0,09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 (ответ - 1 знак после запятой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71.3. Определить скорость подъёма штока гидроцилиндра, если подача шестеренного насоса составляет 1200·10</w:t>
      </w:r>
      <w:r>
        <w:rPr>
          <w:color w:val="000000"/>
          <w:sz w:val="28"/>
          <w:szCs w:val="16"/>
          <w:vertAlign w:val="superscript"/>
          <w:lang w:val="en-US" w:eastAsia="en-US"/>
        </w:rPr>
        <w:t>-6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</w:t>
      </w:r>
      <w:r>
        <w:rPr>
          <w:color w:val="000000"/>
          <w:sz w:val="28"/>
          <w:szCs w:val="16"/>
          <w:lang w:val="en-US" w:eastAsia="en-US"/>
        </w:rPr>
        <w:t>, диаметр поршня d</w:t>
      </w:r>
      <w:r>
        <w:rPr>
          <w:color w:val="000000"/>
          <w:sz w:val="28"/>
          <w:szCs w:val="16"/>
          <w:vertAlign w:val="subscript"/>
          <w:lang w:val="en-US" w:eastAsia="en-US"/>
        </w:rPr>
        <w:t>n</w:t>
      </w:r>
      <w:r>
        <w:rPr>
          <w:color w:val="000000"/>
          <w:sz w:val="28"/>
          <w:szCs w:val="16"/>
          <w:lang w:val="en-US" w:eastAsia="en-US"/>
        </w:rPr>
        <w:t xml:space="preserve">=0,125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. (ответ - 1 знак после запятой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72.1. Для преобразования энергии давления жидкости в механическую энергию выходного звена служа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одвига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бъем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оаккумулято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ораспредели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центробежные насос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73.1. Какие насосы по принципу действия делятся на однократного и многократно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центробеж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бъем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оршн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ихр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74.1. Как расшифровать марку насоса НШ 10-3П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насос шестеренный, рабочий объем 10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сос шестеренный, рабочий объем 10 л, трехсекционный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сос шестеренный, рабочий объем 10 л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 шестеренный, унифицированный, подача 10 л/мин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насос шестеренный, подача 10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ек, третьего поколения, пра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75.1. Укажите формулу, по которой оценивают объемный КПД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95300" cy="4318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95300" cy="4572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76.1. Дайте определение понятию «гидродвигатели»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е машины, которые сообщают жидкости кинет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машины, в которых используется для перемещения жидкости энергия сжатого воздух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еханизмы, которые преобразуют энергию движения жидкости и передают ее для полезного использова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е машины, которые сообщают протекающей через них жидкости механ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авлические машины, которые сообщают протекающей через них жидкости энергию давления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77.1. Дайте определение понятию «насосы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е машины, которые сообщают жидкости кинет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машины, в которых используется для перемещения жидкости энергия сжатого воздух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еханизмы, которые преобразуют энергию движения жидкости и передают ее для полезного использова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е машины, которые сообщают протекающей через них жидкости механическую энергию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гидравлические машины, которые сообщают протекающей через них жидкости энергию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78.1. Какой формулой выражается скольжение гидромуфты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81000" cy="4572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84200" cy="1905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79.1. Укажите, что означает величин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1600" cy="177165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кольжение гидромуфт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даточное отнош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рутящий момент.</w:t>
      </w:r>
      <w:r>
        <w:br w:type="page"/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>480.1. Укажите, что обозначает величина S в формуле</w:t>
      </w:r>
      <w:r>
        <w:rPr>
          <w:color w:val="000000"/>
          <w:szCs w:val="16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кольжение гидромуфт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ередаточное отнош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E) крутящий момент.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 xml:space="preserve"> 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>481.1. По какой формуле определяется теоретическая производительность шестеренного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82.1. Укажите,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m</w:t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личество зубье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ирина зуб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одуль зубчатого зацеп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ъём рабочей каме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483.1. Укажите, что означает величин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личество зубье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ширина зуб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одуль зубчатого зацепл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ъём рабочей каме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4.1. Минимальная толщина стенки гидроцилиндра определяе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4318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4445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8800" cy="4318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4445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4445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5.1. Определите минимальную толщину стенки (мм.) гидроцилиндра d=110мм., избыточное давление в системе Рu= 7,3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5.2. Определите минимальную толщину стенки (мм.) гидроцилиндра d=32мм., избыточное давление в системе Рu= 12,5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5.3. Определите минимальную толщину стенки (мм.) гидроцилиндра d=25мм., избыточное давление в системе Рu= 7,9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5.4. Определите минимальную толщину стенки (мм.) гидроцилиндра d=50мм., избыточное давление в системе Рu= 7,9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5.5. Определите минимальную толщину стенки (мм.) гидроцилиндра d=20мм., избыточное давление в системе Рu= 7,9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5.6. Определите минимальную толщину стенки (мм.) гидроцилиндра d=125мм., избыточное давление в системе Рu= 12,5 МПа, допустимое напряжение на растяжение [δ]=10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6.1. Диаметр гидроцилиндра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4826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91565" cy="4953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953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4826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545465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7.1. Определите диаметр поршня гидроцилиндра (мм.), если известно, что давление в гидросистеме Р=6,3 МПа, усилие, создаваемое гидроцилиндром F=39500 H,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7.2. Определите диаметр поршня гидроцилиндра (мм.), если известно, что давление в гидросистеме Р=10МПа, усилие, создаваемое гидроцилиндром F=980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87.3. Определите диаметр поршня гидроцилиндра (мм.), если известно, что давление в гидросистеме Р=10 МПа, усилие, создаваемое гидроцилиндром F=760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87.4. Определите диаметр поршня гидроцилиндра (мм.), если известно, что давление в гидросистеме Р=6,3 МПа, усилие, создаваемое гидроцилиндром F=22200 H, КПД η</w:t>
      </w:r>
      <w:r>
        <w:rPr>
          <w:color w:val="000000"/>
          <w:sz w:val="28"/>
          <w:szCs w:val="16"/>
          <w:vertAlign w:val="subscript"/>
          <w:lang w:val="en-US" w:eastAsia="en-US"/>
        </w:rPr>
        <w:t>общ</w:t>
      </w:r>
      <w:r>
        <w:rPr>
          <w:color w:val="000000"/>
          <w:sz w:val="28"/>
          <w:szCs w:val="16"/>
          <w:lang w:val="en-US" w:eastAsia="en-US"/>
        </w:rPr>
        <w:t>=0,8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88.1. Укажите, к какой группе насосов соответствуют такие свойства насосов, как цикличность, герметичность, независимость давления насоса от скорости движения рабочего органа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89.1. Укажите, какие насосы называют гидроэлеваторами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90.1. Укажите, в каких насосах возможен поворот лопастей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отор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руй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ем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сев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91.1. Найдите правильную расшифровку насоса НШ 32У – 2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A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фицирован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фицированный, второго поколения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сос шестеренный, рабочий объем 32 л/мин, унифицирован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насос шестеренный, рабочий объем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универсальный, двухсекционный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насос шестеренный, универсальный объем рабочей камеры 32 с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, второго поколения, левого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92.1. Что означает 3-я цифра в маркировке насоса НШ 32-У-2Л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личество зубье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око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объём рабочей камер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ощность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93.1. Усилие, которое создает гидроцилиндр односторонне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94.1. Определите усилие, создаваемое гидроцилиндром одностороннего действия d=60мм., если давление Р=10 МПа, коэффициент трения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=0,9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95.1. Определите площадь нагнетания Sн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 xml:space="preserve">гидроцилиндра Ц 100 (ответ - 3 знака после запятой)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95.2. Определите площадь нагнетания Sн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i/>
          <w:iCs/>
          <w:color w:val="000000"/>
          <w:sz w:val="28"/>
          <w:szCs w:val="16"/>
          <w:lang w:val="en-US" w:eastAsia="en-US"/>
        </w:rPr>
        <w:t>)</w:t>
      </w:r>
      <w:r>
        <w:rPr>
          <w:color w:val="000000"/>
          <w:sz w:val="28"/>
          <w:szCs w:val="16"/>
          <w:lang w:val="en-US" w:eastAsia="en-US"/>
        </w:rPr>
        <w:t xml:space="preserve"> гидроцилиндра Ц 90 (ответ - 3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96.1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110, d штока=40 мм. (ответ - 3 знака после запятой с округлением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96.2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125, d штока=50 мм. (ответ - 2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496.3. Определите площадь слива Sсл (в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)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гидроцилиндра Ц 90, d штока=30 мм. (ответ - 3 знака после запятой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497.1. Усилие, которое создает гидроцилиндр двухстороннего действ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98.1. Укажите, какой из способов регулирования работы насосов не экономичен, но прост и наиболее распространен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менение частоты вращения ротора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ворот лопаток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айпасирование (перепуск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россел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точка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98.2. Укажите, какой из способов регулирования работы насосов наиболее экономичен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изменение частоты вращения ротора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оворот лопаток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байпасирование (перепуск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россел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обточка рабочего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499.1. В каких пределах находится КПД вихрев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5-2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5-35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0-3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70-9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5-5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00.1. В каких пределах находится КПД современных центробежн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15-2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25-35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0-3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70-9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25-50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01.1. Какие параметры центробежного насоса влияют на коэффициент быстроходност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пор, мощность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 насоса, напор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асход,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частота вращения насоса, мощность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частота вращения насоса, мощность, расход, напо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02.1. Какой из параметров не влияет на коэффициент быстроходности центробежного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асход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мощность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частота вращения насо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ё вышеперечисленно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03.1. Назовите давление парообразования, при котором возникает кавитация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31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04.1. В каких водоподъемниках используется для подачи сжатого воздуха компрессор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доструйные аппара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тара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ота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эрлиф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нерционные водоподъемники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05.1. В каких водоподъемниках для подъема воды используется энергия гидравлического удара?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доструйные аппара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е тара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рота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эрлиф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нерционные водоподъемн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06.1. Что обозначает первая цифра в маркировке погружного насоса ЭЦВ 8–25– 300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оизводитель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обсадной трубы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быстроход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07.1. Что обозначает третья цифра в маркировке погружного насоса ЭЦВ 8 – 25 – 300?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оизводительность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обсадной трубы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быстроход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08.1. Какие параметры указаны в маркировке погружного насоса ЭЦВ 8 – 25 – 300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одача Q – напор Н – мощность N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пор Н – подача Q – диаметр обсадной трубы D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коэффициент быстроходности n</w:t>
      </w:r>
      <w:r>
        <w:rPr>
          <w:color w:val="000000"/>
          <w:sz w:val="28"/>
          <w:szCs w:val="16"/>
          <w:vertAlign w:val="subscript"/>
          <w:lang w:val="en-US" w:eastAsia="en-US"/>
        </w:rPr>
        <w:t>s</w:t>
      </w:r>
      <w:r>
        <w:rPr>
          <w:color w:val="000000"/>
          <w:sz w:val="28"/>
          <w:szCs w:val="16"/>
          <w:lang w:val="en-US" w:eastAsia="en-US"/>
        </w:rPr>
        <w:t xml:space="preserve"> – напор Н – подача Q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иаметр обсадной трубы D – подача Q – напор 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частота вращения n – напор Н – подача Q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09.1. Укажите диаметр обсадной трубы (в мм.) для погружного насоса марки ЭЦВ 8-25-3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09.2. Укажите диаметр обсадной трубы (в мм.) для погружного насоса марки ЭЦВ 10-25-300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10.1. Назовите характерные признаки кинематического подобия фигур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и кинематическом подобии подобными служат фигуры, образованные векторами сил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и кинематическом подобии подобными служат фигуры, образованные векторами скоростей и ускорени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и кинематическом подобии подобными служат фигуры, образованные векторами сил и ускорени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кинематическом подобии одинаковыми являются отношения сходственных линейных величин, характеризующих форму натуры и модел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кинематическом подобии одинаковыми являются линейные размеры нат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11.1. Назовите характерные признаки динамического подобия фигур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ри динамическом подобии подобными служат фигуры, образованные векторами си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и динамическом подобии подобными служат фигуры, образованные векторами скоростей и ускорен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и динамическом подобии подобными служат фигуры, образованные векторами сил и ускорен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динамическом подобии одинаковыми являются отношения сходственных линейных величин, характеризующих форму нат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динамическом подобии одинаковыми являются линейные размеры нат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>512.1. Что называется напором насоса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азность давлений жидкости в сечении потока после насоса и перед ним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давление жидкости на выходе из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C) разность энергий единицы веса жидкости в сечении потока после насоса и перед ним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личество жидкости, поступающей во всасывающий патрубок насос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езкое изменение скорости потока жидкости на выходе из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Cs w:val="16"/>
          <w:lang w:val="en-US" w:eastAsia="en-US"/>
        </w:rPr>
        <w:t>513.1. Укажите единицу измерения расхода жидкости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14.1. Укажите единицу измерения кинематической вязкости жидкости в системе С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15.1. Указать единицу измерения давления в системе СИ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бар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м. рт. ст.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а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м.вод.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16.1. Укажите правильную размерность плотности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30200" cy="3937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17.1. Укажите правильную размерность удельного веса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*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18.1. Мощность центробежного насоса (кВт)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19.1. Какие параметры используют при определении мощности центробежного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удельный вес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оизводительность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.п.д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перечисленные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0.1. Напор центробежного насоса выражается зависимость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1. Определите напор ц/б насоса при геометрической высоте Нг=10м, потерях во всасывающей линии – 0,7 м., потерях в напорной линии – 5,3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2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0м, потери во всасывающей линии 1м, в напорной 3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3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1м, потери во всасывающей линии 1м, в напорной 4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4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2м, потери во всасывающей линии 1м, в напорной 4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5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3м, потери во всасывающей линии 1м, в напорной 4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6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4м, потери во всасывающей линии 1м, в напорной 5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7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4м, потери во всасывающей линии 1м, в напорной 6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8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4м, потери во всасывающей линии 1м, в напорной 7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9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5м, потери во всасывающей линии 1м, в напорной 7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10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6м, потери во всасывающей линии 1м, в напорной 8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1.11. Определить напор центробежного насоса, если геометрическая высота Н</w:t>
      </w:r>
      <w:r>
        <w:rPr>
          <w:color w:val="000000"/>
          <w:sz w:val="28"/>
          <w:szCs w:val="16"/>
          <w:vertAlign w:val="subscript"/>
          <w:lang w:val="en-US" w:eastAsia="en-US"/>
        </w:rPr>
        <w:t>г</w:t>
      </w:r>
      <w:r>
        <w:rPr>
          <w:color w:val="000000"/>
          <w:sz w:val="28"/>
          <w:szCs w:val="16"/>
          <w:lang w:val="en-US" w:eastAsia="en-US"/>
        </w:rPr>
        <w:t>=17м, потери во всасывающей линии 1м, в напорной 9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2.1. По какой формуле определяют коэффициент быстроходности центробежного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30300" cy="4572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100" cy="4445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23.1. Укажите, что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означает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быстроходн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эффициент расход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) частота враще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эффициент сжатия стру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скор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4.1. Укажите формулу определения производительности центробежного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66800" cy="4191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31265" cy="4191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5.1. Какие параметры относятся к центробежным насосам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i/>
          <w:iCs/>
          <w:color w:val="000000"/>
          <w:sz w:val="28"/>
          <w:szCs w:val="16"/>
          <w:lang w:val="en-US" w:eastAsia="en-US"/>
        </w:rPr>
        <w:t>Q, P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N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Q, </w:t>
      </w:r>
      <w:r>
        <w:rPr>
          <w:i/>
          <w:iCs/>
          <w:color w:val="000000"/>
          <w:sz w:val="28"/>
          <w:szCs w:val="16"/>
          <w:lang w:val="en-US" w:eastAsia="en-US"/>
        </w:rPr>
        <w:t>Н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, N, n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</w:t>
      </w:r>
      <w:r>
        <w:rPr>
          <w:i/>
          <w:iCs/>
          <w:color w:val="000000"/>
          <w:sz w:val="28"/>
          <w:szCs w:val="16"/>
          <w:lang w:val="en-US" w:eastAsia="en-US"/>
        </w:rPr>
        <w:t>, n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s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i/>
          <w:iCs/>
          <w:color w:val="000000"/>
          <w:sz w:val="28"/>
          <w:szCs w:val="16"/>
          <w:lang w:val="en-US" w:eastAsia="en-US"/>
        </w:rPr>
        <w:t>Q, H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N, n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i/>
          <w:iCs/>
          <w:color w:val="000000"/>
          <w:sz w:val="28"/>
          <w:szCs w:val="16"/>
          <w:lang w:val="en-US" w:eastAsia="en-US"/>
        </w:rPr>
        <w:t>Q, P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N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i/>
          <w:iCs/>
          <w:color w:val="000000"/>
          <w:sz w:val="28"/>
          <w:szCs w:val="16"/>
          <w:lang w:val="en-US" w:eastAsia="en-US"/>
        </w:rPr>
        <w:t>Q, P, N, M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кр</w:t>
      </w:r>
      <w:r>
        <w:rPr>
          <w:i/>
          <w:iCs/>
          <w:color w:val="000000"/>
          <w:sz w:val="28"/>
          <w:szCs w:val="16"/>
          <w:lang w:val="en-US" w:eastAsia="en-US"/>
        </w:rPr>
        <w:t>, V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6.1. Что называют характеристикой насоса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зависимость мощности напора и КПД от подачи насоса при изменении частоты вращения рабочего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зависимость напора мощности и КПД от подачи насоса при постоянной частоте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зависимость напора мощности и КПД от напора постоянной частоте вращения рабочего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зависимость напора мощности и КПД от напора при изменении частоты вращения рабочего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зависимость мощности от напора при постоянной частоте в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7.1. Количество резервных насосов в насосных станциях зависит о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значения насосной станци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исла напорных трубопроводо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диаметра напорного трубопровод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лубины заложения трубопроводо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атегории насосной станции по степени надежности подач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1. Определите свободный напор для пятиэтажного з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2. Определите свободный напор для 4-х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3. Определите свободный напор для 3-х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4. Определите свободный напор для 2-х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5. Определите свободный напор для 6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6. Определите свободный напор для 7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7. Определите свободный напор для 8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8. Определите свободный напор для 9-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9. Определите свободный напор для 10-т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10. Определите свободный напор для 11-т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8.11. Определите свободный напор для 15-ти этажного зд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29.1. Как изменяется напор и расход жидкости при параллельной работе насосов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расход увеличивается при постоянном напор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пор увеличивается при постоянном расход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C) напор и расход увеличиваются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пор увеличивается, расход уменьшаетс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пор и расход остаются неизменны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0.1. Укажите общую производительность 2-х насосов марки К20/30, соединенных параллельно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31.1. Укажите общий напор 2-х насосов марки К20/30,соединенных параллельно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2.1. Где не устраиваются зоны санитарной охраны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круг источника хозяйственно-питьевого водоснабж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округ водопроводных насосных станц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вокруг станций водоочист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D) вдоль водоводов хозяйственно-питьевого назначения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округ сооружений производственного водоснабж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3.1. Рабочая точка насоса в системе «насос – трубопровод» - это …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аксимальная производительность насоса при частично открытой задвиж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минимальная производительность насоса при частично открытой задвиж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точка максимального КПД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максимальная производительность насоса при полностью открытой задвиж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точка максимальной мощности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4.1. Дайте определение понятию «кавитация»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нарушение сплошности потока жидкости, обусловленное появлением в ней пузырьков или полостей, заполненных паром или газо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нарушение сплошности потока жидкости, обусловленное резким повышением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рушение сплошности потока жидкости, обусловленное уменьшением подачи лопастного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рушение сплошности потока жидкости, обусловленное резким снижением дав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изменение давления в напорной ли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5.1. Укажите признаки кавита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шум в насос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вибрация в насос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ррозия металл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нижение к.п.д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 перечисле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6.1. Назовите характерные признаки геометрического подобия фигу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при геометрическом подобии подобными служат фигуры, образованные векторами сил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при геометрическом подобии одинаковыми являются отношения сходственных линейных величи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при геометрическом подобии одинаковыми являются фигуры, образованные векторами сил и скорост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при геометрическом подобии одинаковыми являются фигуры, образованные векторами сил, ускорений и скорост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ри геометрическом подобии одинаковыми являются линейные размеры фигуры и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7.1. К какой группе насосов относятся центробеж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объем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оструй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лопаст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сосы возвратно-поступательного движ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ротор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8.1. Коэффициент суточной неравномерности хозяйственно-питьевого водопотреб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39.1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5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39.2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6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39.3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7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39.4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3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39.5. Определите максимальный суточный расход воды, если К</w:t>
      </w:r>
      <w:r>
        <w:rPr>
          <w:color w:val="000000"/>
          <w:sz w:val="28"/>
          <w:szCs w:val="16"/>
          <w:vertAlign w:val="subscript"/>
          <w:lang w:val="en-US" w:eastAsia="en-US"/>
        </w:rPr>
        <w:t>сут</w:t>
      </w:r>
      <w:r>
        <w:rPr>
          <w:color w:val="000000"/>
          <w:sz w:val="28"/>
          <w:szCs w:val="16"/>
          <w:lang w:val="en-US" w:eastAsia="en-US"/>
        </w:rPr>
        <w:t>=1,3 и Q</w:t>
      </w:r>
      <w:r>
        <w:rPr>
          <w:color w:val="000000"/>
          <w:sz w:val="28"/>
          <w:szCs w:val="16"/>
          <w:vertAlign w:val="subscript"/>
          <w:lang w:val="en-US" w:eastAsia="en-US"/>
        </w:rPr>
        <w:t>ср.</w:t>
      </w:r>
      <w:r>
        <w:rPr>
          <w:color w:val="000000"/>
          <w:sz w:val="28"/>
          <w:szCs w:val="16"/>
          <w:lang w:val="en-US" w:eastAsia="en-US"/>
        </w:rPr>
        <w:t xml:space="preserve"> =400 </w:t>
      </w:r>
      <w:r>
        <w:rPr>
          <w:i/>
          <w:iCs/>
          <w:color w:val="000000"/>
          <w:sz w:val="28"/>
          <w:szCs w:val="16"/>
          <w:lang w:val="en-US" w:eastAsia="en-US"/>
        </w:rPr>
        <w:t>м</w:t>
      </w:r>
      <w:r>
        <w:rPr>
          <w:i/>
          <w:iCs/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16"/>
          <w:lang w:val="en-US" w:eastAsia="en-US"/>
        </w:rPr>
        <w:t>/су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0.1. Для последовательной работы двух насосов справедливы неравенств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413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2413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541.1. Укажите общий напор на выходе из насосной станции, если последовательно установлены 2 насоса марки К 8/18.</w:t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2. Укажите общий напор на выходе из насосной станции, если последовательно установлены два насоса марки К20/18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3. Укажите общий напор на выходе из насосной станции, если последовательно установлены два насоса марки К20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4. Укажите общий напор на выходе из насосной станции, если последовательно установлены два насоса марки К45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5. Укажите общий напор на выходе из насосной станции, если последовательно установлены два насоса марки К45/5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6. Укажите общий напор на выходе из насосной станции, если последовательно установлены два насоса марки К90/3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7. Укажите общий напор на выходе из насосной станции, если последовательно установлены два насоса марки К90/5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8. Укажите общий напор на выходе из насосной станции, если последовательно установлены два насоса марки К90/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9. Укажите общий напор на выходе из насосной станции, если последовательно установлены два насоса марки К160/2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10. Укажите общий напор на выходе из насосной станции, если последовательно установлены два насоса марки К160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1.11. Укажите общий напор на выходе из насосной станции, если последовательно установлены два насоса марки К290/3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2.1. Мощность, потребляемая шестеренным насосом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0" cy="2540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5080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953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3.1. Определите полезную мощность (кВт) шестеренного насоса, если давление в системе гидропривода,Р=6</w:t>
      </w:r>
      <w:r>
        <w:rPr>
          <w:i/>
          <w:iCs/>
          <w:color w:val="000000"/>
          <w:sz w:val="28"/>
          <w:szCs w:val="16"/>
          <w:lang w:val="en-US" w:eastAsia="en-US"/>
        </w:rPr>
        <w:t>МПа</w:t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2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3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4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5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6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7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8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9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10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11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3.12. Определите полезную мощность (кВт) шестеренного насоса, если давление в системе гидропривод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производительность насоса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4.1. Мощность, создаваемая гидродвигателем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0" cy="2540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41400" cy="5080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953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1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2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3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4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5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6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7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8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9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45.10. Определить мощность, создаваемую гидродвигателем (кВт), если давлени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подача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6.1. Крутящий момент шестеренных гидродвигателей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03400" cy="2921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88465" cy="2921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79600" cy="2921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01800" cy="2921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98600" cy="2921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7.1. Для расчета момента на валу гидромотора используют зависимость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01800" cy="2667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88465" cy="2667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85900" cy="2667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00200" cy="2667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09700" cy="2667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8.1. Укажите глубину заложения водопроводных труб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2 м до низа труб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1,5 м до низа труб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 1 м больше глубины промерзания грунт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на 0,5 м больше глубины промерзания грунта (до низа трубы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на 0,5 м больше глубины промерзания грунта (до верха трубы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49.1. Для нормальной эксплуатации водоразборной колонки минимальный напор в сети водоснабжения должен быть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10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в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ст</w:t>
      </w:r>
      <w:r>
        <w:rPr>
          <w:color w:val="000000"/>
          <w:sz w:val="28"/>
          <w:szCs w:val="16"/>
          <w:lang w:val="en-US" w:eastAsia="en-US"/>
        </w:rPr>
        <w:t>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14 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в</w:t>
      </w:r>
      <w:r>
        <w:rPr>
          <w:color w:val="000000"/>
          <w:sz w:val="28"/>
          <w:szCs w:val="16"/>
          <w:lang w:val="en-US" w:eastAsia="en-US"/>
        </w:rPr>
        <w:t xml:space="preserve">. </w:t>
      </w:r>
      <w:r>
        <w:rPr>
          <w:color w:val="000000"/>
          <w:sz w:val="28"/>
          <w:szCs w:val="16"/>
          <w:lang w:val="en-US" w:eastAsia="en-US"/>
        </w:rPr>
        <w:t>ст</w:t>
      </w:r>
      <w:r>
        <w:rPr>
          <w:color w:val="000000"/>
          <w:sz w:val="28"/>
          <w:szCs w:val="16"/>
          <w:lang w:val="en-US" w:eastAsia="en-US"/>
        </w:rPr>
        <w:t>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18 м. в. с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50 м. в. с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3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0.1. Укажите минимальный свободный напор в водопроводной сети для одно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2. Укажите минимальный свободный напор в водопроводной сети для двухэтажной застройки (в м.в.ст.)</w:t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3. Укажите минимальный свободный напор в водопроводной сети для трёхэтажной застройки (в м.в.ст.)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0.4. Укажите минимальный свободный напор в водопроводной сети для четырёх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5. Укажите минимальный свободный напор в водопроводной сети для пят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6. Укажите минимальный свободный напор в водопроводной сети для шест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7. Укажите минимальный свободный напор в водопроводной сети для сем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8. Укажите минимальный свободный напор в водопроводной сети для восьм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9. Укажите минимальный свободный напор в водопроводной сети для девятиэтажной застройки (в м.в.ст.)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50.10. Укажите минимальный свободный напор в водопроводной сети для десятиэтажной застройки (в м.в.ст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1.1. Какие трубы предпочтительнее применять во внутренних водопроводных сетях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чугунны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стальные электросварны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из нержавеющей стал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асбестоцементны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стальные оцинкованн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2.1. Укажите единицу измерения крутящего момент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9400" cy="4826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29" t="-75" r="-1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6700" cy="4826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8600" cy="4572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3.1. Какие механические показатели используют в настоящее время при маркировке центробежных насос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,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расход, кпд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напор, кпд, D коле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расход, напор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мощность, напор, расх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4.1. Укажите формулу, по которой оценивают механический кпд центробежного насо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3400" cy="4953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4826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572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5080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5.1. Укажите, что означают первые цифры в маркировке шестерённого насо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мощность насос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частота вращ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объем рабочей камер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давл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быстроход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6.1. Основное уравнение равномерного движения жидкост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4826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826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4826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4826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57.1. Формула определения скорости жидкости при равномерном движении (формула Шези)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1700" cy="2794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58.1. Что означает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</w:t>
      </w:r>
      <w:r>
        <w:rPr>
          <w:i/>
          <w:iCs/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 xml:space="preserve"> в формуле равномерного движения жидкости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826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шероховат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асательное напряж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авлический радиу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59.1. Что означает </w:t>
      </w:r>
      <w:r>
        <w:rPr>
          <w:i/>
          <w:iCs/>
          <w:color w:val="000000"/>
          <w:sz w:val="28"/>
          <w:szCs w:val="16"/>
          <w:lang w:val="en-US" w:eastAsia="en-US"/>
        </w:rPr>
        <w:t>i</w:t>
      </w:r>
      <w:r>
        <w:rPr>
          <w:color w:val="000000"/>
          <w:sz w:val="28"/>
          <w:szCs w:val="16"/>
          <w:lang w:val="en-US" w:eastAsia="en-US"/>
        </w:rPr>
        <w:t xml:space="preserve"> в формуле равномерного движения жидкости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4826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шероховат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асательное напряж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авлический радиу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60.1. Что означает величина </w:t>
      </w:r>
      <w:r>
        <w:rPr>
          <w:i/>
          <w:iCs/>
          <w:color w:val="000000"/>
          <w:sz w:val="28"/>
          <w:szCs w:val="16"/>
          <w:lang w:val="en-US" w:eastAsia="en-US"/>
        </w:rPr>
        <w:t>R</w:t>
      </w:r>
      <w:r>
        <w:rPr>
          <w:color w:val="000000"/>
          <w:sz w:val="28"/>
          <w:szCs w:val="16"/>
          <w:lang w:val="en-US" w:eastAsia="en-US"/>
        </w:rPr>
        <w:t xml:space="preserve"> в формуле Шези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коэффициент шероховат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асательное напряжен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гидравлический радиус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гидравлический укло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плотность жидк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61.1. Единица измерения модуля упругости Е?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C) Н/м</w:t>
      </w:r>
      <w:r>
        <w:rPr>
          <w:color w:val="000000"/>
          <w:sz w:val="28"/>
          <w:szCs w:val="16"/>
          <w:vertAlign w:val="superscript"/>
          <w:lang w:val="en-US" w:eastAsia="en-US"/>
        </w:rPr>
        <w:t>3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D) Н/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E) 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62.1. Укажите коэффициент температурного расшир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27100" cy="2413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28700" cy="4572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54100" cy="4572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563.1. Величина χ в формуле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это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гидравлический уклон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гидравлический радиус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моченный периметр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ечение трубопровод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эффициент сжатия струи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64.1. Укажите наименьшую величину давления: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5 а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10 кгс/с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 м.в.ст.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1 МП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3 МП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65.1. Укажите наибольшую величину давления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0,5 ат.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B) 10 кгс/см</w:t>
      </w:r>
      <w:r>
        <w:rPr>
          <w:color w:val="000000"/>
          <w:sz w:val="28"/>
          <w:szCs w:val="16"/>
          <w:vertAlign w:val="superscript"/>
          <w:lang w:val="en-US" w:eastAsia="en-US"/>
        </w:rPr>
        <w:t>2</w:t>
      </w:r>
      <w:r>
        <w:rPr>
          <w:color w:val="000000"/>
          <w:sz w:val="28"/>
          <w:szCs w:val="16"/>
          <w:lang w:val="en-US" w:eastAsia="en-US"/>
        </w:rPr>
        <w:t>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2 м.в.ст.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0,1 МПа;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0,3 МПа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66.1. Укажите определение короткого трубопровод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короткий трубопровод – это трубопровод, для которого отношение </w:t>
      </w:r>
      <w:r>
        <w:rPr>
          <w:i/>
          <w:iCs/>
          <w:color w:val="000000"/>
          <w:sz w:val="28"/>
          <w:szCs w:val="16"/>
          <w:lang w:val="en-US" w:eastAsia="en-US"/>
        </w:rPr>
        <w:t>l /d</w:t>
      </w:r>
      <w:r>
        <w:rPr>
          <w:color w:val="000000"/>
          <w:sz w:val="28"/>
          <w:szCs w:val="16"/>
          <w:lang w:val="en-US" w:eastAsia="en-US"/>
        </w:rPr>
        <w:t xml:space="preserve"> меньше 100. 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короткий трубопровод – это трубопровод, для которого местные потери напора значительно меньше потерь напора по длин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короткий трубопровод – это трубопровод для которого местные потери значительно больше потерь напора по длин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короткий трубопровод – это трубопровод длиной до 100 м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короткий трубопровод – это трубопровод длиной до 10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67.1. К коротким трубопроводам относя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A) водовыпуск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B) трубопроводы гидросисте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C) смазочные систем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) системы оборотного водоснабжени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E) все вышеперечисленные.</w:t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23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t>568.1. Укажите формулу Дарси – Вейсбах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5080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58900" cy="5080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5080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5207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568.2. Укажите формулу Шифринсон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A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B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73100" cy="5080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C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58900" cy="5080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D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52500" cy="5080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E)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43000" cy="5207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08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47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2.wmf"/><Relationship Id="rId96" Type="http://schemas.openxmlformats.org/officeDocument/2006/relationships/image" Target="media/image75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5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2.wmf"/><Relationship Id="rId125" Type="http://schemas.openxmlformats.org/officeDocument/2006/relationships/image" Target="media/image102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117.wmf"/><Relationship Id="rId148" Type="http://schemas.openxmlformats.org/officeDocument/2006/relationships/image" Target="media/image113.wmf"/><Relationship Id="rId149" Type="http://schemas.openxmlformats.org/officeDocument/2006/relationships/image" Target="media/image114.wmf"/><Relationship Id="rId150" Type="http://schemas.openxmlformats.org/officeDocument/2006/relationships/image" Target="media/image115.wmf"/><Relationship Id="rId151" Type="http://schemas.openxmlformats.org/officeDocument/2006/relationships/image" Target="media/image116.wmf"/><Relationship Id="rId152" Type="http://schemas.openxmlformats.org/officeDocument/2006/relationships/image" Target="media/image117.wmf"/><Relationship Id="rId153" Type="http://schemas.openxmlformats.org/officeDocument/2006/relationships/image" Target="media/image113.wmf"/><Relationship Id="rId154" Type="http://schemas.openxmlformats.org/officeDocument/2006/relationships/image" Target="media/image114.wmf"/><Relationship Id="rId155" Type="http://schemas.openxmlformats.org/officeDocument/2006/relationships/image" Target="media/image115.wmf"/><Relationship Id="rId156" Type="http://schemas.openxmlformats.org/officeDocument/2006/relationships/image" Target="media/image116.wmf"/><Relationship Id="rId157" Type="http://schemas.openxmlformats.org/officeDocument/2006/relationships/image" Target="media/image117.wmf"/><Relationship Id="rId158" Type="http://schemas.openxmlformats.org/officeDocument/2006/relationships/image" Target="media/image118.wmf"/><Relationship Id="rId159" Type="http://schemas.openxmlformats.org/officeDocument/2006/relationships/image" Target="media/image119.wmf"/><Relationship Id="rId160" Type="http://schemas.openxmlformats.org/officeDocument/2006/relationships/image" Target="media/image120.wmf"/><Relationship Id="rId161" Type="http://schemas.openxmlformats.org/officeDocument/2006/relationships/image" Target="media/image121.wmf"/><Relationship Id="rId162" Type="http://schemas.openxmlformats.org/officeDocument/2006/relationships/image" Target="media/image122.wmf"/><Relationship Id="rId163" Type="http://schemas.openxmlformats.org/officeDocument/2006/relationships/image" Target="media/image123.wmf"/><Relationship Id="rId164" Type="http://schemas.openxmlformats.org/officeDocument/2006/relationships/image" Target="media/image124.wmf"/><Relationship Id="rId165" Type="http://schemas.openxmlformats.org/officeDocument/2006/relationships/image" Target="media/image125.wmf"/><Relationship Id="rId166" Type="http://schemas.openxmlformats.org/officeDocument/2006/relationships/image" Target="media/image126.wmf"/><Relationship Id="rId167" Type="http://schemas.openxmlformats.org/officeDocument/2006/relationships/image" Target="media/image127.wmf"/><Relationship Id="rId168" Type="http://schemas.openxmlformats.org/officeDocument/2006/relationships/image" Target="media/image128.wmf"/><Relationship Id="rId169" Type="http://schemas.openxmlformats.org/officeDocument/2006/relationships/image" Target="media/image129.wmf"/><Relationship Id="rId170" Type="http://schemas.openxmlformats.org/officeDocument/2006/relationships/image" Target="media/image130.wmf"/><Relationship Id="rId171" Type="http://schemas.openxmlformats.org/officeDocument/2006/relationships/image" Target="media/image131.wmf"/><Relationship Id="rId172" Type="http://schemas.openxmlformats.org/officeDocument/2006/relationships/image" Target="media/image132.wmf"/><Relationship Id="rId173" Type="http://schemas.openxmlformats.org/officeDocument/2006/relationships/image" Target="media/image133.wmf"/><Relationship Id="rId174" Type="http://schemas.openxmlformats.org/officeDocument/2006/relationships/image" Target="media/image134.wmf"/><Relationship Id="rId175" Type="http://schemas.openxmlformats.org/officeDocument/2006/relationships/image" Target="media/image135.wmf"/><Relationship Id="rId176" Type="http://schemas.openxmlformats.org/officeDocument/2006/relationships/image" Target="media/image136.wmf"/><Relationship Id="rId177" Type="http://schemas.openxmlformats.org/officeDocument/2006/relationships/image" Target="media/image137.wmf"/><Relationship Id="rId178" Type="http://schemas.openxmlformats.org/officeDocument/2006/relationships/image" Target="media/image138.wmf"/><Relationship Id="rId179" Type="http://schemas.openxmlformats.org/officeDocument/2006/relationships/image" Target="media/image139.wmf"/><Relationship Id="rId180" Type="http://schemas.openxmlformats.org/officeDocument/2006/relationships/image" Target="media/image140.wmf"/><Relationship Id="rId181" Type="http://schemas.openxmlformats.org/officeDocument/2006/relationships/image" Target="media/image141.wmf"/><Relationship Id="rId182" Type="http://schemas.openxmlformats.org/officeDocument/2006/relationships/image" Target="media/image142.wmf"/><Relationship Id="rId183" Type="http://schemas.openxmlformats.org/officeDocument/2006/relationships/image" Target="media/image143.wmf"/><Relationship Id="rId184" Type="http://schemas.openxmlformats.org/officeDocument/2006/relationships/image" Target="media/image144.wmf"/><Relationship Id="rId185" Type="http://schemas.openxmlformats.org/officeDocument/2006/relationships/image" Target="media/image145.wmf"/><Relationship Id="rId186" Type="http://schemas.openxmlformats.org/officeDocument/2006/relationships/image" Target="media/image146.wmf"/><Relationship Id="rId187" Type="http://schemas.openxmlformats.org/officeDocument/2006/relationships/image" Target="media/image147.wmf"/><Relationship Id="rId188" Type="http://schemas.openxmlformats.org/officeDocument/2006/relationships/image" Target="media/image148.wmf"/><Relationship Id="rId189" Type="http://schemas.openxmlformats.org/officeDocument/2006/relationships/image" Target="media/image149.wmf"/><Relationship Id="rId190" Type="http://schemas.openxmlformats.org/officeDocument/2006/relationships/image" Target="media/image150.wmf"/><Relationship Id="rId191" Type="http://schemas.openxmlformats.org/officeDocument/2006/relationships/image" Target="media/image151.wmf"/><Relationship Id="rId192" Type="http://schemas.openxmlformats.org/officeDocument/2006/relationships/image" Target="media/image152.wmf"/><Relationship Id="rId193" Type="http://schemas.openxmlformats.org/officeDocument/2006/relationships/image" Target="media/image153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58.wmf"/><Relationship Id="rId199" Type="http://schemas.openxmlformats.org/officeDocument/2006/relationships/image" Target="media/image159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6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77.wmf"/><Relationship Id="rId218" Type="http://schemas.openxmlformats.org/officeDocument/2006/relationships/image" Target="media/image178.wmf"/><Relationship Id="rId219" Type="http://schemas.openxmlformats.org/officeDocument/2006/relationships/image" Target="media/image179.wmf"/><Relationship Id="rId220" Type="http://schemas.openxmlformats.org/officeDocument/2006/relationships/image" Target="media/image180.wmf"/><Relationship Id="rId221" Type="http://schemas.openxmlformats.org/officeDocument/2006/relationships/image" Target="media/image181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86.wmf"/><Relationship Id="rId227" Type="http://schemas.openxmlformats.org/officeDocument/2006/relationships/image" Target="media/image187.wmf"/><Relationship Id="rId228" Type="http://schemas.openxmlformats.org/officeDocument/2006/relationships/image" Target="media/image188.wmf"/><Relationship Id="rId229" Type="http://schemas.openxmlformats.org/officeDocument/2006/relationships/image" Target="media/image189.wmf"/><Relationship Id="rId230" Type="http://schemas.openxmlformats.org/officeDocument/2006/relationships/image" Target="media/image190.wmf"/><Relationship Id="rId231" Type="http://schemas.openxmlformats.org/officeDocument/2006/relationships/image" Target="media/image189.wmf"/><Relationship Id="rId232" Type="http://schemas.openxmlformats.org/officeDocument/2006/relationships/image" Target="media/image191.wmf"/><Relationship Id="rId233" Type="http://schemas.openxmlformats.org/officeDocument/2006/relationships/image" Target="media/image189.wmf"/><Relationship Id="rId234" Type="http://schemas.openxmlformats.org/officeDocument/2006/relationships/image" Target="media/image192.wmf"/><Relationship Id="rId235" Type="http://schemas.openxmlformats.org/officeDocument/2006/relationships/image" Target="media/image193.wmf"/><Relationship Id="rId236" Type="http://schemas.openxmlformats.org/officeDocument/2006/relationships/image" Target="media/image194.wmf"/><Relationship Id="rId237" Type="http://schemas.openxmlformats.org/officeDocument/2006/relationships/image" Target="media/image195.wmf"/><Relationship Id="rId238" Type="http://schemas.openxmlformats.org/officeDocument/2006/relationships/image" Target="media/image196.wmf"/><Relationship Id="rId239" Type="http://schemas.openxmlformats.org/officeDocument/2006/relationships/image" Target="media/image197.wmf"/><Relationship Id="rId240" Type="http://schemas.openxmlformats.org/officeDocument/2006/relationships/image" Target="media/image198.wmf"/><Relationship Id="rId241" Type="http://schemas.openxmlformats.org/officeDocument/2006/relationships/image" Target="media/image199.wmf"/><Relationship Id="rId242" Type="http://schemas.openxmlformats.org/officeDocument/2006/relationships/image" Target="media/image200.wmf"/><Relationship Id="rId243" Type="http://schemas.openxmlformats.org/officeDocument/2006/relationships/image" Target="media/image201.wmf"/><Relationship Id="rId244" Type="http://schemas.openxmlformats.org/officeDocument/2006/relationships/image" Target="media/image202.wmf"/><Relationship Id="rId245" Type="http://schemas.openxmlformats.org/officeDocument/2006/relationships/image" Target="media/image203.wmf"/><Relationship Id="rId246" Type="http://schemas.openxmlformats.org/officeDocument/2006/relationships/image" Target="media/image204.wmf"/><Relationship Id="rId247" Type="http://schemas.openxmlformats.org/officeDocument/2006/relationships/image" Target="media/image205.wmf"/><Relationship Id="rId248" Type="http://schemas.openxmlformats.org/officeDocument/2006/relationships/image" Target="media/image206.wmf"/><Relationship Id="rId249" Type="http://schemas.openxmlformats.org/officeDocument/2006/relationships/image" Target="media/image207.wmf"/><Relationship Id="rId250" Type="http://schemas.openxmlformats.org/officeDocument/2006/relationships/image" Target="media/image202.wmf"/><Relationship Id="rId251" Type="http://schemas.openxmlformats.org/officeDocument/2006/relationships/image" Target="media/image203.wmf"/><Relationship Id="rId252" Type="http://schemas.openxmlformats.org/officeDocument/2006/relationships/image" Target="media/image204.wmf"/><Relationship Id="rId253" Type="http://schemas.openxmlformats.org/officeDocument/2006/relationships/image" Target="media/image205.wmf"/><Relationship Id="rId254" Type="http://schemas.openxmlformats.org/officeDocument/2006/relationships/image" Target="media/image206.wmf"/><Relationship Id="rId255" Type="http://schemas.openxmlformats.org/officeDocument/2006/relationships/image" Target="media/image208.wmf"/><Relationship Id="rId256" Type="http://schemas.openxmlformats.org/officeDocument/2006/relationships/image" Target="media/image209.wmf"/><Relationship Id="rId257" Type="http://schemas.openxmlformats.org/officeDocument/2006/relationships/image" Target="media/image210.wmf"/><Relationship Id="rId258" Type="http://schemas.openxmlformats.org/officeDocument/2006/relationships/image" Target="media/image211.wmf"/><Relationship Id="rId259" Type="http://schemas.openxmlformats.org/officeDocument/2006/relationships/image" Target="media/image212.wmf"/><Relationship Id="rId260" Type="http://schemas.openxmlformats.org/officeDocument/2006/relationships/image" Target="media/image213.wmf"/><Relationship Id="rId261" Type="http://schemas.openxmlformats.org/officeDocument/2006/relationships/image" Target="media/image214.wmf"/><Relationship Id="rId262" Type="http://schemas.openxmlformats.org/officeDocument/2006/relationships/image" Target="media/image215.wmf"/><Relationship Id="rId263" Type="http://schemas.openxmlformats.org/officeDocument/2006/relationships/image" Target="media/image216.wmf"/><Relationship Id="rId264" Type="http://schemas.openxmlformats.org/officeDocument/2006/relationships/image" Target="media/image217.wmf"/><Relationship Id="rId265" Type="http://schemas.openxmlformats.org/officeDocument/2006/relationships/image" Target="media/image218.wmf"/><Relationship Id="rId266" Type="http://schemas.openxmlformats.org/officeDocument/2006/relationships/image" Target="media/image214.wmf"/><Relationship Id="rId267" Type="http://schemas.openxmlformats.org/officeDocument/2006/relationships/image" Target="media/image215.wmf"/><Relationship Id="rId268" Type="http://schemas.openxmlformats.org/officeDocument/2006/relationships/image" Target="media/image216.wmf"/><Relationship Id="rId269" Type="http://schemas.openxmlformats.org/officeDocument/2006/relationships/image" Target="media/image219.wmf"/><Relationship Id="rId270" Type="http://schemas.openxmlformats.org/officeDocument/2006/relationships/image" Target="media/image220.wmf"/><Relationship Id="rId271" Type="http://schemas.openxmlformats.org/officeDocument/2006/relationships/image" Target="media/image221.wmf"/><Relationship Id="rId272" Type="http://schemas.openxmlformats.org/officeDocument/2006/relationships/image" Target="media/image222.wmf"/><Relationship Id="rId273" Type="http://schemas.openxmlformats.org/officeDocument/2006/relationships/image" Target="media/image223.wmf"/><Relationship Id="rId274" Type="http://schemas.openxmlformats.org/officeDocument/2006/relationships/image" Target="media/image224.wmf"/><Relationship Id="rId275" Type="http://schemas.openxmlformats.org/officeDocument/2006/relationships/image" Target="media/image225.wmf"/><Relationship Id="rId276" Type="http://schemas.openxmlformats.org/officeDocument/2006/relationships/image" Target="media/image226.wmf"/><Relationship Id="rId277" Type="http://schemas.openxmlformats.org/officeDocument/2006/relationships/image" Target="media/image227.wmf"/><Relationship Id="rId278" Type="http://schemas.openxmlformats.org/officeDocument/2006/relationships/image" Target="media/image225.wmf"/><Relationship Id="rId279" Type="http://schemas.openxmlformats.org/officeDocument/2006/relationships/image" Target="media/image228.wmf"/><Relationship Id="rId280" Type="http://schemas.openxmlformats.org/officeDocument/2006/relationships/image" Target="media/image229.wmf"/><Relationship Id="rId281" Type="http://schemas.openxmlformats.org/officeDocument/2006/relationships/image" Target="media/image216.wmf"/><Relationship Id="rId282" Type="http://schemas.openxmlformats.org/officeDocument/2006/relationships/image" Target="media/image230.wmf"/><Relationship Id="rId283" Type="http://schemas.openxmlformats.org/officeDocument/2006/relationships/image" Target="media/image231.wmf"/><Relationship Id="rId284" Type="http://schemas.openxmlformats.org/officeDocument/2006/relationships/image" Target="media/image232.wmf"/><Relationship Id="rId285" Type="http://schemas.openxmlformats.org/officeDocument/2006/relationships/image" Target="media/image233.wmf"/><Relationship Id="rId286" Type="http://schemas.openxmlformats.org/officeDocument/2006/relationships/image" Target="media/image234.wmf"/><Relationship Id="rId287" Type="http://schemas.openxmlformats.org/officeDocument/2006/relationships/image" Target="media/image235.wmf"/><Relationship Id="rId288" Type="http://schemas.openxmlformats.org/officeDocument/2006/relationships/image" Target="media/image236.wmf"/><Relationship Id="rId289" Type="http://schemas.openxmlformats.org/officeDocument/2006/relationships/image" Target="media/image237.wmf"/><Relationship Id="rId290" Type="http://schemas.openxmlformats.org/officeDocument/2006/relationships/image" Target="media/image238.wmf"/><Relationship Id="rId291" Type="http://schemas.openxmlformats.org/officeDocument/2006/relationships/image" Target="media/image239.wmf"/><Relationship Id="rId292" Type="http://schemas.openxmlformats.org/officeDocument/2006/relationships/image" Target="media/image240.wmf"/><Relationship Id="rId293" Type="http://schemas.openxmlformats.org/officeDocument/2006/relationships/image" Target="media/image241.wmf"/><Relationship Id="rId294" Type="http://schemas.openxmlformats.org/officeDocument/2006/relationships/image" Target="media/image242.wmf"/><Relationship Id="rId295" Type="http://schemas.openxmlformats.org/officeDocument/2006/relationships/image" Target="media/image243.wmf"/><Relationship Id="rId296" Type="http://schemas.openxmlformats.org/officeDocument/2006/relationships/image" Target="media/image244.wmf"/><Relationship Id="rId297" Type="http://schemas.openxmlformats.org/officeDocument/2006/relationships/image" Target="media/image245.wmf"/><Relationship Id="rId298" Type="http://schemas.openxmlformats.org/officeDocument/2006/relationships/image" Target="media/image246.wmf"/><Relationship Id="rId299" Type="http://schemas.openxmlformats.org/officeDocument/2006/relationships/image" Target="media/image247.wmf"/><Relationship Id="rId300" Type="http://schemas.openxmlformats.org/officeDocument/2006/relationships/image" Target="media/image248.wmf"/><Relationship Id="rId301" Type="http://schemas.openxmlformats.org/officeDocument/2006/relationships/image" Target="media/image249.wmf"/><Relationship Id="rId302" Type="http://schemas.openxmlformats.org/officeDocument/2006/relationships/image" Target="media/image250.wmf"/><Relationship Id="rId303" Type="http://schemas.openxmlformats.org/officeDocument/2006/relationships/image" Target="media/image251.wmf"/><Relationship Id="rId304" Type="http://schemas.openxmlformats.org/officeDocument/2006/relationships/image" Target="media/image252.wmf"/><Relationship Id="rId305" Type="http://schemas.openxmlformats.org/officeDocument/2006/relationships/image" Target="media/image253.wmf"/><Relationship Id="rId306" Type="http://schemas.openxmlformats.org/officeDocument/2006/relationships/image" Target="media/image254.wmf"/><Relationship Id="rId307" Type="http://schemas.openxmlformats.org/officeDocument/2006/relationships/image" Target="media/image255.wmf"/><Relationship Id="rId308" Type="http://schemas.openxmlformats.org/officeDocument/2006/relationships/image" Target="media/image256.wmf"/><Relationship Id="rId309" Type="http://schemas.openxmlformats.org/officeDocument/2006/relationships/image" Target="media/image257.wmf"/><Relationship Id="rId310" Type="http://schemas.openxmlformats.org/officeDocument/2006/relationships/image" Target="media/image258.wmf"/><Relationship Id="rId311" Type="http://schemas.openxmlformats.org/officeDocument/2006/relationships/image" Target="media/image259.wmf"/><Relationship Id="rId312" Type="http://schemas.openxmlformats.org/officeDocument/2006/relationships/image" Target="media/image260.wmf"/><Relationship Id="rId313" Type="http://schemas.openxmlformats.org/officeDocument/2006/relationships/image" Target="media/image261.wmf"/><Relationship Id="rId314" Type="http://schemas.openxmlformats.org/officeDocument/2006/relationships/image" Target="media/image262.wmf"/><Relationship Id="rId315" Type="http://schemas.openxmlformats.org/officeDocument/2006/relationships/image" Target="media/image263.wmf"/><Relationship Id="rId316" Type="http://schemas.openxmlformats.org/officeDocument/2006/relationships/image" Target="media/image264.wmf"/><Relationship Id="rId317" Type="http://schemas.openxmlformats.org/officeDocument/2006/relationships/image" Target="media/image265.wmf"/><Relationship Id="rId318" Type="http://schemas.openxmlformats.org/officeDocument/2006/relationships/image" Target="media/image265.wmf"/><Relationship Id="rId319" Type="http://schemas.openxmlformats.org/officeDocument/2006/relationships/image" Target="media/image263.wmf"/><Relationship Id="rId320" Type="http://schemas.openxmlformats.org/officeDocument/2006/relationships/image" Target="media/image262.wmf"/><Relationship Id="rId321" Type="http://schemas.openxmlformats.org/officeDocument/2006/relationships/image" Target="media/image264.wmf"/><Relationship Id="rId322" Type="http://schemas.openxmlformats.org/officeDocument/2006/relationships/image" Target="media/image266.wmf"/><Relationship Id="rId323" Type="http://schemas.openxmlformats.org/officeDocument/2006/relationships/image" Target="media/image263.wmf"/><Relationship Id="rId324" Type="http://schemas.openxmlformats.org/officeDocument/2006/relationships/image" Target="media/image267.wmf"/><Relationship Id="rId325" Type="http://schemas.openxmlformats.org/officeDocument/2006/relationships/image" Target="media/image268.wmf"/><Relationship Id="rId326" Type="http://schemas.openxmlformats.org/officeDocument/2006/relationships/image" Target="media/image269.wmf"/><Relationship Id="rId327" Type="http://schemas.openxmlformats.org/officeDocument/2006/relationships/image" Target="media/image270.wmf"/><Relationship Id="rId328" Type="http://schemas.openxmlformats.org/officeDocument/2006/relationships/image" Target="media/image271.wmf"/><Relationship Id="rId329" Type="http://schemas.openxmlformats.org/officeDocument/2006/relationships/image" Target="media/image272.wmf"/><Relationship Id="rId330" Type="http://schemas.openxmlformats.org/officeDocument/2006/relationships/image" Target="media/image273.wmf"/><Relationship Id="rId331" Type="http://schemas.openxmlformats.org/officeDocument/2006/relationships/image" Target="media/image272.wmf"/><Relationship Id="rId332" Type="http://schemas.openxmlformats.org/officeDocument/2006/relationships/image" Target="media/image273.wmf"/><Relationship Id="rId333" Type="http://schemas.openxmlformats.org/officeDocument/2006/relationships/image" Target="media/image274.wmf"/><Relationship Id="rId334" Type="http://schemas.openxmlformats.org/officeDocument/2006/relationships/image" Target="media/image273.wmf"/><Relationship Id="rId335" Type="http://schemas.openxmlformats.org/officeDocument/2006/relationships/image" Target="media/image275.wmf"/><Relationship Id="rId336" Type="http://schemas.openxmlformats.org/officeDocument/2006/relationships/image" Target="media/image273.wmf"/><Relationship Id="rId337" Type="http://schemas.openxmlformats.org/officeDocument/2006/relationships/image" Target="media/image276.wmf"/><Relationship Id="rId338" Type="http://schemas.openxmlformats.org/officeDocument/2006/relationships/image" Target="media/image273.wmf"/><Relationship Id="rId339" Type="http://schemas.openxmlformats.org/officeDocument/2006/relationships/image" Target="media/image277.wmf"/><Relationship Id="rId340" Type="http://schemas.openxmlformats.org/officeDocument/2006/relationships/image" Target="media/image273.wmf"/><Relationship Id="rId341" Type="http://schemas.openxmlformats.org/officeDocument/2006/relationships/image" Target="media/image278.wmf"/><Relationship Id="rId342" Type="http://schemas.openxmlformats.org/officeDocument/2006/relationships/image" Target="media/image273.wmf"/><Relationship Id="rId343" Type="http://schemas.openxmlformats.org/officeDocument/2006/relationships/image" Target="media/image279.wmf"/><Relationship Id="rId344" Type="http://schemas.openxmlformats.org/officeDocument/2006/relationships/image" Target="media/image273.wmf"/><Relationship Id="rId345" Type="http://schemas.openxmlformats.org/officeDocument/2006/relationships/image" Target="media/image280.wmf"/><Relationship Id="rId346" Type="http://schemas.openxmlformats.org/officeDocument/2006/relationships/image" Target="media/image273.wmf"/><Relationship Id="rId347" Type="http://schemas.openxmlformats.org/officeDocument/2006/relationships/image" Target="media/image281.wmf"/><Relationship Id="rId348" Type="http://schemas.openxmlformats.org/officeDocument/2006/relationships/image" Target="media/image273.wmf"/><Relationship Id="rId349" Type="http://schemas.openxmlformats.org/officeDocument/2006/relationships/image" Target="media/image282.wmf"/><Relationship Id="rId350" Type="http://schemas.openxmlformats.org/officeDocument/2006/relationships/image" Target="media/image273.wmf"/><Relationship Id="rId351" Type="http://schemas.openxmlformats.org/officeDocument/2006/relationships/image" Target="media/image283.wmf"/><Relationship Id="rId352" Type="http://schemas.openxmlformats.org/officeDocument/2006/relationships/image" Target="media/image267.wmf"/><Relationship Id="rId353" Type="http://schemas.openxmlformats.org/officeDocument/2006/relationships/image" Target="media/image268.wmf"/><Relationship Id="rId354" Type="http://schemas.openxmlformats.org/officeDocument/2006/relationships/image" Target="media/image269.wmf"/><Relationship Id="rId355" Type="http://schemas.openxmlformats.org/officeDocument/2006/relationships/image" Target="media/image270.wmf"/><Relationship Id="rId356" Type="http://schemas.openxmlformats.org/officeDocument/2006/relationships/image" Target="media/image271.wmf"/><Relationship Id="rId357" Type="http://schemas.openxmlformats.org/officeDocument/2006/relationships/image" Target="media/image284.wmf"/><Relationship Id="rId358" Type="http://schemas.openxmlformats.org/officeDocument/2006/relationships/image" Target="media/image285.wmf"/><Relationship Id="rId359" Type="http://schemas.openxmlformats.org/officeDocument/2006/relationships/image" Target="media/image286.wmf"/><Relationship Id="rId360" Type="http://schemas.openxmlformats.org/officeDocument/2006/relationships/image" Target="media/image284.wmf"/><Relationship Id="rId361" Type="http://schemas.openxmlformats.org/officeDocument/2006/relationships/image" Target="media/image287.wmf"/><Relationship Id="rId362" Type="http://schemas.openxmlformats.org/officeDocument/2006/relationships/image" Target="media/image286.wmf"/><Relationship Id="rId363" Type="http://schemas.openxmlformats.org/officeDocument/2006/relationships/image" Target="media/image284.wmf"/><Relationship Id="rId364" Type="http://schemas.openxmlformats.org/officeDocument/2006/relationships/image" Target="media/image288.wmf"/><Relationship Id="rId365" Type="http://schemas.openxmlformats.org/officeDocument/2006/relationships/image" Target="media/image286.wmf"/><Relationship Id="rId366" Type="http://schemas.openxmlformats.org/officeDocument/2006/relationships/image" Target="media/image284.wmf"/><Relationship Id="rId367" Type="http://schemas.openxmlformats.org/officeDocument/2006/relationships/image" Target="media/image289.wmf"/><Relationship Id="rId368" Type="http://schemas.openxmlformats.org/officeDocument/2006/relationships/image" Target="media/image290.wmf"/><Relationship Id="rId369" Type="http://schemas.openxmlformats.org/officeDocument/2006/relationships/image" Target="media/image284.wmf"/><Relationship Id="rId370" Type="http://schemas.openxmlformats.org/officeDocument/2006/relationships/image" Target="media/image291.wmf"/><Relationship Id="rId371" Type="http://schemas.openxmlformats.org/officeDocument/2006/relationships/image" Target="media/image286.wmf"/><Relationship Id="rId372" Type="http://schemas.openxmlformats.org/officeDocument/2006/relationships/image" Target="media/image284.wmf"/><Relationship Id="rId373" Type="http://schemas.openxmlformats.org/officeDocument/2006/relationships/image" Target="media/image292.wmf"/><Relationship Id="rId374" Type="http://schemas.openxmlformats.org/officeDocument/2006/relationships/image" Target="media/image286.wmf"/><Relationship Id="rId375" Type="http://schemas.openxmlformats.org/officeDocument/2006/relationships/image" Target="media/image284.wmf"/><Relationship Id="rId376" Type="http://schemas.openxmlformats.org/officeDocument/2006/relationships/image" Target="media/image293.wmf"/><Relationship Id="rId377" Type="http://schemas.openxmlformats.org/officeDocument/2006/relationships/image" Target="media/image286.wmf"/><Relationship Id="rId378" Type="http://schemas.openxmlformats.org/officeDocument/2006/relationships/image" Target="media/image284.wmf"/><Relationship Id="rId379" Type="http://schemas.openxmlformats.org/officeDocument/2006/relationships/image" Target="media/image294.wmf"/><Relationship Id="rId380" Type="http://schemas.openxmlformats.org/officeDocument/2006/relationships/image" Target="media/image286.wmf"/><Relationship Id="rId381" Type="http://schemas.openxmlformats.org/officeDocument/2006/relationships/image" Target="media/image284.wmf"/><Relationship Id="rId382" Type="http://schemas.openxmlformats.org/officeDocument/2006/relationships/image" Target="media/image295.wmf"/><Relationship Id="rId383" Type="http://schemas.openxmlformats.org/officeDocument/2006/relationships/image" Target="media/image286.wmf"/><Relationship Id="rId384" Type="http://schemas.openxmlformats.org/officeDocument/2006/relationships/image" Target="media/image284.wmf"/><Relationship Id="rId385" Type="http://schemas.openxmlformats.org/officeDocument/2006/relationships/image" Target="media/image296.wmf"/><Relationship Id="rId386" Type="http://schemas.openxmlformats.org/officeDocument/2006/relationships/image" Target="media/image286.wmf"/><Relationship Id="rId387" Type="http://schemas.openxmlformats.org/officeDocument/2006/relationships/image" Target="media/image297.wmf"/><Relationship Id="rId388" Type="http://schemas.openxmlformats.org/officeDocument/2006/relationships/image" Target="media/image298.wmf"/><Relationship Id="rId389" Type="http://schemas.openxmlformats.org/officeDocument/2006/relationships/image" Target="media/image299.wmf"/><Relationship Id="rId390" Type="http://schemas.openxmlformats.org/officeDocument/2006/relationships/image" Target="media/image300.wmf"/><Relationship Id="rId391" Type="http://schemas.openxmlformats.org/officeDocument/2006/relationships/image" Target="media/image301.wmf"/><Relationship Id="rId392" Type="http://schemas.openxmlformats.org/officeDocument/2006/relationships/image" Target="media/image302.wmf"/><Relationship Id="rId393" Type="http://schemas.openxmlformats.org/officeDocument/2006/relationships/image" Target="media/image303.wmf"/><Relationship Id="rId394" Type="http://schemas.openxmlformats.org/officeDocument/2006/relationships/image" Target="media/image304.wmf"/><Relationship Id="rId395" Type="http://schemas.openxmlformats.org/officeDocument/2006/relationships/image" Target="media/image305.wmf"/><Relationship Id="rId396" Type="http://schemas.openxmlformats.org/officeDocument/2006/relationships/image" Target="media/image306.wmf"/><Relationship Id="rId397" Type="http://schemas.openxmlformats.org/officeDocument/2006/relationships/image" Target="media/image307.wmf"/><Relationship Id="rId398" Type="http://schemas.openxmlformats.org/officeDocument/2006/relationships/image" Target="media/image308.wmf"/><Relationship Id="rId399" Type="http://schemas.openxmlformats.org/officeDocument/2006/relationships/image" Target="media/image309.wmf"/><Relationship Id="rId400" Type="http://schemas.openxmlformats.org/officeDocument/2006/relationships/image" Target="media/image310.wmf"/><Relationship Id="rId401" Type="http://schemas.openxmlformats.org/officeDocument/2006/relationships/image" Target="media/image311.wmf"/><Relationship Id="rId402" Type="http://schemas.openxmlformats.org/officeDocument/2006/relationships/image" Target="media/image163.wmf"/><Relationship Id="rId403" Type="http://schemas.openxmlformats.org/officeDocument/2006/relationships/image" Target="media/image164.wmf"/><Relationship Id="rId404" Type="http://schemas.openxmlformats.org/officeDocument/2006/relationships/image" Target="media/image165.wmf"/><Relationship Id="rId405" Type="http://schemas.openxmlformats.org/officeDocument/2006/relationships/image" Target="media/image166.wmf"/><Relationship Id="rId406" Type="http://schemas.openxmlformats.org/officeDocument/2006/relationships/image" Target="media/image167.wmf"/><Relationship Id="rId407" Type="http://schemas.openxmlformats.org/officeDocument/2006/relationships/image" Target="media/image312.wmf"/><Relationship Id="rId408" Type="http://schemas.openxmlformats.org/officeDocument/2006/relationships/image" Target="media/image313.wmf"/><Relationship Id="rId409" Type="http://schemas.openxmlformats.org/officeDocument/2006/relationships/image" Target="media/image314.wmf"/><Relationship Id="rId410" Type="http://schemas.openxmlformats.org/officeDocument/2006/relationships/image" Target="media/image315.wmf"/><Relationship Id="rId411" Type="http://schemas.openxmlformats.org/officeDocument/2006/relationships/image" Target="media/image316.wmf"/><Relationship Id="rId412" Type="http://schemas.openxmlformats.org/officeDocument/2006/relationships/image" Target="media/image317.wmf"/><Relationship Id="rId413" Type="http://schemas.openxmlformats.org/officeDocument/2006/relationships/image" Target="media/image318.wmf"/><Relationship Id="rId414" Type="http://schemas.openxmlformats.org/officeDocument/2006/relationships/image" Target="media/image319.wmf"/><Relationship Id="rId415" Type="http://schemas.openxmlformats.org/officeDocument/2006/relationships/image" Target="media/image320.wmf"/><Relationship Id="rId416" Type="http://schemas.openxmlformats.org/officeDocument/2006/relationships/image" Target="media/image321.wmf"/><Relationship Id="rId417" Type="http://schemas.openxmlformats.org/officeDocument/2006/relationships/image" Target="media/image314.wmf"/><Relationship Id="rId418" Type="http://schemas.openxmlformats.org/officeDocument/2006/relationships/image" Target="media/image314.wmf"/><Relationship Id="rId419" Type="http://schemas.openxmlformats.org/officeDocument/2006/relationships/image" Target="media/image322.wmf"/><Relationship Id="rId420" Type="http://schemas.openxmlformats.org/officeDocument/2006/relationships/image" Target="media/image323.wmf"/><Relationship Id="rId421" Type="http://schemas.openxmlformats.org/officeDocument/2006/relationships/image" Target="media/image324.wmf"/><Relationship Id="rId422" Type="http://schemas.openxmlformats.org/officeDocument/2006/relationships/image" Target="media/image325.wmf"/><Relationship Id="rId423" Type="http://schemas.openxmlformats.org/officeDocument/2006/relationships/image" Target="media/image326.wmf"/><Relationship Id="rId424" Type="http://schemas.openxmlformats.org/officeDocument/2006/relationships/image" Target="media/image327.wmf"/><Relationship Id="rId425" Type="http://schemas.openxmlformats.org/officeDocument/2006/relationships/image" Target="media/image328.wmf"/><Relationship Id="rId426" Type="http://schemas.openxmlformats.org/officeDocument/2006/relationships/image" Target="media/image104.wmf"/><Relationship Id="rId427" Type="http://schemas.openxmlformats.org/officeDocument/2006/relationships/image" Target="media/image329.wmf"/><Relationship Id="rId428" Type="http://schemas.openxmlformats.org/officeDocument/2006/relationships/image" Target="media/image330.wmf"/><Relationship Id="rId429" Type="http://schemas.openxmlformats.org/officeDocument/2006/relationships/image" Target="media/image331.wmf"/><Relationship Id="rId430" Type="http://schemas.openxmlformats.org/officeDocument/2006/relationships/image" Target="media/image332.wmf"/><Relationship Id="rId431" Type="http://schemas.openxmlformats.org/officeDocument/2006/relationships/image" Target="media/image104.wmf"/><Relationship Id="rId432" Type="http://schemas.openxmlformats.org/officeDocument/2006/relationships/image" Target="media/image329.wmf"/><Relationship Id="rId433" Type="http://schemas.openxmlformats.org/officeDocument/2006/relationships/image" Target="media/image330.wmf"/><Relationship Id="rId434" Type="http://schemas.openxmlformats.org/officeDocument/2006/relationships/image" Target="media/image331.wmf"/><Relationship Id="rId435" Type="http://schemas.openxmlformats.org/officeDocument/2006/relationships/image" Target="media/image332.wmf"/><Relationship Id="rId436" Type="http://schemas.openxmlformats.org/officeDocument/2006/relationships/image" Target="media/image104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104.wmf"/><Relationship Id="rId442" Type="http://schemas.openxmlformats.org/officeDocument/2006/relationships/image" Target="media/image329.wmf"/><Relationship Id="rId443" Type="http://schemas.openxmlformats.org/officeDocument/2006/relationships/image" Target="media/image330.wmf"/><Relationship Id="rId444" Type="http://schemas.openxmlformats.org/officeDocument/2006/relationships/image" Target="media/image331.wmf"/><Relationship Id="rId445" Type="http://schemas.openxmlformats.org/officeDocument/2006/relationships/image" Target="media/image332.wmf"/><Relationship Id="rId446" Type="http://schemas.openxmlformats.org/officeDocument/2006/relationships/image" Target="media/image333.wmf"/><Relationship Id="rId447" Type="http://schemas.openxmlformats.org/officeDocument/2006/relationships/image" Target="media/image333.wmf"/><Relationship Id="rId448" Type="http://schemas.openxmlformats.org/officeDocument/2006/relationships/image" Target="media/image333.wmf"/><Relationship Id="rId449" Type="http://schemas.openxmlformats.org/officeDocument/2006/relationships/image" Target="media/image334.wmf"/><Relationship Id="rId450" Type="http://schemas.openxmlformats.org/officeDocument/2006/relationships/image" Target="media/image335.wmf"/><Relationship Id="rId451" Type="http://schemas.openxmlformats.org/officeDocument/2006/relationships/image" Target="media/image336.wmf"/><Relationship Id="rId452" Type="http://schemas.openxmlformats.org/officeDocument/2006/relationships/image" Target="media/image337.wmf"/><Relationship Id="rId453" Type="http://schemas.openxmlformats.org/officeDocument/2006/relationships/image" Target="media/image338.wmf"/><Relationship Id="rId454" Type="http://schemas.openxmlformats.org/officeDocument/2006/relationships/image" Target="media/image339.wmf"/><Relationship Id="rId455" Type="http://schemas.openxmlformats.org/officeDocument/2006/relationships/image" Target="media/image340.wmf"/><Relationship Id="rId456" Type="http://schemas.openxmlformats.org/officeDocument/2006/relationships/image" Target="media/image341.wmf"/><Relationship Id="rId457" Type="http://schemas.openxmlformats.org/officeDocument/2006/relationships/image" Target="media/image342.wmf"/><Relationship Id="rId458" Type="http://schemas.openxmlformats.org/officeDocument/2006/relationships/image" Target="media/image343.wmf"/><Relationship Id="rId459" Type="http://schemas.openxmlformats.org/officeDocument/2006/relationships/image" Target="media/image344.wmf"/><Relationship Id="rId460" Type="http://schemas.openxmlformats.org/officeDocument/2006/relationships/image" Target="media/image345.wmf"/><Relationship Id="rId461" Type="http://schemas.openxmlformats.org/officeDocument/2006/relationships/image" Target="media/image346.wmf"/><Relationship Id="rId462" Type="http://schemas.openxmlformats.org/officeDocument/2006/relationships/image" Target="media/image347.wmf"/><Relationship Id="rId463" Type="http://schemas.openxmlformats.org/officeDocument/2006/relationships/image" Target="media/image347.wmf"/><Relationship Id="rId464" Type="http://schemas.openxmlformats.org/officeDocument/2006/relationships/image" Target="media/image347.wmf"/><Relationship Id="rId465" Type="http://schemas.openxmlformats.org/officeDocument/2006/relationships/image" Target="media/image348.wmf"/><Relationship Id="rId466" Type="http://schemas.openxmlformats.org/officeDocument/2006/relationships/image" Target="media/image349.wmf"/><Relationship Id="rId467" Type="http://schemas.openxmlformats.org/officeDocument/2006/relationships/image" Target="media/image350.wmf"/><Relationship Id="rId468" Type="http://schemas.openxmlformats.org/officeDocument/2006/relationships/image" Target="media/image351.wmf"/><Relationship Id="rId469" Type="http://schemas.openxmlformats.org/officeDocument/2006/relationships/image" Target="media/image352.wmf"/><Relationship Id="rId470" Type="http://schemas.openxmlformats.org/officeDocument/2006/relationships/image" Target="media/image353.wmf"/><Relationship Id="rId471" Type="http://schemas.openxmlformats.org/officeDocument/2006/relationships/image" Target="media/image354.wmf"/><Relationship Id="rId472" Type="http://schemas.openxmlformats.org/officeDocument/2006/relationships/image" Target="media/image355.wmf"/><Relationship Id="rId473" Type="http://schemas.openxmlformats.org/officeDocument/2006/relationships/image" Target="media/image356.wmf"/><Relationship Id="rId474" Type="http://schemas.openxmlformats.org/officeDocument/2006/relationships/image" Target="media/image357.wmf"/><Relationship Id="rId475" Type="http://schemas.openxmlformats.org/officeDocument/2006/relationships/image" Target="media/image358.wmf"/><Relationship Id="rId476" Type="http://schemas.openxmlformats.org/officeDocument/2006/relationships/image" Target="media/image359.wmf"/><Relationship Id="rId477" Type="http://schemas.openxmlformats.org/officeDocument/2006/relationships/image" Target="media/image360.wmf"/><Relationship Id="rId478" Type="http://schemas.openxmlformats.org/officeDocument/2006/relationships/image" Target="media/image361.wmf"/><Relationship Id="rId479" Type="http://schemas.openxmlformats.org/officeDocument/2006/relationships/image" Target="media/image362.wmf"/><Relationship Id="rId480" Type="http://schemas.openxmlformats.org/officeDocument/2006/relationships/image" Target="media/image363.wmf"/><Relationship Id="rId481" Type="http://schemas.openxmlformats.org/officeDocument/2006/relationships/image" Target="media/image364.wmf"/><Relationship Id="rId482" Type="http://schemas.openxmlformats.org/officeDocument/2006/relationships/image" Target="media/image365.wmf"/><Relationship Id="rId483" Type="http://schemas.openxmlformats.org/officeDocument/2006/relationships/image" Target="media/image366.wmf"/><Relationship Id="rId484" Type="http://schemas.openxmlformats.org/officeDocument/2006/relationships/image" Target="media/image367.wmf"/><Relationship Id="rId485" Type="http://schemas.openxmlformats.org/officeDocument/2006/relationships/image" Target="media/image368.wmf"/><Relationship Id="rId486" Type="http://schemas.openxmlformats.org/officeDocument/2006/relationships/image" Target="media/image369.wmf"/><Relationship Id="rId487" Type="http://schemas.openxmlformats.org/officeDocument/2006/relationships/image" Target="media/image370.wmf"/><Relationship Id="rId488" Type="http://schemas.openxmlformats.org/officeDocument/2006/relationships/image" Target="media/image371.wmf"/><Relationship Id="rId489" Type="http://schemas.openxmlformats.org/officeDocument/2006/relationships/image" Target="media/image372.wmf"/><Relationship Id="rId490" Type="http://schemas.openxmlformats.org/officeDocument/2006/relationships/image" Target="media/image373.wmf"/><Relationship Id="rId491" Type="http://schemas.openxmlformats.org/officeDocument/2006/relationships/image" Target="media/image374.wmf"/><Relationship Id="rId492" Type="http://schemas.openxmlformats.org/officeDocument/2006/relationships/image" Target="media/image375.wmf"/><Relationship Id="rId493" Type="http://schemas.openxmlformats.org/officeDocument/2006/relationships/image" Target="media/image376.wmf"/><Relationship Id="rId494" Type="http://schemas.openxmlformats.org/officeDocument/2006/relationships/image" Target="media/image377.wmf"/><Relationship Id="rId495" Type="http://schemas.openxmlformats.org/officeDocument/2006/relationships/image" Target="media/image373.wmf"/><Relationship Id="rId496" Type="http://schemas.openxmlformats.org/officeDocument/2006/relationships/image" Target="media/image378.wmf"/><Relationship Id="rId497" Type="http://schemas.openxmlformats.org/officeDocument/2006/relationships/image" Target="media/image379.wmf"/><Relationship Id="rId498" Type="http://schemas.openxmlformats.org/officeDocument/2006/relationships/image" Target="media/image372.wmf"/><Relationship Id="rId499" Type="http://schemas.openxmlformats.org/officeDocument/2006/relationships/image" Target="media/image371.wmf"/><Relationship Id="rId500" Type="http://schemas.openxmlformats.org/officeDocument/2006/relationships/image" Target="media/image380.wmf"/><Relationship Id="rId501" Type="http://schemas.openxmlformats.org/officeDocument/2006/relationships/image" Target="media/image381.wmf"/><Relationship Id="rId502" Type="http://schemas.openxmlformats.org/officeDocument/2006/relationships/image" Target="media/image382.wmf"/><Relationship Id="rId503" Type="http://schemas.openxmlformats.org/officeDocument/2006/relationships/image" Target="media/image383.wmf"/><Relationship Id="rId504" Type="http://schemas.openxmlformats.org/officeDocument/2006/relationships/image" Target="media/image384.wmf"/><Relationship Id="rId505" Type="http://schemas.openxmlformats.org/officeDocument/2006/relationships/image" Target="media/image385.wmf"/><Relationship Id="rId506" Type="http://schemas.openxmlformats.org/officeDocument/2006/relationships/image" Target="media/image386.wmf"/><Relationship Id="rId507" Type="http://schemas.openxmlformats.org/officeDocument/2006/relationships/image" Target="media/image387.wmf"/><Relationship Id="rId508" Type="http://schemas.openxmlformats.org/officeDocument/2006/relationships/image" Target="media/image388.wmf"/><Relationship Id="rId509" Type="http://schemas.openxmlformats.org/officeDocument/2006/relationships/image" Target="media/image389.wmf"/><Relationship Id="rId510" Type="http://schemas.openxmlformats.org/officeDocument/2006/relationships/image" Target="media/image390.wmf"/><Relationship Id="rId511" Type="http://schemas.openxmlformats.org/officeDocument/2006/relationships/image" Target="media/image391.wmf"/><Relationship Id="rId512" Type="http://schemas.openxmlformats.org/officeDocument/2006/relationships/image" Target="media/image392.wmf"/><Relationship Id="rId513" Type="http://schemas.openxmlformats.org/officeDocument/2006/relationships/image" Target="media/image393.wmf"/><Relationship Id="rId514" Type="http://schemas.openxmlformats.org/officeDocument/2006/relationships/image" Target="media/image394.wmf"/><Relationship Id="rId515" Type="http://schemas.openxmlformats.org/officeDocument/2006/relationships/image" Target="media/image395.wmf"/><Relationship Id="rId516" Type="http://schemas.openxmlformats.org/officeDocument/2006/relationships/image" Target="media/image396.wmf"/><Relationship Id="rId517" Type="http://schemas.openxmlformats.org/officeDocument/2006/relationships/image" Target="media/image397.wmf"/><Relationship Id="rId518" Type="http://schemas.openxmlformats.org/officeDocument/2006/relationships/image" Target="media/image398.wmf"/><Relationship Id="rId519" Type="http://schemas.openxmlformats.org/officeDocument/2006/relationships/image" Target="media/image399.wmf"/><Relationship Id="rId520" Type="http://schemas.openxmlformats.org/officeDocument/2006/relationships/image" Target="media/image400.wmf"/><Relationship Id="rId521" Type="http://schemas.openxmlformats.org/officeDocument/2006/relationships/image" Target="media/image401.wmf"/><Relationship Id="rId522" Type="http://schemas.openxmlformats.org/officeDocument/2006/relationships/image" Target="media/image402.wmf"/><Relationship Id="rId523" Type="http://schemas.openxmlformats.org/officeDocument/2006/relationships/image" Target="media/image403.wmf"/><Relationship Id="rId524" Type="http://schemas.openxmlformats.org/officeDocument/2006/relationships/image" Target="media/image404.wmf"/><Relationship Id="rId525" Type="http://schemas.openxmlformats.org/officeDocument/2006/relationships/image" Target="media/image405.wmf"/><Relationship Id="rId526" Type="http://schemas.openxmlformats.org/officeDocument/2006/relationships/image" Target="media/image406.wmf"/><Relationship Id="rId527" Type="http://schemas.openxmlformats.org/officeDocument/2006/relationships/image" Target="media/image407.wmf"/><Relationship Id="rId528" Type="http://schemas.openxmlformats.org/officeDocument/2006/relationships/image" Target="media/image408.wmf"/><Relationship Id="rId529" Type="http://schemas.openxmlformats.org/officeDocument/2006/relationships/image" Target="media/image409.wmf"/><Relationship Id="rId530" Type="http://schemas.openxmlformats.org/officeDocument/2006/relationships/image" Target="media/image408.wmf"/><Relationship Id="rId531" Type="http://schemas.openxmlformats.org/officeDocument/2006/relationships/image" Target="media/image410.wmf"/><Relationship Id="rId532" Type="http://schemas.openxmlformats.org/officeDocument/2006/relationships/image" Target="media/image411.wmf"/><Relationship Id="rId533" Type="http://schemas.openxmlformats.org/officeDocument/2006/relationships/image" Target="media/image412.wmf"/><Relationship Id="rId534" Type="http://schemas.openxmlformats.org/officeDocument/2006/relationships/image" Target="media/image408.wmf"/><Relationship Id="rId535" Type="http://schemas.openxmlformats.org/officeDocument/2006/relationships/image" Target="media/image413.wmf"/><Relationship Id="rId536" Type="http://schemas.openxmlformats.org/officeDocument/2006/relationships/image" Target="media/image414.wmf"/><Relationship Id="rId537" Type="http://schemas.openxmlformats.org/officeDocument/2006/relationships/image" Target="media/image415.wmf"/><Relationship Id="rId538" Type="http://schemas.openxmlformats.org/officeDocument/2006/relationships/image" Target="media/image408.wmf"/><Relationship Id="rId539" Type="http://schemas.openxmlformats.org/officeDocument/2006/relationships/image" Target="media/image416.wmf"/><Relationship Id="rId540" Type="http://schemas.openxmlformats.org/officeDocument/2006/relationships/image" Target="media/image408.wmf"/><Relationship Id="rId541" Type="http://schemas.openxmlformats.org/officeDocument/2006/relationships/image" Target="media/image31.wmf"/><Relationship Id="rId542" Type="http://schemas.openxmlformats.org/officeDocument/2006/relationships/image" Target="media/image30.wmf"/><Relationship Id="rId543" Type="http://schemas.openxmlformats.org/officeDocument/2006/relationships/image" Target="media/image28.wmf"/><Relationship Id="rId544" Type="http://schemas.openxmlformats.org/officeDocument/2006/relationships/image" Target="media/image29.wmf"/><Relationship Id="rId545" Type="http://schemas.openxmlformats.org/officeDocument/2006/relationships/image" Target="media/image27.wmf"/><Relationship Id="rId546" Type="http://schemas.openxmlformats.org/officeDocument/2006/relationships/image" Target="media/image417.wmf"/><Relationship Id="rId547" Type="http://schemas.openxmlformats.org/officeDocument/2006/relationships/image" Target="media/image418.wmf"/><Relationship Id="rId548" Type="http://schemas.openxmlformats.org/officeDocument/2006/relationships/image" Target="media/image419.wmf"/><Relationship Id="rId549" Type="http://schemas.openxmlformats.org/officeDocument/2006/relationships/image" Target="media/image420.wmf"/><Relationship Id="rId550" Type="http://schemas.openxmlformats.org/officeDocument/2006/relationships/image" Target="media/image68.wmf"/><Relationship Id="rId551" Type="http://schemas.openxmlformats.org/officeDocument/2006/relationships/image" Target="media/image115.wmf"/><Relationship Id="rId552" Type="http://schemas.openxmlformats.org/officeDocument/2006/relationships/image" Target="media/image114.wmf"/><Relationship Id="rId553" Type="http://schemas.openxmlformats.org/officeDocument/2006/relationships/image" Target="media/image113.wmf"/><Relationship Id="rId554" Type="http://schemas.openxmlformats.org/officeDocument/2006/relationships/image" Target="media/image116.wmf"/><Relationship Id="rId555" Type="http://schemas.openxmlformats.org/officeDocument/2006/relationships/image" Target="media/image117.wmf"/><Relationship Id="rId556" Type="http://schemas.openxmlformats.org/officeDocument/2006/relationships/image" Target="media/image132.wmf"/><Relationship Id="rId557" Type="http://schemas.openxmlformats.org/officeDocument/2006/relationships/image" Target="media/image133.wmf"/><Relationship Id="rId558" Type="http://schemas.openxmlformats.org/officeDocument/2006/relationships/image" Target="media/image136.wmf"/><Relationship Id="rId559" Type="http://schemas.openxmlformats.org/officeDocument/2006/relationships/image" Target="media/image135.wmf"/><Relationship Id="rId560" Type="http://schemas.openxmlformats.org/officeDocument/2006/relationships/image" Target="media/image134.wmf"/><Relationship Id="rId561" Type="http://schemas.openxmlformats.org/officeDocument/2006/relationships/image" Target="media/image153.wmf"/><Relationship Id="rId562" Type="http://schemas.openxmlformats.org/officeDocument/2006/relationships/image" Target="media/image156.wmf"/><Relationship Id="rId563" Type="http://schemas.openxmlformats.org/officeDocument/2006/relationships/image" Target="media/image155.wmf"/><Relationship Id="rId564" Type="http://schemas.openxmlformats.org/officeDocument/2006/relationships/image" Target="media/image154.wmf"/><Relationship Id="rId565" Type="http://schemas.openxmlformats.org/officeDocument/2006/relationships/image" Target="media/image157.wmf"/><Relationship Id="rId566" Type="http://schemas.openxmlformats.org/officeDocument/2006/relationships/image" Target="media/image198.wmf"/><Relationship Id="rId567" Type="http://schemas.openxmlformats.org/officeDocument/2006/relationships/image" Target="media/image197.wmf"/><Relationship Id="rId568" Type="http://schemas.openxmlformats.org/officeDocument/2006/relationships/image" Target="media/image199.wmf"/><Relationship Id="rId569" Type="http://schemas.openxmlformats.org/officeDocument/2006/relationships/image" Target="media/image200.wmf"/><Relationship Id="rId570" Type="http://schemas.openxmlformats.org/officeDocument/2006/relationships/image" Target="media/image201.wmf"/><Relationship Id="rId571" Type="http://schemas.openxmlformats.org/officeDocument/2006/relationships/image" Target="media/image208.wmf"/><Relationship Id="rId572" Type="http://schemas.openxmlformats.org/officeDocument/2006/relationships/image" Target="media/image421.wmf"/><Relationship Id="rId573" Type="http://schemas.openxmlformats.org/officeDocument/2006/relationships/image" Target="media/image422.wmf"/><Relationship Id="rId574" Type="http://schemas.openxmlformats.org/officeDocument/2006/relationships/image" Target="media/image423.wmf"/><Relationship Id="rId575" Type="http://schemas.openxmlformats.org/officeDocument/2006/relationships/image" Target="media/image424.wmf"/><Relationship Id="rId576" Type="http://schemas.openxmlformats.org/officeDocument/2006/relationships/image" Target="media/image425.wmf"/><Relationship Id="rId577" Type="http://schemas.openxmlformats.org/officeDocument/2006/relationships/image" Target="media/image426.wmf"/><Relationship Id="rId578" Type="http://schemas.openxmlformats.org/officeDocument/2006/relationships/image" Target="media/image427.wmf"/><Relationship Id="rId579" Type="http://schemas.openxmlformats.org/officeDocument/2006/relationships/image" Target="media/image428.wmf"/><Relationship Id="rId580" Type="http://schemas.openxmlformats.org/officeDocument/2006/relationships/image" Target="media/image429.wmf"/><Relationship Id="rId581" Type="http://schemas.openxmlformats.org/officeDocument/2006/relationships/image" Target="media/image430.wmf"/><Relationship Id="rId582" Type="http://schemas.openxmlformats.org/officeDocument/2006/relationships/image" Target="media/image431.wmf"/><Relationship Id="rId583" Type="http://schemas.openxmlformats.org/officeDocument/2006/relationships/image" Target="media/image432.wmf"/><Relationship Id="rId584" Type="http://schemas.openxmlformats.org/officeDocument/2006/relationships/image" Target="media/image433.wmf"/><Relationship Id="rId585" Type="http://schemas.openxmlformats.org/officeDocument/2006/relationships/image" Target="media/image434.wmf"/><Relationship Id="rId586" Type="http://schemas.openxmlformats.org/officeDocument/2006/relationships/image" Target="media/image435.wmf"/><Relationship Id="rId587" Type="http://schemas.openxmlformats.org/officeDocument/2006/relationships/image" Target="media/image436.wmf"/><Relationship Id="rId588" Type="http://schemas.openxmlformats.org/officeDocument/2006/relationships/image" Target="media/image437.wmf"/><Relationship Id="rId589" Type="http://schemas.openxmlformats.org/officeDocument/2006/relationships/image" Target="media/image438.wmf"/><Relationship Id="rId590" Type="http://schemas.openxmlformats.org/officeDocument/2006/relationships/image" Target="media/image439.wmf"/><Relationship Id="rId591" Type="http://schemas.openxmlformats.org/officeDocument/2006/relationships/image" Target="media/image440.wmf"/><Relationship Id="rId592" Type="http://schemas.openxmlformats.org/officeDocument/2006/relationships/image" Target="media/image441.wmf"/><Relationship Id="rId593" Type="http://schemas.openxmlformats.org/officeDocument/2006/relationships/image" Target="media/image442.wmf"/><Relationship Id="rId594" Type="http://schemas.openxmlformats.org/officeDocument/2006/relationships/image" Target="media/image443.wmf"/><Relationship Id="rId595" Type="http://schemas.openxmlformats.org/officeDocument/2006/relationships/image" Target="media/image444.wmf"/><Relationship Id="rId596" Type="http://schemas.openxmlformats.org/officeDocument/2006/relationships/image" Target="media/image445.wmf"/><Relationship Id="rId597" Type="http://schemas.openxmlformats.org/officeDocument/2006/relationships/image" Target="media/image446.wmf"/><Relationship Id="rId598" Type="http://schemas.openxmlformats.org/officeDocument/2006/relationships/image" Target="media/image447.wmf"/><Relationship Id="rId599" Type="http://schemas.openxmlformats.org/officeDocument/2006/relationships/image" Target="media/image448.wmf"/><Relationship Id="rId600" Type="http://schemas.openxmlformats.org/officeDocument/2006/relationships/image" Target="media/image449.wmf"/><Relationship Id="rId601" Type="http://schemas.openxmlformats.org/officeDocument/2006/relationships/image" Target="media/image450.wmf"/><Relationship Id="rId602" Type="http://schemas.openxmlformats.org/officeDocument/2006/relationships/image" Target="media/image451.wmf"/><Relationship Id="rId603" Type="http://schemas.openxmlformats.org/officeDocument/2006/relationships/image" Target="media/image452.wmf"/><Relationship Id="rId604" Type="http://schemas.openxmlformats.org/officeDocument/2006/relationships/image" Target="media/image453.wmf"/><Relationship Id="rId605" Type="http://schemas.openxmlformats.org/officeDocument/2006/relationships/image" Target="media/image454.wmf"/><Relationship Id="rId606" Type="http://schemas.openxmlformats.org/officeDocument/2006/relationships/image" Target="media/image455.wmf"/><Relationship Id="rId607" Type="http://schemas.openxmlformats.org/officeDocument/2006/relationships/image" Target="media/image452.wmf"/><Relationship Id="rId608" Type="http://schemas.openxmlformats.org/officeDocument/2006/relationships/image" Target="media/image197.wmf"/><Relationship Id="rId609" Type="http://schemas.openxmlformats.org/officeDocument/2006/relationships/image" Target="media/image198.wmf"/><Relationship Id="rId610" Type="http://schemas.openxmlformats.org/officeDocument/2006/relationships/image" Target="media/image199.wmf"/><Relationship Id="rId611" Type="http://schemas.openxmlformats.org/officeDocument/2006/relationships/image" Target="media/image200.wmf"/><Relationship Id="rId612" Type="http://schemas.openxmlformats.org/officeDocument/2006/relationships/image" Target="media/image201.wmf"/><Relationship Id="rId613" Type="http://schemas.openxmlformats.org/officeDocument/2006/relationships/image" Target="media/image202.wmf"/><Relationship Id="rId614" Type="http://schemas.openxmlformats.org/officeDocument/2006/relationships/image" Target="media/image203.wmf"/><Relationship Id="rId615" Type="http://schemas.openxmlformats.org/officeDocument/2006/relationships/image" Target="media/image204.wmf"/><Relationship Id="rId616" Type="http://schemas.openxmlformats.org/officeDocument/2006/relationships/image" Target="media/image205.wmf"/><Relationship Id="rId617" Type="http://schemas.openxmlformats.org/officeDocument/2006/relationships/image" Target="media/image206.wmf"/><Relationship Id="rId618" Type="http://schemas.openxmlformats.org/officeDocument/2006/relationships/image" Target="media/image207.wmf"/><Relationship Id="rId619" Type="http://schemas.openxmlformats.org/officeDocument/2006/relationships/image" Target="media/image202.wmf"/><Relationship Id="rId620" Type="http://schemas.openxmlformats.org/officeDocument/2006/relationships/image" Target="media/image203.wmf"/><Relationship Id="rId621" Type="http://schemas.openxmlformats.org/officeDocument/2006/relationships/image" Target="media/image204.wmf"/><Relationship Id="rId622" Type="http://schemas.openxmlformats.org/officeDocument/2006/relationships/image" Target="media/image205.wmf"/><Relationship Id="rId623" Type="http://schemas.openxmlformats.org/officeDocument/2006/relationships/image" Target="media/image206.wmf"/><Relationship Id="rId624" Type="http://schemas.openxmlformats.org/officeDocument/2006/relationships/image" Target="media/image267.wmf"/><Relationship Id="rId625" Type="http://schemas.openxmlformats.org/officeDocument/2006/relationships/image" Target="media/image268.wmf"/><Relationship Id="rId626" Type="http://schemas.openxmlformats.org/officeDocument/2006/relationships/image" Target="media/image269.wmf"/><Relationship Id="rId627" Type="http://schemas.openxmlformats.org/officeDocument/2006/relationships/image" Target="media/image270.wmf"/><Relationship Id="rId628" Type="http://schemas.openxmlformats.org/officeDocument/2006/relationships/image" Target="media/image271.wmf"/><Relationship Id="rId629" Type="http://schemas.openxmlformats.org/officeDocument/2006/relationships/image" Target="media/image456.wmf"/><Relationship Id="rId630" Type="http://schemas.openxmlformats.org/officeDocument/2006/relationships/image" Target="media/image273.wmf"/><Relationship Id="rId631" Type="http://schemas.openxmlformats.org/officeDocument/2006/relationships/image" Target="media/image272.wmf"/><Relationship Id="rId632" Type="http://schemas.openxmlformats.org/officeDocument/2006/relationships/image" Target="media/image273.wmf"/><Relationship Id="rId633" Type="http://schemas.openxmlformats.org/officeDocument/2006/relationships/image" Target="media/image274.wmf"/><Relationship Id="rId634" Type="http://schemas.openxmlformats.org/officeDocument/2006/relationships/image" Target="media/image273.wmf"/><Relationship Id="rId635" Type="http://schemas.openxmlformats.org/officeDocument/2006/relationships/image" Target="media/image275.wmf"/><Relationship Id="rId636" Type="http://schemas.openxmlformats.org/officeDocument/2006/relationships/image" Target="media/image273.wmf"/><Relationship Id="rId637" Type="http://schemas.openxmlformats.org/officeDocument/2006/relationships/image" Target="media/image276.wmf"/><Relationship Id="rId638" Type="http://schemas.openxmlformats.org/officeDocument/2006/relationships/image" Target="media/image273.wmf"/><Relationship Id="rId639" Type="http://schemas.openxmlformats.org/officeDocument/2006/relationships/image" Target="media/image277.wmf"/><Relationship Id="rId640" Type="http://schemas.openxmlformats.org/officeDocument/2006/relationships/image" Target="media/image273.wmf"/><Relationship Id="rId641" Type="http://schemas.openxmlformats.org/officeDocument/2006/relationships/image" Target="media/image278.wmf"/><Relationship Id="rId642" Type="http://schemas.openxmlformats.org/officeDocument/2006/relationships/image" Target="media/image273.wmf"/><Relationship Id="rId643" Type="http://schemas.openxmlformats.org/officeDocument/2006/relationships/image" Target="media/image279.wmf"/><Relationship Id="rId644" Type="http://schemas.openxmlformats.org/officeDocument/2006/relationships/image" Target="media/image273.wmf"/><Relationship Id="rId645" Type="http://schemas.openxmlformats.org/officeDocument/2006/relationships/image" Target="media/image280.wmf"/><Relationship Id="rId646" Type="http://schemas.openxmlformats.org/officeDocument/2006/relationships/image" Target="media/image273.wmf"/><Relationship Id="rId647" Type="http://schemas.openxmlformats.org/officeDocument/2006/relationships/image" Target="media/image281.wmf"/><Relationship Id="rId648" Type="http://schemas.openxmlformats.org/officeDocument/2006/relationships/image" Target="media/image273.wmf"/><Relationship Id="rId649" Type="http://schemas.openxmlformats.org/officeDocument/2006/relationships/image" Target="media/image282.wmf"/><Relationship Id="rId650" Type="http://schemas.openxmlformats.org/officeDocument/2006/relationships/image" Target="media/image273.wmf"/><Relationship Id="rId651" Type="http://schemas.openxmlformats.org/officeDocument/2006/relationships/image" Target="media/image283.wmf"/><Relationship Id="rId652" Type="http://schemas.openxmlformats.org/officeDocument/2006/relationships/image" Target="media/image267.wmf"/><Relationship Id="rId653" Type="http://schemas.openxmlformats.org/officeDocument/2006/relationships/image" Target="media/image268.wmf"/><Relationship Id="rId654" Type="http://schemas.openxmlformats.org/officeDocument/2006/relationships/image" Target="media/image269.wmf"/><Relationship Id="rId655" Type="http://schemas.openxmlformats.org/officeDocument/2006/relationships/image" Target="media/image270.wmf"/><Relationship Id="rId656" Type="http://schemas.openxmlformats.org/officeDocument/2006/relationships/image" Target="media/image271.wmf"/><Relationship Id="rId657" Type="http://schemas.openxmlformats.org/officeDocument/2006/relationships/image" Target="media/image284.wmf"/><Relationship Id="rId658" Type="http://schemas.openxmlformats.org/officeDocument/2006/relationships/image" Target="media/image285.wmf"/><Relationship Id="rId659" Type="http://schemas.openxmlformats.org/officeDocument/2006/relationships/image" Target="media/image286.wmf"/><Relationship Id="rId660" Type="http://schemas.openxmlformats.org/officeDocument/2006/relationships/image" Target="media/image284.wmf"/><Relationship Id="rId661" Type="http://schemas.openxmlformats.org/officeDocument/2006/relationships/image" Target="media/image287.wmf"/><Relationship Id="rId662" Type="http://schemas.openxmlformats.org/officeDocument/2006/relationships/image" Target="media/image286.wmf"/><Relationship Id="rId663" Type="http://schemas.openxmlformats.org/officeDocument/2006/relationships/image" Target="media/image284.wmf"/><Relationship Id="rId664" Type="http://schemas.openxmlformats.org/officeDocument/2006/relationships/image" Target="media/image288.wmf"/><Relationship Id="rId665" Type="http://schemas.openxmlformats.org/officeDocument/2006/relationships/image" Target="media/image286.wmf"/><Relationship Id="rId666" Type="http://schemas.openxmlformats.org/officeDocument/2006/relationships/image" Target="media/image284.wmf"/><Relationship Id="rId667" Type="http://schemas.openxmlformats.org/officeDocument/2006/relationships/image" Target="media/image289.wmf"/><Relationship Id="rId668" Type="http://schemas.openxmlformats.org/officeDocument/2006/relationships/image" Target="media/image290.wmf"/><Relationship Id="rId669" Type="http://schemas.openxmlformats.org/officeDocument/2006/relationships/image" Target="media/image284.wmf"/><Relationship Id="rId670" Type="http://schemas.openxmlformats.org/officeDocument/2006/relationships/image" Target="media/image291.wmf"/><Relationship Id="rId671" Type="http://schemas.openxmlformats.org/officeDocument/2006/relationships/image" Target="media/image286.wmf"/><Relationship Id="rId672" Type="http://schemas.openxmlformats.org/officeDocument/2006/relationships/image" Target="media/image284.wmf"/><Relationship Id="rId673" Type="http://schemas.openxmlformats.org/officeDocument/2006/relationships/image" Target="media/image292.wmf"/><Relationship Id="rId674" Type="http://schemas.openxmlformats.org/officeDocument/2006/relationships/image" Target="media/image286.wmf"/><Relationship Id="rId675" Type="http://schemas.openxmlformats.org/officeDocument/2006/relationships/image" Target="media/image284.wmf"/><Relationship Id="rId676" Type="http://schemas.openxmlformats.org/officeDocument/2006/relationships/image" Target="media/image293.wmf"/><Relationship Id="rId677" Type="http://schemas.openxmlformats.org/officeDocument/2006/relationships/image" Target="media/image286.wmf"/><Relationship Id="rId678" Type="http://schemas.openxmlformats.org/officeDocument/2006/relationships/image" Target="media/image284.wmf"/><Relationship Id="rId679" Type="http://schemas.openxmlformats.org/officeDocument/2006/relationships/image" Target="media/image294.wmf"/><Relationship Id="rId680" Type="http://schemas.openxmlformats.org/officeDocument/2006/relationships/image" Target="media/image286.wmf"/><Relationship Id="rId681" Type="http://schemas.openxmlformats.org/officeDocument/2006/relationships/image" Target="media/image284.wmf"/><Relationship Id="rId682" Type="http://schemas.openxmlformats.org/officeDocument/2006/relationships/image" Target="media/image295.wmf"/><Relationship Id="rId683" Type="http://schemas.openxmlformats.org/officeDocument/2006/relationships/image" Target="media/image286.wmf"/><Relationship Id="rId684" Type="http://schemas.openxmlformats.org/officeDocument/2006/relationships/image" Target="media/image284.wmf"/><Relationship Id="rId685" Type="http://schemas.openxmlformats.org/officeDocument/2006/relationships/image" Target="media/image296.wmf"/><Relationship Id="rId686" Type="http://schemas.openxmlformats.org/officeDocument/2006/relationships/image" Target="media/image286.wmf"/><Relationship Id="rId687" Type="http://schemas.openxmlformats.org/officeDocument/2006/relationships/image" Target="media/image371.wmf"/><Relationship Id="rId688" Type="http://schemas.openxmlformats.org/officeDocument/2006/relationships/image" Target="media/image372.wmf"/><Relationship Id="rId689" Type="http://schemas.openxmlformats.org/officeDocument/2006/relationships/image" Target="media/image373.wmf"/><Relationship Id="rId690" Type="http://schemas.openxmlformats.org/officeDocument/2006/relationships/image" Target="media/image374.wmf"/><Relationship Id="rId691" Type="http://schemas.openxmlformats.org/officeDocument/2006/relationships/image" Target="media/image375.wmf"/><Relationship Id="rId692" Type="http://schemas.openxmlformats.org/officeDocument/2006/relationships/image" Target="media/image376.wmf"/><Relationship Id="rId693" Type="http://schemas.openxmlformats.org/officeDocument/2006/relationships/image" Target="media/image341.wmf"/><Relationship Id="rId694" Type="http://schemas.openxmlformats.org/officeDocument/2006/relationships/image" Target="media/image342.wmf"/><Relationship Id="rId695" Type="http://schemas.openxmlformats.org/officeDocument/2006/relationships/image" Target="media/image343.wmf"/><Relationship Id="rId696" Type="http://schemas.openxmlformats.org/officeDocument/2006/relationships/image" Target="media/image344.wmf"/><Relationship Id="rId697" Type="http://schemas.openxmlformats.org/officeDocument/2006/relationships/image" Target="media/image345.wmf"/><Relationship Id="rId698" Type="http://schemas.openxmlformats.org/officeDocument/2006/relationships/image" Target="media/image346.wmf"/><Relationship Id="rId699" Type="http://schemas.openxmlformats.org/officeDocument/2006/relationships/image" Target="media/image32.wmf"/><Relationship Id="rId700" Type="http://schemas.openxmlformats.org/officeDocument/2006/relationships/image" Target="media/image32.wmf"/><Relationship Id="rId701" Type="http://schemas.openxmlformats.org/officeDocument/2006/relationships/image" Target="media/image32.wmf"/><Relationship Id="rId702" Type="http://schemas.openxmlformats.org/officeDocument/2006/relationships/image" Target="media/image32.wmf"/><Relationship Id="rId703" Type="http://schemas.openxmlformats.org/officeDocument/2006/relationships/image" Target="media/image32.wmf"/><Relationship Id="rId704" Type="http://schemas.openxmlformats.org/officeDocument/2006/relationships/image" Target="media/image32.wmf"/><Relationship Id="rId705" Type="http://schemas.openxmlformats.org/officeDocument/2006/relationships/image" Target="media/image32.wmf"/><Relationship Id="rId706" Type="http://schemas.openxmlformats.org/officeDocument/2006/relationships/image" Target="media/image32.wmf"/><Relationship Id="rId707" Type="http://schemas.openxmlformats.org/officeDocument/2006/relationships/image" Target="media/image32.wmf"/><Relationship Id="rId708" Type="http://schemas.openxmlformats.org/officeDocument/2006/relationships/image" Target="media/image32.wmf"/><Relationship Id="rId709" Type="http://schemas.openxmlformats.org/officeDocument/2006/relationships/image" Target="media/image1.wmf"/><Relationship Id="rId710" Type="http://schemas.openxmlformats.org/officeDocument/2006/relationships/image" Target="media/image2.wmf"/><Relationship Id="rId711" Type="http://schemas.openxmlformats.org/officeDocument/2006/relationships/image" Target="media/image3.wmf"/><Relationship Id="rId712" Type="http://schemas.openxmlformats.org/officeDocument/2006/relationships/image" Target="media/image4.wmf"/><Relationship Id="rId713" Type="http://schemas.openxmlformats.org/officeDocument/2006/relationships/image" Target="media/image5.wmf"/><Relationship Id="rId714" Type="http://schemas.openxmlformats.org/officeDocument/2006/relationships/image" Target="media/image6.wmf"/><Relationship Id="rId715" Type="http://schemas.openxmlformats.org/officeDocument/2006/relationships/image" Target="media/image7.wmf"/><Relationship Id="rId716" Type="http://schemas.openxmlformats.org/officeDocument/2006/relationships/image" Target="media/image8.wmf"/><Relationship Id="rId717" Type="http://schemas.openxmlformats.org/officeDocument/2006/relationships/image" Target="media/image9.wmf"/><Relationship Id="rId718" Type="http://schemas.openxmlformats.org/officeDocument/2006/relationships/image" Target="media/image10.wmf"/><Relationship Id="rId719" Type="http://schemas.openxmlformats.org/officeDocument/2006/relationships/image" Target="media/image11.wmf"/><Relationship Id="rId720" Type="http://schemas.openxmlformats.org/officeDocument/2006/relationships/image" Target="media/image11.wmf"/><Relationship Id="rId721" Type="http://schemas.openxmlformats.org/officeDocument/2006/relationships/image" Target="media/image12.wmf"/><Relationship Id="rId722" Type="http://schemas.openxmlformats.org/officeDocument/2006/relationships/image" Target="media/image13.wmf"/><Relationship Id="rId723" Type="http://schemas.openxmlformats.org/officeDocument/2006/relationships/image" Target="media/image14.wmf"/><Relationship Id="rId724" Type="http://schemas.openxmlformats.org/officeDocument/2006/relationships/image" Target="media/image15.wmf"/><Relationship Id="rId725" Type="http://schemas.openxmlformats.org/officeDocument/2006/relationships/image" Target="media/image16.wmf"/><Relationship Id="rId726" Type="http://schemas.openxmlformats.org/officeDocument/2006/relationships/image" Target="media/image17.wmf"/><Relationship Id="rId727" Type="http://schemas.openxmlformats.org/officeDocument/2006/relationships/image" Target="media/image18.wmf"/><Relationship Id="rId728" Type="http://schemas.openxmlformats.org/officeDocument/2006/relationships/image" Target="media/image19.wmf"/><Relationship Id="rId729" Type="http://schemas.openxmlformats.org/officeDocument/2006/relationships/image" Target="media/image20.wmf"/><Relationship Id="rId730" Type="http://schemas.openxmlformats.org/officeDocument/2006/relationships/image" Target="media/image21.wmf"/><Relationship Id="rId731" Type="http://schemas.openxmlformats.org/officeDocument/2006/relationships/image" Target="media/image22.wmf"/><Relationship Id="rId732" Type="http://schemas.openxmlformats.org/officeDocument/2006/relationships/image" Target="media/image23.wmf"/><Relationship Id="rId733" Type="http://schemas.openxmlformats.org/officeDocument/2006/relationships/image" Target="media/image24.wmf"/><Relationship Id="rId734" Type="http://schemas.openxmlformats.org/officeDocument/2006/relationships/image" Target="media/image25.wmf"/><Relationship Id="rId735" Type="http://schemas.openxmlformats.org/officeDocument/2006/relationships/image" Target="media/image26.wmf"/><Relationship Id="rId736" Type="http://schemas.openxmlformats.org/officeDocument/2006/relationships/image" Target="media/image27.wmf"/><Relationship Id="rId737" Type="http://schemas.openxmlformats.org/officeDocument/2006/relationships/image" Target="media/image28.wmf"/><Relationship Id="rId738" Type="http://schemas.openxmlformats.org/officeDocument/2006/relationships/image" Target="media/image29.wmf"/><Relationship Id="rId739" Type="http://schemas.openxmlformats.org/officeDocument/2006/relationships/image" Target="media/image30.wmf"/><Relationship Id="rId740" Type="http://schemas.openxmlformats.org/officeDocument/2006/relationships/image" Target="media/image31.wmf"/><Relationship Id="rId741" Type="http://schemas.openxmlformats.org/officeDocument/2006/relationships/image" Target="media/image32.wmf"/><Relationship Id="rId742" Type="http://schemas.openxmlformats.org/officeDocument/2006/relationships/image" Target="media/image33.wmf"/><Relationship Id="rId743" Type="http://schemas.openxmlformats.org/officeDocument/2006/relationships/image" Target="media/image34.wmf"/><Relationship Id="rId744" Type="http://schemas.openxmlformats.org/officeDocument/2006/relationships/image" Target="media/image35.wmf"/><Relationship Id="rId745" Type="http://schemas.openxmlformats.org/officeDocument/2006/relationships/image" Target="media/image36.wmf"/><Relationship Id="rId746" Type="http://schemas.openxmlformats.org/officeDocument/2006/relationships/image" Target="media/image37.wmf"/><Relationship Id="rId747" Type="http://schemas.openxmlformats.org/officeDocument/2006/relationships/image" Target="media/image38.wmf"/><Relationship Id="rId748" Type="http://schemas.openxmlformats.org/officeDocument/2006/relationships/image" Target="media/image39.wmf"/><Relationship Id="rId749" Type="http://schemas.openxmlformats.org/officeDocument/2006/relationships/image" Target="media/image40.wmf"/><Relationship Id="rId750" Type="http://schemas.openxmlformats.org/officeDocument/2006/relationships/image" Target="media/image33.wmf"/><Relationship Id="rId751" Type="http://schemas.openxmlformats.org/officeDocument/2006/relationships/image" Target="media/image34.wmf"/><Relationship Id="rId752" Type="http://schemas.openxmlformats.org/officeDocument/2006/relationships/image" Target="media/image35.wmf"/><Relationship Id="rId753" Type="http://schemas.openxmlformats.org/officeDocument/2006/relationships/image" Target="media/image36.wmf"/><Relationship Id="rId754" Type="http://schemas.openxmlformats.org/officeDocument/2006/relationships/image" Target="media/image37.wmf"/><Relationship Id="rId755" Type="http://schemas.openxmlformats.org/officeDocument/2006/relationships/image" Target="media/image33.wmf"/><Relationship Id="rId756" Type="http://schemas.openxmlformats.org/officeDocument/2006/relationships/image" Target="media/image34.wmf"/><Relationship Id="rId757" Type="http://schemas.openxmlformats.org/officeDocument/2006/relationships/image" Target="media/image35.wmf"/><Relationship Id="rId758" Type="http://schemas.openxmlformats.org/officeDocument/2006/relationships/image" Target="media/image36.wmf"/><Relationship Id="rId759" Type="http://schemas.openxmlformats.org/officeDocument/2006/relationships/image" Target="media/image37.wmf"/><Relationship Id="rId760" Type="http://schemas.openxmlformats.org/officeDocument/2006/relationships/image" Target="media/image41.wmf"/><Relationship Id="rId761" Type="http://schemas.openxmlformats.org/officeDocument/2006/relationships/image" Target="media/image42.wmf"/><Relationship Id="rId762" Type="http://schemas.openxmlformats.org/officeDocument/2006/relationships/image" Target="media/image43.wmf"/><Relationship Id="rId763" Type="http://schemas.openxmlformats.org/officeDocument/2006/relationships/image" Target="media/image44.wmf"/><Relationship Id="rId764" Type="http://schemas.openxmlformats.org/officeDocument/2006/relationships/image" Target="media/image45.wmf"/><Relationship Id="rId765" Type="http://schemas.openxmlformats.org/officeDocument/2006/relationships/image" Target="media/image46.wmf"/><Relationship Id="rId766" Type="http://schemas.openxmlformats.org/officeDocument/2006/relationships/image" Target="media/image47.wmf"/><Relationship Id="rId767" Type="http://schemas.openxmlformats.org/officeDocument/2006/relationships/image" Target="media/image48.wmf"/><Relationship Id="rId768" Type="http://schemas.openxmlformats.org/officeDocument/2006/relationships/image" Target="media/image49.wmf"/><Relationship Id="rId769" Type="http://schemas.openxmlformats.org/officeDocument/2006/relationships/image" Target="media/image50.wmf"/><Relationship Id="rId770" Type="http://schemas.openxmlformats.org/officeDocument/2006/relationships/image" Target="media/image51.wmf"/><Relationship Id="rId771" Type="http://schemas.openxmlformats.org/officeDocument/2006/relationships/image" Target="media/image52.wmf"/><Relationship Id="rId772" Type="http://schemas.openxmlformats.org/officeDocument/2006/relationships/image" Target="media/image53.wmf"/><Relationship Id="rId773" Type="http://schemas.openxmlformats.org/officeDocument/2006/relationships/image" Target="media/image54.wmf"/><Relationship Id="rId774" Type="http://schemas.openxmlformats.org/officeDocument/2006/relationships/image" Target="media/image55.wmf"/><Relationship Id="rId775" Type="http://schemas.openxmlformats.org/officeDocument/2006/relationships/image" Target="media/image56.wmf"/><Relationship Id="rId776" Type="http://schemas.openxmlformats.org/officeDocument/2006/relationships/image" Target="media/image57.wmf"/><Relationship Id="rId777" Type="http://schemas.openxmlformats.org/officeDocument/2006/relationships/image" Target="media/image58.wmf"/><Relationship Id="rId778" Type="http://schemas.openxmlformats.org/officeDocument/2006/relationships/image" Target="media/image59.wmf"/><Relationship Id="rId779" Type="http://schemas.openxmlformats.org/officeDocument/2006/relationships/image" Target="media/image60.wmf"/><Relationship Id="rId780" Type="http://schemas.openxmlformats.org/officeDocument/2006/relationships/image" Target="media/image61.wmf"/><Relationship Id="rId781" Type="http://schemas.openxmlformats.org/officeDocument/2006/relationships/image" Target="media/image47.wmf"/><Relationship Id="rId782" Type="http://schemas.openxmlformats.org/officeDocument/2006/relationships/image" Target="media/image62.wmf"/><Relationship Id="rId783" Type="http://schemas.openxmlformats.org/officeDocument/2006/relationships/image" Target="media/image63.wmf"/><Relationship Id="rId784" Type="http://schemas.openxmlformats.org/officeDocument/2006/relationships/image" Target="media/image64.wmf"/><Relationship Id="rId785" Type="http://schemas.openxmlformats.org/officeDocument/2006/relationships/image" Target="media/image65.wmf"/><Relationship Id="rId786" Type="http://schemas.openxmlformats.org/officeDocument/2006/relationships/image" Target="media/image66.wmf"/><Relationship Id="rId787" Type="http://schemas.openxmlformats.org/officeDocument/2006/relationships/image" Target="media/image62.wmf"/><Relationship Id="rId788" Type="http://schemas.openxmlformats.org/officeDocument/2006/relationships/image" Target="media/image63.wmf"/><Relationship Id="rId789" Type="http://schemas.openxmlformats.org/officeDocument/2006/relationships/image" Target="media/image64.wmf"/><Relationship Id="rId790" Type="http://schemas.openxmlformats.org/officeDocument/2006/relationships/image" Target="media/image65.wmf"/><Relationship Id="rId791" Type="http://schemas.openxmlformats.org/officeDocument/2006/relationships/image" Target="media/image66.wmf"/><Relationship Id="rId792" Type="http://schemas.openxmlformats.org/officeDocument/2006/relationships/image" Target="media/image67.wmf"/><Relationship Id="rId793" Type="http://schemas.openxmlformats.org/officeDocument/2006/relationships/image" Target="media/image68.wmf"/><Relationship Id="rId794" Type="http://schemas.openxmlformats.org/officeDocument/2006/relationships/image" Target="media/image69.wmf"/><Relationship Id="rId795" Type="http://schemas.openxmlformats.org/officeDocument/2006/relationships/image" Target="media/image70.wmf"/><Relationship Id="rId796" Type="http://schemas.openxmlformats.org/officeDocument/2006/relationships/image" Target="media/image71.wmf"/><Relationship Id="rId797" Type="http://schemas.openxmlformats.org/officeDocument/2006/relationships/image" Target="media/image72.wmf"/><Relationship Id="rId798" Type="http://schemas.openxmlformats.org/officeDocument/2006/relationships/image" Target="media/image73.wmf"/><Relationship Id="rId799" Type="http://schemas.openxmlformats.org/officeDocument/2006/relationships/image" Target="media/image74.wmf"/><Relationship Id="rId800" Type="http://schemas.openxmlformats.org/officeDocument/2006/relationships/image" Target="media/image75.wmf"/><Relationship Id="rId801" Type="http://schemas.openxmlformats.org/officeDocument/2006/relationships/image" Target="media/image76.wmf"/><Relationship Id="rId802" Type="http://schemas.openxmlformats.org/officeDocument/2006/relationships/image" Target="media/image72.wmf"/><Relationship Id="rId803" Type="http://schemas.openxmlformats.org/officeDocument/2006/relationships/image" Target="media/image75.wmf"/><Relationship Id="rId804" Type="http://schemas.openxmlformats.org/officeDocument/2006/relationships/image" Target="media/image77.wmf"/><Relationship Id="rId805" Type="http://schemas.openxmlformats.org/officeDocument/2006/relationships/image" Target="media/image78.wmf"/><Relationship Id="rId806" Type="http://schemas.openxmlformats.org/officeDocument/2006/relationships/image" Target="media/image79.wmf"/><Relationship Id="rId807" Type="http://schemas.openxmlformats.org/officeDocument/2006/relationships/image" Target="media/image80.wmf"/><Relationship Id="rId808" Type="http://schemas.openxmlformats.org/officeDocument/2006/relationships/image" Target="media/image81.wmf"/><Relationship Id="rId809" Type="http://schemas.openxmlformats.org/officeDocument/2006/relationships/image" Target="media/image82.wmf"/><Relationship Id="rId810" Type="http://schemas.openxmlformats.org/officeDocument/2006/relationships/image" Target="media/image83.wmf"/><Relationship Id="rId811" Type="http://schemas.openxmlformats.org/officeDocument/2006/relationships/image" Target="media/image84.wmf"/><Relationship Id="rId812" Type="http://schemas.openxmlformats.org/officeDocument/2006/relationships/image" Target="media/image85.wmf"/><Relationship Id="rId813" Type="http://schemas.openxmlformats.org/officeDocument/2006/relationships/image" Target="media/image86.wmf"/><Relationship Id="rId814" Type="http://schemas.openxmlformats.org/officeDocument/2006/relationships/image" Target="media/image87.wmf"/><Relationship Id="rId815" Type="http://schemas.openxmlformats.org/officeDocument/2006/relationships/image" Target="media/image88.wmf"/><Relationship Id="rId816" Type="http://schemas.openxmlformats.org/officeDocument/2006/relationships/image" Target="media/image89.wmf"/><Relationship Id="rId817" Type="http://schemas.openxmlformats.org/officeDocument/2006/relationships/image" Target="media/image90.wmf"/><Relationship Id="rId818" Type="http://schemas.openxmlformats.org/officeDocument/2006/relationships/image" Target="media/image91.wmf"/><Relationship Id="rId819" Type="http://schemas.openxmlformats.org/officeDocument/2006/relationships/image" Target="media/image92.wmf"/><Relationship Id="rId820" Type="http://schemas.openxmlformats.org/officeDocument/2006/relationships/image" Target="media/image93.wmf"/><Relationship Id="rId821" Type="http://schemas.openxmlformats.org/officeDocument/2006/relationships/image" Target="media/image94.wmf"/><Relationship Id="rId822" Type="http://schemas.openxmlformats.org/officeDocument/2006/relationships/image" Target="media/image95.wmf"/><Relationship Id="rId823" Type="http://schemas.openxmlformats.org/officeDocument/2006/relationships/image" Target="media/image96.wmf"/><Relationship Id="rId824" Type="http://schemas.openxmlformats.org/officeDocument/2006/relationships/image" Target="media/image95.wmf"/><Relationship Id="rId825" Type="http://schemas.openxmlformats.org/officeDocument/2006/relationships/image" Target="media/image97.wmf"/><Relationship Id="rId826" Type="http://schemas.openxmlformats.org/officeDocument/2006/relationships/image" Target="media/image98.wmf"/><Relationship Id="rId827" Type="http://schemas.openxmlformats.org/officeDocument/2006/relationships/image" Target="media/image99.wmf"/><Relationship Id="rId828" Type="http://schemas.openxmlformats.org/officeDocument/2006/relationships/image" Target="media/image100.wmf"/><Relationship Id="rId829" Type="http://schemas.openxmlformats.org/officeDocument/2006/relationships/image" Target="media/image101.wmf"/><Relationship Id="rId830" Type="http://schemas.openxmlformats.org/officeDocument/2006/relationships/image" Target="media/image102.wmf"/><Relationship Id="rId831" Type="http://schemas.openxmlformats.org/officeDocument/2006/relationships/image" Target="media/image102.wmf"/><Relationship Id="rId832" Type="http://schemas.openxmlformats.org/officeDocument/2006/relationships/image" Target="media/image102.wmf"/><Relationship Id="rId833" Type="http://schemas.openxmlformats.org/officeDocument/2006/relationships/image" Target="media/image102.wmf"/><Relationship Id="rId834" Type="http://schemas.openxmlformats.org/officeDocument/2006/relationships/image" Target="media/image103.wmf"/><Relationship Id="rId835" Type="http://schemas.openxmlformats.org/officeDocument/2006/relationships/image" Target="media/image104.wmf"/><Relationship Id="rId836" Type="http://schemas.openxmlformats.org/officeDocument/2006/relationships/image" Target="media/image105.wmf"/><Relationship Id="rId837" Type="http://schemas.openxmlformats.org/officeDocument/2006/relationships/image" Target="media/image106.wmf"/><Relationship Id="rId838" Type="http://schemas.openxmlformats.org/officeDocument/2006/relationships/image" Target="media/image107.wmf"/><Relationship Id="rId839" Type="http://schemas.openxmlformats.org/officeDocument/2006/relationships/image" Target="media/image102.wmf"/><Relationship Id="rId840" Type="http://schemas.openxmlformats.org/officeDocument/2006/relationships/image" Target="media/image103.wmf"/><Relationship Id="rId841" Type="http://schemas.openxmlformats.org/officeDocument/2006/relationships/image" Target="media/image104.wmf"/><Relationship Id="rId842" Type="http://schemas.openxmlformats.org/officeDocument/2006/relationships/image" Target="media/image105.wmf"/><Relationship Id="rId843" Type="http://schemas.openxmlformats.org/officeDocument/2006/relationships/image" Target="media/image106.wmf"/><Relationship Id="rId844" Type="http://schemas.openxmlformats.org/officeDocument/2006/relationships/image" Target="media/image107.wmf"/><Relationship Id="rId845" Type="http://schemas.openxmlformats.org/officeDocument/2006/relationships/image" Target="media/image108.wmf"/><Relationship Id="rId846" Type="http://schemas.openxmlformats.org/officeDocument/2006/relationships/image" Target="media/image109.wmf"/><Relationship Id="rId847" Type="http://schemas.openxmlformats.org/officeDocument/2006/relationships/image" Target="media/image110.wmf"/><Relationship Id="rId848" Type="http://schemas.openxmlformats.org/officeDocument/2006/relationships/image" Target="media/image111.wmf"/><Relationship Id="rId849" Type="http://schemas.openxmlformats.org/officeDocument/2006/relationships/image" Target="media/image112.wmf"/><Relationship Id="rId850" Type="http://schemas.openxmlformats.org/officeDocument/2006/relationships/image" Target="media/image113.wmf"/><Relationship Id="rId851" Type="http://schemas.openxmlformats.org/officeDocument/2006/relationships/image" Target="media/image114.wmf"/><Relationship Id="rId852" Type="http://schemas.openxmlformats.org/officeDocument/2006/relationships/image" Target="media/image115.wmf"/><Relationship Id="rId853" Type="http://schemas.openxmlformats.org/officeDocument/2006/relationships/image" Target="media/image116.wmf"/><Relationship Id="rId854" Type="http://schemas.openxmlformats.org/officeDocument/2006/relationships/image" Target="media/image117.wmf"/><Relationship Id="rId855" Type="http://schemas.openxmlformats.org/officeDocument/2006/relationships/image" Target="media/image113.wmf"/><Relationship Id="rId856" Type="http://schemas.openxmlformats.org/officeDocument/2006/relationships/image" Target="media/image114.wmf"/><Relationship Id="rId857" Type="http://schemas.openxmlformats.org/officeDocument/2006/relationships/image" Target="media/image115.wmf"/><Relationship Id="rId858" Type="http://schemas.openxmlformats.org/officeDocument/2006/relationships/image" Target="media/image116.wmf"/><Relationship Id="rId859" Type="http://schemas.openxmlformats.org/officeDocument/2006/relationships/image" Target="media/image117.wmf"/><Relationship Id="rId860" Type="http://schemas.openxmlformats.org/officeDocument/2006/relationships/image" Target="media/image113.wmf"/><Relationship Id="rId861" Type="http://schemas.openxmlformats.org/officeDocument/2006/relationships/image" Target="media/image114.wmf"/><Relationship Id="rId862" Type="http://schemas.openxmlformats.org/officeDocument/2006/relationships/image" Target="media/image115.wmf"/><Relationship Id="rId863" Type="http://schemas.openxmlformats.org/officeDocument/2006/relationships/image" Target="media/image116.wmf"/><Relationship Id="rId864" Type="http://schemas.openxmlformats.org/officeDocument/2006/relationships/image" Target="media/image117.wmf"/><Relationship Id="rId865" Type="http://schemas.openxmlformats.org/officeDocument/2006/relationships/image" Target="media/image118.wmf"/><Relationship Id="rId866" Type="http://schemas.openxmlformats.org/officeDocument/2006/relationships/image" Target="media/image119.wmf"/><Relationship Id="rId867" Type="http://schemas.openxmlformats.org/officeDocument/2006/relationships/image" Target="media/image120.wmf"/><Relationship Id="rId868" Type="http://schemas.openxmlformats.org/officeDocument/2006/relationships/image" Target="media/image121.wmf"/><Relationship Id="rId869" Type="http://schemas.openxmlformats.org/officeDocument/2006/relationships/image" Target="media/image122.wmf"/><Relationship Id="rId870" Type="http://schemas.openxmlformats.org/officeDocument/2006/relationships/image" Target="media/image123.wmf"/><Relationship Id="rId871" Type="http://schemas.openxmlformats.org/officeDocument/2006/relationships/image" Target="media/image124.wmf"/><Relationship Id="rId872" Type="http://schemas.openxmlformats.org/officeDocument/2006/relationships/image" Target="media/image125.wmf"/><Relationship Id="rId873" Type="http://schemas.openxmlformats.org/officeDocument/2006/relationships/image" Target="media/image126.wmf"/><Relationship Id="rId874" Type="http://schemas.openxmlformats.org/officeDocument/2006/relationships/image" Target="media/image127.wmf"/><Relationship Id="rId875" Type="http://schemas.openxmlformats.org/officeDocument/2006/relationships/image" Target="media/image128.wmf"/><Relationship Id="rId876" Type="http://schemas.openxmlformats.org/officeDocument/2006/relationships/image" Target="media/image129.wmf"/><Relationship Id="rId877" Type="http://schemas.openxmlformats.org/officeDocument/2006/relationships/image" Target="media/image130.wmf"/><Relationship Id="rId878" Type="http://schemas.openxmlformats.org/officeDocument/2006/relationships/image" Target="media/image131.wmf"/><Relationship Id="rId879" Type="http://schemas.openxmlformats.org/officeDocument/2006/relationships/image" Target="media/image132.wmf"/><Relationship Id="rId880" Type="http://schemas.openxmlformats.org/officeDocument/2006/relationships/image" Target="media/image133.wmf"/><Relationship Id="rId881" Type="http://schemas.openxmlformats.org/officeDocument/2006/relationships/image" Target="media/image134.wmf"/><Relationship Id="rId882" Type="http://schemas.openxmlformats.org/officeDocument/2006/relationships/image" Target="media/image135.wmf"/><Relationship Id="rId883" Type="http://schemas.openxmlformats.org/officeDocument/2006/relationships/image" Target="media/image136.wmf"/><Relationship Id="rId884" Type="http://schemas.openxmlformats.org/officeDocument/2006/relationships/image" Target="media/image137.wmf"/><Relationship Id="rId885" Type="http://schemas.openxmlformats.org/officeDocument/2006/relationships/image" Target="media/image138.wmf"/><Relationship Id="rId886" Type="http://schemas.openxmlformats.org/officeDocument/2006/relationships/image" Target="media/image139.wmf"/><Relationship Id="rId887" Type="http://schemas.openxmlformats.org/officeDocument/2006/relationships/image" Target="media/image140.wmf"/><Relationship Id="rId888" Type="http://schemas.openxmlformats.org/officeDocument/2006/relationships/image" Target="media/image141.wmf"/><Relationship Id="rId889" Type="http://schemas.openxmlformats.org/officeDocument/2006/relationships/image" Target="media/image142.wmf"/><Relationship Id="rId890" Type="http://schemas.openxmlformats.org/officeDocument/2006/relationships/image" Target="media/image143.wmf"/><Relationship Id="rId891" Type="http://schemas.openxmlformats.org/officeDocument/2006/relationships/image" Target="media/image144.wmf"/><Relationship Id="rId892" Type="http://schemas.openxmlformats.org/officeDocument/2006/relationships/image" Target="media/image145.wmf"/><Relationship Id="rId893" Type="http://schemas.openxmlformats.org/officeDocument/2006/relationships/image" Target="media/image146.wmf"/><Relationship Id="rId894" Type="http://schemas.openxmlformats.org/officeDocument/2006/relationships/image" Target="media/image147.wmf"/><Relationship Id="rId895" Type="http://schemas.openxmlformats.org/officeDocument/2006/relationships/image" Target="media/image148.wmf"/><Relationship Id="rId896" Type="http://schemas.openxmlformats.org/officeDocument/2006/relationships/image" Target="media/image149.wmf"/><Relationship Id="rId897" Type="http://schemas.openxmlformats.org/officeDocument/2006/relationships/image" Target="media/image150.wmf"/><Relationship Id="rId898" Type="http://schemas.openxmlformats.org/officeDocument/2006/relationships/image" Target="media/image151.wmf"/><Relationship Id="rId899" Type="http://schemas.openxmlformats.org/officeDocument/2006/relationships/image" Target="media/image152.wmf"/><Relationship Id="rId900" Type="http://schemas.openxmlformats.org/officeDocument/2006/relationships/image" Target="media/image153.wmf"/><Relationship Id="rId901" Type="http://schemas.openxmlformats.org/officeDocument/2006/relationships/image" Target="media/image154.wmf"/><Relationship Id="rId902" Type="http://schemas.openxmlformats.org/officeDocument/2006/relationships/image" Target="media/image155.wmf"/><Relationship Id="rId903" Type="http://schemas.openxmlformats.org/officeDocument/2006/relationships/image" Target="media/image156.wmf"/><Relationship Id="rId904" Type="http://schemas.openxmlformats.org/officeDocument/2006/relationships/image" Target="media/image157.wmf"/><Relationship Id="rId905" Type="http://schemas.openxmlformats.org/officeDocument/2006/relationships/image" Target="media/image158.wmf"/><Relationship Id="rId906" Type="http://schemas.openxmlformats.org/officeDocument/2006/relationships/image" Target="media/image159.wmf"/><Relationship Id="rId907" Type="http://schemas.openxmlformats.org/officeDocument/2006/relationships/image" Target="media/image160.wmf"/><Relationship Id="rId908" Type="http://schemas.openxmlformats.org/officeDocument/2006/relationships/image" Target="media/image161.wmf"/><Relationship Id="rId909" Type="http://schemas.openxmlformats.org/officeDocument/2006/relationships/image" Target="media/image162.wmf"/><Relationship Id="rId910" Type="http://schemas.openxmlformats.org/officeDocument/2006/relationships/image" Target="media/image163.wmf"/><Relationship Id="rId911" Type="http://schemas.openxmlformats.org/officeDocument/2006/relationships/image" Target="media/image164.wmf"/><Relationship Id="rId912" Type="http://schemas.openxmlformats.org/officeDocument/2006/relationships/image" Target="media/image165.wmf"/><Relationship Id="rId913" Type="http://schemas.openxmlformats.org/officeDocument/2006/relationships/image" Target="media/image166.wmf"/><Relationship Id="rId914" Type="http://schemas.openxmlformats.org/officeDocument/2006/relationships/image" Target="media/image167.wmf"/><Relationship Id="rId915" Type="http://schemas.openxmlformats.org/officeDocument/2006/relationships/image" Target="media/image168.wmf"/><Relationship Id="rId916" Type="http://schemas.openxmlformats.org/officeDocument/2006/relationships/image" Target="media/image169.wmf"/><Relationship Id="rId917" Type="http://schemas.openxmlformats.org/officeDocument/2006/relationships/image" Target="media/image170.wmf"/><Relationship Id="rId918" Type="http://schemas.openxmlformats.org/officeDocument/2006/relationships/image" Target="media/image171.wmf"/><Relationship Id="rId919" Type="http://schemas.openxmlformats.org/officeDocument/2006/relationships/image" Target="media/image172.wmf"/><Relationship Id="rId920" Type="http://schemas.openxmlformats.org/officeDocument/2006/relationships/image" Target="media/image173.wmf"/><Relationship Id="rId921" Type="http://schemas.openxmlformats.org/officeDocument/2006/relationships/image" Target="media/image174.wmf"/><Relationship Id="rId922" Type="http://schemas.openxmlformats.org/officeDocument/2006/relationships/image" Target="media/image175.wmf"/><Relationship Id="rId923" Type="http://schemas.openxmlformats.org/officeDocument/2006/relationships/image" Target="media/image176.wmf"/><Relationship Id="rId924" Type="http://schemas.openxmlformats.org/officeDocument/2006/relationships/image" Target="media/image177.wmf"/><Relationship Id="rId925" Type="http://schemas.openxmlformats.org/officeDocument/2006/relationships/image" Target="media/image178.wmf"/><Relationship Id="rId926" Type="http://schemas.openxmlformats.org/officeDocument/2006/relationships/image" Target="media/image179.wmf"/><Relationship Id="rId927" Type="http://schemas.openxmlformats.org/officeDocument/2006/relationships/image" Target="media/image180.wmf"/><Relationship Id="rId928" Type="http://schemas.openxmlformats.org/officeDocument/2006/relationships/image" Target="media/image181.wmf"/><Relationship Id="rId929" Type="http://schemas.openxmlformats.org/officeDocument/2006/relationships/image" Target="media/image182.wmf"/><Relationship Id="rId930" Type="http://schemas.openxmlformats.org/officeDocument/2006/relationships/image" Target="media/image183.wmf"/><Relationship Id="rId931" Type="http://schemas.openxmlformats.org/officeDocument/2006/relationships/image" Target="media/image184.wmf"/><Relationship Id="rId932" Type="http://schemas.openxmlformats.org/officeDocument/2006/relationships/image" Target="media/image185.wmf"/><Relationship Id="rId933" Type="http://schemas.openxmlformats.org/officeDocument/2006/relationships/image" Target="media/image186.wmf"/><Relationship Id="rId934" Type="http://schemas.openxmlformats.org/officeDocument/2006/relationships/image" Target="media/image187.wmf"/><Relationship Id="rId935" Type="http://schemas.openxmlformats.org/officeDocument/2006/relationships/image" Target="media/image188.wmf"/><Relationship Id="rId936" Type="http://schemas.openxmlformats.org/officeDocument/2006/relationships/image" Target="media/image189.wmf"/><Relationship Id="rId937" Type="http://schemas.openxmlformats.org/officeDocument/2006/relationships/image" Target="media/image190.wmf"/><Relationship Id="rId938" Type="http://schemas.openxmlformats.org/officeDocument/2006/relationships/image" Target="media/image189.wmf"/><Relationship Id="rId939" Type="http://schemas.openxmlformats.org/officeDocument/2006/relationships/image" Target="media/image191.wmf"/><Relationship Id="rId940" Type="http://schemas.openxmlformats.org/officeDocument/2006/relationships/image" Target="media/image189.wmf"/><Relationship Id="rId941" Type="http://schemas.openxmlformats.org/officeDocument/2006/relationships/image" Target="media/image192.wmf"/><Relationship Id="rId942" Type="http://schemas.openxmlformats.org/officeDocument/2006/relationships/image" Target="media/image193.wmf"/><Relationship Id="rId943" Type="http://schemas.openxmlformats.org/officeDocument/2006/relationships/image" Target="media/image194.wmf"/><Relationship Id="rId944" Type="http://schemas.openxmlformats.org/officeDocument/2006/relationships/image" Target="media/image195.wmf"/><Relationship Id="rId945" Type="http://schemas.openxmlformats.org/officeDocument/2006/relationships/image" Target="media/image196.wmf"/><Relationship Id="rId946" Type="http://schemas.openxmlformats.org/officeDocument/2006/relationships/image" Target="media/image197.wmf"/><Relationship Id="rId947" Type="http://schemas.openxmlformats.org/officeDocument/2006/relationships/image" Target="media/image198.wmf"/><Relationship Id="rId948" Type="http://schemas.openxmlformats.org/officeDocument/2006/relationships/image" Target="media/image199.wmf"/><Relationship Id="rId949" Type="http://schemas.openxmlformats.org/officeDocument/2006/relationships/image" Target="media/image200.wmf"/><Relationship Id="rId950" Type="http://schemas.openxmlformats.org/officeDocument/2006/relationships/image" Target="media/image201.wmf"/><Relationship Id="rId951" Type="http://schemas.openxmlformats.org/officeDocument/2006/relationships/image" Target="media/image202.wmf"/><Relationship Id="rId952" Type="http://schemas.openxmlformats.org/officeDocument/2006/relationships/image" Target="media/image203.wmf"/><Relationship Id="rId953" Type="http://schemas.openxmlformats.org/officeDocument/2006/relationships/image" Target="media/image204.wmf"/><Relationship Id="rId954" Type="http://schemas.openxmlformats.org/officeDocument/2006/relationships/image" Target="media/image205.wmf"/><Relationship Id="rId955" Type="http://schemas.openxmlformats.org/officeDocument/2006/relationships/image" Target="media/image206.wmf"/><Relationship Id="rId956" Type="http://schemas.openxmlformats.org/officeDocument/2006/relationships/image" Target="media/image207.wmf"/><Relationship Id="rId957" Type="http://schemas.openxmlformats.org/officeDocument/2006/relationships/image" Target="media/image202.wmf"/><Relationship Id="rId958" Type="http://schemas.openxmlformats.org/officeDocument/2006/relationships/image" Target="media/image203.wmf"/><Relationship Id="rId959" Type="http://schemas.openxmlformats.org/officeDocument/2006/relationships/image" Target="media/image204.wmf"/><Relationship Id="rId960" Type="http://schemas.openxmlformats.org/officeDocument/2006/relationships/image" Target="media/image205.wmf"/><Relationship Id="rId961" Type="http://schemas.openxmlformats.org/officeDocument/2006/relationships/image" Target="media/image206.wmf"/><Relationship Id="rId962" Type="http://schemas.openxmlformats.org/officeDocument/2006/relationships/image" Target="media/image208.wmf"/><Relationship Id="rId963" Type="http://schemas.openxmlformats.org/officeDocument/2006/relationships/image" Target="media/image209.wmf"/><Relationship Id="rId964" Type="http://schemas.openxmlformats.org/officeDocument/2006/relationships/image" Target="media/image210.wmf"/><Relationship Id="rId965" Type="http://schemas.openxmlformats.org/officeDocument/2006/relationships/image" Target="media/image211.wmf"/><Relationship Id="rId966" Type="http://schemas.openxmlformats.org/officeDocument/2006/relationships/image" Target="media/image212.wmf"/><Relationship Id="rId967" Type="http://schemas.openxmlformats.org/officeDocument/2006/relationships/image" Target="media/image213.wmf"/><Relationship Id="rId968" Type="http://schemas.openxmlformats.org/officeDocument/2006/relationships/image" Target="media/image214.wmf"/><Relationship Id="rId969" Type="http://schemas.openxmlformats.org/officeDocument/2006/relationships/image" Target="media/image215.wmf"/><Relationship Id="rId970" Type="http://schemas.openxmlformats.org/officeDocument/2006/relationships/image" Target="media/image216.wmf"/><Relationship Id="rId971" Type="http://schemas.openxmlformats.org/officeDocument/2006/relationships/image" Target="media/image217.wmf"/><Relationship Id="rId972" Type="http://schemas.openxmlformats.org/officeDocument/2006/relationships/image" Target="media/image218.wmf"/><Relationship Id="rId973" Type="http://schemas.openxmlformats.org/officeDocument/2006/relationships/image" Target="media/image214.wmf"/><Relationship Id="rId974" Type="http://schemas.openxmlformats.org/officeDocument/2006/relationships/image" Target="media/image215.wmf"/><Relationship Id="rId975" Type="http://schemas.openxmlformats.org/officeDocument/2006/relationships/image" Target="media/image216.wmf"/><Relationship Id="rId976" Type="http://schemas.openxmlformats.org/officeDocument/2006/relationships/image" Target="media/image219.wmf"/><Relationship Id="rId977" Type="http://schemas.openxmlformats.org/officeDocument/2006/relationships/image" Target="media/image220.wmf"/><Relationship Id="rId978" Type="http://schemas.openxmlformats.org/officeDocument/2006/relationships/image" Target="media/image221.wmf"/><Relationship Id="rId979" Type="http://schemas.openxmlformats.org/officeDocument/2006/relationships/image" Target="media/image222.wmf"/><Relationship Id="rId980" Type="http://schemas.openxmlformats.org/officeDocument/2006/relationships/image" Target="media/image223.wmf"/><Relationship Id="rId981" Type="http://schemas.openxmlformats.org/officeDocument/2006/relationships/image" Target="media/image224.wmf"/><Relationship Id="rId982" Type="http://schemas.openxmlformats.org/officeDocument/2006/relationships/image" Target="media/image225.wmf"/><Relationship Id="rId983" Type="http://schemas.openxmlformats.org/officeDocument/2006/relationships/image" Target="media/image226.wmf"/><Relationship Id="rId984" Type="http://schemas.openxmlformats.org/officeDocument/2006/relationships/image" Target="media/image227.wmf"/><Relationship Id="rId985" Type="http://schemas.openxmlformats.org/officeDocument/2006/relationships/image" Target="media/image225.wmf"/><Relationship Id="rId986" Type="http://schemas.openxmlformats.org/officeDocument/2006/relationships/image" Target="media/image228.wmf"/><Relationship Id="rId987" Type="http://schemas.openxmlformats.org/officeDocument/2006/relationships/image" Target="media/image229.wmf"/><Relationship Id="rId988" Type="http://schemas.openxmlformats.org/officeDocument/2006/relationships/image" Target="media/image216.wmf"/><Relationship Id="rId989" Type="http://schemas.openxmlformats.org/officeDocument/2006/relationships/image" Target="media/image230.wmf"/><Relationship Id="rId990" Type="http://schemas.openxmlformats.org/officeDocument/2006/relationships/image" Target="media/image231.wmf"/><Relationship Id="rId991" Type="http://schemas.openxmlformats.org/officeDocument/2006/relationships/image" Target="media/image232.wmf"/><Relationship Id="rId992" Type="http://schemas.openxmlformats.org/officeDocument/2006/relationships/image" Target="media/image233.wmf"/><Relationship Id="rId993" Type="http://schemas.openxmlformats.org/officeDocument/2006/relationships/image" Target="media/image234.wmf"/><Relationship Id="rId994" Type="http://schemas.openxmlformats.org/officeDocument/2006/relationships/image" Target="media/image235.wmf"/><Relationship Id="rId995" Type="http://schemas.openxmlformats.org/officeDocument/2006/relationships/image" Target="media/image236.wmf"/><Relationship Id="rId996" Type="http://schemas.openxmlformats.org/officeDocument/2006/relationships/image" Target="media/image237.wmf"/><Relationship Id="rId997" Type="http://schemas.openxmlformats.org/officeDocument/2006/relationships/image" Target="media/image238.wmf"/><Relationship Id="rId998" Type="http://schemas.openxmlformats.org/officeDocument/2006/relationships/image" Target="media/image239.wmf"/><Relationship Id="rId999" Type="http://schemas.openxmlformats.org/officeDocument/2006/relationships/image" Target="media/image240.wmf"/><Relationship Id="rId1000" Type="http://schemas.openxmlformats.org/officeDocument/2006/relationships/image" Target="media/image241.wmf"/><Relationship Id="rId1001" Type="http://schemas.openxmlformats.org/officeDocument/2006/relationships/image" Target="media/image242.wmf"/><Relationship Id="rId1002" Type="http://schemas.openxmlformats.org/officeDocument/2006/relationships/image" Target="media/image243.wmf"/><Relationship Id="rId1003" Type="http://schemas.openxmlformats.org/officeDocument/2006/relationships/image" Target="media/image244.wmf"/><Relationship Id="rId1004" Type="http://schemas.openxmlformats.org/officeDocument/2006/relationships/image" Target="media/image245.wmf"/><Relationship Id="rId1005" Type="http://schemas.openxmlformats.org/officeDocument/2006/relationships/image" Target="media/image246.wmf"/><Relationship Id="rId1006" Type="http://schemas.openxmlformats.org/officeDocument/2006/relationships/image" Target="media/image247.wmf"/><Relationship Id="rId1007" Type="http://schemas.openxmlformats.org/officeDocument/2006/relationships/image" Target="media/image248.wmf"/><Relationship Id="rId1008" Type="http://schemas.openxmlformats.org/officeDocument/2006/relationships/image" Target="media/image249.wmf"/><Relationship Id="rId1009" Type="http://schemas.openxmlformats.org/officeDocument/2006/relationships/image" Target="media/image250.wmf"/><Relationship Id="rId1010" Type="http://schemas.openxmlformats.org/officeDocument/2006/relationships/image" Target="media/image251.wmf"/><Relationship Id="rId1011" Type="http://schemas.openxmlformats.org/officeDocument/2006/relationships/image" Target="media/image252.wmf"/><Relationship Id="rId1012" Type="http://schemas.openxmlformats.org/officeDocument/2006/relationships/image" Target="media/image253.wmf"/><Relationship Id="rId1013" Type="http://schemas.openxmlformats.org/officeDocument/2006/relationships/image" Target="media/image254.wmf"/><Relationship Id="rId1014" Type="http://schemas.openxmlformats.org/officeDocument/2006/relationships/image" Target="media/image255.wmf"/><Relationship Id="rId1015" Type="http://schemas.openxmlformats.org/officeDocument/2006/relationships/image" Target="media/image256.wmf"/><Relationship Id="rId1016" Type="http://schemas.openxmlformats.org/officeDocument/2006/relationships/image" Target="media/image257.wmf"/><Relationship Id="rId1017" Type="http://schemas.openxmlformats.org/officeDocument/2006/relationships/image" Target="media/image258.wmf"/><Relationship Id="rId1018" Type="http://schemas.openxmlformats.org/officeDocument/2006/relationships/image" Target="media/image259.wmf"/><Relationship Id="rId1019" Type="http://schemas.openxmlformats.org/officeDocument/2006/relationships/image" Target="media/image260.wmf"/><Relationship Id="rId1020" Type="http://schemas.openxmlformats.org/officeDocument/2006/relationships/image" Target="media/image261.wmf"/><Relationship Id="rId1021" Type="http://schemas.openxmlformats.org/officeDocument/2006/relationships/image" Target="media/image262.wmf"/><Relationship Id="rId1022" Type="http://schemas.openxmlformats.org/officeDocument/2006/relationships/image" Target="media/image263.wmf"/><Relationship Id="rId1023" Type="http://schemas.openxmlformats.org/officeDocument/2006/relationships/image" Target="media/image264.wmf"/><Relationship Id="rId1024" Type="http://schemas.openxmlformats.org/officeDocument/2006/relationships/image" Target="media/image265.wmf"/><Relationship Id="rId1025" Type="http://schemas.openxmlformats.org/officeDocument/2006/relationships/image" Target="media/image265.wmf"/><Relationship Id="rId1026" Type="http://schemas.openxmlformats.org/officeDocument/2006/relationships/image" Target="media/image263.wmf"/><Relationship Id="rId1027" Type="http://schemas.openxmlformats.org/officeDocument/2006/relationships/image" Target="media/image262.wmf"/><Relationship Id="rId1028" Type="http://schemas.openxmlformats.org/officeDocument/2006/relationships/image" Target="media/image264.wmf"/><Relationship Id="rId1029" Type="http://schemas.openxmlformats.org/officeDocument/2006/relationships/image" Target="media/image266.wmf"/><Relationship Id="rId1030" Type="http://schemas.openxmlformats.org/officeDocument/2006/relationships/image" Target="media/image263.wmf"/><Relationship Id="rId1031" Type="http://schemas.openxmlformats.org/officeDocument/2006/relationships/image" Target="media/image267.wmf"/><Relationship Id="rId1032" Type="http://schemas.openxmlformats.org/officeDocument/2006/relationships/image" Target="media/image268.wmf"/><Relationship Id="rId1033" Type="http://schemas.openxmlformats.org/officeDocument/2006/relationships/image" Target="media/image269.wmf"/><Relationship Id="rId1034" Type="http://schemas.openxmlformats.org/officeDocument/2006/relationships/image" Target="media/image270.wmf"/><Relationship Id="rId1035" Type="http://schemas.openxmlformats.org/officeDocument/2006/relationships/image" Target="media/image271.wmf"/><Relationship Id="rId1036" Type="http://schemas.openxmlformats.org/officeDocument/2006/relationships/image" Target="media/image272.wmf"/><Relationship Id="rId1037" Type="http://schemas.openxmlformats.org/officeDocument/2006/relationships/image" Target="media/image273.wmf"/><Relationship Id="rId1038" Type="http://schemas.openxmlformats.org/officeDocument/2006/relationships/image" Target="media/image272.wmf"/><Relationship Id="rId1039" Type="http://schemas.openxmlformats.org/officeDocument/2006/relationships/image" Target="media/image273.wmf"/><Relationship Id="rId1040" Type="http://schemas.openxmlformats.org/officeDocument/2006/relationships/image" Target="media/image274.wmf"/><Relationship Id="rId1041" Type="http://schemas.openxmlformats.org/officeDocument/2006/relationships/image" Target="media/image273.wmf"/><Relationship Id="rId1042" Type="http://schemas.openxmlformats.org/officeDocument/2006/relationships/image" Target="media/image275.wmf"/><Relationship Id="rId1043" Type="http://schemas.openxmlformats.org/officeDocument/2006/relationships/image" Target="media/image273.wmf"/><Relationship Id="rId1044" Type="http://schemas.openxmlformats.org/officeDocument/2006/relationships/image" Target="media/image276.wmf"/><Relationship Id="rId1045" Type="http://schemas.openxmlformats.org/officeDocument/2006/relationships/image" Target="media/image273.wmf"/><Relationship Id="rId1046" Type="http://schemas.openxmlformats.org/officeDocument/2006/relationships/image" Target="media/image277.wmf"/><Relationship Id="rId1047" Type="http://schemas.openxmlformats.org/officeDocument/2006/relationships/image" Target="media/image273.wmf"/><Relationship Id="rId1048" Type="http://schemas.openxmlformats.org/officeDocument/2006/relationships/image" Target="media/image278.wmf"/><Relationship Id="rId1049" Type="http://schemas.openxmlformats.org/officeDocument/2006/relationships/image" Target="media/image273.wmf"/><Relationship Id="rId1050" Type="http://schemas.openxmlformats.org/officeDocument/2006/relationships/image" Target="media/image279.wmf"/><Relationship Id="rId1051" Type="http://schemas.openxmlformats.org/officeDocument/2006/relationships/image" Target="media/image273.wmf"/><Relationship Id="rId1052" Type="http://schemas.openxmlformats.org/officeDocument/2006/relationships/image" Target="media/image280.wmf"/><Relationship Id="rId1053" Type="http://schemas.openxmlformats.org/officeDocument/2006/relationships/image" Target="media/image273.wmf"/><Relationship Id="rId1054" Type="http://schemas.openxmlformats.org/officeDocument/2006/relationships/image" Target="media/image281.wmf"/><Relationship Id="rId1055" Type="http://schemas.openxmlformats.org/officeDocument/2006/relationships/image" Target="media/image273.wmf"/><Relationship Id="rId1056" Type="http://schemas.openxmlformats.org/officeDocument/2006/relationships/image" Target="media/image282.wmf"/><Relationship Id="rId1057" Type="http://schemas.openxmlformats.org/officeDocument/2006/relationships/image" Target="media/image273.wmf"/><Relationship Id="rId1058" Type="http://schemas.openxmlformats.org/officeDocument/2006/relationships/image" Target="media/image283.wmf"/><Relationship Id="rId1059" Type="http://schemas.openxmlformats.org/officeDocument/2006/relationships/image" Target="media/image267.wmf"/><Relationship Id="rId1060" Type="http://schemas.openxmlformats.org/officeDocument/2006/relationships/image" Target="media/image268.wmf"/><Relationship Id="rId1061" Type="http://schemas.openxmlformats.org/officeDocument/2006/relationships/image" Target="media/image269.wmf"/><Relationship Id="rId1062" Type="http://schemas.openxmlformats.org/officeDocument/2006/relationships/image" Target="media/image270.wmf"/><Relationship Id="rId1063" Type="http://schemas.openxmlformats.org/officeDocument/2006/relationships/image" Target="media/image271.wmf"/><Relationship Id="rId1064" Type="http://schemas.openxmlformats.org/officeDocument/2006/relationships/image" Target="media/image284.wmf"/><Relationship Id="rId1065" Type="http://schemas.openxmlformats.org/officeDocument/2006/relationships/image" Target="media/image285.wmf"/><Relationship Id="rId1066" Type="http://schemas.openxmlformats.org/officeDocument/2006/relationships/image" Target="media/image286.wmf"/><Relationship Id="rId1067" Type="http://schemas.openxmlformats.org/officeDocument/2006/relationships/image" Target="media/image284.wmf"/><Relationship Id="rId1068" Type="http://schemas.openxmlformats.org/officeDocument/2006/relationships/image" Target="media/image287.wmf"/><Relationship Id="rId1069" Type="http://schemas.openxmlformats.org/officeDocument/2006/relationships/image" Target="media/image286.wmf"/><Relationship Id="rId1070" Type="http://schemas.openxmlformats.org/officeDocument/2006/relationships/image" Target="media/image284.wmf"/><Relationship Id="rId1071" Type="http://schemas.openxmlformats.org/officeDocument/2006/relationships/image" Target="media/image288.wmf"/><Relationship Id="rId1072" Type="http://schemas.openxmlformats.org/officeDocument/2006/relationships/image" Target="media/image286.wmf"/><Relationship Id="rId1073" Type="http://schemas.openxmlformats.org/officeDocument/2006/relationships/image" Target="media/image284.wmf"/><Relationship Id="rId1074" Type="http://schemas.openxmlformats.org/officeDocument/2006/relationships/image" Target="media/image289.wmf"/><Relationship Id="rId1075" Type="http://schemas.openxmlformats.org/officeDocument/2006/relationships/image" Target="media/image290.wmf"/><Relationship Id="rId1076" Type="http://schemas.openxmlformats.org/officeDocument/2006/relationships/image" Target="media/image284.wmf"/><Relationship Id="rId1077" Type="http://schemas.openxmlformats.org/officeDocument/2006/relationships/image" Target="media/image291.wmf"/><Relationship Id="rId1078" Type="http://schemas.openxmlformats.org/officeDocument/2006/relationships/image" Target="media/image286.wmf"/><Relationship Id="rId1079" Type="http://schemas.openxmlformats.org/officeDocument/2006/relationships/image" Target="media/image284.wmf"/><Relationship Id="rId1080" Type="http://schemas.openxmlformats.org/officeDocument/2006/relationships/image" Target="media/image292.wmf"/><Relationship Id="rId1081" Type="http://schemas.openxmlformats.org/officeDocument/2006/relationships/image" Target="media/image286.wmf"/><Relationship Id="rId1082" Type="http://schemas.openxmlformats.org/officeDocument/2006/relationships/image" Target="media/image284.wmf"/><Relationship Id="rId1083" Type="http://schemas.openxmlformats.org/officeDocument/2006/relationships/image" Target="media/image293.wmf"/><Relationship Id="rId1084" Type="http://schemas.openxmlformats.org/officeDocument/2006/relationships/image" Target="media/image286.wmf"/><Relationship Id="rId1085" Type="http://schemas.openxmlformats.org/officeDocument/2006/relationships/image" Target="media/image284.wmf"/><Relationship Id="rId1086" Type="http://schemas.openxmlformats.org/officeDocument/2006/relationships/image" Target="media/image294.wmf"/><Relationship Id="rId1087" Type="http://schemas.openxmlformats.org/officeDocument/2006/relationships/image" Target="media/image286.wmf"/><Relationship Id="rId1088" Type="http://schemas.openxmlformats.org/officeDocument/2006/relationships/image" Target="media/image284.wmf"/><Relationship Id="rId1089" Type="http://schemas.openxmlformats.org/officeDocument/2006/relationships/image" Target="media/image295.wmf"/><Relationship Id="rId1090" Type="http://schemas.openxmlformats.org/officeDocument/2006/relationships/image" Target="media/image286.wmf"/><Relationship Id="rId1091" Type="http://schemas.openxmlformats.org/officeDocument/2006/relationships/image" Target="media/image284.wmf"/><Relationship Id="rId1092" Type="http://schemas.openxmlformats.org/officeDocument/2006/relationships/image" Target="media/image296.wmf"/><Relationship Id="rId1093" Type="http://schemas.openxmlformats.org/officeDocument/2006/relationships/image" Target="media/image286.wmf"/><Relationship Id="rId1094" Type="http://schemas.openxmlformats.org/officeDocument/2006/relationships/image" Target="media/image297.wmf"/><Relationship Id="rId1095" Type="http://schemas.openxmlformats.org/officeDocument/2006/relationships/image" Target="media/image298.wmf"/><Relationship Id="rId1096" Type="http://schemas.openxmlformats.org/officeDocument/2006/relationships/image" Target="media/image299.wmf"/><Relationship Id="rId1097" Type="http://schemas.openxmlformats.org/officeDocument/2006/relationships/image" Target="media/image300.wmf"/><Relationship Id="rId1098" Type="http://schemas.openxmlformats.org/officeDocument/2006/relationships/image" Target="media/image301.wmf"/><Relationship Id="rId1099" Type="http://schemas.openxmlformats.org/officeDocument/2006/relationships/image" Target="media/image302.wmf"/><Relationship Id="rId1100" Type="http://schemas.openxmlformats.org/officeDocument/2006/relationships/image" Target="media/image303.wmf"/><Relationship Id="rId1101" Type="http://schemas.openxmlformats.org/officeDocument/2006/relationships/image" Target="media/image304.wmf"/><Relationship Id="rId1102" Type="http://schemas.openxmlformats.org/officeDocument/2006/relationships/image" Target="media/image305.wmf"/><Relationship Id="rId1103" Type="http://schemas.openxmlformats.org/officeDocument/2006/relationships/image" Target="media/image306.wmf"/><Relationship Id="rId1104" Type="http://schemas.openxmlformats.org/officeDocument/2006/relationships/image" Target="media/image307.wmf"/><Relationship Id="rId1105" Type="http://schemas.openxmlformats.org/officeDocument/2006/relationships/image" Target="media/image308.wmf"/><Relationship Id="rId1106" Type="http://schemas.openxmlformats.org/officeDocument/2006/relationships/image" Target="media/image309.wmf"/><Relationship Id="rId1107" Type="http://schemas.openxmlformats.org/officeDocument/2006/relationships/image" Target="media/image310.wmf"/><Relationship Id="rId1108" Type="http://schemas.openxmlformats.org/officeDocument/2006/relationships/image" Target="media/image311.wmf"/><Relationship Id="rId1109" Type="http://schemas.openxmlformats.org/officeDocument/2006/relationships/image" Target="media/image163.wmf"/><Relationship Id="rId1110" Type="http://schemas.openxmlformats.org/officeDocument/2006/relationships/image" Target="media/image164.wmf"/><Relationship Id="rId1111" Type="http://schemas.openxmlformats.org/officeDocument/2006/relationships/image" Target="media/image165.wmf"/><Relationship Id="rId1112" Type="http://schemas.openxmlformats.org/officeDocument/2006/relationships/image" Target="media/image166.wmf"/><Relationship Id="rId1113" Type="http://schemas.openxmlformats.org/officeDocument/2006/relationships/image" Target="media/image167.wmf"/><Relationship Id="rId1114" Type="http://schemas.openxmlformats.org/officeDocument/2006/relationships/image" Target="media/image312.wmf"/><Relationship Id="rId1115" Type="http://schemas.openxmlformats.org/officeDocument/2006/relationships/image" Target="media/image313.wmf"/><Relationship Id="rId1116" Type="http://schemas.openxmlformats.org/officeDocument/2006/relationships/image" Target="media/image314.wmf"/><Relationship Id="rId1117" Type="http://schemas.openxmlformats.org/officeDocument/2006/relationships/image" Target="media/image315.wmf"/><Relationship Id="rId1118" Type="http://schemas.openxmlformats.org/officeDocument/2006/relationships/image" Target="media/image316.wmf"/><Relationship Id="rId1119" Type="http://schemas.openxmlformats.org/officeDocument/2006/relationships/image" Target="media/image317.wmf"/><Relationship Id="rId1120" Type="http://schemas.openxmlformats.org/officeDocument/2006/relationships/image" Target="media/image318.wmf"/><Relationship Id="rId1121" Type="http://schemas.openxmlformats.org/officeDocument/2006/relationships/image" Target="media/image319.wmf"/><Relationship Id="rId1122" Type="http://schemas.openxmlformats.org/officeDocument/2006/relationships/image" Target="media/image320.wmf"/><Relationship Id="rId1123" Type="http://schemas.openxmlformats.org/officeDocument/2006/relationships/image" Target="media/image321.wmf"/><Relationship Id="rId1124" Type="http://schemas.openxmlformats.org/officeDocument/2006/relationships/image" Target="media/image314.wmf"/><Relationship Id="rId1125" Type="http://schemas.openxmlformats.org/officeDocument/2006/relationships/image" Target="media/image314.wmf"/><Relationship Id="rId1126" Type="http://schemas.openxmlformats.org/officeDocument/2006/relationships/image" Target="media/image322.wmf"/><Relationship Id="rId1127" Type="http://schemas.openxmlformats.org/officeDocument/2006/relationships/image" Target="media/image323.wmf"/><Relationship Id="rId1128" Type="http://schemas.openxmlformats.org/officeDocument/2006/relationships/image" Target="media/image324.wmf"/><Relationship Id="rId1129" Type="http://schemas.openxmlformats.org/officeDocument/2006/relationships/image" Target="media/image325.wmf"/><Relationship Id="rId1130" Type="http://schemas.openxmlformats.org/officeDocument/2006/relationships/image" Target="media/image326.wmf"/><Relationship Id="rId1131" Type="http://schemas.openxmlformats.org/officeDocument/2006/relationships/image" Target="media/image327.wmf"/><Relationship Id="rId1132" Type="http://schemas.openxmlformats.org/officeDocument/2006/relationships/image" Target="media/image328.wmf"/><Relationship Id="rId1133" Type="http://schemas.openxmlformats.org/officeDocument/2006/relationships/image" Target="media/image104.wmf"/><Relationship Id="rId1134" Type="http://schemas.openxmlformats.org/officeDocument/2006/relationships/image" Target="media/image329.wmf"/><Relationship Id="rId1135" Type="http://schemas.openxmlformats.org/officeDocument/2006/relationships/image" Target="media/image330.wmf"/><Relationship Id="rId1136" Type="http://schemas.openxmlformats.org/officeDocument/2006/relationships/image" Target="media/image331.wmf"/><Relationship Id="rId1137" Type="http://schemas.openxmlformats.org/officeDocument/2006/relationships/image" Target="media/image332.wmf"/><Relationship Id="rId1138" Type="http://schemas.openxmlformats.org/officeDocument/2006/relationships/image" Target="media/image104.wmf"/><Relationship Id="rId1139" Type="http://schemas.openxmlformats.org/officeDocument/2006/relationships/image" Target="media/image329.wmf"/><Relationship Id="rId1140" Type="http://schemas.openxmlformats.org/officeDocument/2006/relationships/image" Target="media/image330.wmf"/><Relationship Id="rId1141" Type="http://schemas.openxmlformats.org/officeDocument/2006/relationships/image" Target="media/image331.wmf"/><Relationship Id="rId1142" Type="http://schemas.openxmlformats.org/officeDocument/2006/relationships/image" Target="media/image332.wmf"/><Relationship Id="rId1143" Type="http://schemas.openxmlformats.org/officeDocument/2006/relationships/numbering" Target="numbering.xml"/><Relationship Id="rId1144" Type="http://schemas.openxmlformats.org/officeDocument/2006/relationships/fontTable" Target="fontTable.xml"/><Relationship Id="rId1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3:00Z</dcterms:created>
  <dc:creator>09</dc:creator>
  <dc:description/>
  <cp:keywords/>
  <dc:language>en-US</dc:language>
  <cp:lastModifiedBy>Mage</cp:lastModifiedBy>
  <cp:lastPrinted>2009-05-08T15:42:00Z</cp:lastPrinted>
  <dcterms:modified xsi:type="dcterms:W3CDTF">2011-10-08T03:33:00Z</dcterms:modified>
  <cp:revision>2</cp:revision>
  <dc:subject/>
  <dc:title>Раздел I «Гидростатика»</dc:title>
</cp:coreProperties>
</file>