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6.wmf" ContentType="image/x-wmf"/>
  <Override PartName="/word/media/image11.wmf" ContentType="image/x-wmf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БЕЛОРУССКИЙ ГОСУДРА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рячая и холодная штамповк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ячая объемная штампов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Горячая объемная штамповка</w:t>
      </w:r>
      <w:r>
        <w:rPr>
          <w:color w:val="000000"/>
          <w:sz w:val="28"/>
          <w:szCs w:val="28"/>
        </w:rPr>
        <w:t xml:space="preserve"> – способ обработки металлов давлением, при котором изделию придается необходимая форма при помощи специального инструмента – шта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уемая в результате объемной штамповки деталь называемая </w:t>
      </w:r>
      <w:r>
        <w:rPr>
          <w:i/>
          <w:iCs/>
          <w:color w:val="000000"/>
          <w:sz w:val="28"/>
          <w:szCs w:val="28"/>
        </w:rPr>
        <w:t>поковко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ъемной штамповке металл деформируется одновременно по всему объему, а течение его происходит в полости штампа, очертания и размеры которой соответствуют будуще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ковкой штамповка имеет ряд преиму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Имеет более высокую производительнос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еспечивает меньший расход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За счет более высокой точности позволяет значительно сократить объем последующей обработки рез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ля объемной штамповки паковок требуется гораздо большее усилие деформир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тамп дорогостоящий инструмент и пригоден только для изготовления одной, конкретной п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 горячая объемная штамповка экономически целесообразно применению в крупносерийном и массовом производстве при изготовлении паковок от нескольких грамм до 20 кил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Штампы</w:t>
      </w:r>
      <w:r>
        <w:rPr>
          <w:color w:val="000000"/>
          <w:sz w:val="28"/>
          <w:szCs w:val="28"/>
        </w:rPr>
        <w:t xml:space="preserve"> – это массивные стальные формы, состоящие из двух частей в которых имеются полости. Эти полости называются ручьями. Верхняя часть штампа закрепляется на подвижной части кузнечной машины, нижняя – на неподвижной. При смыкании обеих частей штампов образуется ручей, формы и размеры которого соответствуют изготавливаемому изделию. В зависимости от степени сложности изделия используют штампы одноручьевые или многоручьевые. Штамповка паковок сложной конфигурации производится в многоручьевых штампах, ручьи которого подразделяются на заготовительные и штамповочные (чистовые и черновые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готовительных ручьях происходит предварительное, а в штамповочных – окончательная форма изменения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штамповку в открытых и закрытых штамп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штамповке в открытых штампах в плоскости их разъема часть металла вытекает в </w:t>
      </w:r>
      <w:r>
        <w:rPr>
          <w:i/>
          <w:iCs/>
          <w:color w:val="000000"/>
          <w:sz w:val="28"/>
          <w:szCs w:val="28"/>
        </w:rPr>
        <w:t>облойную щель</w:t>
      </w:r>
      <w:r>
        <w:rPr>
          <w:color w:val="000000"/>
          <w:sz w:val="28"/>
          <w:szCs w:val="28"/>
        </w:rPr>
        <w:t xml:space="preserve"> – получается заусенец (облой), что служит гарантией полного заполнения полости метал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мповка в закрытых штампах характеризуется тем, что полость штампа в процессе деформирования остается закрытой. Зазор между подвижной и неподвижной частями штампа при этом постоянный и небольшой. Образование заусенца в нем не предусмотр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штамповки изделий производят ряд завершающих операции: обрезку облоя, прошивку отверстий, правку, термическую обработку (отжиг или нормализацию), очитку от окалины, контроль качества пак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вильная обработ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этот метод получается значительное распространение для изготовления деталей в различны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, имеющая форму круга, прижимается упором к вращающейся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ильни перемещается параллельно оси вращения формы и постепенно деформирует металл заготовки, прижимая его к форме. В зависимости от давления толщина стенок детали может быть равной или меньше толщины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методом можно изготавливать изделия, получаемые вытяжкой при штамповке, но только полые тела вращения. Давильные работы устраняют необходимость изготовления штампов. Форма часто изготавливается из дерева, и поэтому в ряде случаев давильные работы более экономичные, чем вытяжка при листовой штампов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о гнутых профил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зготовлении горячей прокаткой фасонных профилей невозможно получить стенки толщиной менее 2-3 мм. В то же время по требуемой прочности в конструкциях такая толщина нередко завышена. Фасонные тонкостенные профили, легкие, жесткие, сложной конфигурации и большой длины можно получать методом </w:t>
      </w:r>
      <w:r>
        <w:rPr>
          <w:i/>
          <w:iCs/>
          <w:color w:val="000000"/>
          <w:sz w:val="28"/>
          <w:szCs w:val="28"/>
        </w:rPr>
        <w:t>профилирования листового материала</w:t>
      </w:r>
      <w:r>
        <w:rPr>
          <w:color w:val="000000"/>
          <w:sz w:val="28"/>
          <w:szCs w:val="28"/>
        </w:rPr>
        <w:t xml:space="preserve"> в холод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филирования прокаткой на профилегибочных станках заключается в постепенном изменении формы сечения плоской заготовки до требуемого профиля при последовательном прохождении полосы или ленты через несколько пар вращающихся фигурных роликов. Обычно таких пар от 6 до 20 и более. При данном методе площадь поперечного и толщина исходной или ленты практически не изменяется. Происходит только их последовательная гибка в поперечном се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690745" cy="221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Примеры гнутых профи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при изготовлении гнутых профилей может быть лента или полоса из стали и цветных металлов толщиной 0,3-1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гнутых гнутых профилей может быть относительно простой – </w:t>
      </w:r>
      <w:r>
        <w:rPr>
          <w:i/>
          <w:iCs/>
          <w:color w:val="000000"/>
          <w:sz w:val="28"/>
          <w:szCs w:val="28"/>
        </w:rPr>
        <w:t>профиль открытого типа</w:t>
      </w:r>
      <w:r>
        <w:rPr>
          <w:color w:val="000000"/>
          <w:sz w:val="28"/>
          <w:szCs w:val="28"/>
        </w:rPr>
        <w:t xml:space="preserve"> и весьма сложной – </w:t>
      </w:r>
      <w:r>
        <w:rPr>
          <w:i/>
          <w:iCs/>
          <w:color w:val="000000"/>
          <w:sz w:val="28"/>
          <w:szCs w:val="28"/>
        </w:rPr>
        <w:t>профили полузакрытого типа и закрытого типа, профили с наполнител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тывание резьбы и мелкомодульных зубчатых коле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пластического </w:t>
      </w:r>
      <w:r>
        <w:rPr>
          <w:i/>
          <w:iCs/>
          <w:color w:val="000000"/>
          <w:sz w:val="28"/>
          <w:szCs w:val="28"/>
        </w:rPr>
        <w:t>формообразования резьбы плоскими плашками либо роликами</w:t>
      </w:r>
      <w:r>
        <w:rPr>
          <w:color w:val="000000"/>
          <w:sz w:val="28"/>
          <w:szCs w:val="28"/>
        </w:rPr>
        <w:t xml:space="preserve"> производится на специальных резьбонакаточных станках. Резьбонакаточные и зубонакатные инструменты изготавливают из высоколегированных сталей Х12М, ХФ12, Х12ФН, 9Х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86588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Накатывание резьбы плоскими плаш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резьбы плашками заготовку 2 помещают между неподвижной 1 подвижной 3 плашками. На рабочих поверхностях у них имеется рифления, профиль и расположение которых соответствует профилю и шагу накатываемой резьбы. При перемещении подвижной плашки заготовка катится между инструментом, а на ее поверхности образуется резьб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5755" cy="221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Накатывание резьбы роли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резьбы роликами ролики 1 и 3 получают принудительное вращение. Заготовка 2 свободно обкатывается между ними. Ролику 3 придается радиальное движение для вдавливания в металл заготовки на необходимую глубину. Обкатка роликами требует меньших усилий. С их помощью накатываются резьбы с более крупными шаг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заготовки для накатывания резьбы определяется по формул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аружный диаметр резьбы, мм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нутренний диаметр резьбы,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тывание цилиндрических и конических микромодульных колес в 15 – 20 раз производительнее зубона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675505" cy="2505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Накатывание цилиндрических и конических микромодульных кол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можно осуществлять на токарных станках накатниками 1 и 3, которые закреплены на суппорте и перемещаются с подаче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пр. Каждый накатник имеет заборную часть для постепенного образования накатываемых зубьев на заготовке 2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лодная штампов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холодной штамповкой понимают штамповку без предварительного нагрева заготовки. Для металлов и сплавов, применяемых при штамповке такой процесс деформирования соответствует условиям холодной де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ая штамповка подразделяется на объемную штамповку и листовую штамповку. В первом случае заготовкой служит сортовой, а во втором – листовой мета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подразделение целесообразно потому, что характер деформирования, применяемые операции и конструкции штампов для объемной и листовой штамповки значительно различаются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разновидности холодной объемной штамповки – холодное выдавливание, холодная высадка и холодная объемная формовк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лодное выдавли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олодном выдавливании заготовку помещают в полость, из которой металл выдавливают в отверстие, имеющееся в рабочем инструменте. Выдавливание обычно выполняют на кривошипных или гидравлических прессах в штамповках. Рабочими частями штампов являются пуансон (подвижен) и матрица (неподвижная часть фор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6050" cy="212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Прямое выдавл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прямое, обратное, боковое и комбинированное выдавливание. При </w:t>
      </w:r>
      <w:r>
        <w:rPr>
          <w:i/>
          <w:iCs/>
          <w:color w:val="000000"/>
          <w:sz w:val="28"/>
          <w:szCs w:val="28"/>
        </w:rPr>
        <w:t>прямом выдавливании</w:t>
      </w:r>
      <w:r>
        <w:rPr>
          <w:color w:val="000000"/>
          <w:sz w:val="28"/>
          <w:szCs w:val="28"/>
        </w:rPr>
        <w:t xml:space="preserve"> металл вытекает в отверстие, расположенное в данной части матрицы 2, в направлении, совпадающим с направлением движения пуанс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6345" cy="2023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 Обратное выдавл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>обратном выдавливании</w:t>
      </w:r>
      <w:r>
        <w:rPr>
          <w:color w:val="000000"/>
          <w:sz w:val="28"/>
          <w:szCs w:val="28"/>
        </w:rPr>
        <w:t xml:space="preserve"> направление течения металла противоположено направлению движения пуансона относительно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часто встречающейся схемой </w:t>
      </w:r>
      <w:r>
        <w:rPr>
          <w:i/>
          <w:iCs/>
          <w:color w:val="000000"/>
          <w:sz w:val="28"/>
          <w:szCs w:val="28"/>
        </w:rPr>
        <w:t xml:space="preserve">обратного выдавливания </w:t>
      </w:r>
      <w:r>
        <w:rPr>
          <w:color w:val="000000"/>
          <w:sz w:val="28"/>
          <w:szCs w:val="28"/>
        </w:rPr>
        <w:t>является схема, при которой металл может вытекать в кольцевой зазор между пуансоном и матр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кой схеме изготавливают полые детали типа труб (корпуса тюбиков), экраны радиоламп, корпуса конденсаторов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>боковом выдавливании</w:t>
      </w:r>
      <w:r>
        <w:rPr>
          <w:color w:val="000000"/>
          <w:sz w:val="28"/>
          <w:szCs w:val="28"/>
        </w:rPr>
        <w:t xml:space="preserve"> металл вытекает в отверстие в боковой части матрицы в направлении, не совпадающем с направлением движения пуанс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686175" cy="202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. Боковое выдавл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 можно получить детали типа тройников, крестовин и т.д. В этом случае, чтобы обеспечить удаление заготовки после штамповки, матрицу выполняют в состоящей из двух половинок с плоскостью разъема совпадающей с плоскостью, в которой расположены осевые линии заготовки и полученного отро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омбинированное выдавливание</w:t>
      </w:r>
      <w:r>
        <w:rPr>
          <w:color w:val="000000"/>
          <w:sz w:val="28"/>
          <w:szCs w:val="28"/>
        </w:rPr>
        <w:t xml:space="preserve"> характеризуется одновременным течением металла по нескольким из рассматриваемых схем холодного выдав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оложительной особенностью выдавливания является возможность получения без разрушения заготовки весьма больших степеней деформации, которые можно характеризовать показател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площадь поперечного сечения исходной заготовки;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лощадь поперечного сечения выдавленной части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аких металлов как медь и алюминий, обладающих высокой пластичностью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&gt;100 (стенка толщиной 0.1 – 0.2 мм при диаметре тубы 20 -40 мм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лодная высад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ую высадку выполняют на специальных холодновысадочных автоматах. Штампуют от прутка или проволоки. Пруток 1 подается до упора 2, поперечным движением ножа 3 отрезается заготовка требуемой длины и последовательно переносится с помощью специального механизма в позиции штамповки, на которых из заготовки поучают де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5630" cy="2361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. Холодная выса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адка головки детали за один удар пуансона обеспечивается пр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 </w:t>
      </w:r>
      <w:r>
        <w:rPr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(2,5 – 2,8)</w:t>
      </w:r>
      <w:r>
        <w:rPr>
          <w:color w:val="000000"/>
          <w:sz w:val="28"/>
          <w:szCs w:val="28"/>
          <w:lang w:val="en-US"/>
        </w:rPr>
        <w:t> 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При </w:t>
      </w:r>
      <w:r>
        <w:rPr>
          <w:i/>
          <w:iCs/>
          <w:color w:val="000000"/>
          <w:sz w:val="28"/>
          <w:szCs w:val="28"/>
          <w:lang w:val="en-US"/>
        </w:rPr>
        <w:t>l </w:t>
      </w:r>
      <w:r>
        <w:rPr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(3,5 – 5,5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за два удара, и пр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(6 – 8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за три уд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холодновысадочных автоматах штампуют заготовки диаметром 0.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– 40 мм из черных и цветных металлов. Получают такие детали как болты, винты, заклепки, гвозди, шарики, ролики и т.д. Штамповка на холодновысадочных автоматах характеризуется высоким коэффициентом использования металла ~ 95% (только 5% металла идет в отход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лодная объемная формов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ая формовка в открытых штампах заключается в предании заготовке формы детали путе заполнения полости штампа металлом заготовки. Схема холодной формовки аналогична схеме горячей объемной штамп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меньшения вредного влияния упрочнения и облегчения процесса деформирования при холодной формовке процесс образования детали обычно расчленяют на переходы, между которыми заготовку подвергают рекристаллизационному отжиг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оследующий переход осуществляют в специальном штам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ся в крупносерийном и массовом производств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лодная листовая штампов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Листовая штамповка </w:t>
      </w:r>
      <w:r>
        <w:rPr>
          <w:color w:val="000000"/>
          <w:sz w:val="28"/>
          <w:szCs w:val="28"/>
        </w:rPr>
        <w:t>– это процесс получения изделий или заготовок из листового материала путем деформирования его на прессах с помощью штампов. Листовой штамповкой можно получать изделия не только из металла, но и из кожи, картона, пластма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ая листовая штамповка является одним из наиболее прогрессивных и экономичных методов изготовления деталей. Детали, полученные листовой штамповкой, отличаются точностью размеров, взаимозаменяемостью, и в большинстве случаем не требует дальнейшей механической обработки, имеют высокую прочность и жесткость при малом весе и малом расходе материала. Штамповка позволяет из листового материала изготавливать самые разнообразные детали РЭС – корпуса, фланцы, крышки, стенки, шасси, рамы, платы, шестерни и др. плоские и изогнуты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лодная штамповка объединяет большое количество операций, которые </w:t>
      </w:r>
      <w:r>
        <w:rPr>
          <w:i/>
          <w:iCs/>
          <w:color w:val="000000"/>
          <w:sz w:val="28"/>
          <w:szCs w:val="28"/>
        </w:rPr>
        <w:t>по характеру деформации металла</w:t>
      </w:r>
      <w:r>
        <w:rPr>
          <w:color w:val="000000"/>
          <w:sz w:val="28"/>
          <w:szCs w:val="28"/>
        </w:rPr>
        <w:t xml:space="preserve"> разделяются на две большие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разделением (резкой) материа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пластической деформацией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детально все операции холодной листовой штамповки </w:t>
      </w:r>
      <w:r>
        <w:rPr>
          <w:i/>
          <w:iCs/>
          <w:color w:val="000000"/>
          <w:sz w:val="28"/>
          <w:szCs w:val="28"/>
        </w:rPr>
        <w:t>по виду деформации</w:t>
      </w:r>
      <w:r>
        <w:rPr>
          <w:color w:val="000000"/>
          <w:sz w:val="28"/>
          <w:szCs w:val="28"/>
        </w:rPr>
        <w:t xml:space="preserve"> разделяются на следующие основные ви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зка – отделение одной части материала или заготовки от другой по замкнутому или незамкнутому конту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ибка – превращение плоской заготовки в изогнутую дета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тяжка – превращение плоской заготовки в полую деталь любой фо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овка – изменение формы детали или заготовки путем местных деформаций различ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почти каждый из основных видов операций подразделяется на ряд конкретных операций, характеризуемых особенностью и назначением производимой работы, а также типом шта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основные виды операций холодной штамповки, следует иметь ввиду, что при изготовлении деталей они могут выполняться совместно путем совмещения (при одном штампе) нескольких типов деформаций или выполняться последовательно разными штамп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ВМ / А.П. Достанко, М.И. Пикуль, А.А. Хмыль: Учеб. – Мн. Выш. Школа, 2004 – 3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деталей радиоэлектронной аппаратуры. Учеб. пособие для ВУЗов / С.Е.Ушакова, В.С. Сергеев, А.В. Ключников, В.П. Привалов; Под ред. С.Е. Ушаковой. – М.: Радио и связь, 2002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вловский М.Д., Хмыль А.А., Станишевский В.К. Технология деталей и периферийных устройств ЭВА: Учеб. пособие для ВУЗов. Мн.: Выш. школа, 2001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конструкционных материалов: Учебник для машиностроительных специальностей ВУЗов / А.М. Дольский, И.А. Арутюнова, Т.М. Барсукова и др.; Под ред. А.М. Дольского. – М.: Машиностроение, 2005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 И.В. Технология электроаппаратостроения: Учеб. пособие для ВУЗов. – М.: Высш. Школа, 2002. – 2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технологии важнейших отраслей промышленности: В 2 ч. Ч.1: Учеб. пособие для вузов / И.В. Ченцов, И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1:00Z</dcterms:created>
  <dc:creator>User</dc:creator>
  <dc:description/>
  <cp:keywords/>
  <dc:language>en-US</dc:language>
  <cp:lastModifiedBy>Mage</cp:lastModifiedBy>
  <dcterms:modified xsi:type="dcterms:W3CDTF">2011-10-08T03:31:00Z</dcterms:modified>
  <cp:revision>2</cp:revision>
  <dc:subject/>
  <dc:title>БЕЛОРУССКИЙ  ГОСУДРАСТВЕННЫЙ УНИВЕРСИТЕТ ИНФОРМАТИКИ И РАДИОЭЛЕКТРОНИКИ</dc:title>
</cp:coreProperties>
</file>