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Сибир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Гуманитарный факультет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4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афедра: Информацион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Делопроизводство и корреспонденция</w:t>
      </w:r>
    </w:p>
    <w:p>
      <w:pPr>
        <w:pStyle w:val="H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на Курсовую работу</w:t>
      </w:r>
    </w:p>
    <w:p>
      <w:pPr>
        <w:pStyle w:val="Heading5"/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исциплине “Делопроизводство и корреспонденция”</w:t>
      </w:r>
    </w:p>
    <w:p>
      <w:pPr>
        <w:pStyle w:val="H4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Руководитель</w:t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__________ (подпись)</w:t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 xml:space="preserve">______________________ г </w:t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(дата)</w:t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_____________________</w:t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(Оценка)</w:t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 xml:space="preserve">Выполнил </w:t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(подпись)</w:t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  <w:t>______________________ г</w:t>
      </w:r>
    </w:p>
    <w:p>
      <w:pPr>
        <w:pStyle w:val="Normal"/>
        <w:spacing w:lineRule="auto" w:line="360"/>
        <w:ind w:firstLine="709"/>
        <w:jc w:val="right"/>
        <w:rPr>
          <w:i/>
          <w:i/>
          <w:szCs w:val="28"/>
          <w:lang w:val="ru-RU"/>
        </w:rPr>
      </w:pPr>
      <w:r>
        <w:rPr>
          <w:szCs w:val="28"/>
          <w:lang w:val="ru-RU"/>
        </w:rPr>
        <w:t>(дата)</w:t>
      </w:r>
      <w:r>
        <w:br w:type="page"/>
      </w:r>
    </w:p>
    <w:p>
      <w:pPr>
        <w:pStyle w:val="Heading5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Курсовое проектирование по дисциплине делопроизводство и корреспонденция преследует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две задачи: создание документов УСЗН администрации Красноярского края (средствами Word, Excel), а также анализ обработки документов конкретного вида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Целью выполнения является повышение эффективности ведения делопроизводства в данном учреждении. 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При проектировании выполняются последовательно этапы сбора, анализа и систематизации существующих в учреждениях документопотоков в рамках выбранного вида документов, для чего необходимо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строить схемы информационных потоков для двух документов данного вида: в схеме прорисовать все связи подразделений и служб, обменивающихся данными документам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писать структуру организации, документопотоков, циркулирующих между подразделениями деловых бумаг – какие документы, кем, в каком виде и в какой последовательности обрабатываются в учреждении, какое время затрачивается на их обработку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казать на схеме следующие компоненты: объект, у кого (где) зарождается документ (информация); с какой целью он его порождает, для решения какой задачи, какую форму имеет документ, что содержит (реквизиты и конкретное содержание), кому передается документ далее, как проверяется его исполнение (какие результаты достигаются), где хранится документ, когда уничтожается или передается в архив на хранение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Задание выдано ________________________2008г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еподаватель_____________________</w:t>
      </w:r>
      <w:r>
        <w:br w:type="page"/>
      </w:r>
    </w:p>
    <w:p>
      <w:pPr>
        <w:pStyle w:val="Heading5"/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нная курсовая работа представляет собой анализ документооборота и корреспонденции УСЗН администрации Красноярского края, письменного сообщения – жалобы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яснительная записка к курсовой работе включает в себя 18 страниц текста, 3 рисунка, 1 схему, 4 использованных литературных источника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Contents1"/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Введение</w:t>
      </w:r>
      <w:r>
        <w:rPr>
          <w:caps w:val="false"/>
          <w:smallCaps w:val="false"/>
          <w:lang w:val="en-US" w:eastAsia="en-US"/>
        </w:rPr>
        <w:tab/>
        <w:t>5</w:t>
      </w:r>
    </w:p>
    <w:p>
      <w:pPr>
        <w:pStyle w:val="Contents1"/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1. Анализ документооборота в организации</w:t>
      </w:r>
      <w:r>
        <w:rPr>
          <w:caps w:val="false"/>
          <w:smallCaps w:val="false"/>
          <w:lang w:val="en-US" w:eastAsia="en-US"/>
        </w:rPr>
        <w:tab/>
        <w:t>6</w:t>
      </w:r>
    </w:p>
    <w:p>
      <w:pPr>
        <w:pStyle w:val="Contents1"/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1.1. Структура подчиненности отдела делопроизводства</w:t>
      </w:r>
      <w:r>
        <w:rPr>
          <w:caps w:val="false"/>
          <w:smallCaps w:val="false"/>
          <w:lang w:val="en-US" w:eastAsia="en-US"/>
        </w:rPr>
        <w:tab/>
        <w:t>6</w:t>
      </w:r>
    </w:p>
    <w:p>
      <w:pPr>
        <w:pStyle w:val="Contents1"/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1.2 Схема документооборота</w:t>
      </w:r>
      <w:r>
        <w:rPr>
          <w:caps w:val="false"/>
          <w:smallCaps w:val="false"/>
          <w:lang w:val="en-US" w:eastAsia="en-US"/>
        </w:rPr>
        <w:tab/>
        <w:t>6</w:t>
      </w:r>
    </w:p>
    <w:p>
      <w:pPr>
        <w:pStyle w:val="Contents1"/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1.2.1 Прием, обработка, распределение и регистрация поступающих документов</w:t>
      </w:r>
      <w:r>
        <w:rPr>
          <w:caps w:val="false"/>
          <w:smallCaps w:val="false"/>
          <w:lang w:val="en-US" w:eastAsia="en-US"/>
        </w:rPr>
        <w:tab/>
        <w:t>6</w:t>
      </w:r>
    </w:p>
    <w:p>
      <w:pPr>
        <w:pStyle w:val="Contents1"/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1.2.2 Движение внутренних документов</w:t>
      </w:r>
      <w:r>
        <w:rPr>
          <w:caps w:val="false"/>
          <w:smallCaps w:val="false"/>
          <w:lang w:val="en-US" w:eastAsia="en-US"/>
        </w:rPr>
        <w:tab/>
        <w:t>8</w:t>
      </w:r>
    </w:p>
    <w:p>
      <w:pPr>
        <w:pStyle w:val="Contents1"/>
        <w:tabs>
          <w:tab w:val="clear" w:pos="1120"/>
          <w:tab w:val="clear" w:pos="9355"/>
        </w:tabs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1.2.3</w:t>
        <w:tab/>
        <w:t>Движение документооборота в организации</w:t>
      </w:r>
      <w:r>
        <w:rPr>
          <w:caps w:val="false"/>
          <w:smallCaps w:val="false"/>
          <w:lang w:val="en-US" w:eastAsia="en-US"/>
        </w:rPr>
        <w:tab/>
      </w:r>
      <w:r>
        <w:rPr>
          <w:caps w:val="false"/>
          <w:smallCaps w:val="false"/>
          <w:lang w:val="ru-RU" w:eastAsia="en-US"/>
        </w:rPr>
        <w:t>………………………..</w:t>
      </w:r>
      <w:r>
        <w:rPr>
          <w:caps w:val="false"/>
          <w:smallCaps w:val="false"/>
          <w:lang w:val="en-US" w:eastAsia="en-US"/>
        </w:rPr>
        <w:t>10</w:t>
      </w:r>
    </w:p>
    <w:p>
      <w:pPr>
        <w:pStyle w:val="Contents1"/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1.3. Жизненный цикл</w:t>
      </w:r>
      <w:r>
        <w:rPr>
          <w:caps w:val="false"/>
          <w:smallCaps w:val="false"/>
          <w:lang w:val="en-US" w:eastAsia="en-US"/>
        </w:rPr>
        <w:tab/>
        <w:t>11</w:t>
      </w:r>
    </w:p>
    <w:p>
      <w:pPr>
        <w:pStyle w:val="Contents1"/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1.4. Контроль исполнения документов</w:t>
      </w:r>
      <w:r>
        <w:rPr>
          <w:caps w:val="false"/>
          <w:smallCaps w:val="false"/>
          <w:lang w:val="en-US" w:eastAsia="en-US"/>
        </w:rPr>
        <w:tab/>
        <w:t>11</w:t>
      </w:r>
    </w:p>
    <w:p>
      <w:pPr>
        <w:pStyle w:val="Contents1"/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1.5 Объемы и структура документооборота</w:t>
      </w:r>
      <w:r>
        <w:rPr>
          <w:caps w:val="false"/>
          <w:smallCaps w:val="false"/>
          <w:lang w:val="en-US" w:eastAsia="en-US"/>
        </w:rPr>
        <w:tab/>
        <w:t>15</w:t>
      </w:r>
    </w:p>
    <w:p>
      <w:pPr>
        <w:pStyle w:val="Contents1"/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Приложение А</w:t>
      </w:r>
      <w:r>
        <w:rPr>
          <w:caps w:val="false"/>
          <w:smallCaps w:val="false"/>
          <w:lang w:val="en-US" w:eastAsia="en-US"/>
        </w:rPr>
        <w:tab/>
        <w:t>17</w:t>
      </w:r>
    </w:p>
    <w:p>
      <w:pPr>
        <w:pStyle w:val="Contents1"/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Литература</w:t>
      </w:r>
      <w:r>
        <w:rPr>
          <w:caps w:val="false"/>
          <w:smallCaps w:val="false"/>
          <w:lang w:val="en-US" w:eastAsia="en-US"/>
        </w:rPr>
        <w:tab/>
        <w:t>18</w:t>
      </w:r>
    </w:p>
    <w:p>
      <w:pPr>
        <w:pStyle w:val="Normal"/>
        <w:suppressAutoHyphens w:val="true"/>
        <w:spacing w:lineRule="auto" w:line="360"/>
        <w:rPr>
          <w:caps/>
          <w:szCs w:val="28"/>
          <w:lang w:val="ru-RU" w:eastAsia="en-US"/>
        </w:rPr>
      </w:pPr>
      <w:r>
        <w:rPr>
          <w:caps/>
          <w:szCs w:val="28"/>
          <w:lang w:val="ru-RU" w:eastAsia="en-US"/>
        </w:rPr>
      </w:r>
      <w:r>
        <w:br w:type="page"/>
      </w:r>
    </w:p>
    <w:p>
      <w:pPr>
        <w:pStyle w:val="Heading5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>В современных условиях для повышения эффективности управления в социальной сфере необходимо совершенствование работы с документами, так как принимая решение, которое может затрагивать все уровни учреждения как в нем, так и вне его, специалист должен опираться на информацию, на служебный документ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>Организация работы с документами влияет на эффективность работы аппарата управления, организацию и условия труда работников. От того, насколько профессионально и целесообразно ведется документация, зависит успех управленческой деятельности социального учрежде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>Работа с документами должна иметь четкий, структурированный порядок, чтобы специалисты учреждаения могли направлять свои усилия на главные цели и задачи учреждения, не отвлекаясь на косвенные проблемы, затрагивающие их работу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>Таким образом, инструкция по делопроизводству в УСЗН администрации Красноярского края устанавливает систему документирования и организации работы с документами в процессе осуществления функций управле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>Инструкция по делопроизводству устанавливает порядок приема, учета, подготовки, оформления, размножения (тиражирования), контроля исполнения, хранения и использования документов несекретного характера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>Документом же может являться любая информация, зафиксированная на материальном носителе. Учреждения в процессе своей деятельности создают, получают и используют документы, изготовленные различными способами: рукописные, машинописные, составленные на ПК, кино-фотодокументы, звуковые и другие виды документов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>Документы учреждения являются информационными источниками, которые имеют юридическую силу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>Организация документов в делопроизводстве представляет собой совокупность видов работ, обеспечивающих сохранность, учет, систематизацию документов, формирование и оформление дел в делопроизводстве и их передачу в архив краевого органа исполнительной власти (далее именуется - архив) в соответствии с требованиями, установленными государственными стандартами на документы, нормативно-методическими документами Федеральной архивной службы России, а также соответствующими нормативно-методическими документами по архивному делу и делопроизводству федеральных органов исполнительной власти, Совета администрации края.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Основными видами работ, обеспечивающими правильную организацию документов в делопроизводстве, являются составление номенклатур дел и формирование дел.</w:t>
      </w:r>
      <w:r>
        <w:br w:type="page"/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Анализ документооборота в организации</w:t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Структура подчиненности отдела делопроизводства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Данное учреждение имеет иерархичную структуру. Начальнику управления подчиняются заместители начальника, а им в свою очередь все отделы. Бухгалтерия, отдел кадров и ПТО подчиняются начальнику управления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функции управления и подчинения сосредотачиваются у руководителя, создается вертикальная линия управления и прямой путь воздействия на подчиненных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При такой схеме управления укрепляется единоналичие и личная ответственность, уменьшается возможность принятия противоречивых и неувязных решений. Такая структура управления обеспечивает единство и четкость распорядительства, согласованность действий исполнителей, повышение ответственности руководителя за результат деятельности, возглавляемого им подразделения, оперетивность принятия решений, а также личная ответственность за конечный результат деятельности своего подразделения, но в этой структуре предъявляются высокие требования к руководителю, который должен иметь обширные разносторонние знания и опыт по всем функциям управления и сферам деятельности (См.Приложение А)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2 Схема документооборота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 Прием, обработка, распределение и регистрация поступающих документов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ставка документов в управление осуществляется, как правило, средствами почтовой, фельдъегерской и электрической связи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помощью почтовой связи доставляется письменная корреспонденция в виде простых и заказных писем, почтовых карточек, бандеролей и мелких пакетов, а также печатные издания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По каналам электрической связи поступают: телеграммы (телетайпограммы), факсограммы, телефонограммы, сообщения по электронной почте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Документы, поступающие в управление на бумажных носителях, проходят обработку, регистрацию, предварительное рассмотрение начальником управления и, согласно его резолюции, передаются заместителям начальника и исполнителям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ем и первичная обработка документов осуществляется работниками отдела учета, распределения документации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верты с документами вскрываются (за исключением конвертов с пометкой «лично»), проверяется правильность доставки, целостность упаковки документов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При обнаружении повреждений, отсутствии документов и приложений к ним составляется акт в трех экземплярах: первый остается в отделе, второй</w:t>
        <w:br/>
        <w:t>приобщается к поступившему документу, третий пересылается отправителю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Ошибочно присланные документы возвращаются отправителю или пересылаются по назначению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верты от вложенных документов, как правило, уничтожаются, кроме случаев, когда: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та почтового штемпеля на конверте служит письменным подтверждением времени отправки;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олько по конверту можно определить адрес отправителя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На полученном документе в правом нижнем углу на первой странице проставляется регистрационный штамп, и реквизиты документа вводятся в компьютер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рочные документы после регистрации доставляются незамедлительно под роспись с указанием даты и времени их получения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Документы, поступившие в управление, минуя отдел учета, распределения документации, в обязательном порядке передаются в данный отдел для регистрации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При приеме корреспонденции, доставляемой нарочным, проверяется правильность доставки, целостность упаковки и соответствие номеров документов (пакетов), записанных в разносных книгах. В разносных книгах ставится дата и подпись специалистов отдела учета, распределения документации, принявших документ. На копиях (вторых экземплярах) доставленных документов подпись не ставится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Вся поступившая в отдел учета, распределения документации корреспонденция,распределяется на:</w:t>
      </w:r>
    </w:p>
    <w:p>
      <w:pPr>
        <w:pStyle w:val="2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ходящую служебную;</w:t>
      </w:r>
    </w:p>
    <w:p>
      <w:pPr>
        <w:pStyle w:val="2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ращения граждан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Поступившие телеграммы принимаются под расписку с проставлением даты и времени приема, регистрируются по тем же правилам, что и письма, а затем передаются на рассмотрение начальнику управления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Регистрации подлежат все документы, требующие учета, исполнения и использования в справочных целях. Входящая служебная корреспонденция распределяется на регистрируемую и нерегистрируемую. Регистрации подлежат как письменные документы, так и создаваемые средствами электронной техники. Входящая корреспонденция, определяемая перечнем, передается адресатам без регистрации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Регистрируются все документы, поступающие из других организаций и от физических лиц, а также создаваемые - внутренние (справки, служебные и докладные записки) и отправляемые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Документы регистрируются независимо от способа их доставки, передачи или создания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Документы регистрируются один раз: поступающие - в день поступления, создаваемые - в день подписания или утверждения. При передаче документа из одного отдела в другой он повторно не регистрируется.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Таким образом, поступившие документы проходят следующие этапы: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первичную обработку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предварительное рассмотрение, разметку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регистрацию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рассмотрение документов руководством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направление на исполнение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контроль исполнения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исполнение документов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подшивку документов в дела</w:t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2.2 Движение внутренних документов</w:t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  <w:lang w:val="en-US" w:eastAsia="en-US"/>
        </w:rPr>
        <w:t>Внутренние документы составляются, оформляются, исполняются и хранятся в рамках самого учреждения, не выходя за его пределы. На этапах подготовки и оформления порядок работы с ними такой же, как и с исходящими документами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>- составление проекта документа исполнителем</w:t>
      </w:r>
    </w:p>
    <w:p>
      <w:pPr>
        <w:pStyle w:val="Normal"/>
        <w:spacing w:lineRule="auto" w:line="360"/>
        <w:ind w:firstLine="709"/>
        <w:rPr>
          <w:b/>
          <w:b/>
          <w:kern w:val="2"/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- проверка правильности оформления проекта документа 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согласование проекта документа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>- подписанием документа руководителем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регистрация документа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 xml:space="preserve"> </w:t>
      </w:r>
      <w:r>
        <w:rPr>
          <w:szCs w:val="28"/>
          <w:lang w:val="ru-RU" w:eastAsia="en-US"/>
        </w:rPr>
        <w:t>На этапах исполнения и завершения работ с внутренними документами порядок операций такой же, как и с входящими документами: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передача документа исполнителю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контроль исполнения документа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исполнение документа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проставление отметки об исполнение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- подшивка исполненного документа в дело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>В результате внутренние документы учреждения могут использовать более трех лет или могут быть переданы в архив или уничтожены.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9525</wp:posOffset>
                </wp:positionV>
                <wp:extent cx="2796540" cy="464820"/>
                <wp:effectExtent l="12065" t="12065" r="12700" b="3086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464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оставление проек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нутреннего документа</w:t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eastAsia="Times New Roman" w:ascii="Bookman Old Style" w:hAnsi="Bookman Old Style" w:cs="Bookman Old Style"/>
                                <w:color w:val="auto"/>
                                <w:lang w:val="uk-UA" w:bidi="ar-SA"/>
                              </w:rPr>
                              <w:t xml:space="preserve"> исполнител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02pt;margin-top:0.75pt;width:220.15pt;height:36.5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оставление проект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нутреннего документа</w:t>
                      </w: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eastAsia="Times New Roman" w:ascii="Bookman Old Style" w:hAnsi="Bookman Old Style" w:cs="Bookman Old Style"/>
                          <w:color w:val="auto"/>
                          <w:lang w:val="uk-UA" w:bidi="ar-SA"/>
                        </w:rPr>
                        <w:t xml:space="preserve"> исполнителе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900</wp:posOffset>
                </wp:positionH>
                <wp:positionV relativeFrom="paragraph">
                  <wp:posOffset>255270</wp:posOffset>
                </wp:positionV>
                <wp:extent cx="424815" cy="571500"/>
                <wp:effectExtent l="5715" t="508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571680"/>
                        </a:xfrm>
                        <a:custGeom>
                          <a:avLst/>
                          <a:gdLst>
                            <a:gd name="textAreaLeft" fmla="*/ 32040 w 240840"/>
                            <a:gd name="textAreaRight" fmla="*/ 208800 w 240840"/>
                            <a:gd name="textAreaTop" fmla="*/ 56520 h 324000"/>
                            <a:gd name="textAreaBottom" fmla="*/ 2350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20.1pt;width:33.4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32385</wp:posOffset>
                </wp:positionV>
                <wp:extent cx="2796540" cy="6096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609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верка правильности оформления проекта доку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2.55pt;width:220.15pt;height:47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верка правильности оформления проекта документ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1950</wp:posOffset>
                </wp:positionH>
                <wp:positionV relativeFrom="paragraph">
                  <wp:posOffset>272415</wp:posOffset>
                </wp:positionV>
                <wp:extent cx="571500" cy="645795"/>
                <wp:effectExtent l="8890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4584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64080 h 366120"/>
                            <a:gd name="textAreaBottom" fmla="*/ 265680 h 36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5pt;margin-top:21.45pt;width:44.95pt;height:5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tabs>
          <w:tab w:val="clear" w:pos="709"/>
          <w:tab w:val="left" w:pos="-3720" w:leader="none"/>
        </w:tabs>
        <w:spacing w:lineRule="auto" w:line="360"/>
        <w:ind w:firstLine="709"/>
        <w:rPr>
          <w:b/>
          <w:b/>
          <w:kern w:val="2"/>
          <w:szCs w:val="28"/>
          <w:lang w:val="ru-RU" w:eastAsia="en-US"/>
        </w:rPr>
      </w:pPr>
      <w:r>
        <w:rPr>
          <w:b/>
          <w:kern w:val="2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90500</wp:posOffset>
                </wp:positionV>
                <wp:extent cx="2796540" cy="638175"/>
                <wp:effectExtent l="12065" t="1270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638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проекта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15pt;width:220.15pt;height:50.2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проекта док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-3720" w:leader="none"/>
        </w:tabs>
        <w:spacing w:lineRule="auto" w:line="360"/>
        <w:ind w:firstLine="709"/>
        <w:rPr>
          <w:b/>
          <w:b/>
          <w:kern w:val="2"/>
          <w:szCs w:val="28"/>
          <w:lang w:val="ru-RU" w:eastAsia="en-US"/>
        </w:rPr>
      </w:pPr>
      <w:r>
        <w:rPr>
          <w:b/>
          <w:kern w:val="2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3900</wp:posOffset>
                </wp:positionH>
                <wp:positionV relativeFrom="paragraph">
                  <wp:posOffset>196215</wp:posOffset>
                </wp:positionV>
                <wp:extent cx="424815" cy="706755"/>
                <wp:effectExtent l="5715" t="5715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706680"/>
                        </a:xfrm>
                        <a:custGeom>
                          <a:avLst/>
                          <a:gdLst>
                            <a:gd name="textAreaLeft" fmla="*/ 32040 w 240840"/>
                            <a:gd name="textAreaRight" fmla="*/ 208800 w 240840"/>
                            <a:gd name="textAreaTop" fmla="*/ 69840 h 400680"/>
                            <a:gd name="textAreaBottom" fmla="*/ 290520 h 40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15.45pt;width:33.4pt;height:5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3720" w:leader="none"/>
        </w:tabs>
        <w:spacing w:lineRule="auto" w:line="360"/>
        <w:ind w:firstLine="709"/>
        <w:rPr>
          <w:b/>
          <w:b/>
          <w:kern w:val="2"/>
          <w:szCs w:val="28"/>
          <w:lang w:val="ru-RU" w:eastAsia="en-US"/>
        </w:rPr>
      </w:pPr>
      <w:r>
        <w:rPr>
          <w:b/>
          <w:kern w:val="2"/>
          <w:szCs w:val="28"/>
          <w:lang w:val="ru-RU" w:eastAsia="en-US"/>
        </w:rPr>
      </w:r>
    </w:p>
    <w:p>
      <w:pPr>
        <w:pStyle w:val="Normal"/>
        <w:tabs>
          <w:tab w:val="clear" w:pos="709"/>
          <w:tab w:val="left" w:pos="-3720" w:leader="none"/>
        </w:tabs>
        <w:spacing w:lineRule="auto" w:line="360"/>
        <w:ind w:firstLine="709"/>
        <w:rPr>
          <w:b/>
          <w:b/>
          <w:kern w:val="2"/>
          <w:szCs w:val="28"/>
          <w:lang w:val="ru-RU" w:eastAsia="en-US"/>
        </w:rPr>
      </w:pPr>
      <w:r>
        <w:rPr>
          <w:b/>
          <w:kern w:val="2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99060</wp:posOffset>
                </wp:positionV>
                <wp:extent cx="2796540" cy="5715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руководител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7.8pt;width:220.1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руководителе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-3720" w:leader="none"/>
        </w:tabs>
        <w:spacing w:lineRule="auto" w:line="360"/>
        <w:ind w:firstLine="709"/>
        <w:rPr>
          <w:b/>
          <w:b/>
          <w:kern w:val="2"/>
          <w:szCs w:val="28"/>
          <w:lang w:val="ru-RU" w:eastAsia="en-US"/>
        </w:rPr>
      </w:pPr>
      <w:r>
        <w:rPr>
          <w:b/>
          <w:kern w:val="2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1950</wp:posOffset>
                </wp:positionH>
                <wp:positionV relativeFrom="paragraph">
                  <wp:posOffset>73025</wp:posOffset>
                </wp:positionV>
                <wp:extent cx="400050" cy="852805"/>
                <wp:effectExtent l="6350" t="571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52840"/>
                        </a:xfrm>
                        <a:custGeom>
                          <a:avLst/>
                          <a:gdLst>
                            <a:gd name="textAreaLeft" fmla="*/ 30240 w 226800"/>
                            <a:gd name="textAreaRight" fmla="*/ 196560 w 226800"/>
                            <a:gd name="textAreaTop" fmla="*/ 84600 h 483480"/>
                            <a:gd name="textAreaBottom" fmla="*/ 35064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5pt;margin-top:5.75pt;width:31.45pt;height:6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3720" w:leader="none"/>
        </w:tabs>
        <w:spacing w:lineRule="auto" w:line="360"/>
        <w:ind w:firstLine="709"/>
        <w:rPr>
          <w:b/>
          <w:b/>
          <w:kern w:val="2"/>
          <w:szCs w:val="28"/>
          <w:lang w:val="ru-RU" w:eastAsia="en-US"/>
        </w:rPr>
      </w:pPr>
      <w:r>
        <w:rPr>
          <w:b/>
          <w:kern w:val="2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285750</wp:posOffset>
                </wp:positionV>
                <wp:extent cx="2720340" cy="504825"/>
                <wp:effectExtent l="12065" t="12700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504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22.5pt;width:214.15pt;height:39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док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-3720" w:leader="none"/>
        </w:tabs>
        <w:spacing w:lineRule="auto" w:line="360"/>
        <w:ind w:firstLine="709"/>
        <w:rPr>
          <w:b/>
          <w:b/>
          <w:spacing w:val="24"/>
          <w:kern w:val="2"/>
          <w:szCs w:val="28"/>
          <w:lang w:val="ru-RU" w:eastAsia="en-US"/>
        </w:rPr>
      </w:pPr>
      <w:r>
        <w:rPr>
          <w:b/>
          <w:spacing w:val="24"/>
          <w:kern w:val="2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900</wp:posOffset>
                </wp:positionH>
                <wp:positionV relativeFrom="paragraph">
                  <wp:posOffset>231140</wp:posOffset>
                </wp:positionV>
                <wp:extent cx="510540" cy="701040"/>
                <wp:effectExtent l="5080" t="508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700920"/>
                        </a:xfrm>
                        <a:custGeom>
                          <a:avLst/>
                          <a:gdLst>
                            <a:gd name="textAreaLeft" fmla="*/ 38520 w 289440"/>
                            <a:gd name="textAreaRight" fmla="*/ 250920 w 289440"/>
                            <a:gd name="textAreaTop" fmla="*/ 69480 h 397440"/>
                            <a:gd name="textAreaBottom" fmla="*/ 288360 h 39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18.2pt;width:40.15pt;height:5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3720" w:leader="none"/>
        </w:tabs>
        <w:spacing w:lineRule="auto" w:line="360"/>
        <w:ind w:firstLine="709"/>
        <w:rPr>
          <w:spacing w:val="24"/>
          <w:szCs w:val="28"/>
          <w:lang w:val="ru-RU" w:eastAsia="en-US"/>
        </w:rPr>
      </w:pPr>
      <w:r>
        <w:rPr>
          <w:spacing w:val="24"/>
          <w:szCs w:val="28"/>
          <w:lang w:val="ru-RU" w:eastAsia="en-US"/>
        </w:rPr>
      </w:r>
    </w:p>
    <w:p>
      <w:pPr>
        <w:pStyle w:val="Normal"/>
        <w:tabs>
          <w:tab w:val="clear" w:pos="709"/>
          <w:tab w:val="left" w:pos="-3720" w:leader="none"/>
        </w:tabs>
        <w:spacing w:lineRule="auto" w:line="360"/>
        <w:ind w:firstLine="709"/>
        <w:rPr>
          <w:spacing w:val="24"/>
          <w:szCs w:val="28"/>
          <w:lang w:val="ru-RU" w:eastAsia="en-US"/>
        </w:rPr>
      </w:pPr>
      <w:r>
        <w:rPr>
          <w:spacing w:val="24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153035</wp:posOffset>
                </wp:positionV>
                <wp:extent cx="2720340" cy="5715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исполн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12.05pt;width:214.1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исполнител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-3720" w:leader="none"/>
        </w:tabs>
        <w:spacing w:lineRule="auto" w:line="360"/>
        <w:ind w:firstLine="709"/>
        <w:rPr>
          <w:spacing w:val="24"/>
          <w:szCs w:val="28"/>
          <w:lang w:val="ru-RU" w:eastAsia="en-US"/>
        </w:rPr>
      </w:pPr>
      <w:r>
        <w:rPr>
          <w:spacing w:val="24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1950</wp:posOffset>
                </wp:positionH>
                <wp:positionV relativeFrom="paragraph">
                  <wp:posOffset>65405</wp:posOffset>
                </wp:positionV>
                <wp:extent cx="356235" cy="908685"/>
                <wp:effectExtent l="6350" t="571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908640"/>
                        </a:xfrm>
                        <a:custGeom>
                          <a:avLst/>
                          <a:gdLst>
                            <a:gd name="textAreaLeft" fmla="*/ 27000 w 201960"/>
                            <a:gd name="textAreaRight" fmla="*/ 174960 w 201960"/>
                            <a:gd name="textAreaTop" fmla="*/ 90000 h 515160"/>
                            <a:gd name="textAreaBottom" fmla="*/ 373680 h 51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5pt;margin-top:5.15pt;width:28pt;height:7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3720" w:leader="none"/>
        </w:tabs>
        <w:spacing w:lineRule="auto" w:line="360"/>
        <w:ind w:firstLine="709"/>
        <w:rPr>
          <w:spacing w:val="24"/>
          <w:szCs w:val="28"/>
          <w:lang w:val="ru-RU" w:eastAsia="en-US"/>
        </w:rPr>
      </w:pPr>
      <w:r>
        <w:rPr>
          <w:spacing w:val="24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1590</wp:posOffset>
                </wp:positionH>
                <wp:positionV relativeFrom="paragraph">
                  <wp:posOffset>267335</wp:posOffset>
                </wp:positionV>
                <wp:extent cx="2800350" cy="52197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22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нтроль исполн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21.05pt;width:220.45pt;height:41.0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онтроль исполнения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ind w:left="0" w:firstLine="709"/>
        <w:rPr>
          <w:b w:val="false"/>
          <w:b w:val="false"/>
          <w:bCs/>
          <w:spacing w:val="24"/>
          <w:szCs w:val="28"/>
          <w:lang w:val="ru-RU" w:eastAsia="en-US"/>
        </w:rPr>
      </w:pPr>
      <w:r>
        <w:rPr>
          <w:b w:val="false"/>
          <w:bCs/>
          <w:spacing w:val="24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825</wp:posOffset>
                </wp:positionH>
                <wp:positionV relativeFrom="paragraph">
                  <wp:posOffset>95885</wp:posOffset>
                </wp:positionV>
                <wp:extent cx="348615" cy="862330"/>
                <wp:effectExtent l="5715" t="508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862200"/>
                        </a:xfrm>
                        <a:custGeom>
                          <a:avLst/>
                          <a:gdLst>
                            <a:gd name="textAreaLeft" fmla="*/ 26280 w 197640"/>
                            <a:gd name="textAreaRight" fmla="*/ 171360 w 197640"/>
                            <a:gd name="textAreaTop" fmla="*/ 85320 h 488880"/>
                            <a:gd name="textAreaBottom" fmla="*/ 354600 h 48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5pt;margin-top:7.55pt;width:27.4pt;height:6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9525</wp:posOffset>
                </wp:positionV>
                <wp:extent cx="2800350" cy="52387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23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0.75pt;width:220.45pt;height:41.2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ени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1950</wp:posOffset>
                </wp:positionH>
                <wp:positionV relativeFrom="paragraph">
                  <wp:posOffset>180975</wp:posOffset>
                </wp:positionV>
                <wp:extent cx="441960" cy="861695"/>
                <wp:effectExtent l="6350" t="571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861840"/>
                        </a:xfrm>
                        <a:custGeom>
                          <a:avLst/>
                          <a:gdLst>
                            <a:gd name="textAreaLeft" fmla="*/ 33480 w 250560"/>
                            <a:gd name="textAreaRight" fmla="*/ 217080 w 250560"/>
                            <a:gd name="textAreaTop" fmla="*/ 85320 h 488520"/>
                            <a:gd name="textAreaBottom" fmla="*/ 354240 h 48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5pt;margin-top:14.25pt;width:34.75pt;height:6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8260</wp:posOffset>
                </wp:positionH>
                <wp:positionV relativeFrom="paragraph">
                  <wp:posOffset>95885</wp:posOffset>
                </wp:positionV>
                <wp:extent cx="2777490" cy="57150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оставление пометки об исполн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pt;margin-top:7.55pt;width:218.6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оставление пометки об исполнении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2490</wp:posOffset>
                </wp:positionH>
                <wp:positionV relativeFrom="paragraph">
                  <wp:posOffset>53975</wp:posOffset>
                </wp:positionV>
                <wp:extent cx="419100" cy="754380"/>
                <wp:effectExtent l="5080" t="5080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54560"/>
                        </a:xfrm>
                        <a:custGeom>
                          <a:avLst/>
                          <a:gdLst>
                            <a:gd name="textAreaLeft" fmla="*/ 31680 w 237600"/>
                            <a:gd name="textAreaRight" fmla="*/ 205920 w 237600"/>
                            <a:gd name="textAreaTop" fmla="*/ 74880 h 427680"/>
                            <a:gd name="textAreaBottom" fmla="*/ 310320 h 42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7pt;margin-top:4.25pt;width:32.95pt;height:5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254000</wp:posOffset>
                </wp:positionV>
                <wp:extent cx="2800350" cy="685800"/>
                <wp:effectExtent l="12065" t="12065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дшивка исполненного документа в дел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20pt;width:220.45pt;height:5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дшивка исполненного документа в дело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spacing w:lineRule="auto" w:line="360"/>
        <w:ind w:left="0" w:firstLine="709"/>
        <w:rPr>
          <w:b w:val="false"/>
          <w:b w:val="false"/>
          <w:bCs/>
          <w:szCs w:val="28"/>
          <w:lang w:val="ru-RU" w:eastAsia="en-US"/>
        </w:rPr>
      </w:pPr>
      <w:r>
        <w:rPr>
          <w:b w:val="false"/>
          <w:bCs/>
          <w:szCs w:val="28"/>
          <w:lang w:val="ru-RU" w:eastAsia="en-US"/>
        </w:rPr>
      </w:r>
    </w:p>
    <w:p>
      <w:pPr>
        <w:pStyle w:val="Heading2"/>
        <w:spacing w:lineRule="auto" w:line="360"/>
        <w:ind w:left="0" w:firstLine="709"/>
        <w:rPr>
          <w:b w:val="false"/>
          <w:b w:val="false"/>
          <w:bCs/>
          <w:iCs/>
          <w:szCs w:val="28"/>
          <w:lang w:val="ru-RU" w:eastAsia="en-US"/>
        </w:rPr>
      </w:pPr>
      <w:r>
        <w:rPr>
          <w:b w:val="false"/>
          <w:bCs/>
          <w:szCs w:val="28"/>
          <w:lang w:val="ru-RU" w:eastAsia="en-US"/>
        </w:rPr>
        <w:t>Рисунок 1 -</w:t>
      </w:r>
      <w:r>
        <w:rPr>
          <w:b w:val="false"/>
          <w:bCs/>
          <w:i/>
          <w:szCs w:val="28"/>
          <w:lang w:val="ru-RU" w:eastAsia="en-US"/>
        </w:rPr>
        <w:t xml:space="preserve"> </w:t>
      </w:r>
      <w:r>
        <w:rPr>
          <w:b w:val="false"/>
          <w:bCs/>
          <w:iCs/>
          <w:szCs w:val="28"/>
          <w:lang w:val="ru-RU" w:eastAsia="en-US"/>
        </w:rPr>
        <w:t>Движение внутренних документов</w:t>
      </w:r>
    </w:p>
    <w:p>
      <w:pPr>
        <w:pStyle w:val="Normal"/>
        <w:rPr>
          <w:b/>
          <w:b/>
          <w:bCs/>
          <w:iCs/>
          <w:szCs w:val="28"/>
          <w:lang w:val="ru-RU" w:eastAsia="en-US"/>
        </w:rPr>
      </w:pPr>
      <w:r>
        <w:rPr>
          <w:b/>
          <w:bCs/>
          <w:iCs/>
          <w:szCs w:val="28"/>
          <w:lang w:val="ru-RU" w:eastAsia="en-US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2.3. Контроль исполнения документов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троль исполнения документов по существу вопроса осуществляют заместители начальника управления и начальники отделов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троль исполнения документов строится на базе регистрационных данных. Контрольная картотека систематизируется по срокам исполнения документов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роки исполнения документов определяются начальником управления, исходя из срока, установленного организацией, направившей документ, или сроков, установленных законодательством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алобы граждан рассматриваются в возможно более короткий срок, но не позднее 15 дней, а требующие изучения и проверки - в срок не более одного месяца со дня регистрации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Рассмотрение жалобы, касающихся вопросов защиты прав детей, инвалидов, военнослужащих и членов их семей, начинается безотлагательно и должно быть завершено не позднее чем в 15-дневный срок со дня их поступления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та исполнения указывается в резолюции начальника управления и фиксируется в регистрационно-контрольной карточке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о всех случаях изменения срока исполнения документов ответственный исполнитель своевременно информирует отдел учета, распределения документации для внесения изменений в регистрационно-контрольную карточку (новый срок, дата изменения, подпись)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нятие документа с контроля осуществляет начальник управления или по его поручению отдел учета, распределения документации, снятие документа с контроля оформляется отметкой об исполнении документа и направлении его в дело: краткие сведения об исполнении или ссылка на документ (дата и номер), свидетельствующий об исполнении; отметка «в дело», номер дела, в котором будет храниться документ, дата; подпись исполнителя или начальника отдела, в котором исполнен документ.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Жизненный цикл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Каждый документ в процессе своего жизненного цикла проходит определенные стадии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textAlignment w:val="baseline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создание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textAlignment w:val="baseline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визирование, согласование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textAlignment w:val="baseline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подписание, утверждение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textAlignment w:val="baseline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регистрацию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textAlignment w:val="baseline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рассмотрение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textAlignment w:val="baseline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исполнение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textAlignment w:val="baseline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списание в дело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textAlignment w:val="baseline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хранение, уничтожение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 w:eastAsia="en-US"/>
        </w:rPr>
        <w:t>На примере письменного обращения в виде жалобы можно проследить весь его жизненный цикл.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Письменные обращение гражданина поступающее в виде жалобы, направляется с требованием о восстановлении прав и законных интересов гражданина, нарушенных действиями либо решениями государственных органов, должностными лицами и общественными организациям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pacing w:val="7"/>
          <w:szCs w:val="28"/>
          <w:lang w:val="ru-RU"/>
        </w:rPr>
        <w:t xml:space="preserve">Делопроизводство по письменным обращениям граждан ведется отдельно от других </w:t>
      </w:r>
      <w:r>
        <w:rPr>
          <w:spacing w:val="6"/>
          <w:szCs w:val="28"/>
          <w:lang w:val="ru-RU"/>
        </w:rPr>
        <w:t>видов делопроизводства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szCs w:val="28"/>
          <w:lang w:val="ru-RU"/>
        </w:rPr>
        <w:t>При приеме письменного обращения проверяется правильность его адресования (письмо, доставленное не по назначению, незамедлительно возвращается почтовому предприятию связи не вскрытыми для направления адресату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pacing w:val="6"/>
          <w:szCs w:val="28"/>
          <w:lang w:val="ru-RU"/>
        </w:rPr>
        <w:t>При вскрытии конверта проверяется наличие в них письма и документов (разорванные документы подклеиваются), которые скрепляются с конвертом. Поступившие документы (паспорт, военный билет, трудовая книжка, пенсионное удостоверение и т.д., а также фотографии и др. приложения к письму) подкалываются под скрепку впереди текста письма (в случае обнаружения, что отсутствуют приложения или сам текст письма, составляется справка, которая прилагается к конверту, и об этом сообщается заявителю)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pacing w:val="6"/>
          <w:szCs w:val="28"/>
          <w:lang w:val="ru-RU"/>
        </w:rPr>
        <w:t>На письма, полученные с ценными бумагами и деньгами, составляется акт за тремя подписями в двух экземплярах. Один экземпляр остается в отделе учета, распределения документации, второй экземпляр прикладывается к письму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pacing w:val="6"/>
          <w:szCs w:val="28"/>
          <w:lang w:val="ru-RU"/>
        </w:rPr>
        <w:t>Письмо автора направляется для рассмотрения заместителю начальника определенного отдела, ценные бумаги и деньги возвращаются заявителю с актом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</w:t>
      </w:r>
      <w:r>
        <w:rPr>
          <w:spacing w:val="6"/>
          <w:szCs w:val="28"/>
          <w:lang w:val="ru-RU"/>
        </w:rPr>
        <w:t>исьма граждан с пометкой на конверте «лично» не вскрываются, а передаются по назнач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pacing w:val="6"/>
          <w:szCs w:val="28"/>
          <w:lang w:val="ru-RU"/>
        </w:rPr>
        <w:t>На письмах граждан, сданных на личном приеме, делается пометка "с личного приема". Эти письма передаются для регистрации в отдел учета, распределения документации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pacing w:val="6"/>
          <w:szCs w:val="28"/>
          <w:lang w:val="ru-RU"/>
        </w:rPr>
        <w:t>Поступающее письменное обращение должно быть централизованно зарегистрировано в день их поступления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>
          <w:spacing w:val="6"/>
          <w:szCs w:val="28"/>
          <w:lang w:val="ru-RU"/>
        </w:rPr>
      </w:pPr>
      <w:r>
        <w:rPr>
          <w:spacing w:val="6"/>
          <w:szCs w:val="28"/>
          <w:lang w:val="ru-RU"/>
        </w:rPr>
        <w:t>Регистрационный индекс письма указывается в регистрационном штампе, который проставляется в правом верхнем углу сопроводительного письма или на первой странице письма заявителя. Индекс состоит из условного цифрового обозначения структурного подразделения, начальной буквы фамилии автора и порядкового номера поступившего письма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>
          <w:spacing w:val="6"/>
          <w:szCs w:val="28"/>
          <w:lang w:val="ru-RU"/>
        </w:rPr>
      </w:pPr>
      <w:r>
        <w:rPr>
          <w:spacing w:val="6"/>
          <w:szCs w:val="28"/>
          <w:lang w:val="ru-RU"/>
        </w:rPr>
        <w:t>Регистрационно-контрольная карточка заполняется машинописно или от руки разборчивым почерком, все отметки делаются точно, без двойных толкований. В регистрационно-контрольной карточке отражаются основные поисковые признаки документа и сведения о заявителе: дата поступления обращения, указываются фамилия и инициалы исполнителя; заполняется адрес с соблюдением общепринятого порядка при оформлении почтовой корреспонденции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spacing w:val="6"/>
          <w:szCs w:val="28"/>
          <w:lang w:val="ru-RU"/>
        </w:rPr>
        <w:t>Все поступившие и зарегистрированные предложения, заявления и жалобы подлежат обязательному контролю за их исполнением: постановка документа на контроль; проверка своевременного доведения документа до исполнителя; предварительная проверка и регулирование хода исполнения; учет и обобщение результатов контроля исполнения; информирование начальника управления. Организация контроля исполнения обеспечивает своевременное и качественное исполнение предложений, заявлений и жалоб граждан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spacing w:val="6"/>
          <w:szCs w:val="28"/>
          <w:lang w:val="ru-RU"/>
        </w:rPr>
        <w:t>Зарегистрированные письма граждан в день поступления передаются начальнику управления или его заместителю, который поручает лицу (исполнителю) рассмотреть по существу вопросы, поставленные в письме, и подготовить проект ответа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spacing w:val="6"/>
          <w:szCs w:val="28"/>
          <w:lang w:val="ru-RU"/>
        </w:rPr>
        <w:t>Письма передаются исполнителю под расписку в регистрационно-контрольной карточке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spacing w:val="6"/>
          <w:szCs w:val="28"/>
          <w:lang w:val="ru-RU"/>
        </w:rPr>
        <w:t>Если в резолюции руководителя указано несколько исполнителей, то ответственным за исполнение всех поставленных в письме вопросов является исполнитель, указанный в списке первым. Передача писем из одного структурного подразделения в другое производится с обязательной отметкой об этом в регистрационно-контрольной карточке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spacing w:val="6"/>
          <w:szCs w:val="28"/>
          <w:lang w:val="ru-RU"/>
        </w:rPr>
        <w:t>Ответы на письма граждан подписывает начальник управления или заместители начальника управления в пределах своей компетенции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>
          <w:spacing w:val="6"/>
          <w:szCs w:val="28"/>
          <w:lang w:val="ru-RU"/>
        </w:rPr>
      </w:pPr>
      <w:r>
        <w:rPr>
          <w:spacing w:val="6"/>
          <w:szCs w:val="28"/>
          <w:lang w:val="ru-RU"/>
        </w:rPr>
        <w:t>Вместо письменного ответа во всех случаях, когда это возможно и целесообразно, следует извещать авторов обращений по телефону или при личном приеме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>
          <w:spacing w:val="6"/>
          <w:szCs w:val="28"/>
          <w:lang w:val="ru-RU"/>
        </w:rPr>
      </w:pPr>
      <w:r>
        <w:rPr>
          <w:szCs w:val="28"/>
          <w:lang w:val="ru-RU"/>
        </w:rPr>
        <w:t xml:space="preserve">Проект подготовленного ответа на письмо визируется исполнителем в левом </w:t>
      </w:r>
      <w:r>
        <w:rPr>
          <w:spacing w:val="7"/>
          <w:szCs w:val="28"/>
          <w:lang w:val="ru-RU"/>
        </w:rPr>
        <w:t>нижнем углу и передается на подпись руководителю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rPr>
          <w:spacing w:val="6"/>
          <w:szCs w:val="28"/>
          <w:lang w:val="ru-RU"/>
        </w:rPr>
      </w:pPr>
      <w:r>
        <w:rPr>
          <w:spacing w:val="8"/>
          <w:szCs w:val="28"/>
          <w:lang w:val="ru-RU"/>
        </w:rPr>
        <w:t>Ответственность за своевременное и правильное</w:t>
        <w:br/>
      </w:r>
      <w:r>
        <w:rPr>
          <w:spacing w:val="7"/>
          <w:szCs w:val="28"/>
          <w:lang w:val="ru-RU"/>
        </w:rPr>
        <w:t>исполнение в равной степени несут все указанные в резолюции исполнители.</w:t>
      </w:r>
    </w:p>
    <w:p>
      <w:pPr>
        <w:pStyle w:val="Heading5"/>
        <w:spacing w:lineRule="auto" w:line="360"/>
        <w:ind w:firstLine="709"/>
        <w:jc w:val="both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 Объемы и структура документооборота</w:t>
      </w:r>
    </w:p>
    <w:p>
      <w:pPr>
        <w:pStyle w:val="Normal"/>
        <w:spacing w:lineRule="auto" w:line="360"/>
        <w:ind w:firstLine="709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Большее количество времени занимает проверка правильности адресования письма, учет вложенных в письмо документов и проверка подлинности, распределение писем по отделам. Наибольший процент документов обрабатывается в отделе учета, распределения и выпуска документации, кадров, а также большой объем информации проходит через отдел бухучета и контроля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Для наглядного видения данные, обрабатываемой информации, можно представить в таблице. </w:t>
      </w:r>
    </w:p>
    <w:p>
      <w:pPr>
        <w:pStyle w:val="Normal"/>
        <w:spacing w:lineRule="auto" w:line="360"/>
        <w:ind w:firstLine="709"/>
        <w:rPr>
          <w:spacing w:val="8"/>
          <w:szCs w:val="28"/>
          <w:lang w:val="ru-RU"/>
        </w:rPr>
      </w:pPr>
      <w:r>
        <w:rPr>
          <w:spacing w:val="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pacing w:val="8"/>
          <w:szCs w:val="28"/>
          <w:lang w:val="ru-RU"/>
        </w:rPr>
      </w:pPr>
      <w:r>
        <w:rPr>
          <w:spacing w:val="8"/>
          <w:szCs w:val="28"/>
          <w:lang w:val="ru-RU"/>
        </w:rPr>
        <w:t>Таблица 1 - Процент обрабатываемых документов в отдел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693"/>
      </w:tblGrid>
      <w:tr>
        <w:trPr>
          <w:trHeight w:val="9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Отдел учета, распределения и выпуска документации, кадров</w:t>
            </w:r>
            <w:r>
              <w:rPr>
                <w:spacing w:val="8"/>
                <w:sz w:val="20"/>
                <w:lang w:val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дел бухучета и контро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Число документов, обрабатываемых в день (шт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Время для ознакомления с одним документом (м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3-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3-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Принятие решения (резолюции) (м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В течение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В течение 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Принятие решения в мину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Итого времени на один доку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Около 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Около 40</w:t>
            </w:r>
          </w:p>
        </w:tc>
      </w:tr>
      <w:tr>
        <w:trPr>
          <w:trHeight w:val="12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 xml:space="preserve">Время на обработку всех документов в течение дн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8"/>
                <w:sz w:val="20"/>
                <w:lang w:val="ru-RU"/>
              </w:rPr>
              <w:t>6ч. 40 мин.</w:t>
            </w:r>
          </w:p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8"/>
                <w:sz w:val="20"/>
                <w:lang w:val="ru-RU"/>
              </w:rPr>
            </w:pPr>
            <w:r>
              <w:rPr>
                <w:spacing w:val="8"/>
                <w:sz w:val="20"/>
                <w:lang w:val="ru-RU"/>
              </w:rPr>
              <w:t>4 ч. 50мин.</w:t>
            </w:r>
          </w:p>
        </w:tc>
      </w:tr>
    </w:tbl>
    <w:p>
      <w:pPr>
        <w:pStyle w:val="Normal"/>
        <w:spacing w:lineRule="auto" w:line="360"/>
        <w:ind w:firstLine="709"/>
        <w:rPr>
          <w:spacing w:val="8"/>
          <w:szCs w:val="28"/>
          <w:lang w:val="ru-RU"/>
        </w:rPr>
      </w:pPr>
      <w:r>
        <w:rPr>
          <w:spacing w:val="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pacing w:val="8"/>
          <w:szCs w:val="28"/>
          <w:lang w:val="ru-RU"/>
        </w:rPr>
        <w:t>По результатам таблицы видно, что данные отделы производят обработку информации в течение 5-7 часов, что составляет 87% от внутреннего документооборота.</w:t>
      </w:r>
    </w:p>
    <w:p>
      <w:pPr>
        <w:pStyle w:val="Normal"/>
        <w:spacing w:lineRule="auto" w:line="360"/>
        <w:ind w:firstLine="709"/>
        <w:rPr>
          <w:spacing w:val="8"/>
          <w:szCs w:val="28"/>
          <w:lang w:val="ru-RU"/>
        </w:rPr>
      </w:pPr>
      <w:r>
        <w:rPr>
          <w:spacing w:val="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5133975" cy="31908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итература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rPr/>
      </w:pPr>
      <w:r>
        <w:rPr>
          <w:szCs w:val="28"/>
          <w:lang w:val="ru-RU"/>
        </w:rPr>
        <w:t>Федорова Г.В. Основы делопроизводства. - М.: Экономическое образование, 1995. - 27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rPr/>
      </w:pPr>
      <w:r>
        <w:rPr>
          <w:szCs w:val="28"/>
          <w:lang w:val="ru-RU"/>
        </w:rPr>
        <w:t>Абрамкин В.А. Основы делопроизводства. - СПб: «Питер Пресс», 2004. - 410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rPr/>
      </w:pPr>
      <w:r>
        <w:rPr>
          <w:szCs w:val="28"/>
          <w:lang w:val="ru-RU"/>
        </w:rPr>
        <w:t>Сайгаков П.А. Делопроизводство на компьютере. – М: МНФРА-М, 2001. – 256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Материалы УСЗН администрации Красноярского Кра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63"/>
        </w:tabs>
        <w:ind w:left="1763" w:hanging="10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344"/>
        </w:tabs>
        <w:ind w:left="13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Bookman Old Style" w:hAnsi="Bookman Old Style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cs="Times New Roman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Верхний колонтитул Знак"/>
    <w:qFormat/>
    <w:rPr>
      <w:sz w:val="28"/>
      <w:lang w:val="uk-UA"/>
    </w:rPr>
  </w:style>
  <w:style w:type="character" w:styleId="Style7">
    <w:name w:val="Нижний колонтитул Знак"/>
    <w:qFormat/>
    <w:rPr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Текст примечания Знак"/>
    <w:qFormat/>
    <w:rPr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580" w:leader="none"/>
      </w:tabs>
      <w:jc w:val="center"/>
    </w:pPr>
    <w:rPr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120" w:leader="none"/>
        <w:tab w:val="right" w:pos="9355" w:leader="dot"/>
      </w:tabs>
      <w:spacing w:lineRule="auto" w:line="360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5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7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0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580" w:leader="none"/>
      </w:tabs>
      <w:spacing w:lineRule="auto" w:line="360"/>
      <w:jc w:val="center"/>
    </w:pPr>
    <w:rPr>
      <w:lang w:val="ru-RU"/>
    </w:rPr>
  </w:style>
  <w:style w:type="paragraph" w:styleId="33">
    <w:name w:val="Основной текст с отступом 3"/>
    <w:basedOn w:val="Normal"/>
    <w:qFormat/>
    <w:pPr>
      <w:spacing w:before="180" w:after="0"/>
      <w:ind w:firstLine="600"/>
    </w:pPr>
    <w:rPr>
      <w:lang w:val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  <w:outlineLvl w:val="2"/>
    </w:pPr>
    <w:rPr>
      <w:b/>
      <w:sz w:val="36"/>
      <w:lang w:val="ru-RU"/>
    </w:rPr>
  </w:style>
  <w:style w:type="paragraph" w:styleId="TextBodyIndent">
    <w:name w:val="Body Text Indent"/>
    <w:basedOn w:val="Normal"/>
    <w:pPr>
      <w:ind w:firstLine="720"/>
    </w:pPr>
    <w:rPr>
      <w:i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  <w:outlineLvl w:val="1"/>
    </w:pPr>
    <w:rPr>
      <w:b/>
      <w:kern w:val="2"/>
      <w:sz w:val="48"/>
      <w:lang w:val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b/>
      <w:sz w:val="24"/>
      <w:lang w:val="ru-RU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851"/>
      <w:jc w:val="left"/>
      <w:textAlignment w:val="baseline"/>
    </w:pPr>
    <w:rPr>
      <w:lang w:val="ru-RU"/>
    </w:rPr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lang w:val="ru-RU"/>
    </w:rPr>
  </w:style>
  <w:style w:type="paragraph" w:styleId="34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i/>
      <w:lang w:val="ru-RU"/>
    </w:rPr>
  </w:style>
  <w:style w:type="paragraph" w:styleId="Style21">
    <w:name w:val="Цитата"/>
    <w:basedOn w:val="Normal"/>
    <w:qFormat/>
    <w:pPr>
      <w:numPr>
        <w:ilvl w:val="0"/>
        <w:numId w:val="0"/>
      </w:numPr>
      <w:overflowPunct w:val="false"/>
      <w:autoSpaceDE w:val="false"/>
      <w:spacing w:lineRule="auto" w:line="360"/>
      <w:ind w:left="1276" w:right="84" w:hanging="425"/>
      <w:textAlignment w:val="baselin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8:00Z</dcterms:created>
  <dc:creator>Aleksandr</dc:creator>
  <dc:description/>
  <cp:keywords/>
  <dc:language>en-US</dc:language>
  <cp:lastModifiedBy>Mage</cp:lastModifiedBy>
  <cp:lastPrinted>2003-11-17T23:37:00Z</cp:lastPrinted>
  <dcterms:modified xsi:type="dcterms:W3CDTF">2011-10-08T03:28:00Z</dcterms:modified>
  <cp:revision>2</cp:revision>
  <dc:subject/>
  <dc:title>Министерство общего и профессионального образования РФ</dc:title>
</cp:coreProperties>
</file>