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держание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ntents1"/>
        <w:tabs>
          <w:tab w:val="clear" w:pos="9355"/>
          <w:tab w:val="right" w:pos="8960" w:leader="underscore"/>
        </w:tabs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Введение</w:t>
      </w:r>
      <w:r>
        <w:rPr>
          <w:b w:val="false"/>
          <w:color w:val="000000"/>
          <w:lang w:val="en-US" w:eastAsia="en-US"/>
        </w:rPr>
        <w:tab/>
        <w:t>2</w:t>
      </w:r>
    </w:p>
    <w:p>
      <w:pPr>
        <w:pStyle w:val="Contents1"/>
        <w:tabs>
          <w:tab w:val="clear" w:pos="9355"/>
          <w:tab w:val="right" w:pos="8960" w:leader="underscore"/>
        </w:tabs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Методы и средства диагностирования дизельного двигателя</w:t>
      </w:r>
      <w:r>
        <w:rPr>
          <w:b w:val="false"/>
          <w:color w:val="000000"/>
          <w:lang w:val="en-US" w:eastAsia="en-US"/>
        </w:rPr>
        <w:tab/>
        <w:t>3</w:t>
      </w:r>
    </w:p>
    <w:p>
      <w:pPr>
        <w:pStyle w:val="Contents1"/>
        <w:tabs>
          <w:tab w:val="clear" w:pos="9355"/>
          <w:tab w:val="right" w:pos="8960" w:leader="underscore"/>
        </w:tabs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Оборудования для диагностики дизельного двигателя</w:t>
      </w:r>
      <w:r>
        <w:rPr>
          <w:b w:val="false"/>
          <w:color w:val="000000"/>
          <w:lang w:val="en-US" w:eastAsia="en-US"/>
        </w:rPr>
        <w:tab/>
        <w:t>10</w:t>
      </w:r>
    </w:p>
    <w:p>
      <w:pPr>
        <w:pStyle w:val="Contents1"/>
        <w:tabs>
          <w:tab w:val="clear" w:pos="9355"/>
          <w:tab w:val="right" w:pos="8960" w:leader="underscore"/>
        </w:tabs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Заключение</w:t>
      </w:r>
      <w:r>
        <w:rPr>
          <w:b w:val="false"/>
          <w:color w:val="000000"/>
          <w:lang w:val="en-US" w:eastAsia="en-US"/>
        </w:rPr>
        <w:tab/>
        <w:t>18</w:t>
      </w:r>
    </w:p>
    <w:p>
      <w:pPr>
        <w:pStyle w:val="Contents1"/>
        <w:tabs>
          <w:tab w:val="clear" w:pos="9355"/>
          <w:tab w:val="right" w:pos="8960" w:leader="underscore"/>
        </w:tabs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Список литературы</w:t>
      </w:r>
      <w:r>
        <w:rPr>
          <w:b w:val="false"/>
          <w:color w:val="000000"/>
          <w:lang w:val="en-US" w:eastAsia="en-US"/>
        </w:rPr>
        <w:tab/>
        <w:t>19</w:t>
      </w:r>
    </w:p>
    <w:p>
      <w:pPr>
        <w:pStyle w:val="Contents1"/>
        <w:tabs>
          <w:tab w:val="clear" w:pos="9355"/>
          <w:tab w:val="right" w:pos="8960" w:leader="underscore"/>
        </w:tabs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Приложение</w:t>
      </w:r>
      <w:r>
        <w:rPr>
          <w:b w:val="false"/>
          <w:color w:val="000000"/>
          <w:lang w:val="en-US" w:eastAsia="en-US"/>
        </w:rPr>
        <w:tab/>
        <w:t>20</w:t>
      </w:r>
    </w:p>
    <w:p>
      <w:pPr>
        <w:pStyle w:val="Normal"/>
        <w:tabs>
          <w:tab w:val="clear" w:pos="720"/>
          <w:tab w:val="right" w:pos="8960" w:leader="underscore"/>
        </w:tabs>
        <w:ind w:hanging="0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едение</w:t>
      </w:r>
    </w:p>
    <w:p>
      <w:pPr>
        <w:pStyle w:val="Normal"/>
        <w:shd w:fill="FFFFFF" w:val="clear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Любая машина (механизм) может быть в двух состояниях – исправном и неисправном. Машина исправна, если она соответствует всем предъявляемым к ней требованиям.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адежность узлов и компонентов, устанавливаемых на современные автомобили настолько высока, что при своевременном выполнении замены изношенных и вышедших из строя в результате старения материалов деталей вероятность внезапного их отказа крайне мала. Отказы редко происходят спонтанно и обычно являются следствием иногда продолжительного развития дефекта. Те же компоненты, которые могут выйти из строя неожиданно, обычно не являются жизненно важными для функционирования основных узлов и систем автомобиля, либо легко заменяются в дорожных условиях.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сновополагающим шагом при выявлении причин любого отказа является выбор точки начала поисков. Часто причина оказывается лежащей на поверхности, однако в некоторых случаях приходится потрудиться, проводя небольшое исследование. Автолюбитель, произведший полдюжины случайных проверок, замен и исправлений вполне имеет шанс обнаружить причину отказа (или его симптом), однако такой подход никак нельзя назвать разумным, ввиду его трудоемкости и бесцельности затрат времени и средств. Гораздо эффективнее оказывается спокойный логический подход к поиску вышедшего из строя узла или компонента.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бязательно следует принять во внимание все предшествовавшие поломке, иногда незначительные, симптомы и настораживающие сигналы, такие как: потеря развиваемой двигателем мощности, изменение показаний измерителей, возникновение необычных звуков и запахов, и т.п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тоды и средства диагностирования дизельного двигателя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боры системы питания дизельного двигателя принципиально отличаются от подобных для карбюраторного двигателя. Поэтому использование диагностической аппаратуры для систем питания карбюраторных двигателей невозможно для систем питания дизельных двигателей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систему питания дизельного двигателя входят приборы, оказывающие влияние на расход топлива, такие как воздухоочиститель, фильтры предварительной и тонкой очистки топлива, подкачивающий насос, топливный насос высокого давления и форсунки, регулятор частоты вращения двигателя и привод. Наиболее интенсивному изнашиванию подвергаются плунжерные пары топливного насоса и форсунок, теряют свою упругость пружины. Нарушение герметичности и засорение элементов топливной системы приводит к перебоям в работе двигателя, а нарушение регулировок начала, величины и равномерности подачи топлива, угла опережения впрыска, давления начала подъема иглы форсунки, а также минимальной частоты вращения коленчатого вала в режиме холостого хода – к повышению расхода топлива и дымному выпуску отработавших газов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нешние признаки неисправной работы приборов системы питания дизельных двигателей приведены в табл. 1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Таблица 1</w:t>
      </w:r>
      <w:r>
        <w:rPr/>
        <w:t xml:space="preserve"> Признаки нарушения нормальной работы системы питания дизельного двигателя и необходимые технические воздействия</w:t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100"/>
        <w:gridCol w:w="3018"/>
      </w:tblGrid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шние признаки (симптомы) нарушения нормальной работ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уктурные изменения взаимодействующих элементо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обходимые диагностические,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филактические и ремонтные воздействия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трудненный пуск двигателя. Неустойчивая работа двигател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ушение герметичности топливной системы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ить герметичность, при необходимости закрепить элементы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игатель глохнет или не развивает достаточной мощнос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сорение фильтрующих элементов топливных фильтро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мыть или заменить фильтрующие элементы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игатель глохнет, не развивает достаточной частоты вращения коленчатого вал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аз в работе топливного насос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нять и разобрать насос, при необходимости заменить детали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игатель работает неравномерно и не развивает мощнос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сорение фильтров форсунок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ить состояние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льтров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игатель не развивает необходимой мощности, дымный выпуск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коксовывание продувочных окон в гильзах цилиндро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ить и прочистить окн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трудненный пуск и неравномерная работа двигател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ушение нормальной работы форсунок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нять форсунки и проверить на приборе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равномерная</w:t>
              <w:tab/>
              <w:t>и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жесткая» работа двигателя, выпуск черного цве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ушение угла опережения впрыска топлив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ить и отрегулировать установку угла опережения впрыска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равномерная работа двигателя со стуками и дымным выпуском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ушение регулировки реек топливного насос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ить и отрегулировать равномерность подачи топлива в цилиндры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игатель чрезмерно увеличивает частоту вращения, идет «вразнос»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ушение работы регулятор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ить и отрегулировать регулятор или отремонтировать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игатель не развивает мощности, в воздухоочистителе темное масло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рязнение воздухоочистител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мыть фильтрующий элемент, залить масло</w:t>
            </w:r>
          </w:p>
        </w:tc>
      </w:tr>
    </w:tbl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Контроль работы фильтров предварительной и тонкой очистки топлива и технические воздействия заключаются в ежедневном сливе отстоя, промывке фильтрующих элементов при ТО-1 и замене их при выполнении операций ТО-2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Засорение воздухоочистителя приводит к понижению мощности двигателя и перерасходу топлива. Воздухоочиститель проверяют при работе на запыленных дорогах при ТО-1, в условиях зимнего периода при ТО-2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авление топлива в магистрали низкого давления проверяют подключением контрольного манометра между фильтром тонкой очистки и топливным насосом; при частоте вращения кулачкового вала 1050</w:t>
      </w:r>
      <w:r>
        <w:rPr>
          <w:color w:val="000000"/>
          <w:szCs w:val="24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10 об/мин максимальное давление должно быть не менее 4 кгс/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Топливный насос высокого давления должен обеспечивать равномерную подачу дозированных порций топлива к форсункам под высоким давлением в порядке работы двигателя в момент, соответствующий концу такта сжатия в цилиндрах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 выполнении ТО-2 в случае повышенного расхода топлива насос высокого давления рекомендуется снимать с места и диагностировать на стенде. Проверка и регулировка начала подачи топлива производится с помощью моментоскопа (рис. 1) в следующей последовательности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отключить автоматическую муфту опережения впрыск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овернуть кулачковый вал насоса по часовой стрелке (со стороны привода). Первая секция отрегулированного насоса начинает подавать топливо за 38–39° до оси симметрии профиля кулачк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определить профиль симметрии кулачка первой секции, для чего установить моментоскоп на секции и, поворачивая вал насоса по часовой стрелке, следить за уровнем топлива в трубке моментоскоп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момент начала движения топлива в моментоскопе зафиксировать на градуированном диске, закрепленном на валу насос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овернуть вал по часовой стрелке на 90°. Затем повернуть вал против часовой стрелки до начала движения топлива в моментоскопе и зафиксировать это положение на диске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отметить на градуированном диске середину между зафиксированными точками, которая определяет ось симметрии профиля кулачка первой секции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риняв угол, при котором первая секция начинает подачу топлива условно за 0°, определить начало подачи топлива в остальных секциях двигателя ЯМЗ</w:t>
        <w:noBreakHyphen/>
        <w:t>236 в следующем порядке: для четвертой секции 45°, второй – 120, пятой – 165, третьей – 240 и шестой – 285°.</w:t>
      </w:r>
      <w:r>
        <w:br w:type="page"/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  <w:highlight w:val="black"/>
        </w:rPr>
        <w:drawing>
          <wp:inline distT="0" distB="0" distL="0" distR="0">
            <wp:extent cx="1999615" cy="315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ис. 1. Моментоскоп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1 – стеклянная трубка; 2 – переходная трубка; 3 – топливопровод высокого давления; 4 – шайба; 5 – накидная гайка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еточность угла между началом подачи топлива любой секции насоса относительно первой не более 20°. Регулировка начала подачи топлива производится регулировочным болтом толкателя. При вывертывании болта – подача ранняя, при ввертывании – поздняя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двигателя ЯМЗ-238 начало подачи каждой последующей секции в соответствии с порядком работы секции должно происходить через 45° по отношению к предыдущей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  <w:u w:val="single"/>
        </w:rPr>
        <w:t>Техническое состояние форсунок</w:t>
      </w:r>
      <w:r>
        <w:rPr>
          <w:color w:val="000000"/>
          <w:szCs w:val="24"/>
        </w:rPr>
        <w:t xml:space="preserve"> определяют при выполнении ТО-2. Неисправную форсунку можно определить путем последовательного отключения цилиндров из работы. Для этого необходимо ослабить гайку у топливопровода высокого давления проверяемой форсунки так, чтобы топливо выходило наружу, минуя форсунку, что вызовет выключение цилиндра двигателя. Если при выключении двигателя изменения в работе двигателя не будет – форсунка неисправна, если же увеличатся перебои и неравномерность работы – форсунка исправн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объективной проверки технического состояния форсунки с целью определения герметичности, давления начала подъема иглы форсунки и качества распыливания используют прибор КП</w:t>
        <w:noBreakHyphen/>
        <w:t>1609А (рис. 2)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57120" cy="275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ис. 2. Прибор КП</w:t>
        <w:noBreakHyphen/>
        <w:t>1609А для проверки и регулировки форсунок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 – бачок для топлива, 2 – проверяемая форсунка, 3 – </w:t>
      </w:r>
      <w:r>
        <w:rPr>
          <w:color w:val="000000"/>
          <w:szCs w:val="24"/>
          <w:u w:val="single"/>
        </w:rPr>
        <w:t>проверяемая форсунка</w:t>
      </w:r>
      <w:r>
        <w:rPr>
          <w:color w:val="000000"/>
          <w:szCs w:val="24"/>
        </w:rPr>
        <w:t>, 4 – рычаг, 5 – корпус прибора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 определении герметичности форсунки прибором КП</w:t>
        <w:noBreakHyphen/>
        <w:t>1609А необходимо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установить форсунку на прибор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завертывая регулировочный винт форсунки, одновременно рычагом 4 увеличивать давление до 300 кгс/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рекратить подкачку, наблюдая за снижением давления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ри достижении 280 кгс/см2 включить секундомер, а при давлении 230 кгс/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выключить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ремя падения давления топлива для изношенных форсунок должно быть не менее 5 с, а для новых распылителей – не менее 15 – 20 с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Быстрое падение давления указывает на нарушение герметичности сопряжений форсунки. Увлажнение носика распылителя свидетельствует о неплотном прилегании запорной части иглы, что устраняется притиркой. Выход топлива из-под гайки пружины указывает на неплотность прилегания направляющей части иглы к корпусу распылителя форсунк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авление начала подъема иглы форсунки, равное 150 ± 5 кгс/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проверяют по его значению в момент начала впрыска топлива в следующей последовательности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установить форсунку на прибор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снять колпак форсунки и отпустить контргайку регулировочного винта пружины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ычагом 4 прибора медленно повышать давление, наблюдая за показаниями манометра 3, и определить давление начала подъема иглы, при котором начинается впрыск топлив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установить требуемое давление форсунки регулировочным винтом. При малом давлении впрыска регулировочный винт ввертывают отверткой, при большом – наоборот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затянуть контргайку (момент затяжки 7–8 кгс м) и вновь проверить давление начала подъема иглы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Качество распыливания топлива считается удовлетворительным, если топливо впрыскивается в атмосферу в туманообразном состоянии и равномерно распределяется по поперечному сечению конуса струи. Начало и конец впрыска должны быть четкими, понижение давления при впрыске топлива должно быть 8–17 кгс/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без подтекания топлив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проверки качества распыливания топлива необходимо рычагом 4 прибора сделать несколько резких впрысков топлива через форсунку, а затем, качая рычагом 70–80 ходов в минуту, наблюдать за характером впрыска. Если качество распыливания плохое, необходимо отремонтировать или заменить форсунку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изельные двигатели наряду с высокими технико-экономическими показателями имеют и отрицательные стороны, одной из которых является высокое содержание в отработавших газах аэрозолей, определяющих дымность пуска. Отработавшие газы дизельного двигателя содержат в основном частицы сажи, золы, несгоревшего топлива, масла, воды, что загрязняет атмосферный воздух и оказывает вредное воздействие на человек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  <w:u w:val="single"/>
        </w:rPr>
        <w:t xml:space="preserve">Для определения уровня дыма в отработавших газах дизельного двигателя </w:t>
      </w:r>
      <w:r>
        <w:rPr>
          <w:color w:val="000000"/>
          <w:szCs w:val="24"/>
        </w:rPr>
        <w:t>создан прибор модели К</w:t>
        <w:noBreakHyphen/>
        <w:t>408 (рис. 3), питающийся от сети переменного тока напряжением 220 В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бор состоит из двух узлов – электроизмерительного и газового, которые смонтированы в металлическом корпусе, установленном на подставке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Электроизмерительная часть включает в себя фотоэлемент, электрическую лампу напряжением 12 В и мощностью 30 Вт, микроамперметр и потенциометр, обеспечивающий регулировку тока, идущего от фотоэлемента к микроамперметру.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Газовая часть состоит из пробоотборника, распределительного устройства, рабочей и эталонной труб и вентилятора.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27530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  <w:szCs w:val="24"/>
        </w:rPr>
        <w:t>Рис. 3. Прибор К</w:t>
        <w:noBreakHyphen/>
        <w:t>408 для определения уровня дыма в отработавших газах дизельного автомобиля</w:t>
      </w:r>
      <w:r>
        <w:br w:type="page"/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орядок замера уровня дымности следующий: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робоотборник прибора закрепить на трубе глушителя;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устить и прогреть двигатель автомобиля;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ручку переключения поставить в положение «замер»;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по шкале микроамперметра, отградуированной в процентах дымности, определить уровень дымности.</w:t>
      </w:r>
    </w:p>
    <w:p>
      <w:pPr>
        <w:pStyle w:val="Normal"/>
        <w:shd w:fill="FFFFFF" w:val="clear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ормальным считается уровень дымности не более 50 единиц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орудования для диагностики дизельного двигателя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ынок оборудования предлагает достаточно широкий спектр приборов, как импортного так и отечественного производства. Соответственно и стоимость данного оборудования абсолютно различна. Рассмотрим спектр оборудования, которое предлагает отечественный производитель выпускающий свою продукцию под зарегистрированной торговой маркой «доктор дизель» и предлагающий максимально возможный спектр необходимого оборудования для оснащения участка по ремонту топливной аппаратуры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пектр выбираемого оборудования должен обеспечить: диагностику неисправностей двигателя и топливной аппаратуры, проведение регулировочных и ремонтных работ. Начнем разбираться последовательно.</w:t>
      </w:r>
    </w:p>
    <w:p>
      <w:pPr>
        <w:pStyle w:val="Normal"/>
        <w:ind w:firstLine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Оборудование для диагностики дизельного двигателя и топливной аппаратуры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дним из основных приборов на участке по ремонту топливной аппаратуры должен быть стенд для испытания и регулировки ТНВД, это самый дорогостоящий инструмент в мастерской и к нему предъявляются жесткие требования. На сегодняшний момент существуют различные модификации и производители данного типа оборудования. Выбор стенда зависит только от целей и задач топливного участка. Следующую статью мы посветим более детальному рассмотрению стендов для диагностики и регулировки ТНВД различных модификаций, дополнительному оборудованию необходимому при диагностики ТНВД и рассмотрим требования, которые предъявляются к помещению для оснащения топливного участка.</w:t>
      </w:r>
    </w:p>
    <w:p>
      <w:pPr>
        <w:pStyle w:val="Normal"/>
        <w:ind w:firstLine="709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firstLine="709"/>
        <w:rPr/>
      </w:pPr>
      <w:r>
        <w:rPr/>
        <w:t>Оборудование для диагностики дизельного двигателя и топливной аппаратуры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729"/>
        <w:gridCol w:w="583"/>
      </w:tblGrid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нимость</w:t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гностика состояния цилиндропоршневой группы двигателя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рессометры (индикаторы пневмоплотности цилиндров)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Д</w:t>
              <w:noBreakHyphen/>
              <w:t>4200, ДД</w:t>
              <w:noBreakHyphen/>
              <w:t>4210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 ндикатор предназначен для сервисного обслуживания ДВС и поиска неисправностей. Он позволяет контролировать работоспособность отдельных цилиндров ДВС путем регистрации максимального давления сжатия (компрессии) в режиме стартерного пуска. Модели различаются только наличием фальш-форсунок для измерении компрессии в различных типах автомобилей. ДД</w:t>
              <w:noBreakHyphen/>
              <w:t>4200 предназначен для дизелей отечественного производства, ДД</w:t>
              <w:noBreakHyphen/>
              <w:t>4210 предназначен для дизелей импортного производства и имеет в наличии 14 различных фальш – форсунок с помощью которых можно охватить практически весь спектр импортных дизелей.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ализатор герметичности цилиндров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АГЦ</w:t>
              <w:noBreakHyphen/>
              <w:t>2),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делей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Д</w:t>
              <w:noBreakHyphen/>
              <w:t>4100, ДД</w:t>
              <w:noBreakHyphen/>
              <w:t>4120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основе работы АГЦ</w:t>
              <w:noBreakHyphen/>
              <w:t>2 лежит вакуумный метод оценки пневмоплотности цилиндропоршневой группы. При диагностике двигателя при помощи АГЦ</w:t>
              <w:noBreakHyphen/>
              <w:t>2 производится замер следующих параметров: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1 – значение полного вакуума в цилиндре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2 – значение остаточного вакуума в цилиндре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ры параметров Р1, Р2 проводятся прибором через форсуночные отверстия в процессе вращения двигателя стартером (3–4 сек.). По величине значения полного вакуума в цилиндре Р 1 оценивается степень износа гильзы цилиндра, а так же плотность закрытия клапанов. По величине значения остаточного вакуума Р2 оценивается состояние износа и выявляется закоксовка поршневых колец, поломка колец или перегородок в кольцевой канавке поршня. Данные модели предназначены соответственно для отечественных и импортных дизелей.</w:t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ка соответствия регулировок двигателя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ртативные дымомеры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 мп, 01 мп. 01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бор контролирует дымность дизельного двигателя в единицах коэффициента поглощения (м'1) и коэффициента ослабления. Портативные дымомеры 01 мп, 01 мп. 01, без выхода на печатающее устройство и с выходом соответственно. Данные модификации дымомеров зарекомендовали себя неплохо в работе, а по критерию «цена-качества» лидируют среди своих аналог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еделения частоты вращения дизельного двигателя и параметров впрыска топлива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тортестер М2–2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от прибор позволяет определить частоту вращения двигателя и угол опережения впрыска, а так же контролировать еще 9 параметров двигателя, включая мощностные.</w:t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гностика топливной аппаратуры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бор для проверки дизельных форсунок ДД</w:t>
              <w:noBreakHyphen/>
              <w:t>2110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бор позволяет провести диагностику практически всех типов дизельных форсунок. И проводить измерения: давление начала впрыска и качество распыления топлива, герметичность запорного конуса (по появлению капли топлива на носике распылителя), гидроплотность по запорному конусу и направляющей цилиндрической части.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отестер (МТА</w:t>
              <w:noBreakHyphen/>
              <w:t>2) ДД</w:t>
              <w:noBreakHyphen/>
              <w:t>4500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бор для экспресс оценки форсунок без снятия с двигателя и оценки состояния плунжерных пар и нагнетательных клапанов ТНВД.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бо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Д</w:t>
              <w:noBreakHyphen/>
              <w:t>2115 (ПО</w:t>
              <w:noBreakHyphen/>
              <w:t>9691)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бор для оценки технического состояния плунжерных пар снятых с ТНВД или приобретенных для замены.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нд для испытания и регулировки ТНВД модели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Д</w:t>
              <w:noBreakHyphen/>
              <w:t>1 (КИ</w:t>
              <w:noBreakHyphen/>
              <w:t>15711)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од производит несколько модификаций стендов по торговой маркой «доктор дизель» ДД – 10–01, ДД</w:t>
              <w:noBreakHyphen/>
              <w:t>10–04, ДД</w:t>
              <w:noBreakHyphen/>
              <w:t>10–05. с помощью стенда можно провести следующие измерения: величина и равномерность подачи топлива секциями (производительность насосных секций), частота вращения вала ТНВД в момент начала действия регулятора; частота вращения вала ТНВД в момент прекращения подачи топлива, давление открытия нагнетательных клапанов, угол начала нагнетания и конца подачи топлива по повороту вала ТНВД и чередование подачи секциями ТНВД, угол действительного начала и конца впрыскивания топлива (при диагностировании), характеристика автоматической муфты опережения впрыска, поддержание заданной температуры.</w:t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. инструмент для проведения ремонтных работ</w:t>
            </w:r>
          </w:p>
        </w:tc>
      </w:tr>
      <w:tr>
        <w:trPr>
          <w:cantSplit w:val="true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Д</w:t>
              <w:noBreakHyphen/>
              <w:t>3300, ДД</w:t>
              <w:noBreakHyphen/>
              <w:t>3400, ДД</w:t>
              <w:noBreakHyphen/>
              <w:t>3700</w:t>
            </w:r>
          </w:p>
        </w:tc>
        <w:tc>
          <w:tcPr>
            <w:tcW w:w="6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Д</w:t>
              <w:noBreakHyphen/>
              <w:t>3300 набор спец. инструмента для обслуживания ТНВД автомобилей КАМАЗ, ДД</w:t>
              <w:noBreakHyphen/>
              <w:t>3400 набор спец. инструмента для обслуживания ТНВД типа 4ТН, 6ТН, ЛСТН, УТН</w:t>
              <w:noBreakHyphen/>
              <w:t>5 дизелей типа ЯМЗ</w:t>
              <w:noBreakHyphen/>
              <w:t>238, ДД -3700 набор спец. инструмента для обслуживания ТНВД типа BOSCH VE.</w:t>
            </w:r>
          </w:p>
        </w:tc>
      </w:tr>
    </w:tbl>
    <w:p>
      <w:pPr>
        <w:pStyle w:val="Normal"/>
        <w:ind w:firstLine="709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  <w:szCs w:val="24"/>
        </w:rPr>
        <w:t>Индикатор пневмоплотности цилиндров (компрессометр) (дизель) для отечественных грузовых автомобилей ДД</w:t>
        <w:noBreakHyphen/>
        <w:t>4200 ИПЦ-ДР</w:t>
      </w:r>
    </w:p>
    <w:p>
      <w:pPr>
        <w:pStyle w:val="Normal"/>
        <w:ind w:firstLine="709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57500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нцип работы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 прокручивании коленвала пусковым устройством клапан индикатора фиксирует максимальное давление сжатия проверяемого цилиндр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Зафиксированная манометром величина максимального давления свидетельствует о наличии или частичной потере пневмоплотности цилиндра. Последнее является следствием появления неисправностей (отказов) компрессионных колец, поршня, гильзы, клапанного механизма. При этом необходимо учитывать, что индикатор не может различать причины потери пневмоплотност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азначени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ндикатор предназначен для сервисного обслуживания ДВС и поиска неисправностей. Индикатор позволяет контролировать работоспособность отдельных цилиндров ДВС путем регистрации максимального давления сжатия (компрессии) в режиме стартерного пуск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бласть применения индикатора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СТО автомобилей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Автотранспортные предприятия, автобусные парки и т.п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Государственные и частные коллективные гаражи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абочие условия эксплуатации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температура окружающего пространства на период измерения, град. С 5–30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относительная влажность, % не более 90</w:t>
      </w:r>
    </w:p>
    <w:p>
      <w:pPr>
        <w:pStyle w:val="Normal"/>
        <w:ind w:firstLine="709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firstLine="709"/>
        <w:rPr/>
      </w:pPr>
      <w:r>
        <w:rPr>
          <w:b/>
          <w:color w:val="000000"/>
          <w:szCs w:val="24"/>
        </w:rPr>
        <w:t>Компрессометр для дизельных двигателей легковых автомобилей SMC</w:t>
        <w:noBreakHyphen/>
        <w:t>104</w:t>
      </w:r>
    </w:p>
    <w:p>
      <w:pPr>
        <w:pStyle w:val="Normal"/>
        <w:ind w:firstLine="709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3875" cy="2240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комплектацию изделия входит комплект адаптеров для подключения компрессометра. Адаптеры устанавливаются на головке блока цилиндров двигателя в отверстия для топливных форсунок (вместо форсунок) или в отверстия для свечей накаливания (вместо свечей)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нцип работы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 прокручивании коленвала пусковым устройством клапан индикатора фиксирует максимальное давление сжатия проверяемого цилиндр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Зафиксированная манометром величина максимального давления свидетельствует о наличии или частичной потере пневмоплотности цилиндра. Последнее является следствием появления неисправностей (отказов) компрессионных колец, поршня, гильзы, клапанного механизма. При этом необходимо учитывать, что индикатор не может различать причины потери пневмоплотност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азначени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ндикатор предназначен для сервисного обслуживания ДВС и поиска неисправностей. Индикатор позволяет контролировать работоспособность отдельных цилиндров ДВС путем регистрации максимального давления сжатия (компрессии) в режиме стартерного пуск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бласть применения индикатора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СТО автомобилей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Автотранспортные предприятия, автобусные парки и т.п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Государственные и частные коллективные гаражи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абочие условия эксплуатации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температура окружающего пространства на период измерения, град. С 5–30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относительная влажность, % не более 90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едназначен для использования на а/м следующих марок: BMW, MERCEDES-BENZ, CARBODIES, CITROEN, DACIA, DIAHATSU, FIAT, FORD, HOLDEN, ISUZU, LAND ROVER, LAYLAND/DAF, MAZDA, MISUBISHI, NISSAN, OPEL, PEGEOT, RENAULT, ROVER, SEAT, TOYOTA, VAUXHALL, VOLKSWAGEN, VOLVO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меняется для определения состояния деталей цилиндро-поршневой группы дизельных двигателей легковых автомобилей. Измерение компрессии может проводиться через свечные отверстия свечей накаливания или через установочные отверстия форсунок. Комплектуется 12-ю адаптерами с различными резьбами, механическим манометром, диаметром 63 мм. Гарантия 2 года.</w:t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  <w:szCs w:val="24"/>
        </w:rPr>
        <w:t>Комплект «Стандарт–дизель» артикул СТ-ДР ДД-4100 Комплект «Стандарт–дизель» артикул СТ-ДР, анализатор герметичности цилиндров отечественных автомобилей, тех. документация, эталонные значения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/>
        <w:drawing>
          <wp:inline distT="0" distB="0" distL="0" distR="0">
            <wp:extent cx="19050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В основе работы АГЦ</w:t>
        <w:noBreakHyphen/>
        <w:t>2 лежит вакуумный метод оценки пневмоплотности цилиндропоршневой группы. При диагностики двигателя при помощи АГЦ</w:t>
        <w:noBreakHyphen/>
        <w:t>2 производится замер следующих параметров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1 – значение полного вакуума в цилиндре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Р2 – значение остаточного вакуума в цилиндре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Замеры параметров Р1, Р2 проводятся прибором через форсуночные отверстия в процессе вращения двигателя стартером (3–4 сек.). По величине значения полного вакуума в цилиндре Р1 оценивается степень износа гильзы цилиндра, а та же плотность закрытия клапанов. По величине значения остаточного вакуума Р2 оценивается состояние износа поршневых, выявляется закоксовка поршневых колец, поломка колец или перегородок в кольцевой канавке поршня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/>
      </w:pPr>
      <w:r>
        <w:rPr/>
        <w:t>Сравнительные значения полного (-Р1) и остаточного (-Р2) вакуума для двигателей, работающих на дизельном топливе.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48"/>
        <w:gridCol w:w="2047"/>
        <w:gridCol w:w="2127"/>
      </w:tblGrid>
      <w:tr>
        <w:trPr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минальные параметры состояния цилиндропоршневой группы: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1, кгс/см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 89–0, 9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2, кгс/см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 14–0, 17</w:t>
            </w:r>
          </w:p>
        </w:tc>
      </w:tr>
      <w:tr>
        <w:trPr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ельные параметры состояния цилиндропоршневой группы: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1, кгс/см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 7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2, кгс/см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 25</w:t>
            </w:r>
          </w:p>
        </w:tc>
      </w:tr>
      <w:tr>
        <w:trPr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раметры, свидетельствующие о предельном износе поршневых колец: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1, кгс/см2,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0, 7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2, кгс/см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0, 25</w:t>
            </w:r>
          </w:p>
        </w:tc>
      </w:tr>
      <w:tr>
        <w:trPr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раметры, свидетельствующие о предельном износе гильзы цилиндра: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1, кгс/см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 66–0, 7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2, кгс/см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раметры, свидетельствующие о нарушении герметичности сопряжения «клапан-гнездо», ослаблении посадки вставки гнезда, наличии трещины в днище клапана, поршня или перемычки и т.д.: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1, кгс/см2, мене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 6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Р2, кгс/см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Если значение – Р1 одного цилиндра превышает среднее значение остальных цилиндров более, чем на 0, 05 кгс/см2, то это свидетельствует о наличии в одном цилиндре избыточного количества масла или не прогоревшего топлива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ключение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изельный двигатель – поршневой двигатель внутреннего сгорания, работающий на дизельном топливе. Основное отличие дизельного двигателя от бензинового заключается в способе подачи топливо-воздушной смеси в цилиндр и способе её воспламенения. В бензиновом двигателе топливо смешивается с всасываемым воздухом до попадания в цилиндр, получаемая смесь поджигается в необходимый момент свечой зажигания. На всех режимах, за исключением режима полностью открытой дроссельной заслонки, дроссельная заслонка ограничивает воздушный поток, и наполнение цилиндров происходит не полностью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дизельном двигателе воздух подается в цилиндр отдельно от топлива и затем сжимается. Из-за высокой степени сжатия (от 14: 1 до 24: 1), когда воздух нагревается до температуры самовоспламенения дизельного топлива (700–800 °С), оно впрыскивается в камеры сгорания форсунками под большим давлением (от 10 до 220 МПа). Свечи у дизеля тоже могут быть, но они являются свечами накаливания и разогревают воздух в камере сгорания, чтобы облегчить запуск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изельный двигатель использует в своей работе термодинамический цикл с изохорно-изобарным подводом теплоты (цикл Тринклера-Сабатэ), благодаря очень высокой степени сжатия они отличаются большим КПД по сравнению с бензиновыми двигателям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Для диагностики дизельного двигателя существует большое разнообразие методов и оборудования для проверки его работоспособности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 литературы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Аринин И.Н. Диагностирование технического состояния автомобилей. – М.: Транспорт, 1978. – 176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Беднарский В.В. Техническое обслуживание и ремонт автомобилей. – Ростов н/Д: Феникс, 2007. – 448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Вахламов В.К. Основы конструкции. – М.: Академия, 2006. – 528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Кузнецов Е.С. Управление технической эксплуатацией автомобилей. – М.: Транспорт, 2008. – 352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ехническая эксплуатация автомобилей / Под ред. Г.В. Крамаренко. – М.: Транспорт, 2005. – 488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еливанов С.С., Иванов Б.В. Механизация процессов технического обслуживания и ремонта автомобилей. – М.: Транспорт, 2003. – 198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Чумаченко Ю.Т. Автослесарь. Устройство, техническое обслуживание и ремонт автомобилей. – Ростов н/Д: Феникс, 2007. – 544 с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ложение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rPr/>
      </w:pPr>
      <w:r>
        <w:rPr/>
        <w:t>Основные технические данные дизелей</w:t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92"/>
        <w:gridCol w:w="783"/>
        <w:gridCol w:w="705"/>
        <w:gridCol w:w="723"/>
        <w:gridCol w:w="1112"/>
        <w:gridCol w:w="901"/>
        <w:gridCol w:w="925"/>
        <w:gridCol w:w="578"/>
        <w:gridCol w:w="924"/>
      </w:tblGrid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игател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няемост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м. мощн., кВт (л. с.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. вр вала, мин</w:t>
              <w:noBreakHyphen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цил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рядок работы цилиндро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траж, л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асовой расход топлива, 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сса дв.,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. расход топлива, г/кВт*ч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</w:t>
              <w:noBreakHyphen/>
              <w:t>21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  <w:noBreakHyphen/>
              <w:t>25А, Т</w:t>
              <w:noBreakHyphen/>
              <w:t>16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 (29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2–0–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 0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</w:t>
              <w:noBreakHyphen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  <w:noBreakHyphen/>
              <w:t>30А</w:t>
              <w:noBreakHyphen/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 (3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2–0–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 0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</w:t>
              <w:noBreakHyphen/>
              <w:t>14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  <w:noBreakHyphen/>
              <w:t>40, ЛТЗ</w:t>
              <w:noBreakHyphen/>
              <w:t>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 (53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 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 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</w:t>
              <w:noBreakHyphen/>
              <w:t>65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ЮМЗ</w:t>
              <w:noBreakHyphen/>
              <w:t>6, ЛТЗ</w:t>
              <w:noBreakHyphen/>
              <w:t>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, 6 (62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 9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</w:t>
              <w:noBreakHyphen/>
              <w:t>2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ТЗ</w:t>
              <w:noBreakHyphen/>
              <w:t>80, МТЗ</w:t>
              <w:noBreakHyphen/>
              <w:t>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 (7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 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</w:t>
              <w:noBreakHyphen/>
              <w:t>2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ТЗ</w:t>
              <w:noBreakHyphen/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, 5 (10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 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Д</w:t>
              <w:noBreakHyphen/>
              <w:t>14Н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Т</w:t>
              <w:noBreakHyphen/>
              <w:t>75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, 8 (8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 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, 3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Д</w:t>
              <w:noBreakHyphen/>
              <w:t>18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Т</w:t>
              <w:noBreakHyphen/>
              <w:t>75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 (9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 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, 3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  <w:noBreakHyphen/>
              <w:t>4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Т</w:t>
              <w:noBreakHyphen/>
              <w:t>75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 (94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 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 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</w:t>
              <w:noBreakHyphen/>
              <w:t>4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Т</w:t>
              <w:noBreakHyphen/>
              <w:t>75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 (98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 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 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</w:t>
              <w:noBreakHyphen/>
              <w:t>5441, 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</w:t>
              <w:noBreakHyphen/>
              <w:t>33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 (116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 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Д</w:t>
              <w:noBreakHyphen/>
              <w:t>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н</w:t>
              <w:noBreakHyphen/>
              <w:t>1200, КС</w:t>
              <w:noBreakHyphen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 (17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3–4–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Д</w:t>
              <w:noBreakHyphen/>
              <w:t>31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н</w:t>
              <w:noBreakHyphen/>
              <w:t>15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 (23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5–3–6–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Д</w:t>
              <w:noBreakHyphen/>
              <w:t>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  <w:noBreakHyphen/>
              <w:t>1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 7 (16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4–2–5–3–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 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Д</w:t>
              <w:noBreakHyphen/>
              <w:t>6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  <w:noBreakHyphen/>
              <w:t>150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, 8 (17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4–2–5–3–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 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Д</w:t>
              <w:noBreakHyphen/>
              <w:t>6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Т</w:t>
              <w:noBreakHyphen/>
              <w:t>175С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, 5 (18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4–2–5–3–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 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иЛ</w:t>
              <w:noBreakHyphen/>
              <w:t>6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иЛ</w:t>
              <w:noBreakHyphen/>
              <w:t>4331/133Г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 (18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5–4–2–6–3–7–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 7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мЗ</w:t>
              <w:noBreakHyphen/>
              <w:t>23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  <w:noBreakHyphen/>
              <w:t>150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 (18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4–2–5–3–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 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мЗ</w:t>
              <w:noBreakHyphen/>
              <w:t>238Н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  <w:noBreakHyphen/>
              <w:t>700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 (215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5–4–2–6–3–7–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 8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0, 11–2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мА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 (24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5–4–2–6–3–7–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 8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0, 13–2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мА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 (260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5–4–2–6–3–7–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 8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ом. мощн., кВт (л. с.) – Номинальная мощность, кВт (л. с.)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Ч. вр вала, мин</w:t>
        <w:noBreakHyphen/>
        <w:t>1 Частота вращения коленвала, мин</w:t>
        <w:noBreakHyphen/>
        <w:t>1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Число цил. Число цилиндров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4:00Z</dcterms:created>
  <dc:creator>Natash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3:24:00Z</dcterms:modified>
  <cp:revision>2</cp:revision>
  <dc:subject/>
  <dc:title>Тит</dc:title>
</cp:coreProperties>
</file>