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26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онбас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федра ОМД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 дисциплин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"Металловедение"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36"/>
        </w:rPr>
        <w:t>"Диаграмма состояния с перитектической кристаллизацией и образованием стойких и нестойких химических соединений"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лчевс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  <w:tab/>
        <w:t>Диаграмма состояния сплавов, образующих ограниченные твердые растворы и перитектик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13580" cy="194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 Диаграмма с перитектическим превращен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и диаграм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ни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>PT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– линия ликвиду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ни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КТ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– линия солиду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ния </w:t>
      </w:r>
      <w:r>
        <w:rPr>
          <w:color w:val="000000"/>
          <w:sz w:val="28"/>
          <w:szCs w:val="28"/>
          <w:lang w:val="en-US"/>
        </w:rPr>
        <w:t>KW</w:t>
      </w:r>
      <w:r>
        <w:rPr>
          <w:color w:val="000000"/>
          <w:sz w:val="28"/>
          <w:szCs w:val="28"/>
        </w:rPr>
        <w:t xml:space="preserve"> – характеризует предельную растворимость компонента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в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(т. </w:t>
      </w:r>
      <w:r>
        <w:rPr>
          <w:i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ния </w:t>
      </w:r>
      <w:r>
        <w:rPr>
          <w:color w:val="000000"/>
          <w:sz w:val="28"/>
          <w:szCs w:val="28"/>
          <w:lang w:val="en-US"/>
        </w:rPr>
        <w:t>TN</w:t>
      </w:r>
      <w:r>
        <w:rPr>
          <w:color w:val="000000"/>
          <w:sz w:val="28"/>
          <w:szCs w:val="28"/>
        </w:rPr>
        <w:t xml:space="preserve"> – характеризует предельную растворимость компонента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в </w:t>
      </w:r>
      <w:r>
        <w:rPr>
          <w:i/>
          <w:color w:val="000000"/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иния </w:t>
      </w:r>
      <w:r>
        <w:rPr>
          <w:color w:val="000000"/>
          <w:sz w:val="28"/>
          <w:szCs w:val="28"/>
          <w:lang w:val="en-US"/>
        </w:rPr>
        <w:t>PKT</w:t>
      </w:r>
      <w:r>
        <w:rPr>
          <w:color w:val="000000"/>
          <w:sz w:val="28"/>
          <w:szCs w:val="28"/>
        </w:rPr>
        <w:t xml:space="preserve"> – линия перитектического превращения. При перитектической температуре существует три фазы постоянного состава: жидкая </w:t>
      </w:r>
      <w:r>
        <w:rPr>
          <w:i/>
          <w:color w:val="000000"/>
          <w:sz w:val="28"/>
          <w:szCs w:val="28"/>
        </w:rPr>
        <w:t>Ж</w:t>
      </w:r>
      <w:r>
        <w:rPr>
          <w:i/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, твердый раствор </w:t>
      </w:r>
      <w:r>
        <w:rPr>
          <w:i/>
          <w:color w:val="000000"/>
          <w:sz w:val="28"/>
          <w:szCs w:val="28"/>
        </w:rPr>
        <w:t>α</w:t>
      </w:r>
      <w:r>
        <w:rPr>
          <w:i/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и твердый раствор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, что возможно только при постоянной температуре (выполняется условие: С = 2 – 3 + 1 = 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Перитектическое превращение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заключается во взаимодействии ранее выделившейся твердой фазы с жидкой фазой сплава определенного состава, в результате чего образуется новая твердая ф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роцесс кристаллизации некоторых спла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лав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в жидком сплаве имеется равновесный набор фазовых и концентрационных флукту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количество и размер фазовых и концентрационных флуктуаций возрастает в отношении компонента </w:t>
      </w:r>
      <w:r>
        <w:rPr>
          <w:i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</w:rPr>
        <w:t>-фаз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жидкость пересыщается компонентом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, в результате чего начинается процесс рекристал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енное соотношение фаз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225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45665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став жидкой фазы определяется точкой –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, и изменяется по линии ликвидус </w:t>
      </w:r>
      <w:r>
        <w:rPr>
          <w:i/>
          <w:color w:val="000000"/>
          <w:sz w:val="28"/>
          <w:szCs w:val="28"/>
          <w:lang w:val="en-US"/>
        </w:rPr>
        <w:t>aP</w:t>
      </w:r>
      <w:r>
        <w:rPr>
          <w:color w:val="000000"/>
          <w:sz w:val="28"/>
          <w:szCs w:val="28"/>
        </w:rPr>
        <w:t xml:space="preserve">; состав </w:t>
      </w:r>
      <w:r>
        <w:rPr>
          <w:i/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</w:rPr>
        <w:t xml:space="preserve"> твердого раствора определяется точкой – </w:t>
      </w:r>
      <w:r>
        <w:rPr>
          <w:i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 и изменяется по линии </w:t>
      </w:r>
      <w:r>
        <w:rPr>
          <w:i/>
          <w:color w:val="000000"/>
          <w:sz w:val="28"/>
          <w:szCs w:val="28"/>
        </w:rPr>
        <w:t>б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температуре несколько ниж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на 10–30°С) происходит перитектическая реакция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drawing>
          <wp:inline distT="0" distB="0" distL="0" distR="0">
            <wp:extent cx="17272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такого превращения все кристаллы </w:t>
      </w:r>
      <w:r>
        <w:rPr>
          <w:i/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</w:rPr>
        <w:t xml:space="preserve"> состава точки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 прореагировали с жидкой фазой состава точки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в результате чего, образовалось структура – 100% α-твердого раствора состава точки </w:t>
      </w:r>
      <w:r>
        <w:rPr>
          <w:i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. Строим кривую охлаждения (см. рис. 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лав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лав, имеющий концентрацию между точками </w:t>
      </w:r>
      <w:r>
        <w:rPr>
          <w:i/>
          <w:color w:val="000000"/>
          <w:sz w:val="28"/>
          <w:szCs w:val="28"/>
        </w:rPr>
        <w:t>КТ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аналогично сплав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количество и размер флуктуаций увеличи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начинается процесс кристаллиз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40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0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канода </w:t>
      </w:r>
      <w:r>
        <w:rPr>
          <w:i/>
          <w:color w:val="000000"/>
          <w:sz w:val="28"/>
          <w:szCs w:val="28"/>
        </w:rPr>
        <w:t>РТ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тектическое превращ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797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енное соотношение фаз после превращения (несколько ниж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, канода – </w:t>
      </w:r>
      <w:r>
        <w:rPr>
          <w:i/>
          <w:color w:val="000000"/>
          <w:sz w:val="28"/>
          <w:szCs w:val="28"/>
        </w:rPr>
        <w:t>КТ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606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225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для данного сплава будет иметься переизбыток β-фазы (надо 35%, есть 85%), поэтому после реакции в избытке остаются </w:t>
      </w:r>
      <w:r>
        <w:rPr>
          <w:i/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</w:rPr>
        <w:t>-кристаллы. Кривая охлаждения и структуры сплавов приведены на рисунке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лав 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лав имеющий концентрацию между точка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 – аналогично сплав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в равновесии находятся Ж (жидкая фаза) состава точки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, и кристаллы </w:t>
      </w:r>
      <w:r>
        <w:rPr>
          <w:i/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</w:rPr>
        <w:t xml:space="preserve"> состава точки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844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иж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протекает перитектическое превращ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543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енное соотношение фаз после превращения (канода </w:t>
      </w:r>
      <w:r>
        <w:rPr>
          <w:i/>
          <w:color w:val="000000"/>
          <w:sz w:val="28"/>
          <w:szCs w:val="28"/>
        </w:rPr>
        <w:t>РК</w:t>
      </w:r>
      <w:r>
        <w:rPr>
          <w:color w:val="000000"/>
          <w:sz w:val="28"/>
          <w:szCs w:val="28"/>
        </w:rPr>
        <w:t>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превращения в сплавах имеется в избытке жидкая фаза. Т.о., процесс кристаллизации сплавов при температур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не заканчивается и при дальнейшем понижении температуры из жидкого сплава кристаллизуется α-твердый раствор. Кривая охлаждения сплава на рисунке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  <w:tab/>
        <w:t>Диаграмма состояния с образованием стойких химических соединений (постоянная температура плавления) определенного соста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Химическое соединение, как было указано выше характеризуется определенным соотношением компонентов, а это отражается на диаграмме вертикальной линией, проходящей на оси абсцисс через точку, отвечающую соотношению компонентов в химическом соединении. Формула химического соединения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атомов компонента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атомов компонента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имическое соединение устойчиво, если его можно нагреть без разложения до полного расплавления. Возможно образование нескольких химических соединений между двумя компон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положим, что оба компонента образуют одно устойчивое химическое соединени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, причем и это соединение, и чистые компоненты не образуют в твердом состоянии раств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поненты системы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. Твердые фазы: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чка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температура плавления стойкого химическое соединения (плавится при постоянной температуре. Химическое соединение можно рассматривать, как один компонент: С = 1 + 1 – 2 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ини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>CDST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– линия ликвиду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– линия насыщения жидкого сплава компонентом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DS</w:t>
      </w:r>
      <w:r>
        <w:rPr>
          <w:color w:val="000000"/>
          <w:sz w:val="28"/>
          <w:szCs w:val="28"/>
        </w:rPr>
        <w:t xml:space="preserve"> – линия насыщения жидкого сплава стойким химическим соединением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иния </w:t>
      </w:r>
      <w:r>
        <w:rPr>
          <w:color w:val="000000"/>
          <w:sz w:val="28"/>
          <w:szCs w:val="28"/>
          <w:lang w:val="en-US"/>
        </w:rPr>
        <w:t>DQF</w:t>
      </w:r>
      <w:r>
        <w:rPr>
          <w:color w:val="000000"/>
          <w:sz w:val="28"/>
          <w:szCs w:val="28"/>
        </w:rPr>
        <w:t xml:space="preserve"> – стойкое химическое соедин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03935</wp:posOffset>
                </wp:positionH>
                <wp:positionV relativeFrom="paragraph">
                  <wp:posOffset>-114300</wp:posOffset>
                </wp:positionV>
                <wp:extent cx="4253865" cy="31673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3760" cy="3167280"/>
                          <a:chOff x="0" y="0"/>
                          <a:chExt cx="4253760" cy="316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53760" cy="305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53760" cy="300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3440" y="317520"/>
                                <a:ext cx="3615120" cy="2464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0" y="0"/>
                                  <a:ext cx="3615120" cy="2464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849600" y="1069920"/>
                                  <a:ext cx="1958400" cy="137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79320"/>
                                    <a:ext cx="0" cy="685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8400" y="0"/>
                                    <a:ext cx="0" cy="1371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4840" y="15372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↑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8468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96560" y="153720"/>
                                <a:ext cx="343080" cy="33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↑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7560" y="175392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Ж+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8880" y="2472840"/>
                                <a:ext cx="685800" cy="22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44600" y="1075680"/>
                                <a:ext cx="800280" cy="326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Ж+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96440" y="151776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Ж+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86680" y="1473120"/>
                                <a:ext cx="80028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+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0080" y="106740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Ж+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53360" y="2047320"/>
                                <a:ext cx="1257480" cy="49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ru-RU"/>
                                    </w:rPr>
                                    <w:t>э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ru-RU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en-US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en-US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en-US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0680" y="2040840"/>
                                <a:ext cx="1143000" cy="44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ru-RU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ru-RU" w:bidi="ar-SA"/>
                                    </w:rPr>
                                    <w:t>э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ru-RU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en-US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en-US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en-US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7520" y="173808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90520" y="1872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7396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↓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15280" y="10368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2177280" y="1346760"/>
                                <a:ext cx="106740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ru-RU"/>
                                    </w:rPr>
                                    <w:t>э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en-US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ru-RU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en-US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en-US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en-US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96560" y="123948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96360" y="136224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96360" y="197496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4760" y="71748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33920" y="48888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Ж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960" y="265248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96560" y="266076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80" y="192528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3034440" y="1289520"/>
                                <a:ext cx="1067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>B+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ru-RU"/>
                                    </w:rPr>
                                    <w:t>э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en-US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ru-RU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en-US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en-US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en-US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8960" y="2824560"/>
                              <a:ext cx="388620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4348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308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16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580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8816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952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9880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636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1628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0040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967760" y="29386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05pt;margin-top:-9pt;width:334.95pt;height:249.35pt" coordorigin="1581,-180" coordsize="6699,4987">
                <v:group id="shape_0" style="position:absolute;left:1581;top:-180;width:6699;height:4808">
                  <v:group id="shape_0" style="position:absolute;left:1581;top:-180;width:6699;height:4730">
                    <v:group id="shape_0" style="position:absolute;left:1980;top:320;width:5693;height:388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1980;top:320;width:5692;height:3881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group id="shape_0" style="position:absolute;left:3318;top:2005;width:3084;height:2159">
                        <v:line id="shape_0" from="3318,3074" to="3318,4153" stroked="t" o:allowincell="f" style="position:absolute">
                          <v:stroke color="black" weight="19080" dashstyle="longdash" joinstyle="miter" endcap="flat"/>
                          <v:fill o:detectmouseclick="t" on="false"/>
                          <w10:wrap type="none"/>
                        </v:line>
                        <v:line id="shape_0" from="6402,2005" to="6402,4164" stroked="t" o:allowincell="f" style="position:absolute">
                          <v:stroke color="black" weight="1908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620;top:62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↑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81;top:1528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0;top:62;width:539;height:5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↑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60;top:2582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+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776;top:3714;width:1079;height:3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5116;top:1514;width:1259;height:5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+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80;top:2210;width:12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+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812;top:2140;width:1259;height:3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+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6699;top:1501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+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40;top:3044;width:1979;height:7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+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bidi="ar-SA" w:val="ru-RU"/>
                              </w:rPr>
                              <w:t>э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bidi="ar-SA" w:val="ru-RU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FF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bidi="ar-SA"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FF"/>
                                <w:lang w:bidi="ar-SA" w:val="en-US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87;top:3034;width:1799;height:7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bidi="ar-SA" w:val="ru-RU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э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bidi="ar-SA" w:val="ru-RU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FF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bidi="ar-SA"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FF"/>
                                <w:lang w:bidi="ar-SA" w:val="en-US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bidi="ar-SA"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73;top:2557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73;top:115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47;top:-180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↓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72;top:1452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11;top:1941;width:1680;height:90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+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bidi="ar-SA" w:val="ru-RU"/>
                              </w:rPr>
                              <w:t>э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bidi="ar-SA"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bidi="ar-SA" w:val="ru-RU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FF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bidi="ar-SA"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FF"/>
                                <w:lang w:bidi="ar-SA" w:val="en-US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bidi="ar-SA"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0;top:1772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0;top:1965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0;top:2930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80;top:950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44;top:590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72;top:3997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0;top:4010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94;top:2852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61;top:1851;width:1680;height:72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B+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bidi="ar-SA" w:val="ru-RU"/>
                              </w:rPr>
                              <w:t>э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bidi="ar-SA"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bidi="ar-SA" w:val="ru-RU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FF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bidi="ar-SA"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FF"/>
                                <w:lang w:bidi="ar-SA" w:val="en-US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bidi="ar-SA"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800;top:4268;width:6120;height:360">
                    <v:shape id="shape_0" stroked="f" o:allowincell="f" style="position:absolute;left:7380;top:426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00;top:426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40;top:426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33;top:426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80;top:426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86;top:426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39;top:426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05;top:426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84;top:426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35;top:426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40;top:426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680;top:444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исунок 2. </w:t>
      </w:r>
      <w:r>
        <w:rPr>
          <w:color w:val="000000"/>
          <w:sz w:val="28"/>
          <w:szCs w:val="28"/>
        </w:rPr>
        <w:t>Диаграмм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остояния</w:t>
      </w:r>
      <w:r>
        <w:rPr>
          <w:color w:val="000000"/>
          <w:sz w:val="28"/>
          <w:szCs w:val="28"/>
          <w:lang w:val="uk-UA"/>
        </w:rPr>
        <w:t xml:space="preserve"> с </w:t>
      </w:r>
      <w:r>
        <w:rPr>
          <w:color w:val="000000"/>
          <w:sz w:val="28"/>
          <w:szCs w:val="28"/>
        </w:rPr>
        <w:t>образование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тойк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химическ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оеди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ния </w:t>
      </w:r>
      <w:r>
        <w:rPr>
          <w:color w:val="000000"/>
          <w:sz w:val="28"/>
          <w:szCs w:val="28"/>
          <w:lang w:val="en-US"/>
        </w:rPr>
        <w:t>MC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>лини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эвтектическ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евращения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):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С – доэвтектические сплавы, структура: </w:t>
      </w:r>
      <w:r>
        <w:rPr>
          <w:color w:val="000000"/>
          <w:sz w:val="28"/>
          <w:szCs w:val="28"/>
        </w:rPr>
        <w:drawing>
          <wp:inline distT="0" distB="0" distL="0" distR="0">
            <wp:extent cx="1430020" cy="26733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F</w:t>
      </w:r>
      <w:r>
        <w:rPr>
          <w:color w:val="000000"/>
          <w:sz w:val="28"/>
          <w:szCs w:val="28"/>
        </w:rPr>
        <w:t xml:space="preserve"> – заэвтектические сплавы, структура: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+ э (А+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иния </w:t>
      </w:r>
      <w:r>
        <w:rPr>
          <w:color w:val="000000"/>
          <w:sz w:val="28"/>
          <w:szCs w:val="28"/>
          <w:lang w:val="en-US"/>
        </w:rPr>
        <w:t>DS</w:t>
      </w:r>
      <w:r>
        <w:rPr>
          <w:color w:val="000000"/>
          <w:sz w:val="28"/>
          <w:szCs w:val="28"/>
        </w:rPr>
        <w:t xml:space="preserve"> – линия насыщения жидкого сплава стойким химическим соединением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иния </w:t>
      </w:r>
      <w:r>
        <w:rPr>
          <w:color w:val="000000"/>
          <w:sz w:val="28"/>
          <w:szCs w:val="28"/>
          <w:lang w:val="en-US"/>
        </w:rPr>
        <w:t>ST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– линия насыщения жидкого сплава компонентом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ния </w:t>
      </w:r>
      <w:r>
        <w:rPr>
          <w:color w:val="000000"/>
          <w:sz w:val="28"/>
          <w:szCs w:val="28"/>
          <w:lang w:val="en-US"/>
        </w:rPr>
        <w:t>QSN</w:t>
      </w:r>
      <w:r>
        <w:rPr>
          <w:color w:val="000000"/>
          <w:sz w:val="28"/>
          <w:szCs w:val="28"/>
        </w:rPr>
        <w:t xml:space="preserve"> – линия эвтектического превращения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S</w:t>
      </w:r>
      <w:r>
        <w:rPr>
          <w:color w:val="000000"/>
          <w:sz w:val="28"/>
          <w:szCs w:val="28"/>
        </w:rPr>
        <w:t xml:space="preserve"> – доэвтектические сплавы, структу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+ э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+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N</w:t>
      </w:r>
      <w:r>
        <w:rPr>
          <w:color w:val="000000"/>
          <w:sz w:val="28"/>
          <w:szCs w:val="28"/>
        </w:rPr>
        <w:t xml:space="preserve"> – заэвтектические сплавы, структу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+ э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+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диаграмма с химическим соединением представляет собой, как бы приставленные одна к другой две простые диаграммы. Можно рассматривать каждую часть диаграммы отд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6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</w:t>
        <w:tab/>
        <w:t>Диаграмма состояния с образованием стойкого химического соединения с переменным составо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поненты в твердом состоянии образую ограниченные твердые растворы, а также растворы на базе химического соединения: α и β на базе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, γ на базе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99515</wp:posOffset>
                </wp:positionH>
                <wp:positionV relativeFrom="paragraph">
                  <wp:posOffset>-44450</wp:posOffset>
                </wp:positionV>
                <wp:extent cx="4286250" cy="285623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6160" cy="2856240"/>
                          <a:chOff x="0" y="0"/>
                          <a:chExt cx="4286160" cy="2856240"/>
                        </a:xfrm>
                      </wpg:grpSpPr>
                      <wpg:grpSp>
                        <wpg:cNvGrpSpPr/>
                        <wpg:grpSpPr>
                          <a:xfrm>
                            <a:off x="155520" y="97920"/>
                            <a:ext cx="3886200" cy="24465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3886200" cy="244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860480" y="542880"/>
                              <a:ext cx="0" cy="182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3200" y="1091520"/>
                              <a:ext cx="0" cy="1296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276920"/>
                              <a:ext cx="0" cy="108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84320" y="9792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680" y="4406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120" y="440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1160" y="440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960" y="970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2080" y="132192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112644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Ж+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920" y="9957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Ж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800" y="816480"/>
                            <a:ext cx="643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720" y="253440"/>
                            <a:ext cx="2534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3120" y="11264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8680" y="12243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240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240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84360" y="963720"/>
                            <a:ext cx="572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2286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12840" y="1110600"/>
                            <a:ext cx="9151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uk-UA" w:bidi="ar-SA"/>
                                </w:rPr>
                                <w:t>β+э(β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920" y="1159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2320" y="22924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" y="1355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13964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146952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+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280" y="1403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98720" y="1415520"/>
                            <a:ext cx="77724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э(α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bidi="ar-SA" w:val="en-US"/>
                                </w:rPr>
                                <w:t xml:space="preserve">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040" y="2302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22694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6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6320" y="1430640"/>
                            <a:ext cx="77724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α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э(α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bidi="ar-SA" w:val="en-US"/>
                                </w:rPr>
                                <w:t xml:space="preserve">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960" y="979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41520" y="1216800"/>
                            <a:ext cx="9151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bidi="ar-SA" w:val="uk-U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uk-UA" w:bidi="ar-SA"/>
                                </w:rPr>
                                <w:t>э(β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400" y="2367360"/>
                            <a:ext cx="4171320" cy="48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56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560" y="130680"/>
                              <a:ext cx="409824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75516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8760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9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2004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8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2872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7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288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7704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0228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328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744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268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94272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9480" y="260280"/>
                              <a:ext cx="571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840" y="702360"/>
                            <a:ext cx="2534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-3.5pt;width:337.5pt;height:224.9pt" coordorigin="1889,-70" coordsize="6750,4498">
                <v:group id="shape_0" style="position:absolute;left:2134;top:84;width:6120;height:3853">
                  <v:shape id="shape_0" stroked="f" o:allowincell="f" style="position:absolute;left:2134;top:84;width:6119;height:3852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line id="shape_0" from="5064,939" to="5064,3818" stroked="t" o:allowincell="f" style="position:absolute">
                    <v:stroke color="black" weight="19080" dashstyle="longdash" joinstyle="miter" endcap="flat"/>
                    <v:fill o:detectmouseclick="t" on="false"/>
                    <w10:wrap type="none"/>
                  </v:line>
                  <v:line id="shape_0" from="6879,1803" to="6879,3843" stroked="t" o:allowincell="f" style="position:absolute">
                    <v:stroke color="black" weight="19080" dashstyle="longdash" joinstyle="miter" endcap="flat"/>
                    <v:fill o:detectmouseclick="t" on="false"/>
                    <w10:wrap type="none"/>
                  </v:line>
                  <v:line id="shape_0" from="3754,2095" to="3754,3808" stroked="t" o:allowincell="f" style="position:absolute">
                    <v:stroke color="black" weight="19080" dashstyle="long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14;top:84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↓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3;top:62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2;top:62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4;top:62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6;top:145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12;top:201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854;top:1704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Ж+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1;top:149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Ж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1216;width:10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0;top:329;width:398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4;top:170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7;top:185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9;top:188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9;top:188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4;top:1448;width:900;height:3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7;top:353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4;top:1680;width:1440;height:3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uk-UA" w:bidi="ar-SA"/>
                          </w:rPr>
                          <w:t>β+э(β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4;top:175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5;top:3540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4;top:20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6;top:21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305;top:2244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+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127;top:214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0;top:2159;width:1223;height:6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э(α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bidi="ar-SA" w:val="en-US"/>
                          </w:rPr>
                          <w:t xml:space="preserve"> 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8;top:355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4;top:350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9;top:-3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5;top:-7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7;top:2183;width:1223;height:6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α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э(α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bidi="ar-SA" w:val="en-US"/>
                          </w:rPr>
                          <w:t xml:space="preserve"> 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1;top:147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5;top:1846;width:144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bidi="ar-SA" w:val="uk-U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uk-UA" w:bidi="ar-SA"/>
                          </w:rPr>
                          <w:t>э(β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54;top:3658;width:6569;height:769">
                  <v:shape id="shape_0" stroked="f" o:allowincell="f" style="position:absolute;left:1954;top:3684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980;top:3864;width:6454;height:360">
                    <v:shape id="shape_0" stroked="f" o:allowincell="f" style="position:absolute;left:7894;top:3864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15;top:3864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9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36;top:3864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20;top:3864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7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28;top:3864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36;top:3864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46;top:3864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65;top:3864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73;top:3864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83;top:3864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80;top:3864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163;top:3658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5;top:4068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914;top:1036;width:398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. Диаграмма состояния с образованием стойкого химического соединения с переменным состав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иния ликвидус –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>EDST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иния солидус –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>CEFDKSQT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и превращ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CEF</w:t>
      </w:r>
      <w:r>
        <w:rPr>
          <w:color w:val="000000"/>
          <w:sz w:val="28"/>
          <w:szCs w:val="28"/>
        </w:rPr>
        <w:t xml:space="preserve"> – линия эвтектического превращения:</w:t>
      </w:r>
    </w:p>
    <w:p>
      <w:pPr>
        <w:pStyle w:val="Normal"/>
        <w:tabs>
          <w:tab w:val="clear" w:pos="708"/>
          <w:tab w:val="left" w:pos="866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сплав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эвтектические – α+э (α+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); эвтектический – э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+α); заэвтектические –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+э (α+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зовый состав: α+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KSQ</w:t>
      </w:r>
      <w:r>
        <w:rPr>
          <w:color w:val="000000"/>
          <w:sz w:val="28"/>
          <w:szCs w:val="28"/>
        </w:rPr>
        <w:t xml:space="preserve"> – линия эвтектического превращения: </w:t>
      </w:r>
      <w:r>
        <w:rPr>
          <w:color w:val="000000"/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сплав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эвтектические –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+ э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+β), эвтектический – э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+β), заэвтектические – </w:t>
      </w:r>
      <w:r>
        <w:rPr>
          <w:color w:val="000000"/>
          <w:sz w:val="28"/>
          <w:szCs w:val="28"/>
          <w:lang w:val="en-US"/>
        </w:rPr>
        <w:t>β</w:t>
      </w:r>
      <w:r>
        <w:rPr>
          <w:color w:val="000000"/>
          <w:sz w:val="28"/>
          <w:szCs w:val="28"/>
        </w:rPr>
        <w:t xml:space="preserve"> + э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+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зовый состав: β+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иния </w:t>
      </w:r>
      <w:r>
        <w:rPr>
          <w:color w:val="000000"/>
          <w:sz w:val="28"/>
          <w:szCs w:val="28"/>
          <w:lang w:val="en-US"/>
        </w:rPr>
        <w:t>QL</w:t>
      </w:r>
      <w:r>
        <w:rPr>
          <w:color w:val="000000"/>
          <w:sz w:val="28"/>
          <w:szCs w:val="28"/>
        </w:rPr>
        <w:t xml:space="preserve"> – изменение состава β-ф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ласть </w:t>
      </w:r>
      <w:r>
        <w:rPr>
          <w:color w:val="000000"/>
          <w:sz w:val="28"/>
          <w:szCs w:val="28"/>
          <w:lang w:val="en-US"/>
        </w:rPr>
        <w:t>WFDKM</w:t>
      </w:r>
      <w:r>
        <w:rPr>
          <w:color w:val="000000"/>
          <w:sz w:val="28"/>
          <w:szCs w:val="28"/>
        </w:rPr>
        <w:t xml:space="preserve"> – химическое соединение с переменным составом, с постоянной температурой плавления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 xml:space="preserve">) в точк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  <w:tab/>
        <w:t>Диаграмма состояния с образованием нестойкого химического соединения</w:t>
      </w:r>
    </w:p>
    <w:p>
      <w:pPr>
        <w:pStyle w:val="Normal"/>
        <w:tabs>
          <w:tab w:val="clear" w:pos="708"/>
          <w:tab w:val="left" w:pos="10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drawing>
          <wp:inline distT="0" distB="0" distL="0" distR="0">
            <wp:extent cx="5410200" cy="25495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. Диаграмма состояния с образованием нестойкого химического соеди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устойчивое химическое (линия </w:t>
      </w:r>
      <w:r>
        <w:rPr>
          <w:color w:val="000000"/>
          <w:sz w:val="28"/>
          <w:szCs w:val="28"/>
          <w:lang w:val="en-US"/>
        </w:rPr>
        <w:t>SFF</w:t>
      </w:r>
      <w:r>
        <w:rPr>
          <w:color w:val="000000"/>
          <w:sz w:val="28"/>
          <w:szCs w:val="28"/>
        </w:rPr>
        <w:t xml:space="preserve">') соединени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при нагреве до определенной температуры т.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 разлагается на жидкость и одну из твердых фаз, т.е. не расплавляется пол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– температура плавления компонента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– температура плавления компонента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– линия ликвиду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>CFSQT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– линия солиду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CF</w:t>
      </w:r>
      <w:r>
        <w:rPr>
          <w:color w:val="000000"/>
          <w:sz w:val="28"/>
          <w:szCs w:val="28"/>
        </w:rPr>
        <w:t xml:space="preserve"> – линия эвтектического равновесия (превращения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лавы: Е'С' – доэвтектические;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' – </w:t>
      </w:r>
      <w:r>
        <w:rPr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>эвтектические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лав приходящий через т. С' – эвтектическ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зовые</w:t>
      </w:r>
      <w:r>
        <w:rPr>
          <w:color w:val="000000"/>
          <w:sz w:val="28"/>
          <w:szCs w:val="28"/>
          <w:lang w:val="uk-UA"/>
        </w:rPr>
        <w:t xml:space="preserve"> составляющие: δ +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ые составля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оэвтектические сплавы </w:t>
      </w:r>
      <w:r>
        <w:rPr>
          <w:color w:val="000000"/>
          <w:sz w:val="28"/>
          <w:szCs w:val="28"/>
          <w:lang w:val="uk-UA"/>
        </w:rPr>
        <w:t>δ+</w:t>
      </w:r>
      <w:r>
        <w:rPr>
          <w:color w:val="000000"/>
          <w:sz w:val="28"/>
          <w:szCs w:val="28"/>
        </w:rPr>
        <w:t>э (</w:t>
      </w:r>
      <w:r>
        <w:rPr>
          <w:color w:val="000000"/>
          <w:sz w:val="28"/>
          <w:szCs w:val="28"/>
          <w:lang w:val="uk-UA"/>
        </w:rPr>
        <w:t>δ+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эвтектический сплав э (</w:t>
      </w:r>
      <w:r>
        <w:rPr>
          <w:color w:val="000000"/>
          <w:sz w:val="28"/>
          <w:szCs w:val="28"/>
          <w:lang w:val="uk-UA"/>
        </w:rPr>
        <w:t>δ+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заэвтектический сплав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+э (</w:t>
      </w:r>
      <w:r>
        <w:rPr>
          <w:color w:val="000000"/>
          <w:sz w:val="28"/>
          <w:szCs w:val="28"/>
          <w:lang w:val="uk-UA"/>
        </w:rPr>
        <w:t>δ+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я К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 – линия перитектического равновесия (правильно равновесия, т. к. превращения происходит при более низкой температур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вращение (образование нестойкого химического соединения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99235" cy="25654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разование нестойкого химического соединения связывается с перитектическим превращ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кристаллизацию спла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лав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ходит через точку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образует 100% нестойкого химического со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охлаждении о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до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количество и размер фазовых и концентрационных флуктуаций увеличи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жидкость насыщается компонентом </w:t>
      </w:r>
      <w:r>
        <w:rPr>
          <w:i/>
          <w:color w:val="000000"/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начинается процесс кристаллизации с выделением – первичных кристаллов β-фаз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чка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определяет состав жидкой фаз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чка </w:t>
      </w:r>
      <w:r>
        <w:rPr>
          <w:i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 определяет состав кристаллов β-фаз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22500" cy="393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45665" cy="3937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точк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 состав жидкой фазы определяется точкой К, а β-фазы – точкой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4191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60600" cy="4191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е. </w:t>
      </w:r>
      <w:r>
        <w:rPr>
          <w:color w:val="000000"/>
          <w:sz w:val="28"/>
          <w:szCs w:val="28"/>
        </w:rPr>
        <w:drawing>
          <wp:inline distT="0" distB="0" distL="0" distR="0">
            <wp:extent cx="1943100" cy="2540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только при таком составе жидкой и твердой фаз образуется 100% нестойкого химического соединения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лав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интервале о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до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увеличивается количество и размер фазовых и концентрационных флук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жидкость пересыщается компонентом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начинается процесс кристал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чка </w:t>
      </w:r>
      <w:r>
        <w:rPr>
          <w:i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– определяет состав β-ф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чка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определяет состав жидкой фа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онижением температуры, состав твердой фазы меняется по линии солидус: </w:t>
      </w:r>
      <w:r>
        <w:rPr>
          <w:i/>
          <w:color w:val="000000"/>
          <w:sz w:val="28"/>
          <w:szCs w:val="28"/>
          <w:lang w:val="en-US"/>
        </w:rPr>
        <w:t>eQ</w:t>
      </w:r>
      <w:r>
        <w:rPr>
          <w:color w:val="000000"/>
          <w:sz w:val="28"/>
          <w:szCs w:val="28"/>
        </w:rPr>
        <w:t xml:space="preserve">, состав жидкой фазы изменяется по линии ликвидус </w:t>
      </w:r>
      <w:r>
        <w:rPr>
          <w:i/>
          <w:color w:val="000000"/>
          <w:sz w:val="28"/>
          <w:szCs w:val="28"/>
          <w:lang w:val="en-US"/>
        </w:rPr>
        <w:t>fK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еритектическом превращении β фаза имеет состав точки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, жидкая фаза – состав точки </w:t>
      </w:r>
      <w:r>
        <w:rPr>
          <w:i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4191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4191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5870" cy="33591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евращ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22500" cy="4191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89200" cy="4191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Сплав </w:t>
      </w:r>
      <w:r>
        <w:rPr>
          <w:b/>
          <w:color w:val="000000"/>
          <w:sz w:val="28"/>
          <w:szCs w:val="28"/>
        </w:rPr>
        <w:t>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астк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аналогично сплава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еритектической температуре состав β-фазы определяется точкой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, жидкой – точкой </w:t>
      </w:r>
      <w:r>
        <w:rPr>
          <w:i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4191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4191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кция: </w:t>
      </w:r>
      <w:r>
        <w:rPr>
          <w:color w:val="000000"/>
          <w:sz w:val="28"/>
          <w:szCs w:val="28"/>
        </w:rPr>
        <w:drawing>
          <wp:inline distT="0" distB="0" distL="0" distR="0">
            <wp:extent cx="2578100" cy="2667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 превращения (ниж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), за каноду принимаем – </w:t>
      </w:r>
      <w:r>
        <w:rPr>
          <w:color w:val="000000"/>
          <w:sz w:val="28"/>
          <w:szCs w:val="28"/>
          <w:lang w:val="en-US"/>
        </w:rPr>
        <w:t>KS</w:t>
      </w:r>
      <w:r>
        <w:rPr>
          <w:color w:val="000000"/>
          <w:sz w:val="28"/>
          <w:szCs w:val="28"/>
        </w:rPr>
        <w:t xml:space="preserve"> (100%), в этом случае количество жидкой фаз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25700" cy="3937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ичество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38400" cy="3937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хлаждение сплава идет до температуры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с выделением из Ж кристаллов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;</w:t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количество фаз определ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60600" cy="3937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ж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, жидка фаза состава точки </w:t>
      </w:r>
      <w:r>
        <w:rPr>
          <w:i/>
          <w:color w:val="000000"/>
          <w:sz w:val="28"/>
          <w:szCs w:val="28"/>
        </w:rPr>
        <w:t>С,</w:t>
      </w:r>
      <w:r>
        <w:rPr>
          <w:color w:val="000000"/>
          <w:sz w:val="28"/>
          <w:szCs w:val="28"/>
        </w:rPr>
        <w:t xml:space="preserve"> превращается в эвтектику – э (δ+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): </w:t>
      </w:r>
      <w:r>
        <w:rPr>
          <w:color w:val="000000"/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.е. эвтектика составит – 20% (</w:t>
      </w:r>
      <w:r>
        <w:rPr>
          <w:color w:val="000000"/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структурных составляющи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25700" cy="3937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3937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дальнейшем охлаждении структура сохраняется неизменной: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– 80%, э (δ +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) – 20%. Строим кривую охлаждения.</w:t>
      </w:r>
    </w:p>
    <w:sectPr>
      <w:footerReference w:type="default" r:id="rId52"/>
      <w:footerReference w:type="first" r:id="rId5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19.png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png"/><Relationship Id="rId26" Type="http://schemas.openxmlformats.org/officeDocument/2006/relationships/image" Target="media/image23.png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png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24:00Z</dcterms:created>
  <dc:creator/>
  <dc:description>Перитектическое превращение. Образование стойких и нестойких химических соединений.</dc:description>
  <cp:keywords/>
  <dc:language>en-US</dc:language>
  <cp:lastModifiedBy/>
  <dcterms:modified xsi:type="dcterms:W3CDTF">2011-10-08T03:24:00Z</dcterms:modified>
  <cp:revision>1</cp:revision>
  <dc:subject>Диаграммы состояния</dc:subject>
  <dc:title>Лекции "Металловедение"</dc:title>
</cp:coreProperties>
</file>