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20.wmf" ContentType="image/x-wmf"/>
  <Override PartName="/word/media/image287.wmf" ContentType="image/x-wmf"/>
  <Override PartName="/word/media/image286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е образовательное учрежде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льский государственный университет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теоретической механики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овая работа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курсу «Динамика» на тему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Динамика плоских шарнирных механизмов»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теоретической механики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цензия на курсовую работу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а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ы №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 №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страниц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овая работа по содержанию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ует / не соответствуе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анному заданию и выполнена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лном / не в полном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ьёме. КР может быть допущена к защите с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авлением____________баллов рецензента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успешной защиты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цензент_______/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_____»_________________________2007 г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ла, 2007 г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нотац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й работе изучается динамическое поведение многозвенного плоского шарнирного механизма. Совместно решается нелинейная система, в которую входят: нелинейное дифференциальное уравнение движения механизма, система нелинейных уравнений геометрических связей и система линейных алгебраических уравнений кинематических связей. Исследуются факторы, влияющие на неравномерность вращения ведущего звена. Все вычисления и построения графиков осуществляется в математическом пакете Mathcad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ые данные и схема механизма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дифференциального движения механизма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кинематических соотношений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ение дифференциального уравнения движения механизма с помощью теоремы об изменении кинетической энергии системы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ждение реакций внешних и внутренних связей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расчётов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горитм вычислений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намический расчёт плоского шарнирного механизма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результатов вычислений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анализа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ы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ские шарнирные механизмы широко распространены в современном машиностроении в связи с присущими им достоинствами: высокой технологичностью изготовления, возможностью выполнения шарнирных соединений на подшипниках качения, небольшим износом соприкасающихся поверхностей, долговечностью, надежностью в работе и ремонтоспособ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глубокого знания кинематических и динамических характеристик механизмов, входящих в современный агрегат, невозможно спроектировать машину с параметрами, близкими к оптимальным, что, безусловно, отражается на производительности, надежности, долговечности машины, и на качестве выпускаемой продукции. Знание кинематических и динамических свойств и возможностей механизмов необходимо для разработки новых технологических процес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курсовой работы является исследование и анализ динамического поведения плоского шарнирного механизма с помощью основных теорем и принципов теоретической механики.</w:t>
      </w:r>
      <w:r>
        <w:br w:type="page"/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ходные данные и схема механизма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оский шарнирный механизм (рис. 1), расположенный в вертикальной плоскости, движется под действием внешнего момента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приложенного к ведущему звену (кривошипу ОА) и изменяющемуся по закону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 На звено 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йствует полезная нагруз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>, величина которой задается соотношение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енья механизма моделируются сплошными однородными стержнями, массы которых пропорциональны их длине. Погонная плотность каждого стержня равна ρ. Соединение стержней осуществлено идеальными шарнирами. Движение механизма начинается из состояния покоя, а начальное значение угла поворота ведущего звена равно φ = 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у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ставить дифференциальное уравнение движения механизма с помощью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емы об изменении кинетической энер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ить динамические реакции внешних и внутренних связ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сти численное интегрирование дифференциального уравнения движения при заданных начальных условиях с помощью пакета Mathcad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сти анализ результатов вычислений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33930" cy="1868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 1 Схема механизм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о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90600" cy="1130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87400" cy="1066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34" r="-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25500" cy="850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Составление дифференциального уравнения движения механизм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шения поставленной задачи выберем правую систему координат, начало которой расположим в подшипнике О. Рассмотрим механизм в произвольном положении и изобразим силы, действующие на него в данный момент времени (рис.2):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илы тяжести звеньев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>- полезная нагрузка; 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возмущающий момент;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811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- реакции опо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43200" cy="25920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2 Расчётная схема механиз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1 Составление кинематических соотноше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емый механизм представляет собой механическую систему с одной степенью свободы. Положение всех его звеньев будем определять с помощью угла поворота ведущего звена φ. Углы поворотов звеньев φ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k=1,2,3), отсчитываются от горизонтальной оси Ох в положительном направл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разим кинематические характеристики всех тел механизма через кинематические параметры ведущего звена с помощью уравнений геометрических связей (подробное описание этой процедуры можно получить в КР по кинематике 21 вариант за 2006 г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048000" cy="914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гловые координаты звеньев механизма и координата ползу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ут определяться соотношениям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987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(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860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-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559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137785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3" r="-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906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906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ловые скорости звеньев можно получить из соотнош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(3)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9700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тор угловых скоростей звеньев, отнесённых к угловой скорости ведущего звен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272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84500" cy="711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- матрица коэффициентов системы уравне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13000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ектор правых частей системы уравнений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орости центров масс кривошипов ОА и 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йдём по формуле Эйле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6296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398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(4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 скорости центров масс шатунов 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>D вычислим с помощью теоремы о сложении скоростей плоской фиг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557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192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(5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корость точки А кривошипа ОА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176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корость точк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ату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рость ползу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им дифференцированием четвёртого уравнения системы (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622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(6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ловые ускорения механизма связаны между собой аналогичными с (3) выражениям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(7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31265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- вектор неизвестных угловых ускорений звенье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652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ектор правых частей системы уравнений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165600" cy="736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(8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ычислении угловых ускорений учтено, что ускорение ведущего звена не равно нул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корения центров масс кривошипов ОА и 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йдём по формуле Эйле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67585" cy="33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26970" cy="3200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9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 ускорения центров масс шатунов 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>D вычислим с помощью теоремы о сложении ускорений плоской фиг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80615" cy="2933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606040" cy="3035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10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383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ускорение точки А кривошипа ОА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082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скорение точк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атуна 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корение ползу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им дифференцированием уравнения (6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2164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(1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2 Составление дифференциального уравнения движения механизма с помощью теоремы об изменении кинетической энерг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оставления дифференциального уравнения движения механической системы с одной степенью свободы применим теорему об изменении кинетической энергии в дифференциальной форм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161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(1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Т - кинетическая энергия системы;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85800" cy="355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101" r="-5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умма мощностей внешних сил; -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73100" cy="355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3" t="-101" r="-5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мма мощностей внутренних си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им кинетическую энергию системы как сумму кинетических энергий тел, образующих механическую систем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 =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+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+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+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+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20750" cy="4648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- кинетическая энергия кривошипа ОА, совершающего вращательное движение вокруг оси Oz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92580" cy="4451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- кинетическая энергия шатуна 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, совершающего плоское движ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08785" cy="4483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нетическая энергия шату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>D, совершающего плоское движ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07745" cy="4527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- кинетическая энергия кривошипа 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, совершающего вращательное движение вокруг оси 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z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82015" cy="4451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нетическая энергия ползу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ый движется поступатель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менты инерции сплошных однородных стержней, составляющих механизм, относительно осей проходящих через их центры масс рав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493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509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128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ляя всё в выражение кинетической энергии системы, окончательно получае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398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(13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596130" cy="2971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4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веденный момент инерции механизма, а величины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(k = 1,4) - скорости точек механизма, отнесенные к угловой скорости ведущего звен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36955" cy="3473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ассматриваемой механической системы, состоящей из абсолютно твердых тел, соединенных идеальными шарнирами сумма мощностей внутренних сил равна нулю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73100" cy="355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3" t="-101" r="-5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а мощностей внешних сил будет равн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836035" cy="4483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22020" cy="3244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3" t="-123" r="-4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20115" cy="3390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22350" cy="3587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3" t="-123" r="-4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49325" cy="3390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щности сил тяжести звеньев;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07110" cy="31496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- мощность момента приводящего механизм в движение;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68730" cy="3181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мощность полезной нагруз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щности сил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811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равны нулю, т.к. реакция опорной плоскости 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ила тяжест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пендикулярна скорости точк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, а остальные силы приложены к неподвижным точк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выражения для движущего момента 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лезной нагрузк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окончательно получи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33700" cy="355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15)</w:t>
      </w:r>
    </w:p>
    <w:p>
      <w:pPr>
        <w:pStyle w:val="Normal"/>
        <w:shd w:fill="FFFFFF" w:val="clear"/>
        <w:tabs>
          <w:tab w:val="clear" w:pos="708"/>
          <w:tab w:val="left" w:pos="3014" w:leader="none"/>
          <w:tab w:val="left" w:pos="9182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14" w:leader="none"/>
          <w:tab w:val="left" w:pos="9182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79600" cy="254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6)</w:t>
      </w:r>
    </w:p>
    <w:p>
      <w:pPr>
        <w:pStyle w:val="Normal"/>
        <w:shd w:fill="FFFFFF" w:val="clear"/>
        <w:tabs>
          <w:tab w:val="clear" w:pos="708"/>
          <w:tab w:val="left" w:pos="3014" w:leader="none"/>
          <w:tab w:val="left" w:pos="9182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веденный момент внешних сил, а величины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вны</w:t>
      </w:r>
    </w:p>
    <w:p>
      <w:pPr>
        <w:pStyle w:val="Normal"/>
        <w:shd w:fill="FFFFFF" w:val="clear"/>
        <w:tabs>
          <w:tab w:val="clear" w:pos="708"/>
          <w:tab w:val="left" w:pos="3014" w:leader="none"/>
          <w:tab w:val="left" w:pos="9182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14" w:leader="none"/>
          <w:tab w:val="left" w:pos="9182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15440" cy="37338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ляя найденные выражение кинетической энергии (13) и мощности внешних сил (15) в теорему об изменении кинетической энергии (12), получим дифференциальное уравнение движения механизм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08200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17)</w:t>
      </w:r>
    </w:p>
    <w:p>
      <w:pPr>
        <w:pStyle w:val="Normal"/>
        <w:shd w:fill="FFFFFF" w:val="clear"/>
        <w:tabs>
          <w:tab w:val="clear" w:pos="708"/>
          <w:tab w:val="left" w:pos="1982" w:leader="hyphen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82" w:leader="hyphen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06500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- производная момента инерции механизма по углу поворота ведущего звена.</w:t>
      </w:r>
    </w:p>
    <w:p>
      <w:pPr>
        <w:pStyle w:val="Normal"/>
        <w:shd w:fill="FFFFFF" w:val="clear"/>
        <w:tabs>
          <w:tab w:val="clear" w:pos="708"/>
          <w:tab w:val="left" w:pos="1982" w:leader="hyphen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в данное дифференциальное уравнение второго порядка с указанными в задаче начальными условиями, найдем закон движения ведущего звена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его угловую скорость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угловое ускорение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Нахождение реакций внешних и внутренних связ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пределения реакций внешних и внутренних связей расчленим плоский шарнирный механизм на отдельные звенья и изобразим реакции внешних и внутренних связей каждого звена (рис. 3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07565" cy="236029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10995" cy="161163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20545" cy="198183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319780" cy="15678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31670" cy="23558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3 Расчётные схемы звеньев плоского механизм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ив к каждому телу, изображенному на расчетной схеме, теорему о движении центра масс (в проекциях на оси координат) и теорему об изменении кинетического момента (для кривошипов относительно осей вращения, для шатунов относительно осей проходящих через центр масс) получим следующую систему уравнен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вошип ОА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19680" cy="95948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18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атун 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998085" cy="73533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08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(19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атун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D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404360" cy="87439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20)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вошип 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213225" cy="89789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(21)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зун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90320" cy="584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2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ое уравнение системы (22) позволяет определить реакцию опорной плоскост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, а третье из системы (18), после подстановки найденных величин, дифференциальное уравнение движения механизма (1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вшиеся двенадцать соотношений представляют собой систему линейных алгебраических уравнений относительно неизвестных реакци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Результаты расче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поставленной задачи сводится к численному интегрированию дифференциального уравнения движения механизма (17) и решению системы двенадцати линейных алгебраических уравнений (18) - (21) относительно неизвестных динамических реакций внешних и внутренних связ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интегрирования дифференциального уравнения (17) связана с большим количеством предварительных вычислений и может быть условно разбита на пять блок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решение системы уравнений геометрических связей (1) или вычисление геометрических соотношений (2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ычисление кинематических соотношений по формулам (3) - (11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ычисление приведенного момента инерции механизма и приведенного момента внешних си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ычисление производной от приведенного момента инерции по углу поворота ведущего зв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численное интегрирование дифференциального урав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это может быть проведено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thca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сколькими способами использующими различные встроенные процедуры-функции. Отличие этих способов и методов заключается во времени вычислений, которое требуется для нахождения: решения системы уравнений геометрических связей, приведенного момента инерции механизма и его производной, приведенного момента внешних сил, а также решения дифференциального уравнения движения (17). Ниже рассмотрен алгоритм и приведен докумен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thcad</w:t>
      </w:r>
      <w:r>
        <w:rPr>
          <w:rFonts w:cs="Times New Roman" w:ascii="Times New Roman" w:hAnsi="Times New Roman"/>
          <w:color w:val="000000"/>
          <w:sz w:val="28"/>
          <w:szCs w:val="28"/>
        </w:rPr>
        <w:t>, в котором обеспечивается минимальное время вычис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1 Алгоритм вычисл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гловые координаты звеньев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ложение ползу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5334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числяются в явном виде по формулам (2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гловые скорости звеньев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отнесенных к угловой скорости кривошипа, вычисляются в явном виде по формулам (3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рости центров масс звеньев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отнесенных к угловой скорости кривошипа, вычисляются в явном виде по формулам (4) - (6), которые примут следующий ви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26795" cy="3200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708150" cy="31496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2240280" cy="28003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119505" cy="30924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(2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860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лее, по формулам (14) и (16) вычисляется приведенный момент инерци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коэффициенты в приведенном моменте внешних сил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вычисления производной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от приведенного момента инерции по углу поворота ведущего звена воспользуемся явным представлением этой производно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5013325" cy="22923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3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ны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о найти, продифференцировав по φ систему уравнений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 Получи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114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621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уд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732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вектор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52600" cy="2794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, а матриц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ена соотношением (8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ны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ходятся дифференцированием по углу поворота кривошипа ОА выражений (23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численного интегрирования дифференциального уравнения второго порядка (17) представим его в виде системы двух дифференциальных уравнений первого порядка. Введя новые переменны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получи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55900" cy="457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(2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 соотношения позволяет вычислять угловое ускорение кривошипа, если известны его угол поворота и угловая скорость; в частности, можно вычислить угловое ускорение в начальный момент по заданным начальным значениям угла поворота и угловой скорости кривошип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интегрирования системы уравнений (24) при заданных начальных условиях используем встроенную в паке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thca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дуру-функци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adau</w:t>
      </w:r>
      <w:r>
        <w:rPr>
          <w:rFonts w:cs="Times New Roman" w:ascii="Times New Roman" w:hAnsi="Times New Roman"/>
          <w:color w:val="000000"/>
          <w:sz w:val="28"/>
          <w:szCs w:val="28"/>
        </w:rPr>
        <w:t>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рица, получаемая в результате решения, содержит три столбца; первый - для значений времен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торой - для значений угла поворот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ретий - для значений угловой скорост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системы линейных алгебраических уравнений (18) - (21), для нахождения динамических реакций внешних и внутренних связей реализуем матричным способо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же приведен докумен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thcad</w:t>
      </w:r>
      <w:r>
        <w:rPr>
          <w:rFonts w:cs="Times New Roman" w:ascii="Times New Roman" w:hAnsi="Times New Roman"/>
          <w:color w:val="000000"/>
          <w:sz w:val="28"/>
          <w:szCs w:val="28"/>
        </w:rPr>
        <w:t>, в котором реализована процедура интегрирования дифференциального уравнения движения механизма и вычисления реакций внешних и внутренних связе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2 Динамический расчет плоского шарнирного механизм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од исходных данных и вычисление постоянных величи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81000" cy="165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5" t="-222" r="-9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67665" cy="165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7" t="-222" r="-9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52425" cy="1651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2" t="-222" r="-10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04800" cy="165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8" t="-222" r="-1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41960" cy="1651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2" t="-222" r="-8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42925" cy="1651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6" t="-222" r="-6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80695" cy="165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4" t="-222" r="-7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95300" cy="165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3" t="-222" r="-7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57200" cy="165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9" t="-222" r="-7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41960" cy="165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2" t="-222" r="-8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95300" cy="165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3" t="-222" r="-7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81330" cy="165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6" t="-222" r="-7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93725" cy="165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0" t="-222" r="-6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76300" cy="25146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80695" cy="165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4" t="-222" r="-7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угловых координат звеньев и горизонтальной координаты ползуна B как функции угла поворота ведущего зве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609850" cy="4286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600325" cy="4286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89455" cy="1651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" t="-222" r="-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положения узловых точек механизма радиус-векторам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28725" cy="5810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04950" cy="5810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52550" cy="165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7" t="-222" r="-2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70915" cy="5810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7" t="-62" r="-3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23670" cy="5810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33525" cy="58102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04925" cy="58102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33525" cy="5810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47800" cy="165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" t="-222" r="-2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47800" cy="58102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23670" cy="1651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" t="-222" r="-2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33525" cy="58102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85570" cy="1651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6" t="-222" r="-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95425" cy="165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4" t="-222" r="-2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19150" cy="58102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4" t="-62" r="-4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 вычисления приведённого момента инер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467100" cy="58102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28725" cy="5810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81100" cy="2406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85800" cy="58102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2" t="-62" r="-5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32715</wp:posOffset>
                </wp:positionH>
                <wp:positionV relativeFrom="paragraph">
                  <wp:posOffset>1836420</wp:posOffset>
                </wp:positionV>
                <wp:extent cx="5548630" cy="511175"/>
                <wp:effectExtent l="0" t="0" r="0" b="0"/>
                <wp:wrapSquare wrapText="largest"/>
                <wp:docPr id="1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863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пределение законов изменения скоростей звеньев отнесённых к угловой скорости кривошипа в векторной форм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9pt;height:40.25pt;mso-wrap-distance-left:0pt;mso-wrap-distance-right:0pt;mso-wrap-distance-top:0pt;mso-wrap-distance-bottom:0pt;margin-top:144.6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пределение законов изменения скоростей звеньев отнесённых к угловой скорости кривошипа в векторной форм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28700" cy="6477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28700" cy="6477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28700" cy="64770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57300" cy="16510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9" t="-222" r="-2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32715</wp:posOffset>
                </wp:positionH>
                <wp:positionV relativeFrom="paragraph">
                  <wp:posOffset>2924810</wp:posOffset>
                </wp:positionV>
                <wp:extent cx="5443855" cy="511175"/>
                <wp:effectExtent l="0" t="0" r="0" b="0"/>
                <wp:wrapSquare wrapText="largest"/>
                <wp:docPr id="1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85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пределение скоростей узловых точек механизма отнесенных к угловой скорости кривоши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5pt;height:40.25pt;mso-wrap-distance-left:0pt;mso-wrap-distance-right:0pt;mso-wrap-distance-top:0pt;mso-wrap-distance-bottom:0pt;margin-top:230.3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пределение скоростей узловых точек механизма отнесенных к угловой скорости кривоши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04925" cy="1651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8" t="-222" r="-2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62125" cy="1651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0" t="-222" r="-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52550" cy="1651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7" t="-222" r="-2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66900" cy="1651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9" t="-222" r="-1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62225" cy="2286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750" cy="58102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4" t="-62" r="-3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71525" cy="35242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7" t="-102" r="-4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19785" cy="35242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3" t="-102" r="-4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19785" cy="35242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3" t="-102" r="-4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71525" cy="35242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7" t="-102" r="-4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ение приведённого момента инерции механизм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 вычисления производной от приведённого момента инерции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ение моментов инерции кривошипов относительно оси вращения, шатунов - относительно осей, проходящих через центр масс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5302250" cy="13906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" t="-222" r="-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522595" cy="100965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19200" cy="24066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04850" cy="58102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1" t="-62" r="-5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66800" cy="64770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66800" cy="64770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66800" cy="64770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05735" cy="16510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" t="-222" r="-1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876550" cy="1651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" t="-222" r="-1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352800" cy="1651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867025" cy="1651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" t="-222" r="-1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505200" cy="1651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" t="-222" r="-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505200" cy="1651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" t="-222" r="-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019425" cy="1651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" t="-222" r="-1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095750" cy="7239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ение производных от скоростей отнесённых к угловой скорости кривошип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числение производны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Ω</w:t>
      </w:r>
      <w:r>
        <w:rPr>
          <w:rFonts w:cs="Times New Roman" w:ascii="Times New Roman" w:hAnsi="Times New Roman"/>
          <w:color w:val="000000"/>
          <w:sz w:val="28"/>
          <w:szCs w:val="28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>=1,2,3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роизводных Ω'k (k=1,2,3) в виде вектор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1702435</wp:posOffset>
                </wp:positionH>
                <wp:positionV relativeFrom="paragraph">
                  <wp:posOffset>35560</wp:posOffset>
                </wp:positionV>
                <wp:extent cx="4400550" cy="3004185"/>
                <wp:effectExtent l="0" t="0" r="0" b="0"/>
                <wp:wrapSquare wrapText="largest"/>
                <wp:docPr id="19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300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52475" cy="171450"/>
                                  <wp:effectExtent l="0" t="0" r="0" b="0"/>
                                  <wp:docPr id="192" name="Image1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1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48" t="-210" r="-48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257675" cy="2390775"/>
                                  <wp:effectExtent l="0" t="0" r="0" b="0"/>
                                  <wp:docPr id="193" name="Image1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1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7675" cy="239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236.55pt;mso-wrap-distance-left:0pt;mso-wrap-distance-right:0pt;mso-wrap-distance-top:0pt;mso-wrap-distance-bottom:0pt;margin-top:2.8pt;mso-position-vertical-relative:text;margin-left:13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52475" cy="171450"/>
                            <wp:effectExtent l="0" t="0" r="0" b="0"/>
                            <wp:docPr id="194" name="Image1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1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2"/>
                                    <a:srcRect l="-48" t="-210" r="-48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47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257675" cy="2390775"/>
                            <wp:effectExtent l="0" t="0" r="0" b="0"/>
                            <wp:docPr id="195" name="Image1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1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7675" cy="239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 вычисления приведённого момента внешних сил и углового ускорения зве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ение производной Jпр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векторов сил тяжести звеньев механизм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00100" cy="581025"/>
            <wp:effectExtent l="0" t="0" r="0" b="0"/>
            <wp:docPr id="19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5" t="-62" r="-4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00100" cy="581025"/>
            <wp:effectExtent l="0" t="0" r="0" b="0"/>
            <wp:docPr id="19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5" t="-62" r="-4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00100" cy="581025"/>
            <wp:effectExtent l="0" t="0" r="0" b="0"/>
            <wp:docPr id="19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5" t="-62" r="-4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00100" cy="581025"/>
            <wp:effectExtent l="0" t="0" r="0" b="0"/>
            <wp:docPr id="19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5" t="-62" r="-4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28725" cy="228600"/>
            <wp:effectExtent l="0" t="0" r="0" b="0"/>
            <wp:docPr id="200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14625" cy="542925"/>
            <wp:effectExtent l="0" t="0" r="0" b="0"/>
            <wp:docPr id="20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ение коэффициентов в выражении приведённого момента внешних си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образим изменение вычисляемых величин на графике за один оборот кривошип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733800" cy="2291080"/>
            <wp:effectExtent l="0" t="0" r="0" b="0"/>
            <wp:docPr id="202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ение углового ускорения кривошипа О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57530" cy="165100"/>
            <wp:effectExtent l="0" t="0" r="0" b="0"/>
            <wp:docPr id="203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5" t="-222" r="-6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85570" cy="504825"/>
            <wp:effectExtent l="0" t="0" r="0" b="0"/>
            <wp:docPr id="204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ечный момент времен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а интегрирования дифференциальных уравн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ечный момент времен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57325" cy="367665"/>
            <wp:effectExtent l="0" t="0" r="0" b="0"/>
            <wp:docPr id="205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5" t="-97" r="-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узловых точе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41960" cy="228600"/>
            <wp:effectExtent l="0" t="0" r="0" b="0"/>
            <wp:docPr id="206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2" t="-157" r="-8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80695" cy="228600"/>
            <wp:effectExtent l="0" t="0" r="0" b="0"/>
            <wp:docPr id="207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системы дифференциальных уравн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 результатов вычисл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80695" cy="228600"/>
            <wp:effectExtent l="0" t="0" r="0" b="0"/>
            <wp:docPr id="208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09625" cy="240665"/>
            <wp:effectExtent l="0" t="0" r="0" b="0"/>
            <wp:docPr id="209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рименение процедуры Radau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04800" cy="165100"/>
            <wp:effectExtent l="0" t="0" r="0" b="0"/>
            <wp:docPr id="210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8" t="-222" r="-1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векторов искомых велич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ение средней угловой скор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28725" cy="165100"/>
            <wp:effectExtent l="0" t="0" r="0" b="0"/>
            <wp:docPr id="211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9" t="-222" r="-2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38225" cy="165100"/>
            <wp:effectExtent l="0" t="0" r="0" b="0"/>
            <wp:docPr id="212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5" t="-222" r="-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14400" cy="165100"/>
            <wp:effectExtent l="0" t="0" r="0" b="0"/>
            <wp:docPr id="213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9" t="-222" r="-3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изменения угловой скорости ω=ω(t) и величины ωс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591050" cy="2181225"/>
            <wp:effectExtent l="0" t="0" r="0" b="0"/>
            <wp:docPr id="214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90625" cy="165100"/>
            <wp:effectExtent l="0" t="0" r="0" b="0"/>
            <wp:docPr id="215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0" t="-222" r="-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96975" cy="240665"/>
            <wp:effectExtent l="0" t="0" r="0" b="0"/>
            <wp:docPr id="216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52525" cy="240665"/>
            <wp:effectExtent l="0" t="0" r="0" b="0"/>
            <wp:docPr id="217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76325" cy="165100"/>
            <wp:effectExtent l="0" t="0" r="0" b="0"/>
            <wp:docPr id="218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3" t="-222" r="-3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76325" cy="165100"/>
            <wp:effectExtent l="0" t="0" r="0" b="0"/>
            <wp:docPr id="219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3" t="-222" r="-3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ение среднего углового ускорения εс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610100" cy="2219325"/>
            <wp:effectExtent l="0" t="0" r="0" b="0"/>
            <wp:docPr id="220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фик углового ускор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ε</w:t>
      </w:r>
      <w:r>
        <w:rPr>
          <w:rFonts w:cs="Times New Roman" w:ascii="Times New Roman" w:hAnsi="Times New Roman"/>
          <w:color w:val="000000"/>
          <w:sz w:val="28"/>
          <w:szCs w:val="28"/>
        </w:rPr>
        <w:t>с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ение MД и его среднего знач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33450" cy="240665"/>
            <wp:effectExtent l="0" t="0" r="0" b="0"/>
            <wp:docPr id="221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85570" cy="165100"/>
            <wp:effectExtent l="0" t="0" r="0" b="0"/>
            <wp:docPr id="222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6" t="-222" r="-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Мд и Мдс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000625" cy="2181225"/>
            <wp:effectExtent l="0" t="0" r="0" b="0"/>
            <wp:docPr id="223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а вычисления реакций внешних и внутренних связ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ение угловых ускорений звеньев механизм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вектора правых частей системы уравн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ждение угловых ускорений звенье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6480" cy="304800"/>
            <wp:effectExtent l="0" t="0" r="0" b="0"/>
            <wp:docPr id="224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95325" cy="647700"/>
            <wp:effectExtent l="0" t="0" r="0" b="0"/>
            <wp:docPr id="225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47725" cy="647700"/>
            <wp:effectExtent l="0" t="0" r="0" b="0"/>
            <wp:docPr id="226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47725" cy="647700"/>
            <wp:effectExtent l="0" t="0" r="0" b="0"/>
            <wp:docPr id="227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47725" cy="647700"/>
            <wp:effectExtent l="0" t="0" r="0" b="0"/>
            <wp:docPr id="228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105150" cy="304800"/>
            <wp:effectExtent l="0" t="0" r="0" b="0"/>
            <wp:docPr id="229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158490" cy="304800"/>
            <wp:effectExtent l="0" t="0" r="0" b="0"/>
            <wp:docPr id="230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535680" cy="304800"/>
            <wp:effectExtent l="0" t="0" r="0" b="0"/>
            <wp:docPr id="231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238500" cy="304800"/>
            <wp:effectExtent l="0" t="0" r="0" b="0"/>
            <wp:docPr id="232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ение ускорения узловых точек и центров масс звенье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686810" cy="304800"/>
            <wp:effectExtent l="0" t="0" r="0" b="0"/>
            <wp:docPr id="233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686810" cy="304800"/>
            <wp:effectExtent l="0" t="0" r="0" b="0"/>
            <wp:docPr id="234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333750" cy="304800"/>
            <wp:effectExtent l="0" t="0" r="0" b="0"/>
            <wp:docPr id="235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314950" cy="723900"/>
            <wp:effectExtent l="0" t="0" r="0" b="0"/>
            <wp:docPr id="236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36700" cy="304800"/>
            <wp:effectExtent l="0" t="0" r="0" b="0"/>
            <wp:docPr id="237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матрицы коэффициент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неизвестных реакциях и вектора правых часте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каждого момента времени задаваемого вектором реш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42595" cy="165100"/>
            <wp:effectExtent l="0" t="0" r="0" b="0"/>
            <wp:docPr id="238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0" t="-222" r="-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95350" cy="304800"/>
            <wp:effectExtent l="0" t="0" r="0" b="0"/>
            <wp:docPr id="239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1588135</wp:posOffset>
                </wp:positionH>
                <wp:positionV relativeFrom="paragraph">
                  <wp:posOffset>-84455</wp:posOffset>
                </wp:positionV>
                <wp:extent cx="3000375" cy="5443855"/>
                <wp:effectExtent l="0" t="0" r="0" b="0"/>
                <wp:wrapSquare wrapText="largest"/>
                <wp:docPr id="2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544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6290" cy="1767840"/>
                                  <wp:effectExtent l="0" t="0" r="0" b="0"/>
                                  <wp:docPr id="241" name="Image2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Image2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8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6290" cy="176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809875" cy="3267075"/>
                                  <wp:effectExtent l="0" t="0" r="0" b="0"/>
                                  <wp:docPr id="242" name="Image2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2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9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875" cy="326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428.65pt;mso-wrap-distance-left:0pt;mso-wrap-distance-right:0pt;mso-wrap-distance-top:0pt;mso-wrap-distance-bottom:0pt;margin-top:-6.65pt;mso-position-vertical-relative:text;margin-left:1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876290" cy="1767840"/>
                            <wp:effectExtent l="0" t="0" r="0" b="0"/>
                            <wp:docPr id="243" name="Image2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3" name="Image2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0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6290" cy="1767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809875" cy="3267075"/>
                            <wp:effectExtent l="0" t="0" r="0" b="0"/>
                            <wp:docPr id="244" name="Image2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4" name="Image2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875" cy="3267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93725" cy="228600"/>
            <wp:effectExtent l="0" t="0" r="0" b="0"/>
            <wp:docPr id="245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46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93725" cy="228600"/>
            <wp:effectExtent l="0" t="0" r="0" b="0"/>
            <wp:docPr id="247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48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81025" cy="228600"/>
            <wp:effectExtent l="0" t="0" r="0" b="0"/>
            <wp:docPr id="249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96265" cy="228600"/>
            <wp:effectExtent l="0" t="0" r="0" b="0"/>
            <wp:docPr id="250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1" t="-157" r="-6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81025" cy="228600"/>
            <wp:effectExtent l="0" t="0" r="0" b="0"/>
            <wp:docPr id="251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96265" cy="228600"/>
            <wp:effectExtent l="0" t="0" r="0" b="0"/>
            <wp:docPr id="252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1" t="-157" r="-6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95325" cy="504825"/>
            <wp:effectExtent l="0" t="0" r="0" b="0"/>
            <wp:docPr id="253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06755" cy="504825"/>
            <wp:effectExtent l="0" t="0" r="0" b="0"/>
            <wp:docPr id="254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95325" cy="504825"/>
            <wp:effectExtent l="0" t="0" r="0" b="0"/>
            <wp:docPr id="255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06755" cy="504825"/>
            <wp:effectExtent l="0" t="0" r="0" b="0"/>
            <wp:docPr id="256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57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258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14730" cy="228600"/>
            <wp:effectExtent l="0" t="0" r="0" b="0"/>
            <wp:docPr id="259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260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04850" cy="228600"/>
            <wp:effectExtent l="0" t="0" r="0" b="0"/>
            <wp:docPr id="261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06755" cy="504825"/>
            <wp:effectExtent l="0" t="0" r="0" b="0"/>
            <wp:docPr id="262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19785" cy="504825"/>
            <wp:effectExtent l="0" t="0" r="0" b="0"/>
            <wp:docPr id="263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3" t="-71" r="-4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и реакций внешних и внутренних связ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046220" cy="1720850"/>
            <wp:effectExtent l="0" t="0" r="0" b="0"/>
            <wp:docPr id="264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274820" cy="1473200"/>
            <wp:effectExtent l="0" t="0" r="0" b="0"/>
            <wp:docPr id="265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341495" cy="1745615"/>
            <wp:effectExtent l="0" t="0" r="0" b="0"/>
            <wp:docPr id="266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826510" cy="1363980"/>
            <wp:effectExtent l="0" t="0" r="0" b="0"/>
            <wp:docPr id="267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Анализ результатов вычисл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результатов вычислений позволяет сделать следующие выводы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ремя неустановившегося движения механизма невелико и составляет</w:t>
        <w:br/>
        <w:t>около 1.3 с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 установившемся режиме движение кривошипа близко к равномерному вращению, средняя угловая скорость которого порядк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268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ые и минимальные значения угловой скорости в установившемся режиме приблизительно равны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269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270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а его период - 0.162 с. Таким образом, коэффициент неравномерности движения механизма приблизительно раве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49095" cy="506730"/>
            <wp:effectExtent l="0" t="0" r="0" b="0"/>
            <wp:docPr id="271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В установившемся режиме среднее угловое ускорение маховика приблизительно равно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272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Амплитуда изменения углового ускорения значительна и составляет около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273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а коэффициент динамичности в этом случа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94740" cy="516890"/>
            <wp:effectExtent l="0" t="0" r="0" b="0"/>
            <wp:docPr id="274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и заданных геометрических и инерционных параметрах механизма градиенты углового ускорения ведущего звена, а также реакций внешних и внутренних связей в сочленениях звеньев механизма имеют большие значения. Это может привести к разрывам механизма в местах сочленений и нарушению его работоспосо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выводов по результатам расчета движения механизма сформулируем задачу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ить факторы, влияющие на неравномерность движения механизма и найти такие решения, при которых неравномерность установившегося движения исчезает или становится незначитель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дифференциального уравнения движения механизма (17) показывает, что основными факторами, влияющими на неравномерность движения,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еличина приведенного момента инерци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275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(чем больше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276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тем меньше амплитуда угловых ускорений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характер изменения производной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77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(чем меньше амплитуда и чем больше период ее изменения, тем меньше градиенты углового ускорения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для уменьшения неравномерности движения необходим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610735" cy="345440"/>
            <wp:effectExtent l="0" t="0" r="0" b="0"/>
            <wp:docPr id="278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д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79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80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центр масс всего механиз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может быть получено за счет увеличения приведенного момента инерции механизма и уменьшения амплитуды его изме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достигается постановкой на ведущее звено массивного маховика и (или) облегчением остальных звеньев механизм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Результаты анализ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подтверждения проведенных исследований произведем расчет конструктивно измененного механизма. Заменим ведущий кривошип (однородный стержень) массивным маховиком с массой распределённой по ободу и уменьшим массы остальных частей механизма, выбрав материал с меньшей погонной плот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од исходных данных и вычисление постоянных велич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04850" cy="165100"/>
            <wp:effectExtent l="0" t="0" r="0" b="0"/>
            <wp:docPr id="281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1" t="-222" r="-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67665" cy="165100"/>
            <wp:effectExtent l="0" t="0" r="0" b="0"/>
            <wp:docPr id="282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97" t="-222" r="-9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89560" cy="165100"/>
            <wp:effectExtent l="0" t="0" r="0" b="0"/>
            <wp:docPr id="283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2" t="-222" r="-1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5166360" cy="511175"/>
                <wp:effectExtent l="0" t="0" r="0" b="0"/>
                <wp:wrapSquare wrapText="largest"/>
                <wp:docPr id="28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пределение положения узловых точек механизма радиус-векто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pt;height:40.2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пределение положения узловых точек механизма радиус-векто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00150" cy="581025"/>
            <wp:effectExtent l="0" t="0" r="0" b="0"/>
            <wp:docPr id="28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ение моментов инерции кривошипов относительно оси вращения, шатунов - относительно осей, проходящих через центр мас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31190" cy="240665"/>
            <wp:effectExtent l="0" t="0" r="0" b="0"/>
            <wp:docPr id="28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ображение приведённого момента инерции и его производной на графике за один оборот кривошип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62000" cy="165100"/>
            <wp:effectExtent l="0" t="0" r="0" b="0"/>
            <wp:docPr id="28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7" t="-222" r="-4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689735</wp:posOffset>
                </wp:positionH>
                <wp:positionV relativeFrom="paragraph">
                  <wp:posOffset>-71755</wp:posOffset>
                </wp:positionV>
                <wp:extent cx="4448175" cy="2697480"/>
                <wp:effectExtent l="0" t="0" r="0" b="0"/>
                <wp:wrapSquare wrapText="largest"/>
                <wp:docPr id="28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75" cy="269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257675" cy="2390775"/>
                                  <wp:effectExtent l="0" t="0" r="0" b="0"/>
                                  <wp:docPr id="289" name="Image2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Image2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4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7675" cy="239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5pt;height:212.4pt;mso-wrap-distance-left:0pt;mso-wrap-distance-right:0pt;mso-wrap-distance-top:0pt;mso-wrap-distance-bottom:0pt;margin-top:-5.65pt;mso-position-vertical-relative:text;margin-left:1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257675" cy="2390775"/>
                            <wp:effectExtent l="0" t="0" r="0" b="0"/>
                            <wp:docPr id="290" name="Image2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0" name="Image2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5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7675" cy="239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4457700" cy="2371725"/>
                <wp:effectExtent l="0" t="0" r="0" b="0"/>
                <wp:wrapSquare wrapText="largest"/>
                <wp:docPr id="29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86.7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а интегрирования дифференциальных уравн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ечный момент времен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04800" cy="165100"/>
            <wp:effectExtent l="0" t="0" r="0" b="0"/>
            <wp:docPr id="292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18" t="-222" r="-1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 результатов вычисл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ение средней угловой скор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фик изменения угловой скорости ω=ω(t) и величины ωср в интервале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38225" cy="165100"/>
            <wp:effectExtent l="0" t="0" r="0" b="0"/>
            <wp:docPr id="293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5" t="-222" r="-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14400" cy="165100"/>
            <wp:effectExtent l="0" t="0" r="0" b="0"/>
            <wp:docPr id="294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9" t="-222" r="-3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832225" cy="1847850"/>
            <wp:effectExtent l="0" t="0" r="0" b="0"/>
            <wp:docPr id="295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фик изменения угловой скорости ω=ω(t) и величины ωср в интервал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296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3902075" cy="1853565"/>
            <wp:effectExtent l="0" t="0" r="0" b="0"/>
            <wp:docPr id="297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числение среднего углового ускор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ε</w:t>
      </w:r>
      <w:r>
        <w:rPr>
          <w:rFonts w:cs="Times New Roman" w:ascii="Times New Roman" w:hAnsi="Times New Roman"/>
          <w:color w:val="000000"/>
          <w:sz w:val="28"/>
          <w:szCs w:val="28"/>
        </w:rPr>
        <w:t>с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фик углового ускорения ε и εср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09650" cy="165100"/>
            <wp:effectExtent l="0" t="0" r="0" b="0"/>
            <wp:docPr id="29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6" t="-222" r="-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52500" cy="165100"/>
            <wp:effectExtent l="0" t="0" r="0" b="0"/>
            <wp:docPr id="299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8" t="-222" r="-3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08380" cy="165100"/>
            <wp:effectExtent l="0" t="0" r="0" b="0"/>
            <wp:docPr id="300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5" t="-222" r="-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08380" cy="165100"/>
            <wp:effectExtent l="0" t="0" r="0" b="0"/>
            <wp:docPr id="301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5" t="-222" r="-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365625" cy="2181225"/>
            <wp:effectExtent l="0" t="0" r="0" b="0"/>
            <wp:docPr id="302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ение MД и его среднего значен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33450" cy="240665"/>
            <wp:effectExtent l="0" t="0" r="0" b="0"/>
            <wp:docPr id="30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85570" cy="165100"/>
            <wp:effectExtent l="0" t="0" r="0" b="0"/>
            <wp:docPr id="30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6" t="-222" r="-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График Мд и Мдср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4400550" cy="1918970"/>
            <wp:effectExtent l="0" t="0" r="0" b="0"/>
            <wp:docPr id="305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График Мд и Мдср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000625" cy="2181225"/>
            <wp:effectExtent l="0" t="0" r="0" b="0"/>
            <wp:docPr id="306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фики реакций внешних и внутренних связей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231640" cy="1723390"/>
            <wp:effectExtent l="0" t="0" r="0" b="0"/>
            <wp:docPr id="30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214630</wp:posOffset>
                </wp:positionH>
                <wp:positionV relativeFrom="paragraph">
                  <wp:posOffset>2536190</wp:posOffset>
                </wp:positionV>
                <wp:extent cx="5306695" cy="3913505"/>
                <wp:effectExtent l="0" t="0" r="0" b="0"/>
                <wp:wrapSquare wrapText="largest"/>
                <wp:docPr id="30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695" cy="391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7995" cy="1840865"/>
                                  <wp:effectExtent l="0" t="0" r="0" b="0"/>
                                  <wp:docPr id="309" name="Image2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9" name="Image2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2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7995" cy="184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59020" cy="1663700"/>
                                  <wp:effectExtent l="0" t="0" r="0" b="0"/>
                                  <wp:docPr id="310" name="Image2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0" name="Image2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3"/>
                                          <a:srcRect l="-7" t="-21" r="-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9020" cy="166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5pt;height:308.15pt;mso-wrap-distance-left:0pt;mso-wrap-distance-right:0pt;mso-wrap-distance-top:0pt;mso-wrap-distance-bottom:0pt;margin-top:199.7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77995" cy="1840865"/>
                            <wp:effectExtent l="0" t="0" r="0" b="0"/>
                            <wp:docPr id="311" name="Image2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1" name="Image2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4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7995" cy="184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59020" cy="1663700"/>
                            <wp:effectExtent l="0" t="0" r="0" b="0"/>
                            <wp:docPr id="312" name="Image2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2" name="Image2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5"/>
                                    <a:srcRect l="-7" t="-21" r="-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9020" cy="166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935730" cy="1433195"/>
            <wp:effectExtent l="0" t="0" r="0" b="0"/>
            <wp:docPr id="313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73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фики реакций внешних и внутренних связей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497195" cy="2215515"/>
            <wp:effectExtent l="0" t="0" r="0" b="0"/>
            <wp:docPr id="314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214630</wp:posOffset>
                </wp:positionH>
                <wp:positionV relativeFrom="paragraph">
                  <wp:posOffset>2536190</wp:posOffset>
                </wp:positionV>
                <wp:extent cx="5363845" cy="1733550"/>
                <wp:effectExtent l="0" t="0" r="0" b="0"/>
                <wp:wrapSquare wrapText="largest"/>
                <wp:docPr id="3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845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09490" cy="1629410"/>
                                  <wp:effectExtent l="0" t="0" r="0" b="0"/>
                                  <wp:docPr id="316" name="Image2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6" name="Image2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8"/>
                                          <a:srcRect l="-7" t="-21" r="-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9490" cy="162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35pt;height:136.5pt;mso-wrap-distance-left:0pt;mso-wrap-distance-right:0pt;mso-wrap-distance-top:0pt;mso-wrap-distance-bottom:0pt;margin-top:199.7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09490" cy="1629410"/>
                            <wp:effectExtent l="0" t="0" r="0" b="0"/>
                            <wp:docPr id="317" name="Image2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7" name="Image2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9"/>
                                    <a:srcRect l="-7" t="-21" r="-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9490" cy="162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581525" cy="1649730"/>
            <wp:effectExtent l="0" t="0" r="0" b="0"/>
            <wp:docPr id="318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ремя неустановившегося движения механизма составляет около 5.5 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установившемся режиме движения средняя угловая скорость маховика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319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Максимальные и минимальные значения угловой скорости в установившемся режиме равны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320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321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эффициент неравномерности движения механизма становится равны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36725" cy="533400"/>
            <wp:effectExtent l="0" t="0" r="0" b="0"/>
            <wp:docPr id="322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эффициент динамичности в этом случа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54125" cy="554355"/>
            <wp:effectExtent l="0" t="0" r="0" b="0"/>
            <wp:docPr id="323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ое уменьшение, по сравнению с первоначальным случаем, коэффициентов неравномерности 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24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в 9.5 раз) и динамичности 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25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16.2 раза) приводит к уменьшению максимальных значений модулей реакций внешних и внутренних связей приблизительно до 7.5 раз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 Выв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решения полученного дифференциального уравнения движения механизма были определены: закон движения ведущего звена ОА, его угловые скорость и ускорение как функции времен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. На основании найденного закона движения по разработанному алгоритму были вычислены значения реакций внешних и внутренних связ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ный анализ результатов расчета показал, что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ремя неустановившегося движения механизма невелико и составляет около 1.3 с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 установившемся режиме движение кривошипа близко к равномерному вращению, средняя угловая скорость которого порядк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326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ые и минимальные значения угловой скорости в установившемся режиме приблизительно равны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327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328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а его период - 0.162 с. Таким образом, коэффициент неравномерности движения механизма приблизительно раве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49095" cy="506730"/>
            <wp:effectExtent l="0" t="0" r="0" b="0"/>
            <wp:docPr id="329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В установившемся режиме среднее угловое ускорение маховика приблизительно равно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330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Амплитуда изменения углового ускорения значительна и составляет около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331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а коэффициент динамичности в этом случа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94740" cy="516890"/>
            <wp:effectExtent l="0" t="0" r="0" b="0"/>
            <wp:docPr id="332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и заданных геометрических и инерционных параметрах механизма градиенты углового ускорения ведущего звена, а также реакций внешних и внутренних связей в сочленениях звеньев механизма имеют большие значения. Это может привести к разрывам механизма в местах сочленений и нарушению его работоспосо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устранения этой ситуации был сформулирован критерий, удовлетворение которого позволит уменьшить значение этих коэффици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ные исследования показали, что уменьшения масс звеньев механизма, с одновременным увеличением массы ведущего звена и замены кривошипа маховиком с массой распределенной по его ободу значительно снизили величины данных коэффици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увеличение массы ведущего звена в 15 раз с одновременным уменьшением масс звеньев в 10 раз и уменьшением массы ползуна в 2 раза позволило добиться следующего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ремя неустановившегося движения механизма составляет около 5.5 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установившемся режиме движения средняя угловая скорость маховика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333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Максимальные и минимальные значения угловой скорости в установившемся режиме равны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334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335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эффициент неравномерности движения механизма становится равны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36725" cy="533400"/>
            <wp:effectExtent l="0" t="0" r="0" b="0"/>
            <wp:docPr id="336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эффициент динамичности в этом случае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54125" cy="554355"/>
            <wp:effectExtent l="0" t="0" r="0" b="0"/>
            <wp:docPr id="337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ое уменьшение, по сравнению с первоначальным случаем, коэффициентов неравномерности 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38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в 9.5 раз) и динамичности 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39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16.2 раза) приводит к уменьшению максимальных значений модулей реакций внешних и внутренних связей приблизительно до 7.5 раз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18"/>
        <w:widowControl/>
        <w:numPr>
          <w:ilvl w:val="0"/>
          <w:numId w:val="3"/>
        </w:numPr>
        <w:tabs>
          <w:tab w:val="left" w:pos="397" w:leader="none"/>
          <w:tab w:val="left" w:pos="454" w:leader="none"/>
        </w:tabs>
        <w:ind w:left="0" w:hanging="0"/>
        <w:rPr/>
      </w:pPr>
      <w:r>
        <w:rPr>
          <w:color w:val="000000"/>
        </w:rPr>
        <w:t xml:space="preserve">Бертяев В.Д. Теоретическая механика на базе </w:t>
      </w:r>
      <w:r>
        <w:rPr>
          <w:color w:val="000000"/>
          <w:lang w:val="en-US"/>
        </w:rPr>
        <w:t>Mathcad</w:t>
      </w:r>
      <w:r>
        <w:rPr>
          <w:color w:val="000000"/>
        </w:rPr>
        <w:t xml:space="preserve"> практикум – СПб.: БХВ – Петербург, 2005;</w:t>
      </w:r>
    </w:p>
    <w:p>
      <w:pPr>
        <w:pStyle w:val="Style18"/>
        <w:widowControl/>
        <w:numPr>
          <w:ilvl w:val="0"/>
          <w:numId w:val="3"/>
        </w:numPr>
        <w:tabs>
          <w:tab w:val="left" w:pos="397" w:leader="none"/>
          <w:tab w:val="left" w:pos="454" w:leader="none"/>
        </w:tabs>
        <w:ind w:left="0" w:hanging="0"/>
        <w:rPr/>
      </w:pPr>
      <w:r>
        <w:rPr>
          <w:color w:val="000000"/>
        </w:rPr>
        <w:t xml:space="preserve">Кирьянов Д.В. Самоучитель </w:t>
      </w:r>
      <w:r>
        <w:rPr>
          <w:color w:val="000000"/>
          <w:lang w:val="en-US"/>
        </w:rPr>
        <w:t>Mathcad</w:t>
      </w:r>
      <w:r>
        <w:rPr>
          <w:color w:val="000000"/>
        </w:rPr>
        <w:t xml:space="preserve"> 12. - СПб.: БХВ – Петербург, 2004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97" w:leader="none"/>
        </w:tabs>
        <w:spacing w:before="0" w:after="0"/>
        <w:ind w:left="0" w:hanging="0"/>
        <w:rPr>
          <w:vanish/>
        </w:rPr>
      </w:pPr>
      <w:r>
        <w:rPr>
          <w:color w:val="000000"/>
        </w:rPr>
        <w:t>Бать М.И., Джанелидзе Г.Ю., Кельзон А.С. Теоретическая механика в примерах и задачах. Т.2 (Динамика) – М.: Наука, 1990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484"/>
        </w:tabs>
        <w:ind w:left="248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596"/>
        </w:tabs>
        <w:ind w:left="459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304"/>
        </w:tabs>
        <w:ind w:left="5304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 Old Face;Times New Roman" w:hAnsi="Baskerville Old Face;Times New Roman" w:eastAsia="Times New Roman" w:cs="Baskerville Old Face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ГОСТ"/>
    <w:basedOn w:val="Normal"/>
    <w:qFormat/>
    <w:pPr>
      <w:spacing w:lineRule="auto" w:line="360" w:before="0" w:after="120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Нумерованный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54" w:leader="none"/>
      </w:tabs>
      <w:spacing w:lineRule="auto" w:line="360"/>
      <w:ind w:left="454" w:hanging="454"/>
      <w:jc w:val="both"/>
    </w:pPr>
    <w:rPr>
      <w:rFonts w:ascii="Times New Roman" w:hAnsi="Times New Roman" w:cs="Times New Roman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202.wmf"/><Relationship Id="rId206" Type="http://schemas.openxmlformats.org/officeDocument/2006/relationships/image" Target="media/image203.wmf"/><Relationship Id="rId207" Type="http://schemas.openxmlformats.org/officeDocument/2006/relationships/image" Target="media/image204.wmf"/><Relationship Id="rId208" Type="http://schemas.openxmlformats.org/officeDocument/2006/relationships/image" Target="media/image205.wmf"/><Relationship Id="rId209" Type="http://schemas.openxmlformats.org/officeDocument/2006/relationships/image" Target="media/image206.wmf"/><Relationship Id="rId210" Type="http://schemas.openxmlformats.org/officeDocument/2006/relationships/image" Target="media/image207.wmf"/><Relationship Id="rId211" Type="http://schemas.openxmlformats.org/officeDocument/2006/relationships/image" Target="media/image208.wmf"/><Relationship Id="rId212" Type="http://schemas.openxmlformats.org/officeDocument/2006/relationships/image" Target="media/image209.wmf"/><Relationship Id="rId213" Type="http://schemas.openxmlformats.org/officeDocument/2006/relationships/image" Target="media/image210.wmf"/><Relationship Id="rId214" Type="http://schemas.openxmlformats.org/officeDocument/2006/relationships/image" Target="media/image211.wmf"/><Relationship Id="rId215" Type="http://schemas.openxmlformats.org/officeDocument/2006/relationships/image" Target="media/image212.wmf"/><Relationship Id="rId216" Type="http://schemas.openxmlformats.org/officeDocument/2006/relationships/image" Target="media/image213.wmf"/><Relationship Id="rId217" Type="http://schemas.openxmlformats.org/officeDocument/2006/relationships/image" Target="media/image214.wmf"/><Relationship Id="rId218" Type="http://schemas.openxmlformats.org/officeDocument/2006/relationships/image" Target="media/image215.wmf"/><Relationship Id="rId219" Type="http://schemas.openxmlformats.org/officeDocument/2006/relationships/image" Target="media/image216.wmf"/><Relationship Id="rId220" Type="http://schemas.openxmlformats.org/officeDocument/2006/relationships/image" Target="media/image217.wmf"/><Relationship Id="rId221" Type="http://schemas.openxmlformats.org/officeDocument/2006/relationships/image" Target="media/image218.wmf"/><Relationship Id="rId222" Type="http://schemas.openxmlformats.org/officeDocument/2006/relationships/image" Target="media/image219.wmf"/><Relationship Id="rId223" Type="http://schemas.openxmlformats.org/officeDocument/2006/relationships/image" Target="media/image220.wmf"/><Relationship Id="rId224" Type="http://schemas.openxmlformats.org/officeDocument/2006/relationships/image" Target="media/image221.wmf"/><Relationship Id="rId225" Type="http://schemas.openxmlformats.org/officeDocument/2006/relationships/image" Target="media/image222.wmf"/><Relationship Id="rId226" Type="http://schemas.openxmlformats.org/officeDocument/2006/relationships/image" Target="media/image223.wmf"/><Relationship Id="rId227" Type="http://schemas.openxmlformats.org/officeDocument/2006/relationships/image" Target="media/image224.wmf"/><Relationship Id="rId228" Type="http://schemas.openxmlformats.org/officeDocument/2006/relationships/image" Target="media/image225.wmf"/><Relationship Id="rId229" Type="http://schemas.openxmlformats.org/officeDocument/2006/relationships/image" Target="media/image226.wmf"/><Relationship Id="rId230" Type="http://schemas.openxmlformats.org/officeDocument/2006/relationships/image" Target="media/image227.wmf"/><Relationship Id="rId231" Type="http://schemas.openxmlformats.org/officeDocument/2006/relationships/image" Target="media/image228.wmf"/><Relationship Id="rId232" Type="http://schemas.openxmlformats.org/officeDocument/2006/relationships/image" Target="media/image229.wmf"/><Relationship Id="rId233" Type="http://schemas.openxmlformats.org/officeDocument/2006/relationships/image" Target="media/image230.wmf"/><Relationship Id="rId234" Type="http://schemas.openxmlformats.org/officeDocument/2006/relationships/image" Target="media/image231.wmf"/><Relationship Id="rId235" Type="http://schemas.openxmlformats.org/officeDocument/2006/relationships/image" Target="media/image232.wmf"/><Relationship Id="rId236" Type="http://schemas.openxmlformats.org/officeDocument/2006/relationships/image" Target="media/image233.wmf"/><Relationship Id="rId237" Type="http://schemas.openxmlformats.org/officeDocument/2006/relationships/image" Target="media/image234.wmf"/><Relationship Id="rId238" Type="http://schemas.openxmlformats.org/officeDocument/2006/relationships/image" Target="media/image235.wmf"/><Relationship Id="rId239" Type="http://schemas.openxmlformats.org/officeDocument/2006/relationships/image" Target="media/image236.wmf"/><Relationship Id="rId240" Type="http://schemas.openxmlformats.org/officeDocument/2006/relationships/image" Target="media/image235.wmf"/><Relationship Id="rId241" Type="http://schemas.openxmlformats.org/officeDocument/2006/relationships/image" Target="media/image236.wmf"/><Relationship Id="rId242" Type="http://schemas.openxmlformats.org/officeDocument/2006/relationships/image" Target="media/image237.wmf"/><Relationship Id="rId243" Type="http://schemas.openxmlformats.org/officeDocument/2006/relationships/image" Target="media/image238.wmf"/><Relationship Id="rId244" Type="http://schemas.openxmlformats.org/officeDocument/2006/relationships/image" Target="media/image239.wmf"/><Relationship Id="rId245" Type="http://schemas.openxmlformats.org/officeDocument/2006/relationships/image" Target="media/image240.wmf"/><Relationship Id="rId246" Type="http://schemas.openxmlformats.org/officeDocument/2006/relationships/image" Target="media/image241.wmf"/><Relationship Id="rId247" Type="http://schemas.openxmlformats.org/officeDocument/2006/relationships/image" Target="media/image242.wmf"/><Relationship Id="rId248" Type="http://schemas.openxmlformats.org/officeDocument/2006/relationships/image" Target="media/image243.wmf"/><Relationship Id="rId249" Type="http://schemas.openxmlformats.org/officeDocument/2006/relationships/image" Target="media/image244.wmf"/><Relationship Id="rId250" Type="http://schemas.openxmlformats.org/officeDocument/2006/relationships/image" Target="media/image245.wmf"/><Relationship Id="rId251" Type="http://schemas.openxmlformats.org/officeDocument/2006/relationships/image" Target="media/image246.wmf"/><Relationship Id="rId252" Type="http://schemas.openxmlformats.org/officeDocument/2006/relationships/image" Target="media/image247.wmf"/><Relationship Id="rId253" Type="http://schemas.openxmlformats.org/officeDocument/2006/relationships/image" Target="media/image248.wmf"/><Relationship Id="rId254" Type="http://schemas.openxmlformats.org/officeDocument/2006/relationships/image" Target="media/image249.wmf"/><Relationship Id="rId255" Type="http://schemas.openxmlformats.org/officeDocument/2006/relationships/image" Target="media/image250.wmf"/><Relationship Id="rId256" Type="http://schemas.openxmlformats.org/officeDocument/2006/relationships/image" Target="media/image251.wmf"/><Relationship Id="rId257" Type="http://schemas.openxmlformats.org/officeDocument/2006/relationships/image" Target="media/image252.wmf"/><Relationship Id="rId258" Type="http://schemas.openxmlformats.org/officeDocument/2006/relationships/image" Target="media/image253.wmf"/><Relationship Id="rId259" Type="http://schemas.openxmlformats.org/officeDocument/2006/relationships/image" Target="media/image254.wmf"/><Relationship Id="rId260" Type="http://schemas.openxmlformats.org/officeDocument/2006/relationships/image" Target="media/image255.wmf"/><Relationship Id="rId261" Type="http://schemas.openxmlformats.org/officeDocument/2006/relationships/image" Target="media/image256.wmf"/><Relationship Id="rId262" Type="http://schemas.openxmlformats.org/officeDocument/2006/relationships/image" Target="media/image257.wmf"/><Relationship Id="rId263" Type="http://schemas.openxmlformats.org/officeDocument/2006/relationships/image" Target="media/image258.wmf"/><Relationship Id="rId264" Type="http://schemas.openxmlformats.org/officeDocument/2006/relationships/image" Target="media/image259.wmf"/><Relationship Id="rId265" Type="http://schemas.openxmlformats.org/officeDocument/2006/relationships/image" Target="media/image260.wmf"/><Relationship Id="rId266" Type="http://schemas.openxmlformats.org/officeDocument/2006/relationships/image" Target="media/image261.wmf"/><Relationship Id="rId267" Type="http://schemas.openxmlformats.org/officeDocument/2006/relationships/image" Target="media/image262.wmf"/><Relationship Id="rId268" Type="http://schemas.openxmlformats.org/officeDocument/2006/relationships/image" Target="media/image263.wmf"/><Relationship Id="rId269" Type="http://schemas.openxmlformats.org/officeDocument/2006/relationships/image" Target="media/image264.wmf"/><Relationship Id="rId270" Type="http://schemas.openxmlformats.org/officeDocument/2006/relationships/image" Target="media/image265.wmf"/><Relationship Id="rId271" Type="http://schemas.openxmlformats.org/officeDocument/2006/relationships/image" Target="media/image266.wmf"/><Relationship Id="rId272" Type="http://schemas.openxmlformats.org/officeDocument/2006/relationships/image" Target="media/image267.wmf"/><Relationship Id="rId273" Type="http://schemas.openxmlformats.org/officeDocument/2006/relationships/image" Target="media/image268.wmf"/><Relationship Id="rId274" Type="http://schemas.openxmlformats.org/officeDocument/2006/relationships/image" Target="media/image269.wmf"/><Relationship Id="rId275" Type="http://schemas.openxmlformats.org/officeDocument/2006/relationships/image" Target="media/image270.wmf"/><Relationship Id="rId276" Type="http://schemas.openxmlformats.org/officeDocument/2006/relationships/image" Target="media/image271.wmf"/><Relationship Id="rId277" Type="http://schemas.openxmlformats.org/officeDocument/2006/relationships/image" Target="media/image272.wmf"/><Relationship Id="rId278" Type="http://schemas.openxmlformats.org/officeDocument/2006/relationships/image" Target="media/image273.wmf"/><Relationship Id="rId279" Type="http://schemas.openxmlformats.org/officeDocument/2006/relationships/image" Target="media/image274.wmf"/><Relationship Id="rId280" Type="http://schemas.openxmlformats.org/officeDocument/2006/relationships/image" Target="media/image275.wmf"/><Relationship Id="rId281" Type="http://schemas.openxmlformats.org/officeDocument/2006/relationships/image" Target="media/image276.wmf"/><Relationship Id="rId282" Type="http://schemas.openxmlformats.org/officeDocument/2006/relationships/image" Target="media/image277.wmf"/><Relationship Id="rId283" Type="http://schemas.openxmlformats.org/officeDocument/2006/relationships/image" Target="media/image278.wmf"/><Relationship Id="rId284" Type="http://schemas.openxmlformats.org/officeDocument/2006/relationships/image" Target="media/image279.wmf"/><Relationship Id="rId285" Type="http://schemas.openxmlformats.org/officeDocument/2006/relationships/image" Target="media/image279.wmf"/><Relationship Id="rId286" Type="http://schemas.openxmlformats.org/officeDocument/2006/relationships/image" Target="media/image280.wmf"/><Relationship Id="rId287" Type="http://schemas.openxmlformats.org/officeDocument/2006/relationships/image" Target="media/image281.wmf"/><Relationship Id="rId288" Type="http://schemas.openxmlformats.org/officeDocument/2006/relationships/image" Target="media/image282.wmf"/><Relationship Id="rId289" Type="http://schemas.openxmlformats.org/officeDocument/2006/relationships/image" Target="media/image283.wmf"/><Relationship Id="rId290" Type="http://schemas.openxmlformats.org/officeDocument/2006/relationships/image" Target="media/image284.wmf"/><Relationship Id="rId291" Type="http://schemas.openxmlformats.org/officeDocument/2006/relationships/image" Target="media/image285.wmf"/><Relationship Id="rId292" Type="http://schemas.openxmlformats.org/officeDocument/2006/relationships/image" Target="media/image286.wmf"/><Relationship Id="rId293" Type="http://schemas.openxmlformats.org/officeDocument/2006/relationships/image" Target="media/image287.wmf"/><Relationship Id="rId294" Type="http://schemas.openxmlformats.org/officeDocument/2006/relationships/image" Target="media/image288.wmf"/><Relationship Id="rId295" Type="http://schemas.openxmlformats.org/officeDocument/2006/relationships/image" Target="media/image289.wmf"/><Relationship Id="rId296" Type="http://schemas.openxmlformats.org/officeDocument/2006/relationships/image" Target="media/image290.wmf"/><Relationship Id="rId297" Type="http://schemas.openxmlformats.org/officeDocument/2006/relationships/image" Target="media/image291.wmf"/><Relationship Id="rId298" Type="http://schemas.openxmlformats.org/officeDocument/2006/relationships/image" Target="media/image292.wmf"/><Relationship Id="rId299" Type="http://schemas.openxmlformats.org/officeDocument/2006/relationships/image" Target="media/image293.wmf"/><Relationship Id="rId300" Type="http://schemas.openxmlformats.org/officeDocument/2006/relationships/image" Target="media/image294.wmf"/><Relationship Id="rId301" Type="http://schemas.openxmlformats.org/officeDocument/2006/relationships/image" Target="media/image295.wmf"/><Relationship Id="rId302" Type="http://schemas.openxmlformats.org/officeDocument/2006/relationships/image" Target="media/image296.wmf"/><Relationship Id="rId303" Type="http://schemas.openxmlformats.org/officeDocument/2006/relationships/image" Target="media/image297.wmf"/><Relationship Id="rId304" Type="http://schemas.openxmlformats.org/officeDocument/2006/relationships/image" Target="media/image296.wmf"/><Relationship Id="rId305" Type="http://schemas.openxmlformats.org/officeDocument/2006/relationships/image" Target="media/image297.wmf"/><Relationship Id="rId306" Type="http://schemas.openxmlformats.org/officeDocument/2006/relationships/image" Target="media/image298.wmf"/><Relationship Id="rId307" Type="http://schemas.openxmlformats.org/officeDocument/2006/relationships/image" Target="media/image299.wmf"/><Relationship Id="rId308" Type="http://schemas.openxmlformats.org/officeDocument/2006/relationships/image" Target="media/image300.wmf"/><Relationship Id="rId309" Type="http://schemas.openxmlformats.org/officeDocument/2006/relationships/image" Target="media/image300.wmf"/><Relationship Id="rId310" Type="http://schemas.openxmlformats.org/officeDocument/2006/relationships/image" Target="media/image301.wmf"/><Relationship Id="rId311" Type="http://schemas.openxmlformats.org/officeDocument/2006/relationships/image" Target="media/image302.wmf"/><Relationship Id="rId312" Type="http://schemas.openxmlformats.org/officeDocument/2006/relationships/image" Target="media/image303.wmf"/><Relationship Id="rId313" Type="http://schemas.openxmlformats.org/officeDocument/2006/relationships/image" Target="media/image304.wmf"/><Relationship Id="rId314" Type="http://schemas.openxmlformats.org/officeDocument/2006/relationships/image" Target="media/image305.wmf"/><Relationship Id="rId315" Type="http://schemas.openxmlformats.org/officeDocument/2006/relationships/image" Target="media/image306.wmf"/><Relationship Id="rId316" Type="http://schemas.openxmlformats.org/officeDocument/2006/relationships/image" Target="media/image307.wmf"/><Relationship Id="rId317" Type="http://schemas.openxmlformats.org/officeDocument/2006/relationships/image" Target="media/image308.wmf"/><Relationship Id="rId318" Type="http://schemas.openxmlformats.org/officeDocument/2006/relationships/image" Target="media/image309.wmf"/><Relationship Id="rId319" Type="http://schemas.openxmlformats.org/officeDocument/2006/relationships/image" Target="media/image310.wmf"/><Relationship Id="rId320" Type="http://schemas.openxmlformats.org/officeDocument/2006/relationships/image" Target="media/image311.wmf"/><Relationship Id="rId321" Type="http://schemas.openxmlformats.org/officeDocument/2006/relationships/image" Target="media/image312.wmf"/><Relationship Id="rId322" Type="http://schemas.openxmlformats.org/officeDocument/2006/relationships/image" Target="media/image264.wmf"/><Relationship Id="rId323" Type="http://schemas.openxmlformats.org/officeDocument/2006/relationships/image" Target="media/image313.wmf"/><Relationship Id="rId324" Type="http://schemas.openxmlformats.org/officeDocument/2006/relationships/image" Target="media/image314.wmf"/><Relationship Id="rId325" Type="http://schemas.openxmlformats.org/officeDocument/2006/relationships/image" Target="media/image315.wmf"/><Relationship Id="rId326" Type="http://schemas.openxmlformats.org/officeDocument/2006/relationships/image" Target="media/image316.wmf"/><Relationship Id="rId327" Type="http://schemas.openxmlformats.org/officeDocument/2006/relationships/image" Target="media/image317.wmf"/><Relationship Id="rId328" Type="http://schemas.openxmlformats.org/officeDocument/2006/relationships/image" Target="media/image318.wmf"/><Relationship Id="rId329" Type="http://schemas.openxmlformats.org/officeDocument/2006/relationships/image" Target="media/image319.wmf"/><Relationship Id="rId330" Type="http://schemas.openxmlformats.org/officeDocument/2006/relationships/image" Target="media/image307.wmf"/><Relationship Id="rId331" Type="http://schemas.openxmlformats.org/officeDocument/2006/relationships/image" Target="media/image308.wmf"/><Relationship Id="rId332" Type="http://schemas.openxmlformats.org/officeDocument/2006/relationships/numbering" Target="numbering.xml"/><Relationship Id="rId333" Type="http://schemas.openxmlformats.org/officeDocument/2006/relationships/fontTable" Target="fontTable.xml"/><Relationship Id="rId3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20:00Z</dcterms:created>
  <dc:creator>Ростислав</dc:creator>
  <dc:description/>
  <cp:keywords/>
  <dc:language>en-US</dc:language>
  <cp:lastModifiedBy>Mage</cp:lastModifiedBy>
  <dcterms:modified xsi:type="dcterms:W3CDTF">2011-10-08T03:20:00Z</dcterms:modified>
  <cp:revision>2</cp:revision>
  <dc:subject/>
  <dc:title>Федеральное агентство по образованию</dc:title>
</cp:coreProperties>
</file>