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83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0.wmf" ContentType="image/x-wmf"/>
  <Override PartName="/word/media/image51.wmf" ContentType="image/x-wmf"/>
  <Override PartName="/word/media/image86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4.png" ContentType="image/png"/>
  <Override PartName="/word/media/image54.wmf" ContentType="image/x-wmf"/>
  <Override PartName="/word/media/image38.wmf" ContentType="image/x-wmf"/>
  <Override PartName="/word/media/image1.png" ContentType="image/png"/>
  <Override PartName="/word/media/image55.wmf" ContentType="image/x-wmf"/>
  <Override PartName="/word/media/image15.png" ContentType="image/png"/>
  <Override PartName="/word/media/image56.wmf" ContentType="image/x-wmf"/>
  <Override PartName="/word/media/image16.png" ContentType="image/png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икладной меха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ческий анализ механизмов долбежного стан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чевск, 2006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механизма и исходные данны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21530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ы долбежного станка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бежный станок предназначен для долбления пазов и внутренних канавок в отверстиях. Для движения ползуна с резцом используется шестизвенный кривошипно-кулисный механизм </w:t>
      </w:r>
      <w:r>
        <w:rPr>
          <w:color w:val="000000"/>
          <w:sz w:val="28"/>
          <w:szCs w:val="28"/>
          <w:lang w:val="en-US"/>
        </w:rPr>
        <w:t>OALBCDEP</w:t>
      </w:r>
      <w:r>
        <w:rPr>
          <w:color w:val="000000"/>
          <w:sz w:val="28"/>
          <w:szCs w:val="28"/>
        </w:rPr>
        <w:t xml:space="preserve"> с качающейся кулисой. Кривошип 2 получает вращательное движение от электродвигателя через клинно-ременную передачу и горизонтальный одноступенчатый редуктор с цилиндрическими колесами. Вращательное движение кривошипа преобразуется в возвратно-поступательное движение ползуна 6 через качающуюся вокруг опоры С кулису 4 с камнем 3 и шатун 5. Ход ползуна Н выбирается в зависимости от длины обрабатываемой поверхности детали с учетом перебегов 0.05Н в начале и конце рабочего хода (см. диаграмму сил полезного сопротивления). Рабочий ход ползуна 6 совершается за больший промежуток времени, чем холостой ход, и соответствует большему углу поворота кривошипа.</w:t>
      </w:r>
      <w:r>
        <w:br w:type="page"/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нематический анализ и 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положения мех – ма и силы полезного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в масштаб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троили 8–9 планов положений механизма при общем изображении стойки. Пусть ОА=35 мм,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05965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55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83410" cy="2306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определили крайнее положение механизма перед рабочим ходом и начиная от него построили 6–8 планов положений механизма соответствующих положениям ведущего звена механизма. Определили 2-ое крайнее положение звеньев механизма и построили для него план механизма. Построили диаграмму усилий, действующее на исполнительное звено, и если необходимо, построили 2 плана положений соответствующие началу и концу действия сил полезного сопротивления.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й анализ механизма 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ыписываем кинематические пары определяя класс и вид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2 – вращ., 5 кл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–3 – вращ., 5 кл 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–4 – поступ., 5 кл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–1 – вращ., 5 кл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–5 – вращ., 5 кл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–6 – вращ., 5 кл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–1 – поступ., 5 кл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49930" cy="1249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пределяем степень подвижности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3*5–2*7=1</w:t>
      </w:r>
    </w:p>
    <w:p>
      <w:pPr>
        <w:pStyle w:val="Normal"/>
        <w:tabs>
          <w:tab w:val="clear" w:pos="709"/>
          <w:tab w:val="left" w:pos="116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им структурную схему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41195" cy="1929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пределяем группы Ассура, определяем класс, порядок и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–6 гр. Ассура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рядка, с внешней поступательной пар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281555" cy="2395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–4 гр. Ассура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рядка, с внутренней поступательной пар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019175" cy="942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–2 механиз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яем точки насло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1,2) 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3,4) –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(5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механиз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скоростей. Линейные скорости точек и угловые скорости звень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плана скор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точки </w:t>
      </w:r>
      <w:r>
        <w:rPr>
          <w:b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постоянна 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масштаб плана скоростей. Пусть 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изобр. скорость т.А на плане скоростей. Тогда масштаб плана скоростей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ктор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а направлен перпендикулярно </w:t>
      </w:r>
      <w:r>
        <w:rPr>
          <w:i/>
          <w:color w:val="000000"/>
          <w:sz w:val="28"/>
          <w:szCs w:val="28"/>
        </w:rPr>
        <w:t>ОА</w:t>
      </w:r>
      <w:r>
        <w:rPr>
          <w:color w:val="000000"/>
          <w:sz w:val="28"/>
          <w:szCs w:val="28"/>
        </w:rPr>
        <w:t xml:space="preserve"> по направлению 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группу Ассура 3–4 (внутренняя точка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 и запишем систему уравнений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4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4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4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4546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Систему решим графически. Рассмотрим первое уравнение системы: через точку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плана скоростей проводим прямую, параллельную звену </w:t>
      </w:r>
      <w:r>
        <w:rPr>
          <w:i/>
          <w:color w:val="000000"/>
          <w:sz w:val="28"/>
          <w:szCs w:val="28"/>
          <w:lang w:val="en-US"/>
        </w:rPr>
        <w:t>B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(на этой прямой будет находиться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4А</w:t>
      </w:r>
      <w:r>
        <w:rPr>
          <w:color w:val="000000"/>
          <w:sz w:val="28"/>
          <w:szCs w:val="28"/>
        </w:rPr>
        <w:t xml:space="preserve"> и точк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.</w:t>
        <w:br/>
        <w:t xml:space="preserve"> Решаем второе уравнение.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, т. к. точк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неподвижна, а значит векто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изображающий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0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точка С совпадает с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 xml:space="preserve">Через полюс плана скоростей (точки </w:t>
      </w:r>
      <w:r>
        <w:rPr>
          <w:i/>
          <w:color w:val="000000"/>
          <w:sz w:val="28"/>
          <w:szCs w:val="28"/>
        </w:rPr>
        <w:t>с)</w:t>
      </w:r>
      <w:r>
        <w:rPr>
          <w:color w:val="000000"/>
          <w:sz w:val="28"/>
          <w:szCs w:val="28"/>
        </w:rPr>
        <w:t xml:space="preserve"> проводим прямую перпендикулярную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. При пересечении двух прямых получаем положение точки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точек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лане скоростей определяем по теоремам подобия. Точка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будет находиться так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55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55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ём окружность радиусом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центром в точке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радиусом </w:t>
      </w:r>
      <w:r>
        <w:rPr>
          <w:i/>
          <w:color w:val="000000"/>
          <w:sz w:val="28"/>
          <w:szCs w:val="28"/>
          <w:lang w:val="en-US"/>
        </w:rPr>
        <w:t>cb</w:t>
      </w:r>
      <w:r>
        <w:rPr>
          <w:color w:val="000000"/>
          <w:sz w:val="28"/>
          <w:szCs w:val="28"/>
        </w:rPr>
        <w:t xml:space="preserve"> с центром в точке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пересечение их является точка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Из полюса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роводим вектор в точку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находиться на отрезк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причём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55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7615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55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будет находиться на отрезке </w:t>
      </w:r>
      <w:r>
        <w:rPr>
          <w:i/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</w:rPr>
        <w:t>, причём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81045" cy="441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группу Ассура </w:t>
      </w:r>
      <w:r>
        <w:rPr>
          <w:i/>
          <w:color w:val="000000"/>
          <w:sz w:val="28"/>
          <w:szCs w:val="28"/>
        </w:rPr>
        <w:t>5–6</w:t>
      </w:r>
      <w:r>
        <w:rPr>
          <w:color w:val="000000"/>
          <w:sz w:val="28"/>
          <w:szCs w:val="28"/>
        </w:rPr>
        <w:t xml:space="preserve"> (внутренняя точка 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) и запишем систему уравнений:</w:t>
      </w:r>
      <w:r>
        <w:br w:type="page"/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Е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= V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+ V</w:t>
      </w:r>
      <w:r>
        <w:rPr>
          <w:i/>
          <w:color w:val="000000"/>
          <w:sz w:val="28"/>
          <w:szCs w:val="28"/>
          <w:vertAlign w:val="subscript"/>
          <w:lang w:val="en-US"/>
        </w:rPr>
        <w:t>ED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color w:val="000000"/>
          <w:sz w:val="28"/>
          <w:szCs w:val="28"/>
          <w:lang w:val="en-US"/>
        </w:rPr>
        <w:t xml:space="preserve"> = V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  <w:lang w:val="en-US"/>
        </w:rPr>
        <w:t>+ V</w:t>
      </w:r>
      <w:r>
        <w:rPr>
          <w:i/>
          <w:color w:val="000000"/>
          <w:sz w:val="28"/>
          <w:szCs w:val="28"/>
          <w:vertAlign w:val="subscript"/>
          <w:lang w:val="en-US"/>
        </w:rPr>
        <w:t>EP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080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у решим графически. Рассмотрим первое уравнение системы: через точку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лана скоростей проводим пряму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на этой прямой будет находиться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ED</w:t>
      </w:r>
      <w:r>
        <w:rPr>
          <w:color w:val="000000"/>
          <w:sz w:val="28"/>
          <w:szCs w:val="28"/>
        </w:rPr>
        <w:t xml:space="preserve"> и точка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Решаем второе уравнение.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, т. к. точка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неподвижна, а значит векто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изображающий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 =0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точка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совпадает с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 xml:space="preserve">Через полюс плана скоростей (точк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водим прямую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080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пересечении двух прямых получаем положение точки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находиться на отрезке </w:t>
      </w:r>
      <w:r>
        <w:rPr>
          <w:i/>
          <w:color w:val="000000"/>
          <w:sz w:val="28"/>
          <w:szCs w:val="28"/>
          <w:lang w:val="en-US"/>
        </w:rPr>
        <w:t>de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ds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i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причём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21100" cy="55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истинные значения линейных скоростей точек и угловых скоростей звеньев механизма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4020" cy="4749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коростей рассмотрен для выделенно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о строится планы скоростей для остальных положений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заносятся в таблицу скоростей точек и звеньев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 – Линейные скорости характерных точек и угловые скоро</w:t>
      </w:r>
      <w:r>
        <w:rPr/>
        <w:t>сти звеньев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01"/>
        <w:gridCol w:w="930"/>
        <w:gridCol w:w="1376"/>
        <w:gridCol w:w="839"/>
        <w:gridCol w:w="840"/>
        <w:gridCol w:w="840"/>
        <w:gridCol w:w="702"/>
        <w:gridCol w:w="840"/>
        <w:gridCol w:w="840"/>
      </w:tblGrid>
      <w:tr>
        <w:trPr>
          <w:trHeight w:val="261" w:hRule="atLeast"/>
          <w:cantSplit w:val="true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7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в положении</w:t>
            </w:r>
          </w:p>
        </w:tc>
      </w:tr>
      <w:tr>
        <w:trPr>
          <w:trHeight w:val="210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33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</w:rPr>
              <w:t>А4, 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5</w:t>
            </w:r>
          </w:p>
        </w:tc>
      </w:tr>
      <w:tr>
        <w:trPr>
          <w:trHeight w:val="30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B, </w:t>
            </w:r>
            <w:r>
              <w:rPr>
                <w:color w:val="000000"/>
                <w:sz w:val="20"/>
                <w:szCs w:val="28"/>
                <w:vertAlign w:val="subscript"/>
              </w:rPr>
              <w:t>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</w:tr>
      <w:tr>
        <w:trPr>
          <w:trHeight w:val="39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  <w:vertAlign w:val="subscript"/>
              </w:rPr>
              <w:t>, 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7</w:t>
            </w:r>
          </w:p>
        </w:tc>
      </w:tr>
      <w:tr>
        <w:trPr>
          <w:trHeight w:val="345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0"/>
                <w:szCs w:val="28"/>
                <w:vertAlign w:val="subscript"/>
              </w:rPr>
              <w:t>, 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6</w:t>
            </w:r>
          </w:p>
        </w:tc>
      </w:tr>
      <w:tr>
        <w:trPr>
          <w:trHeight w:val="30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S4</w:t>
            </w:r>
            <w:r>
              <w:rPr>
                <w:color w:val="000000"/>
                <w:sz w:val="20"/>
                <w:szCs w:val="28"/>
                <w:vertAlign w:val="subscript"/>
              </w:rPr>
              <w:t>, 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33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S5</w:t>
            </w:r>
            <w:r>
              <w:rPr>
                <w:color w:val="000000"/>
                <w:sz w:val="20"/>
                <w:szCs w:val="28"/>
                <w:vertAlign w:val="subscript"/>
              </w:rPr>
              <w:t>, 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6</w:t>
            </w:r>
          </w:p>
        </w:tc>
      </w:tr>
      <w:tr>
        <w:trPr>
          <w:trHeight w:val="36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,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1</w:t>
            </w:r>
          </w:p>
        </w:tc>
      </w:tr>
      <w:tr>
        <w:trPr>
          <w:trHeight w:val="315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A4A</w:t>
            </w:r>
            <w:r>
              <w:rPr>
                <w:color w:val="000000"/>
                <w:sz w:val="20"/>
                <w:szCs w:val="28"/>
                <w:vertAlign w:val="subscript"/>
              </w:rPr>
              <w:t>,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</w:tr>
      <w:tr>
        <w:trPr>
          <w:trHeight w:val="33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A4C</w:t>
            </w:r>
            <w:r>
              <w:rPr>
                <w:color w:val="000000"/>
                <w:sz w:val="20"/>
                <w:szCs w:val="28"/>
                <w:vertAlign w:val="subscript"/>
              </w:rPr>
              <w:t>,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5</w:t>
            </w:r>
          </w:p>
        </w:tc>
      </w:tr>
      <w:tr>
        <w:trPr>
          <w:trHeight w:val="345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ED</w:t>
            </w:r>
            <w:r>
              <w:rPr>
                <w:color w:val="000000"/>
                <w:sz w:val="20"/>
                <w:szCs w:val="28"/>
                <w:vertAlign w:val="subscript"/>
              </w:rPr>
              <w:t>,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33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EP</w:t>
            </w:r>
            <w:r>
              <w:rPr>
                <w:color w:val="000000"/>
                <w:sz w:val="20"/>
                <w:szCs w:val="28"/>
                <w:vertAlign w:val="subscript"/>
              </w:rPr>
              <w:t>,м/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6</w:t>
            </w:r>
          </w:p>
        </w:tc>
      </w:tr>
      <w:tr>
        <w:trPr>
          <w:trHeight w:val="333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ω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</w:t>
            </w:r>
          </w:p>
        </w:tc>
      </w:tr>
      <w:tr>
        <w:trPr>
          <w:trHeight w:val="36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ω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  <w:vertAlign w:val="subscript"/>
              </w:rPr>
              <w:t>,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роение диаграммы приведенного момента сил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42645" cy="2133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точки приложения и направление уравновешивающей силы (приведенной силы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полюса зацеп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зубчатой передаче, принять радиус делительной окружности ведомого колеса 2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более четкими линиями один из планов механизма на рабочем ходу (где действует сила полезного сопротивления), но не крайние положения. Для этого положения пронумеровать звенья и обозначить кинематические пары и центры масс звеньев. Нумерацию планов положений начать с крайнего положения перед рабочим х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диус делительной окружности ведом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=0,09 м</w:t>
      </w:r>
      <w:r>
        <w:rPr>
          <w:color w:val="000000"/>
          <w:sz w:val="28"/>
          <w:szCs w:val="28"/>
        </w:rPr>
        <w:t xml:space="preserve">, используя масштаб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им масштаб на плане механиз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558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лане механизма находится точка полюса зацепления (т.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), а также направ-ление уравновешивающей силы (приведенной силы и ее точки приложения т. 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622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теорему подобия находим положения и скорость т. 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а планах скоростей в каждом поло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1638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84"/>
        <w:gridCol w:w="883"/>
        <w:gridCol w:w="1369"/>
        <w:gridCol w:w="836"/>
        <w:gridCol w:w="836"/>
        <w:gridCol w:w="836"/>
        <w:gridCol w:w="836"/>
        <w:gridCol w:w="836"/>
        <w:gridCol w:w="7"/>
        <w:gridCol w:w="838"/>
      </w:tblGrid>
      <w:tr>
        <w:trPr>
          <w:trHeight w:val="330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ры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v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ab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</w:tr>
      <w:tr>
        <w:trPr>
          <w:trHeight w:val="345" w:hRule="atLeast"/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V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B2</w:t>
            </w:r>
            <w:r>
              <w:rPr>
                <w:color w:val="000000"/>
                <w:sz w:val="20"/>
              </w:rPr>
              <w:t xml:space="preserve"> м/с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илы полезного сопротивления по диаграмме сил и силы тяжести звеньев в каждом положении и прикладывание его к механиз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илы тяж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92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292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92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ил полезного сопротивления и сил тяжести звеньев во всех положениях механизма одинаковы, кроме 1-ого и 7-ого, где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проставляются только в выделенном полож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теоремы Жуковского «О жестком рычаге», перенести все силы из плана механизма на план скоростей повернув их на </w:t>
      </w:r>
      <w:r>
        <w:rPr>
          <w:i/>
          <w:color w:val="000000"/>
          <w:sz w:val="28"/>
          <w:szCs w:val="28"/>
        </w:rPr>
        <w:t>90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в том числ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ть сумму моментов всех сил относительно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найти величину, направ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84800" cy="838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овешив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приведенная сила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иведенный момент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 имеем значения приведенных моментов сил сопротивления. Каждый момент заносим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Приведенные значения моментов сил полезного сопротивлени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90"/>
        <w:gridCol w:w="915"/>
        <w:gridCol w:w="1352"/>
        <w:gridCol w:w="779"/>
        <w:gridCol w:w="778"/>
        <w:gridCol w:w="914"/>
        <w:gridCol w:w="689"/>
        <w:gridCol w:w="914"/>
        <w:gridCol w:w="778"/>
      </w:tblGrid>
      <w:tr>
        <w:trPr>
          <w:trHeight w:val="35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33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drawing>
                <wp:inline distT="0" distB="0" distL="0" distR="0">
                  <wp:extent cx="304800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</w:rPr>
              <w:t>, кНм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значениям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аблице строим график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миллиметр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мощности электродвигателя и разбивка передаточного отношения по ступеням. Определив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каждого положения строим график изменения приведенного момента сил сопротивления от функции угла поворота звена приведения по оси абсцисс, масштаб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92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я зависим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м требуемую мощность электродвигателя, для этого находим работу сил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, </w:t>
      </w:r>
      <w:r>
        <w:rPr>
          <w:i/>
          <w:color w:val="000000"/>
          <w:sz w:val="28"/>
          <w:szCs w:val="28"/>
        </w:rPr>
        <w:t>мм</w:t>
      </w:r>
      <w:r>
        <w:rPr>
          <w:i/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работа движущих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558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 xml:space="preserve"> – полезная работа механизма,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мощность движущих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520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буемая мощность электродвигателя: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558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ПД зубчатой передачи, </w:t>
      </w:r>
      <w:r>
        <w:rPr>
          <w:color w:val="000000"/>
          <w:sz w:val="28"/>
          <w:szCs w:val="28"/>
        </w:rPr>
        <w:drawing>
          <wp:inline distT="0" distB="0" distL="0" distR="0">
            <wp:extent cx="140779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цилиндрическая пере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ременной передачи, </w:t>
      </w:r>
      <w:r>
        <w:rPr>
          <w:color w:val="000000"/>
          <w:sz w:val="28"/>
          <w:szCs w:val="28"/>
        </w:rPr>
        <w:drawing>
          <wp:inline distT="0" distB="0" distL="0" distR="0">
            <wp:extent cx="1461770" cy="2952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" cy="2813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ПД одной пары подшипников кач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1569720" cy="2844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личество пар подшипников к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558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19523–81 выбирае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</w:rPr>
        <w:drawing>
          <wp:inline distT="0" distB="0" distL="0" distR="0">
            <wp:extent cx="696595" cy="2736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гласно 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2736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бираем синхронную частоту вра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оцент скольжения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Соответственно выбр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73685" cy="2736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=0,55 кВт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17805" cy="2736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=1500 об/мин,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=7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оминальное число оборотов электро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334510" cy="285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ередаточное число, об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1143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ередаточное число редуктора, выбираем по ГОСТ 2185–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 – передаточное число ремен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диус делительной окружности шестер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558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роение диаграммы изменения кинетическ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я диаграмму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л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066165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рафически проинтегрируем ее методом хорд и получим график работы сил сопроти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Масштаб графика получим вычисля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292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асштаб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92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асштаб ос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 – </w:t>
      </w:r>
      <w:r>
        <w:rPr>
          <w:color w:val="000000"/>
          <w:sz w:val="28"/>
          <w:szCs w:val="28"/>
        </w:rPr>
        <w:t xml:space="preserve">полюсное расстояние при графическом интегрировании,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ый момент движения сил для промышленных установок принимаем постоянным в течение всего цикла установившегося режима. Учитывая то обстоятельство, что за полный цикл установившегося движения работа движущих сил равна работе сил сопротивления. Соединяем 1-ую и последнюю точки в диаграмме </w:t>
      </w:r>
      <w:r>
        <w:rPr>
          <w:color w:val="000000"/>
          <w:sz w:val="28"/>
          <w:szCs w:val="28"/>
        </w:rPr>
        <w:drawing>
          <wp:inline distT="0" distB="0" distL="0" distR="0">
            <wp:extent cx="917575" cy="2736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ямой линией. Указанная прямая в положительной области представляет собой диаграмму работ движущих сил </w:t>
      </w:r>
      <w:r>
        <w:rPr>
          <w:color w:val="000000"/>
          <w:sz w:val="28"/>
          <w:szCs w:val="28"/>
        </w:rPr>
        <w:drawing>
          <wp:inline distT="0" distB="0" distL="0" distR="0">
            <wp:extent cx="904875" cy="285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читая из ординат диаграммы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832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ующие ординаты диаграммы </w:t>
      </w:r>
      <w:r>
        <w:rPr>
          <w:color w:val="000000"/>
          <w:sz w:val="28"/>
          <w:szCs w:val="28"/>
        </w:rPr>
        <w:drawing>
          <wp:inline distT="0" distB="0" distL="0" distR="0">
            <wp:extent cx="917575" cy="2736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ткладывая разность на соответствующей ординате получаем диаграмму изменения (приращения) кинетической энергии механизма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истинной скорости движения звена при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диаграммы приведенного момента инерции по уровн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6343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значения приведенного момента инерции в каждом поло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51500" cy="6343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занос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4 – Зн</w:t>
      </w:r>
      <w:r>
        <w:rPr/>
        <w:t>ачения приведенных моментов инерци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858"/>
        <w:gridCol w:w="858"/>
        <w:gridCol w:w="858"/>
        <w:gridCol w:w="858"/>
        <w:gridCol w:w="858"/>
        <w:gridCol w:w="771"/>
        <w:gridCol w:w="858"/>
        <w:gridCol w:w="858"/>
        <w:gridCol w:w="857"/>
      </w:tblGrid>
      <w:tr>
        <w:trPr>
          <w:trHeight w:val="465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341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2667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лученным значениям строим график изменения приведенного момента инерции от функции угла поворота звена приве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штаб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9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диаграммы «Энергия – масса» (кривой Виттенбауэра) и зависим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ив из графиков </w:t>
      </w:r>
      <w:r>
        <w:rPr>
          <w:color w:val="000000"/>
          <w:sz w:val="28"/>
          <w:szCs w:val="28"/>
        </w:rPr>
        <w:drawing>
          <wp:inline distT="0" distB="0" distL="0" distR="0">
            <wp:extent cx="105346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824865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аргумент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получим функциональную зависимость изменения приращения к кинетической энергии от приведенного момента инерции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иаграмму Виттенбауэ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нетическая энергия механизма в любой момент времени можно представить в виде суммы кинетической энергии механизма в начальный момент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азности работ сил движущи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сил сопротивл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за время соответствующее повороту звена приведения на угол </w:t>
      </w:r>
      <w:r>
        <w:rPr>
          <w:i/>
          <w:color w:val="000000"/>
          <w:sz w:val="28"/>
          <w:szCs w:val="28"/>
        </w:rPr>
        <w:t>φ,</w:t>
      </w:r>
      <w:r>
        <w:rPr>
          <w:color w:val="000000"/>
          <w:sz w:val="28"/>
          <w:szCs w:val="28"/>
        </w:rPr>
        <w:t xml:space="preserve">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292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носим начало координат графика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расстояние соответствующее значению кинетической энергии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736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3" t="-129" r="-1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1143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диаграмма Виттенбауэра отнесенная к новой системе координат, представляет кривую изменения кинетической энергии всего механизма функции приведенного момента инерции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ная скорость звена приведения в данном его поло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7385" cy="4356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в на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ольно выбрав точку с координатами </w:t>
      </w:r>
      <w:r>
        <w:rPr>
          <w:i/>
          <w:color w:val="000000"/>
          <w:sz w:val="28"/>
          <w:szCs w:val="28"/>
        </w:rPr>
        <w:t>(х, у)</w:t>
      </w:r>
      <w:r>
        <w:rPr>
          <w:color w:val="000000"/>
          <w:sz w:val="28"/>
          <w:szCs w:val="28"/>
        </w:rPr>
        <w:t xml:space="preserve"> и определив зн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становки в формулу (1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596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данные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736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нос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-Значения истинной скорости движения звена приведени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835"/>
        <w:gridCol w:w="835"/>
        <w:gridCol w:w="835"/>
        <w:gridCol w:w="834"/>
        <w:gridCol w:w="834"/>
        <w:gridCol w:w="833"/>
        <w:gridCol w:w="833"/>
        <w:gridCol w:w="833"/>
        <w:gridCol w:w="829"/>
      </w:tblGrid>
      <w:tr>
        <w:trPr>
          <w:trHeight w:val="333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494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34365" cy="2921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начениям таблицы строим диаграмму изменения истинной скорости движения звена приве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7368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ового начала координат т. О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касательно к диаграмме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и и находим лучи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330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по формуле (2)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Угло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и звена при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596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71625" cy="596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3"/>
      <w:headerReference w:type="first" r:id="rId15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2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2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3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50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73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72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1.wmf"/><Relationship Id="rId119" Type="http://schemas.openxmlformats.org/officeDocument/2006/relationships/image" Target="media/image106.wmf"/><Relationship Id="rId120" Type="http://schemas.openxmlformats.org/officeDocument/2006/relationships/image" Target="media/image106.wmf"/><Relationship Id="rId121" Type="http://schemas.openxmlformats.org/officeDocument/2006/relationships/image" Target="media/image101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07.wmf"/><Relationship Id="rId130" Type="http://schemas.openxmlformats.org/officeDocument/2006/relationships/image" Target="media/image111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5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13.wmf"/><Relationship Id="rId144" Type="http://schemas.openxmlformats.org/officeDocument/2006/relationships/image" Target="media/image125.wmf"/><Relationship Id="rId145" Type="http://schemas.openxmlformats.org/officeDocument/2006/relationships/image" Target="media/image113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50.wmf"/><Relationship Id="rId152" Type="http://schemas.openxmlformats.org/officeDocument/2006/relationships/image" Target="media/image131.wmf"/><Relationship Id="rId153" Type="http://schemas.openxmlformats.org/officeDocument/2006/relationships/header" Target="header1.xml"/><Relationship Id="rId154" Type="http://schemas.openxmlformats.org/officeDocument/2006/relationships/header" Target="header2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0:00Z</dcterms:created>
  <dc:creator>Natalya</dc:creator>
  <dc:description/>
  <cp:keywords/>
  <dc:language>en-US</dc:language>
  <cp:lastModifiedBy>Mage</cp:lastModifiedBy>
  <dcterms:modified xsi:type="dcterms:W3CDTF">2011-10-08T03:20:00Z</dcterms:modified>
  <cp:revision>2</cp:revision>
  <dc:subject/>
  <dc:title>МИНИСТЕРСТВО ОБРАЗОВАНИЯ И НАУКИ УКРАИНЫ</dc:title>
</cp:coreProperties>
</file>