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1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силеостровского административ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hanging="0"/>
        <w:jc w:val="center"/>
        <w:rPr/>
      </w:pPr>
      <w:r>
        <w:rPr/>
      </w:r>
    </w:p>
    <w:p>
      <w:pPr>
        <w:pStyle w:val="Heading2"/>
        <w:spacing w:lineRule="auto" w:line="360"/>
        <w:ind w:left="0" w:hanging="0"/>
        <w:jc w:val="center"/>
        <w:rPr/>
      </w:pPr>
      <w:r>
        <w:rPr/>
      </w:r>
    </w:p>
    <w:p>
      <w:pPr>
        <w:pStyle w:val="Heading2"/>
        <w:spacing w:lineRule="auto" w:line="360"/>
        <w:ind w:left="0" w:hanging="0"/>
        <w:jc w:val="center"/>
        <w:rPr/>
      </w:pPr>
      <w:r>
        <w:rPr/>
      </w:r>
    </w:p>
    <w:p>
      <w:pPr>
        <w:pStyle w:val="Heading2"/>
        <w:spacing w:lineRule="auto" w:line="360"/>
        <w:ind w:left="0" w:hanging="0"/>
        <w:jc w:val="center"/>
        <w:rPr/>
      </w:pPr>
      <w:r>
        <w:rPr/>
      </w:r>
    </w:p>
    <w:p>
      <w:pPr>
        <w:pStyle w:val="Heading2"/>
        <w:spacing w:lineRule="auto" w:line="360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0" w:hanging="0"/>
        <w:jc w:val="center"/>
        <w:rPr/>
      </w:pPr>
      <w:r>
        <w:rPr/>
      </w:r>
    </w:p>
    <w:p>
      <w:pPr>
        <w:pStyle w:val="Heading2"/>
        <w:spacing w:lineRule="auto" w:line="360"/>
        <w:ind w:left="-374" w:hanging="0"/>
        <w:jc w:val="center"/>
        <w:rPr/>
      </w:pPr>
      <w:r>
        <w:rPr/>
        <w:t>Проект по технологии</w:t>
      </w:r>
    </w:p>
    <w:p>
      <w:pPr>
        <w:pStyle w:val="Normal"/>
        <w:spacing w:lineRule="auto" w:line="360"/>
        <w:ind w:right="-8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невник домашних дел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 ученица 9б кла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врухина Светлана Серге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рфильева Ангелина Викторов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учебном году в нашей гимназии всем ученикам 9-х классов были предложены различные элективные курсы. Я выбрала курс «Проект от А до Я» по технологии и «Демографические проблемы» по географии. В результате изучения элективного курса по технологии нам надо было разработать проект. Проект можно было написать по предложенной теме или придумать тему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еоретической части курса я поняла, что самые лучшие проекты – это те, в которых разрабатывается и создается что-то абсолютно или относительно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новое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необходимое</w:t>
      </w:r>
      <w:r>
        <w:rPr>
          <w:sz w:val="28"/>
          <w:szCs w:val="28"/>
        </w:rPr>
        <w:t xml:space="preserve"> для кого-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е очень захотелось сделать хороший проект. Следовательно, начать надо было с поиска потребности, которую я смогла бы удовлетворить в результате выполнения своего проекта. И я начала по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зделам программы «Технология изготовления швейных изделий», «Кулинария», «Рукоделие», которые мы изучали на уроках технологии в 5-7 классах, мои знания сейчас уже не настолько глубоки, чтобы придумать что-то новое да и время, отведенное для выполнения проекта, составляло всего 12 уроков, поэтому я решила искать тему своего проекта в разделе «Культура дом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технологии в 5–7 классах мне очень нравилась тема «Культура дома», потому что мы рассматривали вопросы организации домашних праздников, экологию жилища, интерьер, домашнюю экономику. Сейчас, когда я стала старше и моя роль в семье значительно изменилась, я поняла, что умение вести домашнее хозяйство – это серьезная наука и большое искусство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мамой и сестрой мы планируем все расходы и доходы нашей семьи. Все записи мы делаем в тетради, но это не очень удобно, потому что надо самим чертить таблицы. И я поняла, что нам </w:t>
      </w:r>
      <w:r>
        <w:rPr>
          <w:b/>
          <w:bCs/>
          <w:i/>
          <w:iCs/>
          <w:sz w:val="28"/>
          <w:szCs w:val="28"/>
        </w:rPr>
        <w:t>нужен</w:t>
      </w:r>
      <w:r>
        <w:rPr>
          <w:sz w:val="28"/>
          <w:szCs w:val="28"/>
        </w:rPr>
        <w:t xml:space="preserve"> удобный </w:t>
      </w:r>
      <w:r>
        <w:rPr>
          <w:b/>
          <w:bCs/>
          <w:i/>
          <w:iCs/>
          <w:sz w:val="28"/>
          <w:szCs w:val="28"/>
        </w:rPr>
        <w:t xml:space="preserve">блокнот </w:t>
      </w:r>
      <w:r>
        <w:rPr>
          <w:sz w:val="28"/>
          <w:szCs w:val="28"/>
        </w:rPr>
        <w:t xml:space="preserve">(записная книжка), предназначенный специально для записи </w:t>
      </w:r>
      <w:r>
        <w:rPr>
          <w:b/>
          <w:bCs/>
          <w:i/>
          <w:iCs/>
          <w:sz w:val="28"/>
          <w:szCs w:val="28"/>
        </w:rPr>
        <w:t>домашней бухгалтерии</w:t>
      </w:r>
      <w:r>
        <w:rPr>
          <w:sz w:val="28"/>
          <w:szCs w:val="28"/>
        </w:rPr>
        <w:t>. Попытка найти нечто подобное на рынке печатной и канцелярской продукции была безуспешной: в продаже не было ничего подоб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чтобы удовлетворить эту потребность нашей семьи (возможно и других семей), </w:t>
      </w:r>
      <w:r>
        <w:rPr>
          <w:b/>
          <w:bCs/>
          <w:i/>
          <w:iCs/>
          <w:sz w:val="28"/>
          <w:szCs w:val="28"/>
        </w:rPr>
        <w:t>надо создать</w:t>
      </w:r>
      <w:r>
        <w:rPr>
          <w:sz w:val="28"/>
          <w:szCs w:val="28"/>
        </w:rPr>
        <w:t xml:space="preserve"> удобную </w:t>
      </w:r>
      <w:r>
        <w:rPr>
          <w:b/>
          <w:bCs/>
          <w:i/>
          <w:iCs/>
          <w:sz w:val="28"/>
          <w:szCs w:val="28"/>
        </w:rPr>
        <w:t>«книжечку»</w:t>
      </w:r>
      <w:r>
        <w:rPr>
          <w:sz w:val="28"/>
          <w:szCs w:val="28"/>
        </w:rPr>
        <w:t xml:space="preserve"> для записи семейного бюдж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это и стало главной задачей мое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знакомиться с технологией создания книг, брошюр, блокнотов (материалы, дизайн, способы соединения и т.п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таблицы, удобные для учета доходов и расходов семь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мать, что, кроме домашнего бюджета, можно включить в эту «книжечку»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оптимальный вариант для изготовления изделия в условиях школы или дом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2 экземпляра изделия (один для нашей семьи и один как образец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следова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ить к созданию своего изделия, я реши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ить исторический экскурс по ведению домашней эконом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вести опрос среди людей разного достатка о том, как они ведут домашнюю бухгалтерию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историей создания книги и книгопечат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тить, если удастся, современную типограф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ий экскур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лее полного изучения истории вопроса, разумно обратиться к литературным произведениям, имеющим описание быта людей разных сословий. Так, в романе А.С. Пушкина «Евгений Онегин» чита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егин шкафы отвори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дном нашел </w:t>
      </w:r>
      <w:r>
        <w:rPr>
          <w:sz w:val="28"/>
          <w:szCs w:val="28"/>
          <w:u w:val="single"/>
        </w:rPr>
        <w:t>тетрадь расхо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ом наливок целый стр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вшины с яблочной вод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календарь </w:t>
      </w:r>
      <w:r>
        <w:rPr>
          <w:sz w:val="28"/>
          <w:szCs w:val="28"/>
          <w:u w:val="single"/>
        </w:rPr>
        <w:t xml:space="preserve">осьмого </w:t>
      </w:r>
      <w:r>
        <w:rPr>
          <w:sz w:val="28"/>
          <w:szCs w:val="28"/>
        </w:rPr>
        <w:t>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к, имея много де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ые книги не гля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о подобных записях говорится в романах М.Е. Салтыкова-Щедрина «Господа Головлевы» и «Поющие в терновнике» К.Маккало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о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просили 20 человек разного достатка и возраста. Вопросы были такими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е ли вы домашнюю бухгалтерию?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едете, то где делаете записи?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даетесь ли Вы в готовом печатном изделии для этой це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проса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% опрошенных ведут домашнюю бухгалтерию, среди них 2\3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ют люди среднего и низкого достат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% респондентов ведут учет на ПК, 45% ведут записи в тетради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5% опрошенных хотели бы иметь готовое печатное изделие, предназначенное для учета доходов и расходов семь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книги и книгопечат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История книги уходит в глубокую древность. На заре письменности человек использовал для хранения информации то, что давала ему окружающая природа: камень и дерево, кору деревьев и глиняные плитки. Естественно, что такие громоздкие, тяжелые и неудобные материалы он стремился заменить другими, не имеющими этих недостатко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За четыре тысячелетия до нашей эры в Древнем Египте был найден первый такой материал-</w:t>
      </w:r>
      <w:r>
        <w:rPr>
          <w:b/>
          <w:bCs/>
          <w:i/>
          <w:iCs/>
        </w:rPr>
        <w:t>папирус</w:t>
      </w:r>
      <w:r>
        <w:rPr/>
        <w:t>, который выделывали из стеблей тростника. Но это был хрупкий, пористый материал, пропускавший краску. Для рукописей он использовался в виде лент, на которых писали с одной стороны. Такие ленты, порой длиной до 40 м, наматывали на стержни, и хранили эти свитки в специальном футляре из дерева и кожи. Переплетные работы при этом заключались в прикреплении концов ленты папируса к деревянным стержням, с помощью которых при чтении перематывали рукопись, в пропитке папирусной ленты маслом (для предохранения от порчи), в подравнивании и закрашивании обрезов, изготовлении и украшении футляров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За два века до нашей эры появился </w:t>
      </w:r>
      <w:r>
        <w:rPr>
          <w:b/>
          <w:bCs/>
          <w:i/>
          <w:iCs/>
        </w:rPr>
        <w:t xml:space="preserve">пергамент </w:t>
      </w:r>
      <w:r>
        <w:rPr/>
        <w:t>- особым образом выделанная кожа молодых животных (телят, коз, овец и др.). Первые пергаментные книги делали также в форме свитков. Но пергамент очень прочный материал, и на нем можно было писать с обеих сторон, поэтому появилась новая форма книги - четырехугольная. Листы пергамента стали складывать пополам, получая при этом четырехстраничные тетради (от греческого “тетра”- четыре), которые потом последовательно одну за другой собирали в книжный блок и сшивали сухожилиями животных, пришивая их одновременно к кожаным ремня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омимо папируса и пергамента, древние греки и римляне пользовались для записей деревянными дощечками, которые в первое время покрывались воском, а впоследствии загрунтовывались какой-нибудь краской. Иногда их соединяли попарно шнурком в </w:t>
      </w:r>
      <w:r>
        <w:rPr>
          <w:b/>
          <w:bCs/>
          <w:i/>
          <w:iCs/>
        </w:rPr>
        <w:t>диптихи</w:t>
      </w:r>
      <w:r>
        <w:rPr/>
        <w:t>. Эти дощечки со временем делались все тоньше и тоньше, на них стали писать с обеих сторон, а затем соединять по нескольку штук вместе, скрепляя ремням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иптихи делали не только из дерева, но и из слоновой кости, металла, украшали внешние стороны резьбой, гравировкой, отделывали золотом, драгоценными камнями, между ними помещались иногда и чистые пластинки, предназначенные только для записи. Так создавался прообраз современной книги, а художественно оформленные диптихи и стали прототипом переплетенной крышки. Естественно, что эти фолианты были чрезвычайно дорог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Более дешевыми считались книги, написанные на пергаменте и покрытые обложкой из пергамента или кожи, края которой находили один на другой и завязывались тесемкой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последствии в качестве сторонок переплета стали использовать дубовые или буковые доски, покрытые поверх кожей, концы которой загибались внутрь и приклеивались к доскам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Важнейшим событием в истории письменности и книги было </w:t>
      </w:r>
      <w:r>
        <w:rPr>
          <w:b/>
          <w:bCs/>
          <w:i/>
          <w:iCs/>
        </w:rPr>
        <w:t>изобретение бумаги</w:t>
      </w:r>
      <w:r>
        <w:rPr>
          <w:b/>
          <w:bCs/>
        </w:rPr>
        <w:t>.</w:t>
      </w:r>
      <w:r>
        <w:rPr/>
        <w:t xml:space="preserve"> Книжные блоки из бумаги составлялись из двух- и трехсгибных тетрадей и шили пеньковыми нитками на пеньковых шнурах, а не на ремнях. Их стали обрезать с трех сторон, круглить корешок. Книги, особенно с началом книгопечатания, стали выпускать уже в более простом оформлении, из менее дорогих материалов. Для переплета начали применять картон, который оклеивали кожей, а потом тканью и бумаго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>Изобретение книгопечатания</w:t>
      </w:r>
      <w:r>
        <w:rPr/>
        <w:t xml:space="preserve"> связано в Европе с именем Иоганна Гуттенберга. Гуттенберг был бюргером (так как в ту пору в Западной Европе называли городское сословие, связанное с цеховым ремеслом и торговлей). Он занимался ремеслом, экспериментируя и изобретая, бился над созданием печатного станка. Суть новшества хранилась в тайне от посторонних. Гуттенберг, будучи и торговцем, надеялся коммерчески выгодно использовать свое изобретение. Со временем пришел успех. Первой книгой, напечатанной в типографии Гуттенберга, стала поэма “Сивиллина книга”. Она увидела свет в 1445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ттенберг создал ручной станок, взяв за основу конструкцию пресса, которая уже широко использовалась ремесленниками в виноделии, кожевенном и бумагоделательном производ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ечатанные тексты появлялись и раньше, подтверждение тому - находки археологов на разных континентах. Новшество Гуттенберга состояло в том, что он предложил книгопечатание подвижными литерами (литеры - прямоугольные металлические, деревянные или пластмассовые брусочки с рельефными изображениями букв или знаков, применяемые для их печатного воспроизведения в типографском болот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ы отливались Гуттенбергом в металлической литейной форме, дном которой служила вкладная матрица – брусок из меди с выбитым углубленным рисунком буквы. Этот способ литья позволял ему делать необходимое для данного текста количество одинаковых литер, а из них составлять печатные формы для воспроизведения заданного числа идентичных отти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ервая российская государственная типография</w:t>
      </w:r>
      <w:r>
        <w:rPr>
          <w:sz w:val="28"/>
          <w:szCs w:val="28"/>
        </w:rPr>
        <w:t xml:space="preserve"> была основана по повелению Ива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на средства казны. Новому делу требовались новые люди – дерзкие в помыслах, упорные в труде. И они нашлись. Во главе типографии был поставлен </w:t>
      </w:r>
      <w:r>
        <w:rPr>
          <w:b/>
          <w:bCs/>
          <w:i/>
          <w:iCs/>
          <w:sz w:val="28"/>
          <w:szCs w:val="28"/>
        </w:rPr>
        <w:t>дьякон Иван Федоров</w:t>
      </w:r>
      <w:r>
        <w:rPr>
          <w:sz w:val="28"/>
          <w:szCs w:val="28"/>
        </w:rPr>
        <w:t>. По данным большинства исследователей, центром русского печатного дела был Печатный двор, который находился в Китай-городе с левой стороны Никольской улицы, если следовать от Никольских ворот Кремля (ныне улица 25 Октября). Здесь 1 марта 1564 года и появился на свет знаменитый “Апостол” – первая на Руси точно датированная печатная кни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вездочка обдумыва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необходимо продумать и исследовать перед изготовлением будущего издел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Облож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. расчет Наз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особ Техн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я </w:t>
      </w:r>
      <w:r>
        <w:rPr>
          <w:b/>
          <w:bCs/>
          <w:sz w:val="28"/>
          <w:szCs w:val="28"/>
        </w:rPr>
        <w:t xml:space="preserve">ИЗДЕЛИЕ </w:t>
      </w:r>
      <w:r>
        <w:rPr>
          <w:sz w:val="28"/>
          <w:szCs w:val="28"/>
        </w:rPr>
        <w:t xml:space="preserve">изготовл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ат Дизай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я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текс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нк идей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Что может войти в содержание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1.Основное назначение книжки </w:t>
      </w:r>
      <w:r>
        <w:rPr>
          <w:b/>
          <w:bCs/>
          <w:i/>
          <w:iCs/>
        </w:rPr>
        <w:t>- домашний бюджет.</w:t>
      </w:r>
      <w:r>
        <w:rPr/>
        <w:t xml:space="preserve"> В этом разделе надо учесть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всевозможные доходы (зарплата, стипендия, пенсия, алименты, пособия, премии, % от вкладов и ценных бумаг, выигрыши и т.п.)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постоянные расходы (квартплата, оплата телефона, электроэнергии, кабельного ТВ, сигнализации, Интернета, сотовой связи, обучения, музыкальной школы и т. п.)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ежемесячные расходы на питание, транспорт, покупку промтоваров, карманные расходы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-большие расходы на покупку мебели, бытовой техники и пр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Ежемесячное подведение итогов «подскажет» какую сумму можно отложить на крупные покупки, поездки и т.п. На несколько лет сделать «книжечку» очень трудно, значит надо делать ее на один год.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2.Дополнительно можно поместить разделы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а) </w:t>
      </w:r>
      <w:r>
        <w:rPr>
          <w:b/>
          <w:bCs/>
          <w:i/>
          <w:iCs/>
        </w:rPr>
        <w:t>Советы</w:t>
      </w:r>
      <w:r>
        <w:rPr/>
        <w:t xml:space="preserve"> </w:t>
      </w:r>
      <w:r>
        <w:rPr>
          <w:b/>
          <w:bCs/>
          <w:i/>
          <w:iCs/>
        </w:rPr>
        <w:t>покупателям.</w:t>
      </w:r>
      <w:r>
        <w:rPr/>
        <w:t xml:space="preserve"> В этом разделе можно дать полезную информацию для покупателей;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б) </w:t>
      </w:r>
      <w:r>
        <w:rPr>
          <w:b/>
          <w:bCs/>
          <w:i/>
          <w:iCs/>
        </w:rPr>
        <w:t>Праздники, подарки, поздравления.</w:t>
      </w:r>
      <w:r>
        <w:rPr/>
        <w:t xml:space="preserve"> Здесь можно записать кого и когда поздравить и спланировать затраты на подарки к дню рождения, годовщине свадьбы и другим праздникам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)</w:t>
      </w:r>
      <w:r>
        <w:rPr>
          <w:b/>
          <w:bCs/>
          <w:i/>
          <w:iCs/>
        </w:rPr>
        <w:t xml:space="preserve"> Полезные телефоны</w:t>
      </w:r>
      <w:r>
        <w:rPr/>
        <w:t xml:space="preserve"> - еще один нужный раздел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г) Раздел </w:t>
      </w:r>
      <w:r>
        <w:rPr>
          <w:b/>
          <w:bCs/>
          <w:i/>
          <w:iCs/>
        </w:rPr>
        <w:t>Семейный</w:t>
      </w:r>
      <w:r>
        <w:rPr/>
        <w:t xml:space="preserve"> </w:t>
      </w:r>
      <w:r>
        <w:rPr>
          <w:b/>
          <w:bCs/>
          <w:i/>
          <w:iCs/>
        </w:rPr>
        <w:t>досуг</w:t>
      </w:r>
      <w:r>
        <w:rPr/>
        <w:t xml:space="preserve"> поможет систематизировать походы в кино, театр, в музеи, на выставки, на конкурсы и концерты;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д) Советы по ведению домашнего хозяйства придутся очень кстати молодым хозяевам (</w:t>
      </w:r>
      <w:r>
        <w:rPr>
          <w:b/>
          <w:bCs/>
          <w:i/>
          <w:iCs/>
        </w:rPr>
        <w:t>Полезные советы</w:t>
      </w:r>
      <w:r>
        <w:rPr/>
        <w:t>);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е) Раздел </w:t>
      </w:r>
      <w:r>
        <w:rPr>
          <w:b/>
          <w:bCs/>
          <w:i/>
          <w:iCs/>
        </w:rPr>
        <w:t xml:space="preserve">Советы юриста </w:t>
      </w:r>
      <w:r>
        <w:rPr/>
        <w:t>поможет стать грамотными потребителями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лезной информации можно разместить очень много, но тогда «потеряется» самый важный разде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 xml:space="preserve">Вывод: </w:t>
      </w:r>
      <w:r>
        <w:rPr/>
        <w:t xml:space="preserve">Издание должно быть рассчитано </w:t>
      </w:r>
      <w:r>
        <w:rPr>
          <w:b/>
          <w:bCs/>
          <w:i/>
          <w:iCs/>
        </w:rPr>
        <w:t>на год</w:t>
      </w:r>
      <w:r>
        <w:rPr/>
        <w:t xml:space="preserve"> и не перегружаться большим количеством разделов. Выбираем разделы: </w:t>
      </w:r>
      <w:r>
        <w:rPr>
          <w:b/>
          <w:bCs/>
          <w:i/>
          <w:iCs/>
        </w:rPr>
        <w:t>Домашний бюджет, Советы покупателям, Семейный досуг, Полезные телефоны, Праздники, подарки, поздравления.</w:t>
      </w:r>
    </w:p>
    <w:p>
      <w:pPr>
        <w:pStyle w:val="TextBody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Варианты названия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Домашний помощник 4) Дневник домашних дел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Блокнот для записи домашних дел 5) Шпаргалка для семьи </w:t>
      </w:r>
    </w:p>
    <w:p>
      <w:pPr>
        <w:pStyle w:val="TextBody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Домашняя записная книжк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 xml:space="preserve">Вывод: </w:t>
      </w:r>
      <w:r>
        <w:rPr/>
        <w:t>Более удачное название – Дневник домашних де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логия изготовления (единичное изделие или мелкая парт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текста, таблиц, редактирование сейчас выполняется только на компьютере с использованием программ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и других. Печать может быть выполнена на лазерном или струйном принтере. Заметим, что текст, напечатанный на струйном принтере, при попадании на него влаги растекается. Чтобы этого избежать, можно печатать на струйном принтере, а потом отксерокопиро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лучше всего печатать на лазерном принтере, но допустима печать на струйном принтер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а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т А4 неудобен для хранения и пользования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ая - либо часть формата А4 удобна для пользования и хранения, но при нарезке листов будет много отходов (неэкономично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ат А5 (половина формата А4) экономичен, удобен для хра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выбираю формат А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бложка (дизайн и способ изготовл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Надпись на белом фон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Надпись на фоне карти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. Надпись на цветном фон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4). Надпись на фоне рису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чности обложку можно ламинировать (20 рублей) или оклеить вручную самоклеящейся пленк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 xml:space="preserve">: надпись на фоне картинки с последующим оклеиванием пленко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сположение текста и места соединения страниц </w:t>
      </w:r>
    </w:p>
    <w:p>
      <w:pPr>
        <w:pStyle w:val="Normal"/>
        <w:tabs>
          <w:tab w:val="clear" w:pos="708"/>
          <w:tab w:val="left" w:pos="855" w:leader="none"/>
          <w:tab w:val="center" w:pos="4859" w:leader="none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 2 3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 xml:space="preserve">: вариант №3 - более удобный для пользования и размещения таблиц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зай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чати выбираем шрифт </w:t>
      </w:r>
      <w:r>
        <w:rPr>
          <w:sz w:val="28"/>
          <w:szCs w:val="28"/>
          <w:lang w:val="en-US"/>
        </w:rPr>
        <w:t>Com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>. Для выделения разделов можно использовать цветную офисную бумагу с указанием названия раздела. Для удобства пользования напечатаем в дневнике календарь на 2007 год. На нижней части обложки можно поместить картинку с видом города, тем самым показывая, что некоторая информация предназначена для жителей Санкт-Петербур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пособ соединения страниц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ы можно соединить пружинкой от старого блокнота или календаря. Круглые отверстия на листах сделать вручную с помощью пробойника. Испытания показали, что пружинка при этом деформируется и плохо держит лист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брошюровать страницы можно в переплетной мастерской (около 30 рублей).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ицы можно склеить клеем ПВА, но это не будет красиво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ечатать на листах формата А4, то можно сложить эти листы пополам и скрепить скрепками от старой тетради. Печать в этом случае очень услож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 xml:space="preserve">: лучший вариант - №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оработка лучшей идеи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В результате исследования банка идей получили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Название изделия - Дневник домашних дел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В содержание входят разделы - Домашний бюджет, Советы покупателям,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раздники, подарки, поздравления,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лезные телефоны, Календарь на 2007 год,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Семейный досуг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Названия разделов сделаны на цветной бумаге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/>
      </w:pPr>
      <w:r>
        <w:rPr/>
        <w:t>Формат - А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/>
      </w:pPr>
      <w:r>
        <w:rPr/>
        <w:t>Расположение текста и соединения - книжный вариант, соединение слева на спирал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/>
      </w:pPr>
      <w:r>
        <w:rPr/>
        <w:t>Обложка - название выполнено на фоне картинки с видом интерьера квартиры, обложка оклеена самоклеящейся пленкой, на нижней части обложки картинка с видом Санкт-Петербург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7" w:leader="none"/>
        </w:tabs>
        <w:spacing w:lineRule="auto" w:line="360"/>
        <w:ind w:left="0" w:firstLine="709"/>
        <w:jc w:val="both"/>
        <w:rPr/>
      </w:pPr>
      <w:r>
        <w:rPr/>
        <w:t xml:space="preserve">Печать и редактирование на П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ледовательность изгото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бор информации и набор текстов для содержания разделов из всех доступных источников (Интернет, книги, учебники, энциклопед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ри, справочники) в Программ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</w:t>
      </w:r>
      <w:r>
        <w:rPr>
          <w:b/>
          <w:bCs/>
          <w:i/>
          <w:iCs/>
          <w:sz w:val="28"/>
          <w:szCs w:val="28"/>
        </w:rPr>
        <w:t>Полезные телефоны</w:t>
      </w:r>
      <w:r>
        <w:rPr>
          <w:sz w:val="28"/>
          <w:szCs w:val="28"/>
        </w:rPr>
        <w:t>: Экстренные служ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рийные служ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служ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альные усл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ые услу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 </w:t>
      </w:r>
      <w:r>
        <w:rPr>
          <w:b/>
          <w:bCs/>
          <w:i/>
          <w:iCs/>
          <w:sz w:val="28"/>
          <w:szCs w:val="28"/>
        </w:rPr>
        <w:t>Советы покупателям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Что означает штрихк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размеры оде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товар не примут обрат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общества потреби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</w:t>
      </w:r>
      <w:r>
        <w:rPr>
          <w:b/>
          <w:bCs/>
          <w:i/>
          <w:iCs/>
          <w:sz w:val="28"/>
          <w:szCs w:val="28"/>
        </w:rPr>
        <w:t>Праздники, подарки, поздравления</w:t>
      </w:r>
      <w:r>
        <w:rPr>
          <w:sz w:val="28"/>
          <w:szCs w:val="28"/>
        </w:rPr>
        <w:t>: Восточный гороско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рки по знакам Зоди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дебный календа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ственные отно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одарочного этик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Создание таблиц (для заполнения потребителями) в Программе </w:t>
      </w:r>
      <w:r>
        <w:rPr>
          <w:sz w:val="28"/>
          <w:szCs w:val="28"/>
          <w:lang w:val="en-US"/>
        </w:rPr>
        <w:t>Exce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 </w:t>
      </w:r>
      <w:r>
        <w:rPr>
          <w:b/>
          <w:bCs/>
          <w:i/>
          <w:iCs/>
          <w:sz w:val="28"/>
          <w:szCs w:val="28"/>
        </w:rPr>
        <w:t>Домаш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бюдж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стоянные доходы (в столбцах – месяцы и виды доходов, в строках – 12 месяце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стоянные расходы (в столбцах – виды расходов: квартплата, телефон и т.п. в строках – 12 месяце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 за месяц (в столбцах – расходы на продукты, на промтовары, на транспорт, на карманные расходы в строках – дни каждого месяц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тоги (в столбцах – доходы, расходы, разность в строках – 12 месяцев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ируемые крупные расходы (в столбцах – На что потратить? Сколько? Когда?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 </w:t>
      </w:r>
      <w:r>
        <w:rPr>
          <w:b/>
          <w:bCs/>
          <w:i/>
          <w:iCs/>
          <w:sz w:val="28"/>
          <w:szCs w:val="28"/>
        </w:rPr>
        <w:t>Праздники, подарки поздравл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абыть поздравить (в столбцах – дата, кого поздравить, с чем поздравить в строках - месяцы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</w:t>
      </w:r>
      <w:r>
        <w:rPr>
          <w:b/>
          <w:bCs/>
          <w:i/>
          <w:iCs/>
          <w:sz w:val="28"/>
          <w:szCs w:val="28"/>
        </w:rPr>
        <w:t>Семейный досуг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суг (в строках – кино, театры, музеи, выставки, концерты, конкурсы, экскурсии, спорт. соревнования в столбцах - место для записи названия и даты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едактирование и дизайн страниц Работа на П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Подготовка бумаги для печати. Листы А4 канцелярским ножом разрезать пополам на деревянной дощеч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дбор картинки для обложки. Программа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Интерне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Печать. На струйном или лазерном принте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Брошюровка (соединение). В мастерск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пыта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я мы провели до изготовления дневника, заполняя черновики разработанных страниц. Вывод: пользоваться ими удоб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ачка офисной бумаги (500 листов, плотность 80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ормат А4) стоит 91,5 рубля. Для печати потребовалось 20 листов =&gt; стоимость израсходованной бумаги – 20× (91,5 ÷ 500) = 3,6 руб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Цветная бумага стоит 0,8 руб. за 1 лист. Для печати потребовалось 4 листа =&gt; стоимость израсходованной цветной бумаги – 0,8×4 = 3,2 руб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ечать (расход краски) - 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Брошюровка – 20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: 31,8 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логический аспек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домашних дел после использования можно сдать в макулатуру, из которой получат новую бумагу. Это значит, что наше изделие не принесет вреда окружающе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ла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жке этой есть сове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ести бюджет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ы всех знакомы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рождения их д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же знаки Зоди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на каждого найд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, что нужно знать и помнит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невнике мы соберем!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анализ издел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: «Дневник домашних дел»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ценк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стетические характеристики – дизайн соответствует содержа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ункциональные характеристики (соответствует ли назначению) – соответству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ответствует ли затратам на изготовление - соответ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и использование материалов – выбор сделан удач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зненный цикл (переработка, утилизация) – после использования можно сдать в макул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озможность усовершенствования – поместить другую полезную информа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ализ производ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произведено – набор текста и печать на ПК, брошюровка в мастерс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выбраны эти методы производства – эти методы удобны, современны и лег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просы, связанные с маркетинго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зделия в исторической перспективе – можно выпускать каждый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в потенциальный рынок – широкий круг потреб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изделий конкурентов – конкурентов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спыт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легко ли его использовать - использовать лег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сколько изделие безопасно – безопасно полность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колько изделие стоит? Соответствует ли качество цене? - Изделие стоит 31.8 руб. Хотелось бы дешевле. При крупном тираже производство будет дешевле.</w:t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</w:rPr>
        <w:t>Список использованных источников информ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жегов С.И., Шведова К.Ю. Толковый словарь русского языка: 80000 слов и фразеологических выражений /Российская академия наук. Институт русского языка им. В.В. Виноградова – 4 изд., дополненное. – М.: Азбуковник, 199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имоненко В.Д. и др. Технология: Учебник для учащихся 8 класса общеобразовательной школы./Под ред. В.Д. Симоненко. – М.: Вентана-Граф, 200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авлова М.Б., Джемс Питт. Дизайн-подход как основа обучения (Серия «Развитие детского творчества через технологические проекты»).– Нижний Новгород: Нижегородский гуманитарный центр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Мазок Н.Н. Кружок переплетного дела: пособие для руководителей кружков школ и внешкольных учреждений.- М.: Просвещение, 198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Дьяченко Н.П. Рождение книги: Кн. Для учащихся ст. классов сред. шк. – М.: Просвещение, 199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Новикова О. Язык подарка (серия «Для дома, для семьи»). – М.: Рипол Классик, 200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Азбука домоводства для больших и маленьких/ Сост. Е.Ю. Сашина. – М.: Педагогика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нтернет-ресурс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str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Интернет-ресурс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Интернет-ресурс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t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1. Интернет-ресурс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abi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2. Павлова М.Б., Питт Д., Гуревич М.И., Сасова И.А. Метод проектов в технологическом образовании школьников. Пособие для учащихся (под ред. И.А. Сасовой), М., Вентана – Граф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07"/>
        </w:tabs>
        <w:ind w:left="607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74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74" w:hanging="0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18:00Z</dcterms:created>
  <dc:creator>Boris</dc:creator>
  <dc:description/>
  <cp:keywords/>
  <dc:language>en-US</dc:language>
  <cp:lastModifiedBy>Mage</cp:lastModifiedBy>
  <cp:lastPrinted>2007-12-12T11:48:00Z</cp:lastPrinted>
  <dcterms:modified xsi:type="dcterms:W3CDTF">2011-10-08T03:18:00Z</dcterms:modified>
  <cp:revision>2</cp:revision>
  <dc:subject/>
  <dc:title>Экологический аспект</dc:title>
</cp:coreProperties>
</file>