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мский Институт Гуманитарных и Инженерных Технолог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 w:val="28"/>
          <w:szCs w:val="28"/>
        </w:rPr>
        <w:t>По дисциплине: «Переработка промышленных и бытовых отходов»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 w:val="28"/>
          <w:szCs w:val="28"/>
        </w:rPr>
        <w:t>На тему: «Достоинства и недостатки сжигания промышленных отходов в различных видах печей. Методы переработки резиносодержащих промышленных и бытовых отход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spacing w:lineRule="auto" w:line="360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пы УЗЭ.6</w:t>
      </w:r>
    </w:p>
    <w:p>
      <w:pPr>
        <w:pStyle w:val="Normal"/>
        <w:spacing w:lineRule="auto" w:line="360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Первушина Л.И.</w:t>
      </w:r>
    </w:p>
    <w:p>
      <w:pPr>
        <w:pStyle w:val="Normal"/>
        <w:spacing w:lineRule="auto" w:line="360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Северюхина Т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жевск 2009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стоинства и недостатки сжигания промышленных отходов в различных видах печ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Сжигание промышленных отходов в многоподовой печ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 Сжигание промышленных отходов в барабанной печ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4 Сжигание промышленных отходов в Американской установке надслоевого гор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 Сжигание промышленных отходов в печи Сатору и Накану (Япония).</w:t>
      </w:r>
    </w:p>
    <w:p>
      <w:pPr>
        <w:pStyle w:val="Normal"/>
        <w:tabs>
          <w:tab w:val="clear" w:pos="708"/>
          <w:tab w:val="left" w:pos="906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тоды переработки резиносодержащих промышленных и бытовых отход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Вступ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бщие дан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Низкотемпературная технология утилиз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4 </w:t>
      </w:r>
      <w:r>
        <w:rPr>
          <w:bCs/>
          <w:sz w:val="28"/>
          <w:szCs w:val="28"/>
        </w:rPr>
        <w:t>Бароденструкционная технолог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 Полностью механическая переработк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 Новейшая технолог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 Восстановление ш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 Заключе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 Источники информаци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I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и техника начала третьего тысячелетия развивается в темпах геометрической прогрессии, не является исключением и промышленность как одна из самых (если не самой) масштабных сфер деятельност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обного рода тенденция распространилась по всему миру и уже захватила развивающиеся, в прошлом слаборазвитые, страны. Российская Федерация обладает одним из мощнейших во всем мире промышленным потенциалом, доставшимся ей в наследие от Советского Союза, после распада, которого до сих пор промышленность нашей страны не оправилась в полной мере. Несмотря на это, промышленность России, так или иначе, развивается всё более стабильно и целенаправленно. В связи с не безупречностью технологических процессов на данном этапе неизбежно негативное воздействие на окружающую среду, промышленных отходов как компонента данного воздействия. Ежегодно во всем мире и в нашей стране миллиарды тонн твердых, пастообразных, жидких, газообразных отходов поступает в биосферу, нанося тем самым непоправимый урон как живой, так и неживой природы. В глобальных масштабах изменяется круговорот воды и газовый баланс в атмосфере. Огромное количество видов живых существ подвержены воздействию опасных веществ, в том числе на генетическом уровне, отсюда вытекает поражения целого ряда поколений организмов, а может и множества. Стало очевидным, что и люди не застрахованы от жатвы плодов своей беспечности и халатного отношения к природ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жигание промышленных отходов в многоподовой пе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подов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чи (рис. 1) получили широкое распространение в странах Западной Европы и США для сжигания отходов, в первую очередь, осадков городских сточных вод. Печь состоит из цилиндрического стального корпуса 1, футерованного огнеупором, с поэтажно расположенными подами 2. По оси печи располагается охлаждаемый воздухом полый вал 3 с гребковыми лопастями 4. Вал приводится во вращение от расположенного внизу электропривода 5 и передаточного механизма 6. Гребковые лопасти, так же как и вал, выполняются пустотелыми. Через них в процессе работы подается воздух для охлаждения металлических поверхностей. Влажный продукт перемещается гребковыми лопастями сверху вниз от пода к поду навстречу дымовым газам. За счет тепла идущих в противотоке дымовых газов происходит подсушивание отходов, а затем их воспламенение, для чего дополнительно используют горючий газ. Зола, выходящая из патрубка 8, обычно гасится водой, которая затем направляется в отв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623820" cy="300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. Поперечное сечение многоподовой печи </w:t>
      </w:r>
      <w:r>
        <w:rPr>
          <w:i/>
          <w:sz w:val="28"/>
          <w:szCs w:val="28"/>
        </w:rPr>
        <w:t>1 - корпус; 2 - под: 3 -воздухоохлаждаемый полый вал; 4 - гребковые лопасти; 5 - электропривод; 6 - передаточный механизм; 7 - люк; 8 - патруб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 1. Достоинства и недостатки сжигания ПО в многоподовой печ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488"/>
        <w:gridCol w:w="448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инств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вые печи отличаются простотой обслуживания и устойчивостью работы при колебаниях количества и качества обрабатываемых отходов, небольшим уносом пыли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спламенения отходов необходимо дополнительно использовать горючий газ. Это дополнительные расходы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ола, выходящая из патрубка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обычно гасится водой, которая затем направляется в отвал. Следовательно, использованная вода может применяться повторно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большой объем воды для гашения выходящей золы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, выработанное в котле, может использоваться непосредственно в виде пара или расходоваться на производство электроэнергии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 удельные тепловые нагрузки, наличие вращающихся элементов в зоне высоких температур, высокие капитальные и эксплуатационные затраты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Сжигание промышленных отходов в барабанной пе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абанные печ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основной вид теплоэнергетического оборудования, которое применяется для централизованного сжигания твердых и пастообразных ПО. Этими печами оснащены практически все станции обезвреживания ПО, построенные в странах Западной Европы за последние годы. Основным узлом барабанной печи (рис. 2) является горизонтальный цилиндрический корпус </w:t>
      </w:r>
      <w:r>
        <w:rPr>
          <w:i/>
          <w:sz w:val="28"/>
          <w:szCs w:val="28"/>
        </w:rPr>
        <w:t>1,</w:t>
      </w:r>
      <w:r>
        <w:rPr>
          <w:sz w:val="28"/>
          <w:szCs w:val="28"/>
        </w:rPr>
        <w:t xml:space="preserve"> покрытый огнеупорной футеровкой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и опирающийся бандажами </w:t>
      </w:r>
      <w:r>
        <w:rPr>
          <w:i/>
          <w:sz w:val="28"/>
          <w:szCs w:val="28"/>
        </w:rPr>
        <w:t>6</w:t>
      </w:r>
      <w:r>
        <w:rPr>
          <w:sz w:val="28"/>
          <w:szCs w:val="28"/>
        </w:rPr>
        <w:t xml:space="preserve"> на ролики 7. Барабан наклонен под небольшим углом в сторону выгрузки шлака и в процессе работы вращается со скоростью 0,8—2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получая движение от привода </w:t>
      </w:r>
      <w:r>
        <w:rPr>
          <w:i/>
          <w:sz w:val="28"/>
          <w:szCs w:val="28"/>
        </w:rPr>
        <w:t>10</w:t>
      </w:r>
      <w:r>
        <w:rPr>
          <w:sz w:val="28"/>
          <w:szCs w:val="28"/>
        </w:rPr>
        <w:t xml:space="preserve"> через зубчатый венец </w:t>
      </w:r>
      <w:r>
        <w:rPr>
          <w:i/>
          <w:sz w:val="28"/>
          <w:szCs w:val="28"/>
        </w:rPr>
        <w:t>9.</w:t>
      </w:r>
      <w:r>
        <w:rPr>
          <w:sz w:val="28"/>
          <w:szCs w:val="28"/>
        </w:rPr>
        <w:t xml:space="preserve"> Во избежание продольного смещения барабана предусмотрены ролики </w:t>
      </w:r>
      <w:r>
        <w:rPr>
          <w:i/>
          <w:sz w:val="28"/>
          <w:szCs w:val="28"/>
        </w:rPr>
        <w:t>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вердые и пастообразные отходы подаются в корпус печи с ее торца в направлении стрелок А. В случае необходимости дополнительное топливо или жидкие горючие отходы (растворители) распыливаются через форсунку (стрелка Д), повышая температуру внутри печи. В зоне </w:t>
      </w:r>
      <w:r>
        <w:rPr>
          <w:i/>
          <w:sz w:val="28"/>
          <w:szCs w:val="28"/>
        </w:rPr>
        <w:t>12</w:t>
      </w:r>
      <w:r>
        <w:rPr>
          <w:sz w:val="28"/>
          <w:szCs w:val="28"/>
        </w:rPr>
        <w:t xml:space="preserve"> поступивший материал, перемешиваясь при вращении печи, подсушивается, частично газифицируется и перемещается в зону горения </w:t>
      </w:r>
      <w:r>
        <w:rPr>
          <w:i/>
          <w:sz w:val="28"/>
          <w:szCs w:val="28"/>
        </w:rPr>
        <w:t>13.</w:t>
      </w:r>
      <w:r>
        <w:rPr>
          <w:sz w:val="28"/>
          <w:szCs w:val="28"/>
        </w:rPr>
        <w:t xml:space="preserve"> Излучение от пламени в этой зоне раскаляет футеровку печи и способствует выгоранию органической части отходов и подсушке вновь поступившего материала. Образовавшийся в зоне 24 шлак перемещается к противоположному торцу печи в направлении стрелки В, где падает в устройство для мокрого или сухого гашения золы и шл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723130" cy="2414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2. Схема барабанной печи А - </w:t>
      </w:r>
      <w:r>
        <w:rPr>
          <w:i/>
          <w:sz w:val="28"/>
          <w:szCs w:val="28"/>
        </w:rPr>
        <w:t>загрузка отходов; С - дымовые газы; В - выгрузка золы (шла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 - дополнительное топливо; Е - воздух; Г - тепловое излучение; 1 -корпус барабанной печи; 2 - футеровка; 3 - разгрузочный торец; 4 -присоединительные сегменты; 5 - вентилятор; 6 - бандажи; 7 - ролики опорные; 8 - ролики боковые; 9 - зубчатый венец; 10 - привод;11</w:t>
      </w:r>
      <w:r>
        <w:rPr>
          <w:b/>
          <w:i/>
          <w:sz w:val="28"/>
          <w:szCs w:val="28"/>
        </w:rPr>
        <w:t xml:space="preserve"> -</w:t>
      </w:r>
      <w:r>
        <w:rPr>
          <w:i/>
          <w:sz w:val="28"/>
          <w:szCs w:val="28"/>
        </w:rPr>
        <w:t xml:space="preserve"> зона испарения воды; 12 - отходы; 13 -- зона горения; 14 - зола (шла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. 2. Достоинства и недостатки сжигания ПО в Барабанной печи печи.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49"/>
        <w:gridCol w:w="4248"/>
      </w:tblGrid>
      <w:tr>
        <w:trPr>
          <w:trHeight w:val="6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инств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</w:t>
            </w:r>
          </w:p>
        </w:tc>
      </w:tr>
      <w:tr>
        <w:trPr>
          <w:trHeight w:val="17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удельная производительность, надежность в работе, простота эксплуатации гарантируют оптимальное применение оборудования и делают его незаменимым во многих отраслях промышленности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ы, покидающие печь, могут содержать несгоревшие примеси, поэтому обычно после барабанной печи в схеме установки предусматривается камера дожигания.</w:t>
            </w:r>
          </w:p>
        </w:tc>
      </w:tr>
      <w:tr>
        <w:trPr>
          <w:trHeight w:val="1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инством барабанных печей является малое содержание пыли в отходящих газах, возможность сжигать отходы с большой зольностью и влажностью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удельная тепловая и массовая нагрузка топочного объёма, разрушение футеровки в процессе работы, высокие капитальные и эксплуатационные затраты.</w:t>
            </w:r>
          </w:p>
        </w:tc>
      </w:tr>
      <w:tr>
        <w:trPr>
          <w:trHeight w:val="22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т серийно производимые барабанные печи, предназначенные не только для сжигания осадков сточных вод и твёрдых бытовых отходов, но и для термической переработки нефтешламов, буровых шламов и опасных отходов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обеспечивает полной очистки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чистки отходящих газов предусматриваются скрубберы или электрофильтры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овательно, необходимы, дополнит устройства. .</w:t>
            </w:r>
          </w:p>
        </w:tc>
      </w:tr>
      <w:tr>
        <w:trPr>
          <w:trHeight w:val="6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 дополнительный расход используемых реагентов</w:t>
            </w:r>
          </w:p>
        </w:tc>
      </w:tr>
      <w:tr>
        <w:trPr>
          <w:trHeight w:val="6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стадийность и сложность технологического процесса</w:t>
            </w:r>
          </w:p>
        </w:tc>
      </w:tr>
      <w:tr>
        <w:trPr>
          <w:trHeight w:val="3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ая затрата электроэнерг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1.4 Сжигание промышленных отходов Американская установка надслоевого гор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ША создана крупногабаритная установка для надслоевого сжигания горючих отходов с принудительной подачей воздуха в зону горения (рис. 3). Прямоугольная камера сгорания 3 печи, футерованная огнеупорным кирпичом, имеет зазоры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 для охлаждения ее воздухом. Днище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камеры сгорания, выполненное также из огнеупорного кирпича, наклонено к горизонтали и лежит на песчаном основании </w:t>
      </w:r>
      <w:r>
        <w:rPr>
          <w:i/>
          <w:sz w:val="28"/>
          <w:szCs w:val="28"/>
        </w:rPr>
        <w:t>1.</w:t>
      </w:r>
      <w:r>
        <w:rPr>
          <w:sz w:val="28"/>
          <w:szCs w:val="28"/>
        </w:rPr>
        <w:t xml:space="preserve"> В углубленной части камеры расположена клапанная коробка </w:t>
      </w:r>
      <w:r>
        <w:rPr>
          <w:i/>
          <w:sz w:val="28"/>
          <w:szCs w:val="28"/>
        </w:rPr>
        <w:t xml:space="preserve">11, </w:t>
      </w:r>
      <w:r>
        <w:rPr>
          <w:sz w:val="28"/>
          <w:szCs w:val="28"/>
        </w:rPr>
        <w:t xml:space="preserve">имеющая в верхней части ряд отверстий </w:t>
      </w:r>
      <w:r>
        <w:rPr>
          <w:i/>
          <w:sz w:val="28"/>
          <w:szCs w:val="28"/>
        </w:rPr>
        <w:t>10.</w:t>
      </w:r>
      <w:r>
        <w:rPr>
          <w:sz w:val="28"/>
          <w:szCs w:val="28"/>
        </w:rPr>
        <w:t xml:space="preserve"> Насос </w:t>
      </w:r>
      <w:r>
        <w:rPr>
          <w:i/>
          <w:sz w:val="28"/>
          <w:szCs w:val="28"/>
        </w:rPr>
        <w:t>12</w:t>
      </w:r>
      <w:r>
        <w:rPr>
          <w:sz w:val="28"/>
          <w:szCs w:val="28"/>
        </w:rPr>
        <w:t xml:space="preserve"> через трубопровод </w:t>
      </w:r>
      <w:r>
        <w:rPr>
          <w:i/>
          <w:sz w:val="28"/>
          <w:szCs w:val="28"/>
        </w:rPr>
        <w:t>13</w:t>
      </w:r>
      <w:r>
        <w:rPr>
          <w:sz w:val="28"/>
          <w:szCs w:val="28"/>
        </w:rPr>
        <w:t xml:space="preserve"> соединяется с резервуаром жидких отходов. Вентилятор </w:t>
      </w:r>
      <w:r>
        <w:rPr>
          <w:i/>
          <w:sz w:val="28"/>
          <w:szCs w:val="28"/>
        </w:rPr>
        <w:t>9</w:t>
      </w:r>
      <w:r>
        <w:rPr>
          <w:sz w:val="28"/>
          <w:szCs w:val="28"/>
        </w:rPr>
        <w:t xml:space="preserve"> напорным воздуховодом 7 соединен с коллектором 6, расположенным вдоль стены камеры сгорания и заканчивающимся соплом 5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работы установки отходы подаются насосом в камеру сгорания, где образуется слой, почти целиком закрывающий днище печи. С помощью легковоспламеняющейся жидкости (бензин, керосин и т.п.) поверхность отходов поджигается. В то же время включается вентилятор </w:t>
      </w:r>
      <w:r>
        <w:rPr>
          <w:i/>
          <w:sz w:val="28"/>
          <w:szCs w:val="28"/>
        </w:rPr>
        <w:t>9;</w:t>
      </w:r>
      <w:r>
        <w:rPr>
          <w:sz w:val="28"/>
          <w:szCs w:val="28"/>
        </w:rPr>
        <w:t xml:space="preserve"> воздух начинает поступать в сопла коллектора и доставляет кислород в зону горения, футерованные стенки камеры сгорания постепенно раскаляются и становятся источником излучения, способствующим испарению летучих компонентов сжигаемых отходов. При правильном регулировании подачи горючих отходов и воздуха сгорание отходов может быть достаточно пол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и такого типа относительно просты, не требуют сложной предварительной обработки отходов и могут применяться в местах их централизованного сжигания. К недостаткам установок следует отнести громоздкость, а также неуправляемость процессом при вскипании воды под слоем отход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829560" cy="3176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3. Американская установка надслоевого горения: </w:t>
      </w:r>
      <w:r>
        <w:rPr>
          <w:i/>
          <w:sz w:val="28"/>
          <w:szCs w:val="28"/>
        </w:rPr>
        <w:t>1 - песчаное основание; 2 - днище камеры сгорания; 3 - камера сгорания; 4 - воздушный зазор; 5 - сопло; 6 - коллектор; 7 - напорный воздуховод; 8 - слой жидких отходов; 9 - вентилятор; 10 - отверстия, клапанной коробки; 11 - клапанная коробка; 12 - насос; 13 - трубопро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. 3. Достоинства и недостатки сжигания ПО в Американской установке надслоевого горения.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95"/>
        <w:gridCol w:w="4559"/>
      </w:tblGrid>
      <w:tr>
        <w:trPr>
          <w:trHeight w:val="6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инства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</w:t>
            </w:r>
          </w:p>
        </w:tc>
      </w:tr>
      <w:tr>
        <w:trPr>
          <w:trHeight w:val="13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такого типа относительно просты, не требуют сложной предварительной обработки отходов и могут применяться в местах их централизованного сжигания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здкость установки.</w:t>
            </w:r>
          </w:p>
        </w:tc>
      </w:tr>
      <w:tr>
        <w:trPr>
          <w:trHeight w:val="1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достоинство – относительная простота печи (топки, горелки), малая чувствительность к загрязненности и обводненности горючего отхода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правляемость процессом при вскипании воды под слоем отходов.</w:t>
            </w:r>
          </w:p>
        </w:tc>
      </w:tr>
      <w:tr>
        <w:trPr>
          <w:trHeight w:val="13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гание с турбулизацией слоя отходов механическими устройствами является более эффективным процессом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эти отходы не перемешивать в процессе работы печи, то горение даже при правильном соотношении "воздух-горючее" идет неинтенсивно вследствие низкого уровня тепло- и массообменных процессов; образуются застойные зоны, где возможно расслаивание эмульгированной воды, а это приводит к ее внезапному вспениванию и погашению пламени.</w:t>
            </w:r>
          </w:p>
        </w:tc>
      </w:tr>
      <w:tr>
        <w:trPr>
          <w:trHeight w:val="1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авильном регулировании подачи горючих отходов и воздуха сгорание отходов может быть достаточно полным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ечением времени на днище печи накапливаются несгоревшие твердые примеси, содержащиеся в отходах, а также кокс и частично оплавляющиеся зольные отходы.</w:t>
            </w:r>
          </w:p>
        </w:tc>
      </w:tr>
      <w:tr>
        <w:trPr>
          <w:trHeight w:val="24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та технологического процесса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увеличения слоя твердых примесей происходит экранирование находящихся ниже жидких горючих отходов от излучения пламени, в результате чего уменьшается степень газификации горючих компонентов, снижается производительность печи и требуется ее остановка для проведения чистк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1.5. Сжигание промышленных отходов в печи Сатору и Накано (Япония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увеличения слоя твердых примесей происходит экранирование находящихся ниже жидких горючих отходов от излучения пламени, в результате чего уменьшается степень газификации горючих компонентов, снижается производительность печи и требуется ее остановка для проведения чистки. Поэтому целесообразнее создавать печи с принудительным перемешиванием слоя отходов и с механической выгрузкой твердого остатка (рис.4). Японская печь конструкции Сатору и Накано выполнена в виде воздухоохлаждаемой цилиндрической камеры сгорания </w:t>
      </w:r>
      <w:r>
        <w:rPr>
          <w:i/>
          <w:sz w:val="28"/>
          <w:szCs w:val="28"/>
        </w:rPr>
        <w:t>2 с</w:t>
      </w:r>
      <w:r>
        <w:rPr>
          <w:sz w:val="28"/>
          <w:szCs w:val="28"/>
        </w:rPr>
        <w:t xml:space="preserve"> узким газоходом </w:t>
      </w:r>
      <w:r>
        <w:rPr>
          <w:i/>
          <w:sz w:val="28"/>
          <w:szCs w:val="28"/>
        </w:rPr>
        <w:t xml:space="preserve">1. </w:t>
      </w:r>
      <w:r>
        <w:rPr>
          <w:sz w:val="28"/>
          <w:szCs w:val="28"/>
        </w:rPr>
        <w:t xml:space="preserve">Днище 5 камеры в центре имеет отверстие, через которое проходит воздухоохлаждаемый пустотелый вал </w:t>
      </w:r>
      <w:r>
        <w:rPr>
          <w:i/>
          <w:sz w:val="28"/>
          <w:szCs w:val="28"/>
        </w:rPr>
        <w:t>8.</w:t>
      </w:r>
      <w:r>
        <w:rPr>
          <w:sz w:val="28"/>
          <w:szCs w:val="28"/>
        </w:rPr>
        <w:t xml:space="preserve"> На конце вала закреплены полые радиальные лопасти </w:t>
      </w:r>
      <w:r>
        <w:rPr>
          <w:i/>
          <w:sz w:val="28"/>
          <w:szCs w:val="28"/>
        </w:rPr>
        <w:t>4 с</w:t>
      </w:r>
      <w:r>
        <w:rPr>
          <w:sz w:val="28"/>
          <w:szCs w:val="28"/>
        </w:rPr>
        <w:t xml:space="preserve"> отверстиями 3 для выхода воздуха. Лопасти снабжены скребками </w:t>
      </w:r>
      <w:r>
        <w:rPr>
          <w:i/>
          <w:sz w:val="28"/>
          <w:szCs w:val="28"/>
        </w:rPr>
        <w:t>11.</w:t>
      </w:r>
      <w:r>
        <w:rPr>
          <w:sz w:val="28"/>
          <w:szCs w:val="28"/>
        </w:rPr>
        <w:t xml:space="preserve"> Для выгрузки золы и кокса в днище печи предусмотрен люк </w:t>
      </w:r>
      <w:r>
        <w:rPr>
          <w:i/>
          <w:sz w:val="28"/>
          <w:szCs w:val="28"/>
        </w:rPr>
        <w:t xml:space="preserve">6. </w:t>
      </w:r>
      <w:r>
        <w:rPr>
          <w:sz w:val="28"/>
          <w:szCs w:val="28"/>
        </w:rPr>
        <w:t xml:space="preserve">Подача необходимого для горения воздуха производится от воздуходувок </w:t>
      </w:r>
      <w:r>
        <w:rPr>
          <w:i/>
          <w:sz w:val="28"/>
          <w:szCs w:val="28"/>
        </w:rPr>
        <w:t>9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055620" cy="3649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Печь Сатору и Накано (Япо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1 - газоход; 2 - камера сгорания; 3 - отверстия для воздуха; 4 – радиальные лопасти; 5 - днище; 6 - разгрузочный люк: 7 - привод; 8 - пустотелый вал; 9, 10 - воздуходувки; II - скребки; 12 - воздушные отверстия; 13 - кольцевая пол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ет печь следующим образом: на днище 5 относительно тонким слоем заливают отработанное масло и поджигают. Воздух, необходимый для горения, от воздуходувки </w:t>
      </w:r>
      <w:r>
        <w:rPr>
          <w:i/>
          <w:sz w:val="28"/>
          <w:szCs w:val="28"/>
        </w:rPr>
        <w:t xml:space="preserve">9 </w:t>
      </w:r>
      <w:r>
        <w:rPr>
          <w:sz w:val="28"/>
          <w:szCs w:val="28"/>
        </w:rPr>
        <w:t xml:space="preserve">подается в кольцевую полость </w:t>
      </w:r>
      <w:r>
        <w:rPr>
          <w:i/>
          <w:sz w:val="28"/>
          <w:szCs w:val="28"/>
        </w:rPr>
        <w:t>13</w:t>
      </w:r>
      <w:r>
        <w:rPr>
          <w:sz w:val="28"/>
          <w:szCs w:val="28"/>
        </w:rPr>
        <w:t xml:space="preserve"> и входит в камеру сгорания через отверстия </w:t>
      </w:r>
      <w:r>
        <w:rPr>
          <w:i/>
          <w:sz w:val="28"/>
          <w:szCs w:val="28"/>
        </w:rPr>
        <w:t>12</w:t>
      </w:r>
      <w:r>
        <w:rPr>
          <w:sz w:val="28"/>
          <w:szCs w:val="28"/>
        </w:rPr>
        <w:t xml:space="preserve"> в стенках печи. Одновременно с началом горения масла включается механический привод 7, передающий вращение на вал .Радиальные лопасти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 со скребками </w:t>
      </w:r>
      <w:r>
        <w:rPr>
          <w:i/>
          <w:sz w:val="28"/>
          <w:szCs w:val="28"/>
        </w:rPr>
        <w:t>11</w:t>
      </w:r>
      <w:r>
        <w:rPr>
          <w:sz w:val="28"/>
          <w:szCs w:val="28"/>
        </w:rPr>
        <w:t xml:space="preserve"> перемешивают и усредняют слой отходов. Воздух, подаваемый от воздуходувки </w:t>
      </w:r>
      <w:r>
        <w:rPr>
          <w:i/>
          <w:sz w:val="28"/>
          <w:szCs w:val="28"/>
        </w:rPr>
        <w:t>9,</w:t>
      </w:r>
      <w:r>
        <w:rPr>
          <w:sz w:val="28"/>
          <w:szCs w:val="28"/>
        </w:rPr>
        <w:t xml:space="preserve"> охлаждает вал </w:t>
      </w:r>
      <w:r>
        <w:rPr>
          <w:i/>
          <w:sz w:val="28"/>
          <w:szCs w:val="28"/>
        </w:rPr>
        <w:t>8,</w:t>
      </w:r>
      <w:r>
        <w:rPr>
          <w:sz w:val="28"/>
          <w:szCs w:val="28"/>
        </w:rPr>
        <w:t xml:space="preserve"> а также лопасти </w:t>
      </w:r>
      <w:r>
        <w:rPr>
          <w:i/>
          <w:sz w:val="28"/>
          <w:szCs w:val="28"/>
        </w:rPr>
        <w:t>4,</w:t>
      </w:r>
      <w:r>
        <w:rPr>
          <w:sz w:val="28"/>
          <w:szCs w:val="28"/>
        </w:rPr>
        <w:t xml:space="preserve"> через отверстия в которых выходит в зону газификации, доставляя туда кислород. После прекращения подачи отходов негорючие частицы, зола и кокс перемещаются лопастями к люку 6 и выгруж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данной конструкции перед предыдущей состоит в упорядочении и интенсификации процесса сжигания отходов. Металлические детали (лопасти мешалки) охлаждаются воздухом и не подвержены короб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 4. Достоинства и недостатки сжигания ПО в печи Сатору и Накано(Япония)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184"/>
        <w:gridCol w:w="4186"/>
      </w:tblGrid>
      <w:tr>
        <w:trPr>
          <w:trHeight w:val="6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инств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</w:t>
            </w:r>
          </w:p>
        </w:tc>
      </w:tr>
      <w:tr>
        <w:trPr>
          <w:trHeight w:val="13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еимущество данной конструкции состоит в упорядочении и интенсификации процесса сжигания отход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екращения подачи отходов негорючие частицы, зола и кокс перемещаются лопастями к люку и выгружаются. Остаются негорючие частицы.</w:t>
            </w:r>
          </w:p>
        </w:tc>
      </w:tr>
      <w:tr>
        <w:trPr>
          <w:trHeight w:val="10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детали (лопасти мешалки) охлаждаются воздухом и не подвержены короблению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ая конструкция печи</w:t>
            </w:r>
          </w:p>
        </w:tc>
      </w:tr>
      <w:tr>
        <w:trPr>
          <w:trHeight w:val="101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система с принудительным перемешиванием слоя отходов и с механической выгрузкой твердого остатк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ть технологического процесса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ьшое число используемых реагентов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ное использование сырья (в данном случае – масла)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Вступ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ail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переработки различных промышленных и бытовых органических отходов является достаточно актуальной, что обусловлено постоянным ростом количества этих отходов и, в то же время, отсутствием эффективных способов их переработки с получением ценных продуктов. С учетом сложного химического состава различных органических отходов и резиносодержащих материалов наиболее перспективными являются методы их комплексной химической переработки с целью получения котельного топлива, компонентов высокооктановых моторных топлив, сырья для промышленности нефтехимического, органического и биохимического синтеза, производства гидро-, тепло- и звукоизоляционных материалов, асфальтобетона для дорожного строительства, углеграфитовых материалов, анодной массы для электротермических и электрохимических производств.</w:t>
      </w:r>
    </w:p>
    <w:p>
      <w:pPr>
        <w:pStyle w:val="Mail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этой проблемы позволит существенно расширить сырьевую базу углеводородного сырья, в котором, в связи со значительным сокращением запасов природной нефти, темпов ее разведки, добычи и последующей переработки, в последние годы ощущается острый дефицит; решить экологическую проблему комплексной и безвредной утилизации резиносодержащих и широкого ассортимента промышленных и бытовых органических отходов; значительно сократить расход углеводородного сырья, производимого на базе нефти, бурых и каменных углей, горючих сланцев, природных битум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бщи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ный рост парка автомобилей во всех развитых странах приводит к постоянному накоплению изношенных автомобильных шин. По данным Европейской Ассоциации по вторичной переработке шин (ЕТРА) в 2000 году общий вес изношенных, но не переработанных шин дости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вропе-2,5 млн. тон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ША-2,8 млн. тон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понии-1,0 млн. тон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-1,0 млн. тон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их переработки методом измельчения не превышает 10%. Большая часть собираемых шин (20%) используется как топливо. Вышедшие из эксплуатации изношенные шины являются источником длительного загрязнения окружающей среды: шины не подвергаются биологическому разложению; шины огнеопасны и, в случае возгорания, погасить их достаточно сложно; при складировании они являются идеальным местом размножения грызунов, кровососущих насекомых и служат источником инфекционных заболеваний. Вместе с тем, амортизированные автомобильные шины содержат в себе ценное сырье: каучук, металл, текстильный кор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переработки изношенных автомобильных шин и вышедших из эксплуатации резинотехнических изделий имеет большое экологическое и экономическое значение для всех развитых стран мира. Невосполнимость природного нефтяного сырья диктует необходимость использования вторичных ресурсов с максимальной эффективностью, т.е. в место гор мусора мы могли бы получить новую для нашего региона отрасль промышленности - коммерческую переработку отходов. Не менее перспективным методом борьбы с накоплением изношенных шин является продление срока их службы, путем восстановления. В настоящее время, все известные методы переработки шин можно разделить на две групп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й метод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ий мето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рассмотрим методы переработки резиносодержащих промышленных и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Низкотемпературная технология утил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изкотемпературной обработке изношенных шин дробление производится при температурах -60 град.С ... -90 град. С, когда резина находится в псевдохрупком состоянии. Результаты экспериментов показали, что дробление при низких температурах значительно уменьшает энергозатраты на дробление, улучшает отделение металла и текстиля от резины, повышает выход резины. Во всех известных установках для охлаждения резины используется жидкий азот. Но сложность его доставки, хранения, высокая стоимость и высокие энергозатраты на его производство являются основными причинами, сдерживающими в настоящее время внедрение низкотемпературной технологии. Для получения температур в диапазоне -80 град.С ... -120 град.С более эффективными являются турбохолодильные машины. В этом диапазоне температур применение турбохолодильных машин позволяет снизить себестоимость получения холода в 3-4 раза, а удельные энергозатраты в 2-3 раза по сравнению с применением жидкого азота. Технология не внедрена. Производительность линии 6000 т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98145</wp:posOffset>
            </wp:positionH>
            <wp:positionV relativeFrom="paragraph">
              <wp:posOffset>231775</wp:posOffset>
            </wp:positionV>
            <wp:extent cx="3360420" cy="3106420"/>
            <wp:effectExtent l="0" t="0" r="0" b="0"/>
            <wp:wrapNone/>
            <wp:docPr id="5" name="techlin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echlin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писание технологической 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шенные автомобильные шины подаются в машину для удаления бортовых колец. После этого шины поступают в шинорез и далее в ножевую роторную дробилку. Затем следует магнитный сепаратор и аэросепаратор. Для охлаждения порезанные и предварительно очищенные куски резины подаются в холодильную камеру, где охлаждаются до температуры -50 град.С...-90 град.С. Холодный воздух для охлаждения резины подается от генератора холода воздушной турбохолодильной машины. Далее охлажденная резина попадает в роторно-лопаточный измельчитель, откуда она направляется на повторную очистку в магнитный сепаратор и аэросепаратор, где отбирается резиновая крошка менее 1 мм ... 0,5 мм, а также более крупная и затаривается в мешки и отправляется к заказчику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4 Бароденструкционная техн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основана на явлении "псевдосжижения" резины при высоких давлениях и истечении её через отверстия специальной камеры. Резина и текстильный корд при этом отделяются от металлического корда и бортовых колец, измельчаются и выходят из отверстий в виде первичной резино-тканевой крошки, которая подвергается дальнейшей переработке: доизмельчению и сепарации. Металлокорд извлекается из камеры в виде спрессованного брикета. Производительность линии 6000 т/год. В настоящее время реализованы и успешно работают 2 перерабатывающих завода: "Астор"(Пермь), ЛПЗ(Лениногорск,Татарстан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Описание технологической лини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0525" cy="36715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покрышка подаётся под пресс для резки шин, где режется на фрагменты массой не более 20 кг. Далее куски подаются в установку высокого д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тановке высокого давления шина загружается в рабочую камеру, где происходит экструзия резины в виде кусков размерами 20-80 мм и отделение металлокор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установки высокого давления резинотканевая крошка и металл подаются в аппарат очистки брикетов для отделения металлокорда (поступает в контейнер) от резины и текстильного корда, выделение бортовых колец. Далее остальная масса подаётся в магнитный сепаратор, где улавливается основная часть брекерного металлокорда. Оставшаяся масса подаётся в роторную дробилку, где резина измельчается до 10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вновь в кордоотделитель, где происходит отделение резины от текстильного корда и разделение резиновой крошки на две фракци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е 3 мм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 до 10 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делившийся от резины текстильный корд поступает в контейнер. В случае если резиновая крошка фракцией более 3 мм интересует потребителя как товарная продукция, то она фасуется в бумажные мешки, если нет, то она попадает в экструдер-измельчитель. После измельчения вновь в кордоотделитель. Текстильный корд - в контейнер, а резиновая крошка - в вибросито, где происходит дальнейшее её разделение на три фракции: I - от 0,3 до 1,0 мм; II - от 1,0 до 3,0 мм; III - свыше 3,0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кция резиновой крошки более 3 мм возвращается в экструдер-измельчитель, а резиновая крошка I и II фракции отгружается покупателю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5 Полностью механическая переработ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технологии переработки заложено механическое измельчение шин до небольших кусков с последующим механическим отделением металлического и текстильного корда, основанном на принципе "повышения хрупкости" резины при высоких скоростях соударений, и получение тонкодисперсных резиновых порошков размером до 0,2 мм путем экструзионного измельчения полученной резиновой крошки. Производительность линии 5100 т/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технологической 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0170" cy="3622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й процесс включает в себя три этапа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езка шин на куск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робление кусков резины и отделение металлического и текстильного корд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тонкодисперсного резинового порош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технологического процесса поступающие со склада шины подаются на участок подготовки шин, где они моются и очищаются от посторонних включений. После мойки шины поступают в блок предварительного измельчения - агрегаты трехкаскадной ножевой дробилки, в которых происходит последовательное измельчение шин до кусков резины, размеры которых не превышают 30х50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м этапе предварительно измельченные куски шин подаются в молотковую дробилку, где происходит их дробление до размеров 10х20 мм. При дроблении кусков обрабатываемая в молотковой дробилке масса разделяется на резину, металлический корд, бортовую проволоку и текстильное волокно. Резиновая крошка с выделенным металлом поступает на транспортер, с которого свободный металл удаляется с помощью магнитных сепараторов и поступает в специальные бункеры. После металлические отходы брикетиру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етьем этапе куски резины подаются в экструдер-измельчитель. На этой стадии обработки происходит параллельное отделение остатков текстильного волокна и отделение его с помощью гравитационного сепаратора от резиновой крошки. Очищенный от текстиля резиновый порошок подается во вторую камеру экструдера-измельчителя, в котором происходит окончательное тонкодисперсное измельч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ыходу из экструдера - в вибросито, и где осуществляется рассев порошка на 3 фракции: 1-ая фракция -0,5...0,8 мм; 2-ая фракция - 0,8...1,6 мм;</w:t>
        <w:br/>
        <w:t xml:space="preserve">3-яя дополнительная фракция - 0,2...0,45 мм (поставка по заказу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равнение вышеназванных технологических линий по затратам электроэнергии и по выходу товарного продукт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0" cy="2667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0" cy="2143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6 Новейшая техн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отая медаль 26-го Международного салона изобретений, прошедшего весной 2000 года в Женеве, присуждена способу озонной переработки изношенных шин, предложенному группой российских ученых и инженеров. Суть технологии - в "продувании" озоном автомобильных покрышек, что приводит в полному их рассыпанию в мелкую крошку с отделением от металлического и текстильного корда. При этом новая технология значительно экономнее всех существующих и, кроме того, абсолютно экологически безвредна - озон окисляет все вредные газообразные выбросы. В России созданы две опытные озонные установки, их суммарная производительность - около 4 тыс. тонн резиновой крошки в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е направления использования резиновой крошки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шковая резина с размерами частиц от 0,2 до 0,45 мм используется в качестве добавки (5...20%) в резиновые смеси для изготовления новых автомобильных покрышек, массивных шин и других резинотехнических изделий. Применение резинового порошка с высокоразвитой удельной поверхностью частиц (2500-3500 см²/г), получаемой при его механическом измельчении, повышает стойкость шин к изгибающим воздействиям и удару, увеличивая срок их эксплуатаци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шковая резина с размерами частиц до 0,6 мм используется в качестве добавки (до 50...70%) при изготовлении резиновой обуви и других резинотехнических изделий. При этом свойства таких резин (прочность, деформируемость) практически не отличаются от свойств обычной резины, изготовленной из сырых каучуков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шковую резину с размерами частиц до 1,0 мм можно применять для изготовления композиционных кровельных материалов (рулонной кровли и резинового шифера), подкладок под рельсы, резинобитумных мастик, вулканизованных и не вулканизованных рулонных гидроизоляционных материалов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шковая резина с размерами частиц от 0,5 до 1,0 мм применяется в качестве добавки для модификации нефтяного битума в асфальтобетонных смес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привести некоторые результаты исследования ее влияния на эксплуатационные свойства асфальтобетона. При исследовании изучалось влияние количество вводимой в асфальтобетонную смесь резиновой крошки по количеству и размерам частиц на трещиностойкость асфальтобетона и коэффициент сцепления колеса автомобиля с поверхностью проезжей части дорог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применение резиновой крошки в асфальтобетоне в два раза повышает коэффициент сцепления на мокром покрытии. На сухом покрытии существенных изменений нет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резиновой крошки от 0 до 1.0 мм трещиностойкость возрастает на 30 процентов. С уменьшением размера частиц трещиностойкость увеличивается. Особенно эффективно применение частиц крошки от 0.14 мм и меньше. Частицы меньше 0.08 за время перемешивания распадаются, составляющие модифицируют битум, улучшая его свойств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больших размерах частиц крошка распределяется по массе асфальтобетонной смеси более равномерно повышая упругую деформацию при отрицательных температурах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робленой резины в составе таких усовершенствованных покрытий yдолжен составлять около 2% от массы минерального материала, т.е. 60...70 тонн на 1 км дорожного полотна. При этом срок эксплуатации дорожного полотна увеличивается в 1,5 - 2 раз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 Восстановление ши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умайтесь, само по себе, шинное производство - одно из самых энергоемких - постоянно наращивает мощности. Уничтожение отработавших шин, пиролизом, описанным выше, еще более энергоемко, а для сжигание 3-4 тыс. покрышек требуется такое же количество кислорода, какое поглощает небольшой европейский городок за месяц. Как это не покажется странным, но среди фирм, занимающихся восстановлением покрышек, лидируют шинные зав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несколько технологий восстановления изношенного протектора. Наиболее распространены нарезка и горячая вулканизация специальной гладкой ленты с одновременным формированием рисунка (этот процесс был хорошо известен у нас в стране как "наварка"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самые большие надежды и перспективы связаны на сегодняшний день именно с "холодной" (при температурах до 100С) вулканизацией с применением лент с заранее нанесенным рисунком. В большинстве случаев для этого используется лента, равная размерам основных типов покрышек. Специальный станок растягивает резиновое кольцо и надевает его на подготовленный брекк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цесс восстановлен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начинается с визуального контроля, в результате которого отсеиваются покрышки с видимыми дефектами. Затем следует проверка шины под давлением, после которой колесо поступает на участок, где с него снимаются остатки старого протект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странения мелких дефектов, вскрытых после снятия старого протектора, осуществляется процесс подготовки каркаса к обработке клеем. Затем наносится клей, в состав которого входят вещества, активизирующие процесс вулканизации, и прокладочная лента, по составу напоминающая сырую резину. После всех этих операций на шину накладывается протектор фирмы "Эллерброк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- закладка колеса в оболочки, называемые энвелопами. Полученный "бутерброд" подается в автоклав, где при температуре чуть ниже +100С происходит "холодная вулканизация". На финишных же операциях осуществляется проверка покрышки под давлением и придание колесу товарного ви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по технологии холодной вулканизации работают: ООО “Скай”, дилер германской компании Vergolst в Северо-Западном регионе, Чеховский шиновосстановительный завод (ЧШЗ); "Совтрансавто-Брянск", работающий по технологии американской компании Bandag; завод РТИ (г. Копейск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мера, цена одного нового колеса карьерного самосвала (в зависимости от грузоподъемности) составляет 8000$ - 20000$, а восстановление методом холодной вулканизации обходится в 2 - 5 раз дешевле. Шины легковых автомобилей, в виду их большего распространения и при том значительно меньшей стоимости, восстанавливать не всегда выгодно, поэтому целесообразно их утилизовывать для получения гранулята или использывать их как вторичный энергоресур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ногие, наверное, смогли бы отказаться от всех тех благ и удовольствий, которые "подарила" нам цивилизация. Но еще меньше людей, которые никогда не задумывались о том, чем кончится такое неоправданное растрачивание природных ресурсов, чем мы, в конце концов, заплатим за наши автомобили, комфортабельные квартиры, чудеса техники. И не существует никакого оправдания, потому что в каком бы ужасном состоянии не находилась сейчас окружающая среда, есть способы предотвращения экологической катастрофы, которая грозит всему человечеству. И пренебрежительное отношение к этим путям спасения - ни что иное, как преступ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проблеме промышленных отходов, хочется еще раз напомнить о том, что на первом месте по приоритетности стоит проблема охраны окружающей природной среды и здоровья населения, а не те деньги, которые могли бы сэкономить предприятия, используя бесплатные производственные отходы вместо дорогого природного сырь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технический порта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TR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Style w:val="Emphasis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www.recyclers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Ecologylife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Н. Голицын «Промышленная экология и мониторинг окружающей среды».</w:t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1128A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l">
    <w:name w:val="mail"/>
    <w:basedOn w:val="Normal"/>
    <w:qFormat/>
    <w:pPr>
      <w:spacing w:before="280" w:after="280"/>
      <w:ind w:left="100" w:right="100" w:hanging="0"/>
      <w:jc w:val="both"/>
    </w:pPr>
    <w:rPr>
      <w:rFonts w:ascii="Verdana" w:hAnsi="Verdana" w:cs="Verdana"/>
      <w:color w:val="29166F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15:00Z</dcterms:created>
  <dc:creator>Евгений</dc:creator>
  <dc:description/>
  <cp:keywords/>
  <dc:language>en-US</dc:language>
  <cp:lastModifiedBy>Mage</cp:lastModifiedBy>
  <dcterms:modified xsi:type="dcterms:W3CDTF">2011-10-08T03:15:00Z</dcterms:modified>
  <cp:revision>2</cp:revision>
  <dc:subject/>
  <dc:title>  </dc:title>
</cp:coreProperties>
</file>