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Республики Башкортостан</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шкирский государственный педагогический университет </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и М. Акмуллы</w:t>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jc w:val="center"/>
        <w:rPr/>
      </w:pPr>
      <w:r>
        <w:rPr>
          <w:rFonts w:cs="Times New Roman" w:ascii="Times New Roman" w:hAnsi="Times New Roman"/>
          <w:color w:val="000000"/>
          <w:sz w:val="28"/>
          <w:szCs w:val="32"/>
          <w:lang w:val="en-US" w:eastAsia="en-US"/>
        </w:rPr>
        <w:t>Контрольная работа по дисциплине «Возрастная психолог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44"/>
          <w:lang w:val="uk-UA" w:eastAsia="en-US"/>
        </w:rPr>
      </w:pPr>
      <w:r>
        <w:rPr>
          <w:rFonts w:cs="Times New Roman" w:ascii="Times New Roman" w:hAnsi="Times New Roman"/>
          <w:b/>
          <w:color w:val="000000"/>
          <w:sz w:val="28"/>
          <w:szCs w:val="44"/>
          <w:lang w:val="en-US" w:eastAsia="en-US"/>
        </w:rPr>
        <w:t>Влияние массовой культуры на поведение подростков</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r>
    </w:p>
    <w:p>
      <w:pPr>
        <w:pStyle w:val="Normal"/>
        <w:spacing w:lineRule="auto" w:line="360" w:before="0" w:after="0"/>
        <w:ind w:firstLine="4617"/>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Выполнила</w:t>
      </w:r>
      <w:r>
        <w:rPr>
          <w:rFonts w:cs="Times New Roman" w:ascii="Times New Roman" w:hAnsi="Times New Roman"/>
          <w:color w:val="000000"/>
          <w:sz w:val="28"/>
          <w:szCs w:val="28"/>
          <w:lang w:val="en-US" w:eastAsia="en-US"/>
        </w:rPr>
        <w:t>: студентка 4-го курса</w:t>
      </w:r>
    </w:p>
    <w:p>
      <w:pPr>
        <w:pStyle w:val="Normal"/>
        <w:spacing w:lineRule="auto" w:line="360" w:before="0" w:after="0"/>
        <w:ind w:firstLine="461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иева Р.Р.</w:t>
      </w:r>
    </w:p>
    <w:p>
      <w:pPr>
        <w:pStyle w:val="Normal"/>
        <w:spacing w:lineRule="auto" w:line="360" w:before="0" w:after="0"/>
        <w:ind w:firstLine="4617"/>
        <w:rPr/>
      </w:pPr>
      <w:r>
        <w:rPr>
          <w:rFonts w:cs="Times New Roman" w:ascii="Times New Roman" w:hAnsi="Times New Roman"/>
          <w:color w:val="000000"/>
          <w:sz w:val="28"/>
          <w:szCs w:val="32"/>
          <w:lang w:val="en-US" w:eastAsia="en-US"/>
        </w:rPr>
        <w:t>Проверила:</w:t>
      </w:r>
      <w:r>
        <w:rPr>
          <w:rFonts w:cs="Times New Roman" w:ascii="Times New Roman" w:hAnsi="Times New Roman"/>
          <w:color w:val="000000"/>
          <w:sz w:val="28"/>
          <w:szCs w:val="28"/>
          <w:lang w:val="en-US" w:eastAsia="en-US"/>
        </w:rPr>
        <w:t xml:space="preserve"> Ст.пр. каф. психологии,</w:t>
      </w:r>
    </w:p>
    <w:p>
      <w:pPr>
        <w:pStyle w:val="Normal"/>
        <w:spacing w:lineRule="auto" w:line="360" w:before="0" w:after="0"/>
        <w:ind w:firstLine="461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с. н. Янгирова Г.Ф.</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фа, 2009.</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32"/>
          <w:lang w:val="en-US" w:eastAsia="en-US"/>
        </w:rPr>
        <w:t>. Специфика и тенденции массовой культуры: анализ основных аспект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массовой культуры и её структура</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1.2 Проблемные аспекты влияния СМК на массовое сознание подрастающего поколения</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Практическая ча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оль Масс – медиа в жизни подростк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пасность СМИ для школьников</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ес к явлению массовой культуры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же влияния массовой культуры на поведение школьников и подростков в последнее время стало едва ли не самым популярным направлением исследовательской деятельности психологов всего мира. В Европе и Америке регулярно проводятся международные конференции и семинары по этой проблематике. Исследования в этой области показали, что подростки под влиянием СМК И СМИ становятся агрессивными, также всё это влияет на умственную сторону подростков и не толь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у родителей и у специалистов вызывают модели агрессии, демонстрируемые по телевидению. И это не случайно, ведь вербальная и физическая агрессия на наших телеэкранах вовсе не редкость. В связи с тем, что дети так часто сталкиваются с насилием в масс-медиа, напрашиваются выводы, что подобная «видеодиета» может повысить у детей склонность к агрессивному поведению. И не случайно эта тема, представляющая особый интерес для науки и обладающая высокой социальной значимостью, последнее время притягивает к себе все более пристальное внимание исследов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нашего исследования стало изучение массовой культуры. Мы будем рассматривать средства массовой информации как один из основных источников воздействия на поведение школь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работы, здесь выступает поведение школьников-подрост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является изучение влияния массовой культуры на становление поведения школь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всего вышесказанного, можно сформировать ряд задач, необходимых для достижения цели нашего психолого-педагогического исследов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сихолого-педагогическую литературу по проблеме исследов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изучить понятие «массовой культур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роль средств массовой коммуникации и информации в жизни школьника, и какую опасность они представляю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исследование в данной области (анкетирование, бесе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еза нашей работы: массовая культура оказывает влияние на поведение подростков.</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1. Специфика и тенденции массовой культуры: анализ основных аспект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Понятие массовой культуры и её струк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6].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 е. на рубеже XVII-XVIII 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роятно, точкой отсчета в появлении и развитии массовой культуры следует все же считать конец XIX – начало XX века. Явление массовой культуры не просто некая разновидность «традиционной культуры», но существенное изменение культуры в целом. То есть, развитие средств массовой информации и коммуникации (радио, кино, телевидение, гигантские тиражи газет, иллюстрированных журналов, Интернет), индустриально-коммерческий тип производства и распределение стандартизированных духовных благ, относительная демократизация культуры, повышение уровня образованности масс при парадоксальном снижении духовных запро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ное, а точнее стремительное развитие массовой культуры начинается с середины XX века. С этого момента она становится тотальной и экспансив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и в случае с традиционной культурой универсального определения массовой культуры до сих пор не существует. Такая ситуация имеет свое рациональное объяснение. Дело в том, что как научно-философская категория, «массовая культура» включает в себя целых три понятия. Во-первых, «культуру», как особый характер продукта. Во-вторых, «массовость», как степень распространения продукта. В-третьих, «культуру», как духовную ценность. Давайте, посмотрим, как выглядят наиболее распространенные определения массовой куль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которые исследователи полагают, что массовая культура – это особый культурный феномен, автономное образование, в котором часто происходит разрыв формы и содержания. В частности, А.Б. Гофман отмечает, что массовая культура – это особое состояние культуры в кризисный период общества, когда развивается процесс распада ее содержательных уровней. Поэтому массовая культура часто принимает формальный характер. Функционируя, она лишается сущностного содержания, и, в частности, традиционной мор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ругом подходе массовая культура определяется как явление, характеризующее особенности производства культурных ценностей в современном обществе. Предполагается, что массовую культуру потребляют все люди, независимо от места и страны их проживания. Массовой культура является еще и потому, что она массово ежедневно производится. Это культура повседневной жизни, доступно предоставляемая аудитории средствами массовой коммуник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наиболее интересных и продуктивных следует признать подхода Д. Белла, согласно которому массовая культура – это своего рода организация обыденного сознания в информационном обществе, особая знаковая система или особый язык, на котором члены информационного общества достигают взаимопонимания [7]. Она выступает как связующее звено между постиндустриальным обществом высокой специализации и человеком. Сейчас массовая культура проникает практически во все сферы жизни общества и формирует свое единое семиотическое простран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видно, массовая культура – явление далеко не однородное. Оно имеет свою структуру и уровни. Современные культурологи, как правило, выделяют три основных уровня массовой культуры: кич-культура (т. е. низкопробная, даже вульгарная культура); мид-культура (так сказать, культура «средней руки»); арт-культура (мас-культура, не лишенная определенного, иногда даже высокого, художественного содержания и эстетического выра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ируя массовую культуру как особое социо-культурное явление, необходимо указать ее основные характеристики. Такими характеристиками, на наш взгляд, являются: 1) ориентированность на гомогенную аудиторию; 2) опора на эмоциональное, иррациональное, коллективное, бессознательное; 3)эскейпизм; 4)быстродоступность; 5)быстрозабываемость; 6)традиционность и консерватизм; 7)оперирование средней языковой семиотической нормой; 8)занимате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некоторые теоретики массовой культуры полагают, что под её влиянием изменяется система ценностей: стремление к занимательности и развлекательности становится доминирующим. К негативным моментам, связанным с влиянием массовой культуры на общественное сознание, относят также и то, что массовая культура основывается не на образе ориентированном на реальность, а на системе имиджей, воздействующих на бессознательную сферу человеческой псих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звание и назначение истинной культуры – облагораживание и совершенствование человека. Массовая культура исполняет обратные функции – она реанимирует низшие аспекты сознания и инстинкты, которые, в свою очередь, стимулируют этическую, эстетическую и интеллектуальную деградацию лич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 тем, исследователи, придерживающиеся оптимистической точки зрения на роль массовой культуры в жизни общества, указывают что: она притягивает к себе массы, не умеющие продуктивно использовать свое свободное время; создает своего рода семиотическое пространство, которое способствует более тесному взаимодействию между членами высоко технологичного общества; дает возможность широкой аудитории познакомиться с произведениями традиционной (высокой) культуры [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се же, вероятно, противопоставление определенно позитивной и определенно негативной оценок массовой культуры будет не совсем корректным. Очевидно, что влияние массовой культуры на общество далеко не однозначно и не вписывается в бинарную схему «белое – черное». В этом заключается одна из главных проблем анализа массовой культуры.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роблемные аспекты влияния СМК на массовое сознание подрастающего покол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а массовой коммуникации включают в себя достаточно расширенный арсенал способов воздействия на подсознание, с целью внедрения соответствующих установок, заложения паттернов поведения. К средствам массовой коммуникации, относятся помимо СМИ (средств массовой информации), еще и кино, театр, видеофильмы, и т.п., то есть все, посредством чего можно воздействовать на массовую аудиторию, что передается посредством каких-либо носителей (например открытки или рекламные плакаты тоже можно отнести к средствам массовой коммуник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уникация — это информация, сообщение. Средства коммуникации — способы передачи сообщений на большие территории. Массовая коммуникация — означает вовлеченность в подобный процесс масс. Следует понимать, что воздействие на массовое сознание происходит главным образом посредством средств массовой коммуникации. При этом термин «массовое сознание» весьма условен, и скорее обозначает как нечто понятное большинству. При этом, если рассматривать психику подрастающего поколения, то в данном случае следует обратить внимание, что чуть ли не вообще любое воздействие на психику несовершеннолетнего (будь-то ребенок или подросток), в т.ч. и воздействие со стороны СМК и СМИ — является результативным, потому что в детской психике еще не успели сформироваться механизмы противостояния какой-либо информ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звитием масс-медиа, мы должны обратить внимание на отрицательную роль современного воздействия средств массовой коммуникации. При этом подростковая преступность в России приобретает масштабы национального бедствия, и среди прочих важных социальных причин «многие юристы в качестве ее катализатора называют низкопробные боев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дь после отмены цензуры в средствах массовой информации, случившейся в России, как известно, на рубеже 90-х годов ХХ века, на кино/теле/видео/компьютерных экранах стали демонстрироваться (практически без соблюдения официально принятых возрастных ограничений) тысячи отечественных и зарубежных произведений, содержащих эпизоды насил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ым образом (демонстрацией секса, насилия) манипуляторы от власти посредством средств массовой коммуникации фактически уничтожают генофонд нации. Происходит еще большая деградация общества через деградацию подрастающего поколения, у представителей которых нарушаются способности адекватно воспринимать реальность. Такой человек начинает жить в своем вымышленном мире. Причем телевидение и кино (да и вообще все средства массовой коммуникации) формируют в психике подростка определенные устойчивые механизмы (паттерны поведения), в соответствии с которыми на ту или иную жизненную ситуацию он уже будет реагировать в соответствии с теми установками, которые оказались у него сформированы посредством просмотра телепередач и кинофильмов. Причем мы на первый план выносим именно телевидение и кино, потому как в отличие от печатных или электронных СМИ, в данных видах воздействия на психику, наибольший манипулятивный эффект достигается еще и от сочетания музыки, картинки изображения, голоса диктора или героев фильма. И это все значительно усиливает смысловую нагрузку, которую заложили манипуляторы массовым сознанием от создателей теле — или кинофиль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сказанного можно сделать вывод, что ещё в ранних фазах детского и подросткового возраста современное экранное искусство своим гипертрофированным интересом к живописанию насилия взращивает негативные моменты в социально-ролевой зрительской идентичности, а через неё — способствует также формированию нетерпимости и агрессивности как составляющих общеличностной идентичности человека[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вращаясь к вопросу влияние средств массовой коммуникации на психическое сознание масс, еще раз обратим внимание, что наиболее сильную нагрузку испытывает детская психика, психика ребенка, подростка, молодежи. Связанно подобное, как мы уже заметили, с тем, что такая структура психики как цензура или своеобразный барьер критичности на пути информации, поступаемой из внешнего мира, еще до конца не сформирована. Информация, преподносимая средствами массовой коммуникации (различными ее компонентами: глянцевые журналы (особенно подростковые; хотя они фактически дублируют модели, заданные взрослыми журналами подобной направленности), телевидение (различные ток-шоу)), закладывает негативные модели поведения в подсознание аудитории: подростков и молодежи[4]. И можно говорить наверняка, что в последующем, при возникновении схожих ситуаций уже в жизни самого индивида, смотревшего подобные передачи, он будет бессознательно мыслить и совершать поступки в русле установок, заложенных раннее в его подсознание. И иного тут не дано. Такой негатив становится заметен или после, когда в жизни подросток начинает демонстрировать поведение, смоделированное раннее в результате просмотра ТВ, или же заметен в результате последующего анализа (психологического анализа в т.ч.), когда явно вычерчивается та негативная информация, которая закладывается в бессознательное индивида. Влияние на психику подростка и молодежи становится опасной еще и потому, что психика подрастающего поколения, детская психика, оказывается весьма предрасположена к зависим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леживая негативную роль воздействия СМК и СМИ на подсознание ребенка, подростка и молодежи, следовало бы обратить внимание на такую важную деталь, как подача материалов СМИ в виде готовых схем, шаблонов. В результате чего мозг индивида любого возраста как бы отучается лишний раз думать. И такой индивид бессознательно ждет, что ему будет преподнесена готовая информация, без необходимости совершения над такой информацией какого-либо анализа. Такой анализ становится не нужен, как раз потому, что о том, как надо реагировать, индивиду (массам) покажут сами представители СМИ. Главной декларируемой целью деятельности СМИ является преподнесение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атривая вопрос влияния на поведение подростка установок, полученных в результате предварительного воздействия на его сознание, например, средств массовой коммуникации, мы должны обратить внимание и на тот факт, что фактически подобную теорию подтверждает известный советский психолог, доктор педагогических наук, профессор А. Н. Леонтьев. Рассматривая образ мира, образ формирования и влияние этого образа (образа мира, образа окружающей среды) на сознание, проф. А. Н. Леонтьев писал: «Мы действительно строим… образ, активно «вычерпывая» его, как я обычно говорю, из объективной реальности. Процесс восприятия и есть процесс, средство этого «вычерпывания»…»[3].</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 Практическая часть</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Роль Масс – медиа в жизни подростк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В свободное от школьных занятий время подростки реализуют различные возможности спонтанного усвоения социального опыта, черпая информацию из наиболее привлекательных для них коммуникационных каналов. </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левидение – почти у всех на первом месте. Являясь доминирующим досуговым компонентом, оно заслуживает особого внимания при анализе его роли в освоении различной информации подростками и юношеством, ведь для этого возрастного периода характерны интенсивное формирование мировоззрения, становление духовно-нравственных основ и ценностных ориентаций личности, ее социализац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и роли телевидения в обществе, его влияния на духовное развитие человечества порой бывают совершенно противоположными. Телевидение называют «окном в мир» и «ящиком для дураков», средством стать культурным человеком и способом превратиться в обывателя, источником просвещения и одновременно отуп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оно расширяет общую информированность граждан, углубляет их знания. Способствует духовному росту, обеспечивает причастность к культуре, искусству, литературе, праву, формирует нравственные оценки. С другой – обладает возможностью манипулировать сознанием, создавать пространство для пустого времяпрепровождения, исключающего духовно – личностное развитие, зачастую распространяет ложную информацию, лишает человека способности к самостоятельному размышлению или волевому действию, критическому суждению или свободному выбор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действие ТВ на подростка представляет собой явление глубоко неоднозначное: его положительные стороны связаны с процессами социализации индивида, эффективными способами передачи социального опыта; отрицательные касаются же возможностей манипулирования сознанием, навязывания тех или иных стереотипов мышления и поведения. Здесь возникает проблема поиска своего рода «противоядия» от подобного манипулирования. Основой такого «противоядия» является воспитание и духовное развитие личност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ный просмотр видеофильмов ужасов и насилия является в настоящее время одним из наиболее типичных способов времяпрепровождения подростков. Особенно значимы видеофильмы ужасов и насилия для тех подростков, которые чувствуют себя неполноценными по сравнению с ровесниками и другими членами компании в физическом, социальном или учебном плане и подвергаются дискриминации со стороны сверстников и компаний. Кровавый фильм ужасов, который они могут спокойно обсуждать с другими подростками, дает им возможность под видом прожженного типа вполне соответствовать идеалу компании и таким образом добиться призн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Таким образом, средства массовой коммуникации «помогают сформировать и закрепить в сознании подростка уверенность в том, что жестокость, агрессивность и сила являются самыми действенными регуляторами в межличностных отношениях. А это в свою очередь не может не увеличивать числа тех молодых людей, которые не только восхищаются насилием, но и даже обожествляют его.</w:t>
      </w:r>
    </w:p>
    <w:p>
      <w:pPr>
        <w:pStyle w:val="Normal"/>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color w:val="000000"/>
          <w:sz w:val="28"/>
          <w:szCs w:val="32"/>
          <w:lang w:val="en-US" w:eastAsia="en-US"/>
        </w:rPr>
        <w:t>2.2</w:t>
      </w:r>
      <w:r>
        <w:rPr>
          <w:rFonts w:cs="Times New Roman" w:ascii="Times New Roman" w:hAnsi="Times New Roman"/>
          <w:color w:val="000000"/>
          <w:sz w:val="28"/>
          <w:szCs w:val="32"/>
          <w:lang w:val="en-US" w:eastAsia="en-US"/>
        </w:rPr>
        <w:t xml:space="preserve"> </w:t>
      </w:r>
      <w:r>
        <w:rPr>
          <w:rFonts w:cs="Times New Roman" w:ascii="Times New Roman" w:hAnsi="Times New Roman"/>
          <w:b/>
          <w:color w:val="000000"/>
          <w:sz w:val="28"/>
          <w:szCs w:val="28"/>
          <w:lang w:val="en-US" w:eastAsia="en-US"/>
        </w:rPr>
        <w:t>Опасность СМИ для школь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исследовательской работе мы рассмотрели, что такое «массовая культура», её составляющие, а также воздействие СМК и СМИ на поведение школьников и подростков. Помимо теоретической части, мы взяли на себя смелость провести небольшое практическое исследование, методом анкетирования и методом бесед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кетировании была поставлена цель – выяснить, какие программы, кинофильмы, какой направленности смотрят современные школьники, узнать их мнение по поводу влияния СМИ на современное общество, определить осознание ими всего отрицательного в информационной сфере mass-media.</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иод проведения исследования (6 дней) было опрошено 42 школьника возрастом 12-17 лет и 34 взрослых людей возрастом от 25 лет. В результате опроса были получены следующие данные (для упрощения выводов исследования половые различия школьников и взрослых людей не учитывались):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школьников, большинство предпочитает смотреть развлекательные передачи и с криминальным уклоном. Подростки смотрят телевизор в основном днем и вечером в период примерно с 15.00 до 00.00, как раз в это время TV-программа перенасыщена криминальными программами. В ходе исследования, как детских анкет, так и взрослых, была получена интересная особенность, современные родители свободно позволяют смотреть TV своим чадам после 23.00.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кинофильмов, то тут преимущество на стороне ужасов и боевиков (40% и 35% соответственно). Боевики привлекательны, прежде всего, своими спецэффектами. Говоря об ужасах, то они на данный момент очень популярны не только среди молодежи, но и среди старшего покол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трагивая проблему влияния СМИ и следуя полученным данным, мы сделали вывод, что все опрошенные школьники считают просмотр TV исключительно положительным занятием, так как оно повышает интеллектуальный уровень и способствует развитию школьника как личности. Группа взрослых испытуемых разделилась: 30% - отрицательное влияние, 70% - положительное. Остается только задуматься, или взрослые люди действительно не понимают, что СМИ манипулирует их сознанием, или не хотят этого понимать.</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35280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52800" cy="15144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еда проводилась после заполнения анкет, состоящих из 7 вопросов, она проводилась в свободной форме, поэтому вопросы беседы в своей практической части мы указывать не будем. Была поставлена цель – выяснить, какие программы, кинофильмы, какой направленности смотрят современные школьники, узнать их мнение по поводу влияния СМИ на современное общество, определить осознание ими всего отрицательного в информационной сфере mass-media.</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Данные беседы, проводимой после анкетирования с каждым школьником наедине, позволяют сделать следующие выводы</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ак, смотреть телевизор в среднем предпочитают 76,6% учащихся старших классов, слушать магнитофон, плеер – 69,6%, проводить время с друзьями – 67,4%, смотреть видеозаписи – 51,7%, читать книги 45,1%, общаться в кружке, секции – 39,2%, читать газеты и журналы – 37,1%, общаться по телефону – 34,8%, общаться со своей девочкой или своим мальчиком – 27,4%, играть в компьютерные игры – 21,3%, проводить время с родителями и другими взрослыми – 19,4%, обмениваться информацией по компьютерной сети – 4,7%, путешествовать по компьютерной сети – 3,1%. Эти данные можно представить в данной диаграмме.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4802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48025" cy="22383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вывода отметим, что СМИ в настоящий момент достигли таких высот своего развития, что способны воздействовать на общество гораздо сильнее, чем выше стоящие инстанции на СМИ. Именно поэтому взаимоотношения со СМИ превратились в одну из наиболее острых проблем мирового сообщества. </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нашего исследования мы выяснили, что точного определения понятия «массовая культура» нет. Она включает в себя и телевидение, и СМК, и Интернет, и радио и многое другое. Выходит, что это понятие многогранно. И изучить в одной работе все влияние массовой культуры на поведение подростков невозможно, поэтому мы рассмотрели только влияние СМК и СМИ на подростков. В результате нашего исследования поставленная гипотеза подтвердилась: массовая культура оказывает огромное влияние на подростков и с положительной стороны и с отрицатель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ативное влияние средств массовой информации на школьную аудиторию было бы неправильно приписывать самой их природе. Это скорей объясняется неумелым и ошибочным использованием их богатейших возможностей. Ведь и книга, и театральная постановка, и художественный фильм также могут способствовать познанию мира, делать человека лучше, но с не меньшим успехом порождать бегство от жизни, уводить от острых социальных проблем в нереальный мир авторской фантазии. СМИ способны стать как рычагом величайшего социального и духовного прогресса, так и источником пассивности, апатии, бездуховности. Все зависит от того, какую информацию предлагают потребителю, и какую он выбира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многолетних исследований с использованием самых разнообразных методов и приемов еще не выяснена точная степень влияния СМИ на поведение. Несомненно, масс-медиа оказывает влияние на школьников, но сила его остается пока до конца неизвест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ключение данной темы о воздействии средств массовой коммуникации, информации и пропаганды на массовое психическое сознание (подсознание) подрастающего поколения нужно сказать о путях противостояния « массовой культу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е критического мышления, навыков анализа, умения работать с информацией,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е индивида как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вместные обсуждения (в составе групп, коллективов, школьных классов, проч.) негативного влияния СМИ (примеры и следствия, обоснование полученных выводов) с целью обретения навыков (воспитания) умения анализировать различные медиа-тексты, выделять направленность интересов создателей подобных текстов (текстов различного содерж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Лекции по манипулированию личностью и массами средствами массовой коммуникации, информации и пропаган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пециальные циклы курсов (в виде лекций и практических занятий) по информационной безопасности (роли и воздействии информации на подсозн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олее широкому введению в педагогических вузах и факультетах переподготовки кадров по педагогике — дисциплины, спектр внимания которой будет уделен теме влияния средств массовой коммуникации (масс-медиа) на психику, на массовое психическое созн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раткое изучение теории средств массовой коммун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ведение лекций и практических занятий по теме — «Противостояние массовой культуре». Негативная роль массовой культуры в воспитании нового поколения современной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Тематическая вариативность подобных курсов воспитания подрастающего поколения в целях противодействия негативному влиянию средств массовой коммуникации на психические процессы, происходящие в массах, включает в себя также и многие дополнительные направления работы с детско-юношеской и молодежной аудиторией, и ни в коем случае не ограничивается перечисленным нами. Наиболее важной задачей подобного образования является воспитание медиа-грамотности массовой аудитории. На это и должны быть направлены все силы и знания специалистов-педагогов, родителей, и прочих лиц, работающих с подрастающим поколением. </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Евгеньева Т.В. Установки и стереотипы массового сознания. Сайт образовательного проекта Элитариум. www.elitarium.ru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2. Козырева А. «СМИ: манипуляция или управление общественным мнением?» / Козырева А. // Обозреватель. – 2003г. - №5. </w:t>
      </w:r>
    </w:p>
    <w:p>
      <w:pPr>
        <w:pStyle w:val="Normal"/>
        <w:tabs>
          <w:tab w:val="clear" w:pos="708"/>
          <w:tab w:val="left" w:pos="540" w:leader="none"/>
        </w:tabs>
        <w:autoSpaceDE w:val="false"/>
        <w:spacing w:lineRule="auto" w:line="360" w:before="0" w:after="0"/>
        <w:jc w:val="both"/>
        <w:rPr/>
      </w:pPr>
      <w:r>
        <w:rPr>
          <w:rFonts w:cs="Times New Roman" w:ascii="Times New Roman" w:hAnsi="Times New Roman"/>
          <w:color w:val="000000"/>
          <w:sz w:val="28"/>
          <w:szCs w:val="28"/>
          <w:lang w:val="en-US" w:eastAsia="en-US"/>
        </w:rPr>
        <w:t xml:space="preserve">3. Леонтьев А.Н. Избранные психологические сочинения в 2-х Т.М., Издательство «Педагогика» Академии педагогических наук СССР. 1983. </w:t>
      </w:r>
    </w:p>
    <w:p>
      <w:pPr>
        <w:pStyle w:val="Normal"/>
        <w:tabs>
          <w:tab w:val="clear" w:pos="708"/>
          <w:tab w:val="left" w:pos="540" w:leader="none"/>
        </w:tabs>
        <w:autoSpaceDE w:val="false"/>
        <w:spacing w:lineRule="auto" w:line="360" w:before="0" w:after="0"/>
        <w:jc w:val="both"/>
        <w:rPr/>
      </w:pPr>
      <w:r>
        <w:rPr>
          <w:rFonts w:cs="Times New Roman" w:ascii="Times New Roman" w:hAnsi="Times New Roman"/>
          <w:color w:val="000000"/>
          <w:sz w:val="28"/>
          <w:szCs w:val="28"/>
          <w:lang w:val="en-US" w:eastAsia="en-US"/>
        </w:rPr>
        <w:t xml:space="preserve">4. Романенко Н.М. «Особенности восприятия телеинформации школьниками». /Романенко Н.М.// Педагогика. – 2003г.- №4.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5. Руднев В.П. Словарь Культуры XX века. – М., 1999.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6. Смольская Е.П. «Массовая культура»: развлечение или политика?» - М., 1986.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7. Теплиц К.Т. Всё для всех. Массовая культура и современный человек. //Человек: образ и сущность. – М., 2000.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Трудный подросток: почему у него появляются криминальные установки».// Народное образование. – 2004г. - №4.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9. Флиер А.Я. Массовая культура и её социальные функции. // ОНС: Общественные науки и современность. – М., 1998. - №6.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Шагинская Е.Н. Массовая культура XX века: очерк теорий. – М., 2000. – №2. 12. 11. Энциклопедический словарь по культурологии. – М., 1997</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илож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кета для подростков:</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ое время суток вы смотрите TV?</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Утром</w:t>
        <w:tab/>
        <w:t>б) Днем</w:t>
        <w:tab/>
        <w:t>в) Вечером</w:t>
        <w:tab/>
        <w:tab/>
        <w:t>г) Ночью</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передачи предпочитае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Развлекательные б) Информационные в) С криминальным уклоном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______________(свой вариант).</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они Вас привлекаю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Свой вариант)</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ьмы, какого жанра предпочитаете смотре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Боевики б) Мелодрамы в) Ужасы г) Триллеры д) Комедии</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они Вас привлекаю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Сюжетом б) Спецэффектами в)______________(свой вариант)</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ают ли вам родители смотреть телевизор после 23.0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а</w:t>
        <w:tab/>
        <w:tab/>
        <w:t>б) Нет</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ы думаете, какое влияние оказывает TV на людей? Ответ объясни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Положительное, потому что_______________________________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рицательное, потому что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___________________________________________(Свой вариан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кета для взрослых:</w:t>
      </w:r>
    </w:p>
    <w:p>
      <w:pPr>
        <w:pStyle w:val="Normal"/>
        <w:numPr>
          <w:ilvl w:val="0"/>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ое время суток ваши дети обычно смотрят TV?</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Утром</w:t>
        <w:tab/>
        <w:t>б) Днем</w:t>
        <w:tab/>
        <w:t>в) Вечером</w:t>
        <w:tab/>
        <w:tab/>
        <w:t>г) Ночь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Передачи, какой направленности они предпочитают смотре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Развлекательные б) Информационные в) С криминальным уклоном г)______________(свой вариан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ак Вы думаете, чем они привлекаю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Свой вариант)</w:t>
      </w:r>
    </w:p>
    <w:p>
      <w:pPr>
        <w:pStyle w:val="Normal"/>
        <w:numPr>
          <w:ilvl w:val="0"/>
          <w:numId w:val="2"/>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ьмы, какого жанра предпочитают смотреть ваши де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Боевики б) Мелодрамы в) Ужасы г) Триллеры д) Комедии</w:t>
      </w:r>
    </w:p>
    <w:p>
      <w:pPr>
        <w:pStyle w:val="Normal"/>
        <w:numPr>
          <w:ilvl w:val="0"/>
          <w:numId w:val="2"/>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ашему мнению, чем они привлекают де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Сюжетом б) Спецэффектами в) ______________(свой вариант)</w:t>
      </w:r>
    </w:p>
    <w:p>
      <w:pPr>
        <w:pStyle w:val="Normal"/>
        <w:numPr>
          <w:ilvl w:val="0"/>
          <w:numId w:val="5"/>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аете ли Вы своим детям смотретьTV после 23.0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а</w:t>
        <w:tab/>
        <w:tab/>
        <w:t>б) Нет</w:t>
      </w:r>
    </w:p>
    <w:p>
      <w:pPr>
        <w:pStyle w:val="Normal"/>
        <w:tabs>
          <w:tab w:val="clear" w:pos="708"/>
          <w:tab w:val="left" w:pos="126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ак Вы думаете, какое влияние оказывает TV на детей? Ответ объясни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Положительное, потому что_______________________________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рицательное, потому что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___________________________________________(Свой вариант)</w:t>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Примерные вопросы бесе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36"/>
          <w:lang w:val="en-US" w:eastAsia="en-US"/>
        </w:rPr>
        <w:t>) Чем вы занимаетесь в свободное от учебы время?</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2) Как вы относитесь к ТV?</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3) Вас привлекают возможности Интернета?</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4) Вы любите читать классическую литературу? Если да чем она вас привлекает?</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5) Чем бы вы занимались, если бы вам не нужно было ходить в школу?</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6) Как вы проводите время на каникулах?</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4"/>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59"/>
        </w:tabs>
        <w:ind w:left="1259" w:hanging="360"/>
      </w:pPr>
      <w:rPr>
        <w:sz w:val="28"/>
        <w:szCs w:val="28"/>
        <w:rFonts w:cs="Times New Roman"/>
      </w:rPr>
    </w:lvl>
  </w:abstractNum>
  <w:abstractNum w:abstractNumId="5">
    <w:lvl w:ilvl="0">
      <w:start w:val="6"/>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Calibri"/>
    </w:rPr>
  </w:style>
  <w:style w:type="character" w:styleId="PageNumber">
    <w:name w:val="Page Number"/>
    <w:rPr>
      <w:rFonts w:cs="Times New Roman"/>
    </w:rPr>
  </w:style>
  <w:style w:type="character" w:styleId="Style17">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entury Gothic" w:hAnsi="Century Gothic" w:cs="Century Gothic"/>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Рената</dc:creator>
  <dc:description/>
  <cp:keywords/>
  <dc:language>en-US</dc:language>
  <cp:lastModifiedBy>Mage</cp:lastModifiedBy>
  <dcterms:modified xsi:type="dcterms:W3CDTF">2011-10-08T03:11:00Z</dcterms:modified>
  <cp:revision>2</cp:revision>
  <dc:subject/>
  <dc:title>Министерство образования Республики Башкортостан</dc:title>
</cp:coreProperties>
</file>