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spacing w:lineRule="auto" w:line="360"/>
        <w:ind w:firstLine="709"/>
        <w:jc w:val="both"/>
        <w:rPr>
          <w:szCs w:val="28"/>
        </w:rPr>
      </w:pPr>
      <w:r>
        <w:rPr>
          <w:szCs w:val="28"/>
        </w:rPr>
        <w:t>Введение</w:t>
      </w:r>
    </w:p>
    <w:p>
      <w:pPr>
        <w:pStyle w:val="TextBody"/>
        <w:keepNext w:val="true"/>
        <w:widowControl w:val="false"/>
        <w:spacing w:lineRule="auto" w:line="360"/>
        <w:ind w:firstLine="709"/>
        <w:jc w:val="both"/>
        <w:rPr>
          <w:szCs w:val="28"/>
        </w:rPr>
      </w:pPr>
      <w:r>
        <w:rPr>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В последнее время психологам чаще приходиться сталкиваться с очень искаженным поведением детей. С одной стороны скованность и недоразвитие речи. С другой - сильная агрессивность и зашкаливающая демонстративность. Такой ребенок стесняется ответить на вопрос, но при этом не боится кривляться перед чужими взрослыми. Ведут себя неуправляемо, гипервозбудимы, невнимательны, модели плохого поведения их притягивают как магнит, а взрослого они будто не слышат. Эти дети обожают боевики и отказываются смотреть наши отечественные мультфильмы. Из-за их эмоциональной неразвитости, от их понимания ускользает содержание наших мультфильмов. Все эти дети с раннего возраста увлечены компьютером, телевизором.</w:t>
      </w:r>
    </w:p>
    <w:p>
      <w:pPr>
        <w:pStyle w:val="TextBody"/>
        <w:keepNext w:val="true"/>
        <w:widowControl w:val="false"/>
        <w:spacing w:lineRule="auto" w:line="360"/>
        <w:ind w:firstLine="709"/>
        <w:jc w:val="both"/>
        <w:rPr>
          <w:szCs w:val="28"/>
        </w:rPr>
      </w:pPr>
      <w:r>
        <w:rPr>
          <w:szCs w:val="28"/>
        </w:rPr>
        <w:t>Таким образом, актуальность выбранной темы обусловлена важностью исследуемой категории, связанной с таким активным источником влияния в настоящее время как телевидение.</w:t>
      </w:r>
    </w:p>
    <w:p>
      <w:pPr>
        <w:pStyle w:val="TextBody"/>
        <w:keepNext w:val="true"/>
        <w:widowControl w:val="false"/>
        <w:spacing w:lineRule="auto" w:line="360"/>
        <w:ind w:firstLine="709"/>
        <w:jc w:val="both"/>
        <w:rPr/>
      </w:pPr>
      <w:r>
        <w:rPr>
          <w:szCs w:val="28"/>
        </w:rPr>
        <w:t>Цель данной работы: выявить характер влияния мультфильмов на культуру речи школьников младших классов.</w:t>
      </w:r>
    </w:p>
    <w:p>
      <w:pPr>
        <w:pStyle w:val="TextBody"/>
        <w:keepNext w:val="true"/>
        <w:widowControl w:val="false"/>
        <w:spacing w:lineRule="auto" w:line="360"/>
        <w:ind w:firstLine="709"/>
        <w:jc w:val="both"/>
        <w:rPr/>
      </w:pPr>
      <w:r>
        <w:rPr>
          <w:szCs w:val="28"/>
        </w:rPr>
        <w:t xml:space="preserve">Для достижения указанной цели были поставлены следующие задачи: определить приоритеты в просмотре мультфильмов; выявить воздействие мультфильмов на психологию детей; осветить основные рекомендации по борьбе с влиянием телевидения. </w:t>
      </w:r>
    </w:p>
    <w:p>
      <w:pPr>
        <w:pStyle w:val="TextBody"/>
        <w:keepNext w:val="true"/>
        <w:widowControl w:val="false"/>
        <w:spacing w:lineRule="auto" w:line="360"/>
        <w:ind w:firstLine="709"/>
        <w:jc w:val="both"/>
        <w:rPr>
          <w:szCs w:val="28"/>
        </w:rPr>
      </w:pPr>
      <w:r>
        <w:rPr>
          <w:szCs w:val="28"/>
        </w:rPr>
        <w:t xml:space="preserve">Структура работы следующая: введение, основная часть, состоящая из двух глав, заключение. </w:t>
      </w:r>
    </w:p>
    <w:p>
      <w:pPr>
        <w:pStyle w:val="TextBody"/>
        <w:keepNext w:val="true"/>
        <w:widowControl w:val="false"/>
        <w:spacing w:lineRule="auto" w:line="360"/>
        <w:ind w:firstLine="709"/>
        <w:jc w:val="both"/>
        <w:rPr>
          <w:szCs w:val="28"/>
        </w:rPr>
      </w:pPr>
      <w:r>
        <w:rPr>
          <w:szCs w:val="28"/>
        </w:rPr>
        <w:t xml:space="preserve">При выполнении работы был использован ряд научной и учебной литература, такой как «Психологическое обследование младших школьников» под редакцией Венгер А.Л., Цукерман Г.А, «Детская психология» под редакцией Выготского Л.С., а также интернет ресурсы: </w:t>
      </w:r>
      <w:r>
        <w:rPr>
          <w:szCs w:val="28"/>
          <w:lang w:val="en-US"/>
        </w:rPr>
        <w:t>http</w:t>
      </w:r>
      <w:r>
        <w:rPr>
          <w:szCs w:val="28"/>
        </w:rPr>
        <w:t>://</w:t>
      </w:r>
      <w:r>
        <w:rPr>
          <w:szCs w:val="28"/>
          <w:lang w:val="en-US"/>
        </w:rPr>
        <w:t>www</w:t>
      </w:r>
      <w:r>
        <w:rPr>
          <w:szCs w:val="28"/>
        </w:rPr>
        <w:t>.</w:t>
      </w:r>
      <w:r>
        <w:rPr>
          <w:szCs w:val="28"/>
          <w:lang w:val="en-US"/>
        </w:rPr>
        <w:t>yspu</w:t>
      </w:r>
      <w:r>
        <w:rPr>
          <w:szCs w:val="28"/>
        </w:rPr>
        <w:t>.</w:t>
      </w:r>
      <w:r>
        <w:rPr>
          <w:szCs w:val="28"/>
          <w:lang w:val="en-US"/>
        </w:rPr>
        <w:t>yar</w:t>
      </w:r>
      <w:r>
        <w:rPr>
          <w:szCs w:val="28"/>
        </w:rPr>
        <w:t>.</w:t>
      </w:r>
      <w:r>
        <w:rPr>
          <w:szCs w:val="28"/>
          <w:lang w:val="en-US"/>
        </w:rPr>
        <w:t>ru</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lineRule="auto" w:line="360"/>
        <w:ind w:firstLine="709"/>
        <w:jc w:val="both"/>
        <w:rPr/>
      </w:pPr>
      <w:r>
        <w:rPr>
          <w:szCs w:val="28"/>
        </w:rPr>
        <w:t>Глава 1. Дети и телевидение</w:t>
      </w:r>
    </w:p>
    <w:p>
      <w:pPr>
        <w:pStyle w:val="TextBody"/>
        <w:keepNext w:val="true"/>
        <w:widowControl w:val="false"/>
        <w:spacing w:lineRule="auto" w:line="360"/>
        <w:ind w:firstLine="709"/>
        <w:jc w:val="both"/>
        <w:rPr>
          <w:szCs w:val="28"/>
        </w:rPr>
      </w:pPr>
      <w:r>
        <w:rPr>
          <w:szCs w:val="28"/>
        </w:rPr>
      </w:r>
    </w:p>
    <w:p>
      <w:pPr>
        <w:pStyle w:val="TextBody"/>
        <w:keepNext w:val="true"/>
        <w:widowControl w:val="false"/>
        <w:spacing w:lineRule="auto" w:line="360"/>
        <w:ind w:firstLine="709"/>
        <w:jc w:val="both"/>
        <w:rPr/>
      </w:pPr>
      <w:r>
        <w:rPr>
          <w:szCs w:val="28"/>
        </w:rPr>
        <w:t>1.1 Приоритеты в просмотре мультфильмов</w:t>
      </w:r>
    </w:p>
    <w:p>
      <w:pPr>
        <w:pStyle w:val="TextBody"/>
        <w:keepNext w:val="true"/>
        <w:widowControl w:val="false"/>
        <w:spacing w:lineRule="auto" w:line="360"/>
        <w:ind w:firstLine="709"/>
        <w:jc w:val="both"/>
        <w:rPr>
          <w:szCs w:val="28"/>
        </w:rPr>
      </w:pPr>
      <w:r>
        <w:rPr>
          <w:szCs w:val="28"/>
        </w:rPr>
      </w:r>
    </w:p>
    <w:p>
      <w:pPr>
        <w:pStyle w:val="TextBody"/>
        <w:keepNext w:val="true"/>
        <w:widowControl w:val="false"/>
        <w:spacing w:lineRule="auto" w:line="360"/>
        <w:ind w:firstLine="709"/>
        <w:jc w:val="both"/>
        <w:rPr/>
      </w:pPr>
      <w:r>
        <w:rPr>
          <w:szCs w:val="28"/>
        </w:rPr>
        <w:t>Анкетирование среди школьников младших классов показало, что большинство учащихся младшего школьного возраста смотрят мультипликационные фильмы. 86% учеников очень часто любят смотреть мультфильмы, лишь 2% учащихся не смотрят и не любят мультфильмы, причем 87% опрошенных школьников предпочитают смотреть мультфильмы, и только 3% читают книги.</w:t>
      </w:r>
    </w:p>
    <w:p>
      <w:pPr>
        <w:pStyle w:val="TextBody"/>
        <w:keepNext w:val="true"/>
        <w:widowControl w:val="false"/>
        <w:spacing w:lineRule="auto" w:line="360"/>
        <w:ind w:firstLine="709"/>
        <w:jc w:val="both"/>
        <w:rPr>
          <w:szCs w:val="28"/>
        </w:rPr>
      </w:pPr>
      <w:r>
        <w:rPr>
          <w:szCs w:val="28"/>
        </w:rPr>
        <w:t>При этом 64% школьников смотрят мультипликационные фильмы зарубежного производства и 57% отечественного.</w:t>
      </w:r>
    </w:p>
    <w:p>
      <w:pPr>
        <w:pStyle w:val="TextBody"/>
        <w:keepNext w:val="true"/>
        <w:widowControl w:val="false"/>
        <w:spacing w:lineRule="auto" w:line="360"/>
        <w:ind w:firstLine="709"/>
        <w:jc w:val="both"/>
        <w:rPr/>
      </w:pPr>
      <w:r>
        <w:rPr>
          <w:szCs w:val="28"/>
        </w:rPr>
        <w:t>В числе самых любимых дети назвали такие мультфильмы, как: “Симпсоны”, «Лунтик», «Ну, погоди», «Том и Джери», «Кот Огги и тараканы», «Братц», «Черепашки Ниндзя», «Ледниковый период». Следует отметить, что в этих мультипликационных фильмах присутствует стилистически сниженная лексика. Мультфильмы, вызывающие наибольший интерес школьников, чаще всего показывают на (Россия – 40%, ТНТ – 20%, ОРТ – 24%). Также вызывает популярность телеканалы: ТНВ, СТС, НТВ, Культура, ТВ-3.</w:t>
      </w:r>
    </w:p>
    <w:p>
      <w:pPr>
        <w:pStyle w:val="TextBody"/>
        <w:keepNext w:val="true"/>
        <w:widowControl w:val="false"/>
        <w:spacing w:lineRule="auto" w:line="360"/>
        <w:ind w:firstLine="709"/>
        <w:jc w:val="both"/>
        <w:rPr>
          <w:szCs w:val="28"/>
        </w:rPr>
      </w:pPr>
      <w:r>
        <w:rPr>
          <w:szCs w:val="28"/>
        </w:rPr>
        <w:t>Зарубежные мультфильмы смотрят с удовольствием, они яркие, красочные, несут заряд бодрости. Детям нравятся спецэффекты, сюжеты с драками, “крутыми” словами, ругательствами. Действующие герои этих мультфильмов нарочито грубы и вульгарны. Лишь 5% опрошенных школьников именно по этим мотивам не смотрят данные мультфильмы, предпочитая им программы и мультфильмы, демонстрируемые на канале “Культура”, т.е. мультфильмы, не культивирующие образы насилия и примитивизма.</w:t>
      </w:r>
    </w:p>
    <w:p>
      <w:pPr>
        <w:pStyle w:val="TextBody"/>
        <w:keepNext w:val="true"/>
        <w:widowControl w:val="false"/>
        <w:spacing w:lineRule="auto" w:line="360"/>
        <w:ind w:firstLine="709"/>
        <w:jc w:val="both"/>
        <w:rPr>
          <w:szCs w:val="28"/>
        </w:rPr>
      </w:pPr>
      <w:r>
        <w:rPr>
          <w:szCs w:val="28"/>
        </w:rPr>
        <w:t xml:space="preserve">Анализируя программу телепередач, было установлено, что 79% мультфильмов, идущих на телевизионных каналах – это мультфильмы зарубежного производства и всего 20% - мультфильмы российской киноиндустрии. Как правило, практически все зарубежные мультфильмы не ориентированы на российскую культуру, не адаптированы к менталитету нашего народа, а зачастую элементарно пошлы. При этом следует отметить – все, что смотрят дети по телевизору, несет элемент воспитания и формирования личности[5]. </w:t>
        <w:tab/>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обычный современный ребенок может увидеть и убийство, и изнасилование, и расчленение трупа? Где он узнает, кто такой "садист" или "извращенец"? Где, наконец, он увидит вышедшего из могилы покойника, ужаснейшего монстра, беса? Конечно, по телевизор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и сценами и героями заполнены американские триллеры, которыми - под слабый протест родителей, или в их отсутствие, или в компании с ними - увлекаются российские подрост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 их младших братьев и сестер - пока "мультики". Дети нескольких поколений выросли на мультфильмах. Для одних любимым был "Аленький цветочек", для других - "Чебурашка". Нынешние дети смотрят мультфильмы, похожие на боев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дагогической статье проводится интересное сравнение прежних мульт-героев с нынешними: черепашек-ниндзя с Чебурашкой и его друзьями. Если Чебурашка похож на милого, наивного ребенка, то черепашки - это скорее "крутые парни", которые, наводя порядок и восстанавливая справедливость, молотят противников направо и налево, - они напоминают не компанию детей, а молодежную банду. Если шалости Чебурашки с друзьями остаются детскими шалостями, и сами они - из мира светлого, дружелюбного, то черепашки живут и действуют в совсем другом мире, темном и страшном, где кучка героев противостоит полчищам приспешников зла...</w:t>
      </w:r>
      <w:r>
        <w:rPr>
          <w:rFonts w:cs="Times New Roman" w:ascii="Times New Roman" w:hAnsi="Times New Roman"/>
          <w:sz w:val="28"/>
        </w:rPr>
        <w:t xml:space="preserve"> </w:t>
      </w:r>
      <w:r>
        <w:rPr>
          <w:rFonts w:cs="Times New Roman" w:ascii="Times New Roman" w:hAnsi="Times New Roman"/>
          <w:sz w:val="28"/>
          <w:szCs w:val="28"/>
        </w:rPr>
        <w:t>[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знакомство с такими персонажами поможет ребенку быстрее "адаптироваться" и войти в мир героев "взрослых" боевиков и триллеров - маньяков-убийц, летающих суперменов и вампи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оздействие мультфильмов на психологию де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мпиры, чудовища, привидения, пришельцы из космоса (в сущности, бесы) входят с телеэкранов в сознание детей, часто ничем не защищенное. Обилие страшного притупляет чувствительность, и впоследствии ребенку уже самому хочется испытать новые, более сильные ощущения. Именно так действует в человеке страсть: она требует новой пищи, ей нужно все больше и больше. И вот подростка уже не пугают и не трогают развороченные внутренности и расчлененные трупы. Это свидетельство глубокой развращен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воначально, на стадии "мультиков", развивается устойчивый невроз. Ведь ребенок, в отличие от взрослого, еще нечетко различает искусство и реальность. Он искренне и бурно реагирует на театральное, мульт-, кинопредставление, не признавая никакой условности. Так, когда врачи-психиатры просят родителей ответить в анкете, что является главной причиной страхов ребенка, те часто пишут: "Мультфильм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ежду тем "голубой экран", у которого современные семьи проводят почти все свободное время, наносит несомненный ущерб физическому и психическому здоровью детей. Детские психиатры и психологи полагают, что основными болезнями детей в XXI веке будут болезни от телевидения и компьютеров[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сихологи и медики говорят о следующих проблем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кинескоп производит облучение, приводящее к нервно-соматическим нарушениям в организме ребенка: в результате этого облучения резко истощается его нервная система. Во-вторых, длительное сидение перед экраном телевизора (как и компьютера, как, впрочем, и за книгой, если ребенок уже умеет читать) приводит к астено-невротическим нарушениям: из-за обездвиженности расстраивается работа кишечника, из организма плохо выводятся продукты распада, и дети часто болеют. Но заметнее всего психо-эмоциональные нарушения, связанные с информационным воздействием телевидения на личность ребенка. Замечено, что у детей, привыкших сидеть у телевизора, слабеет память; они хуже соображают на уроках в школе, не могут сосредоточиться; у них нарушается сон; они становятся возбудимыми, раздражительными, обидчивыми. Ухудшаются и отношения с родителями, особенно если те требуют оторваться от экран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то неудивительно: ведь телевидение пленяет душу, оказывает гипнотическое воздействие. Не только ребенок, но и взрослый человек с его более крепкой и устойчивой психикой не может противостоять этому воздействию, даже если он критически воспринимает то, что смотрит. Телевидение разными способами вольно или невольно кодирует поведение ребенка или подростка заставляет его жить по законам экранного ми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визионная жизнь, где ребенок пережил такие острые ощущения, кажется ему более "настоящей", чем подлинная. Поневоле возвращаясь из иллюзорного мира, он находит свое существование серым и скучным, своих близких незначительными и жалки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такая этим страстям, телевидение способствует растлению ребенка. Показывая ему насилие даже в "мультиках", предлагая сцены разврата, жестокости или "красивой жизни", телевидение пробуждает в детской душе страсти гнева, блуда, зависти, сребролюбия[9].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Последствия влияния на психологи детей телевидения и пути их устран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Анализ эмоционального состояния детей младшего школьного возрас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Был проведен опрос учащихся третьих классов, используя методику незаконченных предложений, что позволило не только выявить эмоциональное состояние учащихся после просмотра телевизионных передач, но и определить круг жизненных ценностей, формируемых под влиянием телевидения. Учащимся было предложено пять незаконченных предложен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я смотрю "наши" мультфильмы ..., а когда зарубежные ..."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смотра программы "Время" я почувствовал..."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я посмотрел боевик, то ..."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смотра фильма ужасов у меня ..."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я вырасту, мне хотелось бы имет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опроса мы получили следующие результаты.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Большинство детей испытывают интерес к мультфильмам, как отечественным, так и зарубежным (соответственно 74,5% и 87,2%). Третьеклассники отметили, что "наши" мультики веселые, добрые, смешные, интересные, в них есть смысл, "на душе становится хорошо от того, что добро побеждает зло". В числе любимых дети назвали такие мультфильмы, как "Домовенок Кузя", "Ежик в тумане", простоквашинские истории про Дядю Федора и, конечно же, "Ну, погоди!". Зарубежные мультфильмы школьники смотрят с удовольствием, отмечая, что они красочные, вызывают бодрость, веселье, хорошее "классное" настроение, желание посмотреть их еще раз. Среди них "Том и Джерри", "Микки Маус", "Русалочка", "Черный плащ", "Вуди и его друзья", "Битлджус", "Покемон" и многие другие. Однако часть третьеклассников (25,5%) высказала негативное отношение к отечественным мультфильмам. Детям кажется, что они уже достаточно взрослые, и поэтому не хотят смотреть "кукольные" мультфильмы, предпочитая им зарубежные с яркими спецэффектами, новыми технологиями[12].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8% школьников предпочитают не смотреть зарубежные мультфильмы, объясняя это тем, что они не совсем понятны, неинтересные, грустные, в них показывают насилие, проигрывает добр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фильмы ориентированы на совершенно иную культуру, иную шкалу ценностей, иные традиции, иной менталитет. Американские фильмы для детей не несут, в отличие от наших, никаких воспитательных задач. Из педагогической литературы очевидно, что формированием моральных норм во многих странах зарубежья занимается семья, церковь, детские учреждения. Подобные фильмы лишь выполняют развлекательную и замещающую реальные переживания функцию. Поступки героев никогда не объясняются и не мотивируются. Поэтому российский ребенок, сидя перед телевизором, видит только агрессивные действия, не угадывает их мотивов и склонен принимать это за норму, образец, которому надо подражат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было интересно узнать отношение детей к программе "Время", те чувства, которые они переживают после ее просмотра. Опрос показал, что около половины опрошенных детей (46,8%) не смотрят ее, предпочитая другие увлечения, т.к. она им неинтересна, эта передача не для детей. Из тех, кто смотрит программу "Время", 25,5% испытывают тревогу, страх, грусть, жалость от увиденного на экране. Приведем лишь некоторые высказывания де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е становится очень жутко, когда слышу про подводную лодку "Курск" и башню, которая может упаст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чувствую, что у меня колотится сердце, когда передают о наркотиках и пожара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смотра программы "Время" я испытываю страх, потому что взорвали дом. Очень жалко люд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отношение третьеклассников к фильмам ужасов и боевикам отрицательное. Более половины детей (51,1 %) предпочитают их не смотреть, потому что они кровавые, страшные, в них показывают убийства людей, возникает опасение за свою жизнь и жизнь близких. У тех, которые все же смотрят эти фильмы, негативная информация не исчезает бесследно, а откладывается в памяти в форме ярких зрительных образов (и дети подолгу не могут заснуть), в форме поведения (и растет количество агрессии в отношениях детей). Об этом свидетельствуют их высказыв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я посмотрел боевик, мне захотелось сделать какой-нибудь снаряд и взорвать ег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смотра фильма ужасов мне захотелось кого-нибудь напугат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е хочется стать героем боевика". "Когда я посмотрел боевик, мне хочется все повторит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е всего размышлений возникло у нас после выполнения третьеклассниками последнего задания: "Когда я вырасту, мне хотелось бы иметь..." Прежде всего поразило, что наши дети живут отнюдь не детскими проблемами и всерьез задумываются о своем будуще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мы попытались проранжировать жизненные ценности детей и получили следующую картину.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бращает на себя внимание тот факт, что дети 9-10 лет наиболее значимыми жизненными ценностями считают материальные блага. Единственной реальной возможностью их приобретения для большинства граждан является "хорошая" работа. Однако этой взаимосвязи в ответах детей мы не обнаружили. Овладение профессией занимает лишь третье место. Несмотря на то, что семья и друзья, по мнению третьеклассников, входят в систему жизненных ценностей, их процентное соотношение невелико. Однако выявление причин этого явления не является предметом нашего исследования[11].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о следует сказать о воздействии телерекламы на сознание детей. В среднем за год дети видят около 20 тысяч рекламных роликов, убеждающих сделать правильный выбор в приобретении жвачек "Ригли", колготок "Леванте", дорогой мягкой мебели и др. Только приобретя эти товары, можно стать похожим на идеал человека, преуспевающего в жизни. Замечено, что влияние телерекламы на формирование пристрастий младших школьников во многом больше, чем сверстников или взрослы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наверное, детям хотелось бы иметь, когда они вырастут, большой дом, машину (лучше иномарку типа "Феррари" или "Мерседес-600"), шикарную мебель, видеоаппаратуру, компьютер, сотовый телефон, много денег. Желания некоторых детей иметь трехэтажный особняк со слугами, плантацию, целое состояние и даже телохранителей являются, по нашему мнению, стереотипами, заимствованными из западных телесериал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это не что иное, как стереотипы, заимствованные из западных телесериалов о красивой жиз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особенностью стереотипа является некритичность отношения к объекту, доминирующая роль эмоционального компонента установки при слабом развитии компонента когнитивног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связи с возрастающим влиянием средств массовой коммуникации, в том числе и телевидения, на социализацию школьников, актуальной становится проблема определения позиции педагогов в работе с детьми 6-10 лет и телевидения как института социализации, возможной степени вмешательства взрослых-профессионалов в освоение мира детьми посредством телевизионной информации, тем более, что в педагогическом опыте современной школы уже имеются отдельные попытки ее решения: анализ телевизионных программ на предстоящую неделю и работа с ними в классе, обсуждение телепередач в классе со всеми и в беседах наедине с учеником; использование телепередач в учебном процессе и т.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2.2 Пути устранения вредного воздействия телевидения на психологию дет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искусство изменяет и деформирует психику ребенка, воздействуя на воображение, давая новые установки и модели поведения. Из виртуального мира в детское сознание врываются ложные и опасные ценности: "культура" силы, агрессии, грубого и пошлого поведения, что приводит к гипервозбудимости дет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западных мультфильмах происходит фиксация на агрессии. Многократное повторение сцен садизма, когда герой мультфильма причиняет кому-то боль, вызывает у детей фиксацию на агрессии и способствует выработке соответствующих моделей поведения[9].</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ети повторяют то, что видят на экранах, это следствие идентификации. Идентифицируя себя с существом, отклоняющиеся поведение, которого никак на экране не наказывается и даже не порицается, дети ему подражают и усваивают его агрессивные модели поведения. Альберт Бандура еще в 1970 году говорил о том, что одна телевизионная модель может стать предметом подражания для миллион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вая, в компьютерных играх, дети испытывают чувство удовлетворения, мысленно преступая моральные нормы. В виртуальной действительности отсутствует масштаб человеческих чувств: убивая и подавляя ребенок не переживает обычных человеческих эмоций: боли, сочувствия, сопереживания. Наоборот, привычные чувства здесь искажены, вместо них ребенок получает удовольствие от удара и оскорбления и собственной вседозвол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я в мультфильмах сопровождается красивыми, яркими картинками. Герои красиво одеты, или находятся в красивом помещении или просто рисуется красивая сцена, которая сопровождается убийством, дракой, и другими агрессивными моделями поведения, это делается для того чтобы мультфильм притягивал. Т.к. если на основе уже имеющихся представлений о красоте вливать картинки садизма, то этим самым размываются уже сложившиеся представ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формируется эстетическое восприятие, новая культура человека. И эти мультфильмы и фильмы детям уже хочется смотреть, и они уже ими воспринимаются как норма. Дети к ним тянутся, и не понимают, почему взрослые с традиционными представлениями о красоте, о норме не хотят их им показыва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асто персонажи западных мультфильмов уродливы и внешне отвратительны. Для чего это нужно? Дело в том, что ребенок идентифицирует себя не только с поведением персонажа. Механизмы имитации у детей рефлекторные и такие тонкие, что позволяют улавливать малейшие эмоциональные изменения, мельчайшие мимические гримасы. Чудища злобные, тупые, безумные. Идентифицируя себя с таким персонажами, дети соотносят свои ощущения с выражением их лиц. И начинают вести соответствующим образом: невозможно перенять злобную мимику и оставаться в душе добряком, перенять бессмысленный оскал и стремиться "грызть гранит науки", как в передаче "Улица Сез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тмосфера видеорынка пронизана убийцами, насильниками, колдунами, и прочими персонажами, общение с которыми никогда не выбрали бы в реальной жизни. А дети все это видят на экранах телевизора. У детей подсознание еще не защищено здравым смыслом и жизненным опытом, позволяющим отграничить реальное и условное. У ребенка все увиденное – реальность, запечатлевающая на всю жизнь. Экран телевизора c насилием мира взрослых заменил бабушек и мам, чтение, приобщение к подлинной культуре. Отсюда рост эмоциональных и психических расстройств, депрессий, подростковых самоубийств, немотивированной жестокости у де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опасность телевизора связана с подавлением воли и сознания, аналогично тем, что достигается наркотиками. Американские психологи считают, что продолжительное созерцание материала, утомляя зрение, производит гипнотическое оцепенение, что сопровождается ослаблением воли и внимания. При определенной длительности воздействия световые вспышки, мерцание и определенный ритм начинают взаимодействовать с мозговыми альфа-ритмами, от которых зависит способность концентрации внимания, и дезорганизуют мозговую ритмику и развивается синдром нарушения внимания с гиперактивность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ток зрительной и слуховой информации, не требующий сосредоточенности и умственных усилий, воспринимается пассивно. Это со временем переносится на реальную жизнь, и ребенок начинает ее воспринимать так же. И уже сосредоточиться над выполнением задания, сделать умственное или волевое усилие, все труднее. Ребенок привыкает делать только то, что не требует усилия. Он с трудом включается на уроках, с трудом воспринимает учебную информацию. А без активной умственной деятельности не происходит развитие нервных связей, памяти, ассоциаций[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 и телевизор отбирает у детей их детство. Вместо активных игр, переживаний настоящих эмоций и чувств и общения со сверстниками и родителями, познания самого себя через окружающий живой мир, дети часами, а бывает, и днями, и ночами просиживают у телевизора и компьютера, лишая себя той возможности развития, что дается человеку только в детств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ыделяют некоторые рекомендации детских невропатологов и психологов по сохранению психосоматического здоровья де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ям до трех лет телевизор смотреть не следует. А если ребенок перенес перинатальную энцефалопатию, или у него судороги на повышенную температуру, или у него черепно-мозговая травма, менингит, если у него повышенная возбудимость, плохой сон, ранний отказ от дневного сна, заикание, тики то и до 5-6 л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оровые дети 3-4 лет проводить у телевизора могут 15 мин. 5-6летние дети 30 мин., младшие школьники 1- 1,5 часа 2-3 раза в недел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ртуальные образы привлекают и создают психологическую зависимость, прежде всего потому, что стимулируют перевозбуждение нервной системы и дисгармонию мозговых ритмов, происходящих благодаря скорости, яркости, эффекту "мелькания". Поэтому необходимо сначала взрослым самим просмотреть мультфильмы и фильмы, которые хотят показать детям, обращая внимание на то, не вызовут ли они перевозбуждение нервной систем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 7 лет у детского сознания нет защитного барьера от виртуальной агрессии, только после 12-ти лет дети учатся разделять виртуальную и действительную реальность. Поэтому нельзя оставлять ребенка один на один с телевизором, компьютером. Сам он защитится перед виртуальной агрессией, не сможе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итывать факторы вредного физиологического воздействия электромагнитного излучения при работе ребенка с компьютер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ая утомляемость, раздражительность, истощаемость нервной систе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тройство сна, нарушение памяти и вним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аллергических реакций организ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в костно-мышечной систем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фические боли в запястье и пальцах при работе с клавиатур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развитие близорукости[6].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искусство изменяет и деформирует психику ребенка, воздействуя на воображение, давая новые установки и модели поведения. Из виртуального мира в детское сознание врываются ложные и опасные ценности: "культура" силы, агрессии, грубого и пошлого поведения, что приводит к гипервозбудимости дет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целом отношение младших школьников к фильмам ужасов и боевикам отрицательное. Более половины детей (51,1 %) предпочитают их не смотреть, потому что они кровавые, страшные, в них показывают убийства людей, возникает опасение за свою жизнь и жизнь близких. У тех, которые все же смотрят эти фильмы, негативная информация не исчезает бесследно, а откладывается в памяти в форме ярких зрительных образов (и дети подолгу не могут заснуть), в форме поведения (и растет количество агрессии в отношениях дет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работе освещены некоторые рекомендации детских невропатологов и психологов по сохранению психосоматического здоровья дет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ким образом, на сегодняшний день, только родители могут защитить наших детей от того насилия, от той деструктивной и хаотической энергии, которая врывается в нашу жизнь и сохранить детей здоровыми с желанием жить и любить этот мир.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минов Н.А., Аверина И.С. Экспресс-диагностика аверсивных (страх - гнев) состояний и формы межличностных конфликтов у младших школьников // Диагностика и регуляция эмоциональных состояний. Ч.1. - М., 2005.</w:t>
      </w:r>
    </w:p>
    <w:p>
      <w:pPr>
        <w:pStyle w:val="Normal"/>
        <w:keepNext w:val="true"/>
        <w:widowControl w:val="false"/>
        <w:spacing w:lineRule="auto" w:line="360" w:before="0" w:after="0"/>
        <w:jc w:val="both"/>
        <w:rPr/>
      </w:pPr>
      <w:r>
        <w:rPr>
          <w:rFonts w:cs="Times New Roman" w:ascii="Times New Roman" w:hAnsi="Times New Roman"/>
          <w:sz w:val="28"/>
          <w:szCs w:val="28"/>
        </w:rPr>
        <w:t>2. Андрущенко Т.Ю. Психологические условия формирования самооценки в младшем школьном возрасте // Вопросы психологии. - 1998. - № 4.</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ндрущенко Т.Ю., Карабекова Н.В. Коррекция психического развития младшего школьника на начальном этапе обучения // Вопросы психологии. - 2007. - № 1.</w:t>
      </w:r>
    </w:p>
    <w:p>
      <w:pPr>
        <w:pStyle w:val="Normal"/>
        <w:keepNext w:val="true"/>
        <w:widowControl w:val="false"/>
        <w:spacing w:lineRule="auto" w:line="360" w:before="0" w:after="0"/>
        <w:jc w:val="both"/>
        <w:rPr/>
      </w:pPr>
      <w:r>
        <w:rPr>
          <w:rFonts w:cs="Times New Roman" w:ascii="Times New Roman" w:hAnsi="Times New Roman"/>
          <w:sz w:val="28"/>
          <w:szCs w:val="28"/>
        </w:rPr>
        <w:t>4. Брель Е.Ю. Социально-психологические факторы формирования тревожности у младших школьников и пути ее профилактики и коррекции. - Томск., 2007.- 453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енгер А.Л., Цукерман Г.А.. Психологическое обследование младших школьников. - М.: Владос-Пресс, 2005. - 359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Выготский Л.С. Детская психология / Собр.соч. в 6 т. – М.: Просвещение, 1984. – Т 4. – 486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Гаврилова Т.П. Анализ эмпатийных переживаний младших школьников и младших подростков // Психология межличностного познания. - М., 1999.- № 6.</w:t>
      </w:r>
    </w:p>
    <w:p>
      <w:pPr>
        <w:pStyle w:val="Normal"/>
        <w:keepNext w:val="true"/>
        <w:widowControl w:val="false"/>
        <w:tabs>
          <w:tab w:val="clear" w:pos="708"/>
          <w:tab w:val="left" w:pos="426" w:leader="none"/>
        </w:tabs>
        <w:spacing w:lineRule="auto" w:line="360" w:before="0" w:after="0"/>
        <w:jc w:val="both"/>
        <w:rPr/>
      </w:pPr>
      <w:r>
        <w:rPr>
          <w:rFonts w:cs="Times New Roman" w:ascii="Times New Roman" w:hAnsi="Times New Roman"/>
          <w:sz w:val="28"/>
          <w:szCs w:val="28"/>
        </w:rPr>
        <w:t>8. Демина И. Трудный ребенок // Дошкольное воспитание. – 2005. – №3.</w:t>
      </w:r>
    </w:p>
    <w:p>
      <w:pPr>
        <w:pStyle w:val="Normal"/>
        <w:keepNext w:val="true"/>
        <w:widowControl w:val="false"/>
        <w:tabs>
          <w:tab w:val="clear" w:pos="708"/>
          <w:tab w:val="left" w:pos="426" w:leader="none"/>
        </w:tabs>
        <w:spacing w:lineRule="auto" w:line="360" w:before="0" w:after="0"/>
        <w:jc w:val="both"/>
        <w:rPr/>
      </w:pPr>
      <w:r>
        <w:rPr>
          <w:rFonts w:cs="Times New Roman" w:ascii="Times New Roman" w:hAnsi="Times New Roman"/>
          <w:sz w:val="28"/>
          <w:szCs w:val="28"/>
        </w:rPr>
        <w:t>9. Змановский Ю. Психофизические и психологические особенности // Дошкольное воспитание. – 2007. – №2.</w:t>
      </w:r>
    </w:p>
    <w:p>
      <w:pPr>
        <w:pStyle w:val="Normal"/>
        <w:keepNext w:val="true"/>
        <w:widowControl w:val="false"/>
        <w:tabs>
          <w:tab w:val="clear" w:pos="708"/>
          <w:tab w:val="left" w:pos="426" w:leader="none"/>
        </w:tabs>
        <w:spacing w:lineRule="auto" w:line="360" w:before="0" w:after="0"/>
        <w:jc w:val="both"/>
        <w:rPr/>
      </w:pPr>
      <w:r>
        <w:rPr>
          <w:rFonts w:cs="Times New Roman" w:ascii="Times New Roman" w:hAnsi="Times New Roman"/>
          <w:sz w:val="28"/>
          <w:szCs w:val="28"/>
        </w:rPr>
        <w:t>10. Кеэс Г.Я. К разработке диагностических тестов интеллектуального развития шестилетних детей // Вопросы психологии. – 2003. – №6.</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Коломинский П.Я., Панько Е.А. Учителю о психологии детей шестилетнего возраста. – М.: Педагогика, 2004.- 356 с.</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собенности психического развития детей 6–7-летнего возраста / Под ред. Д.Б. Эльконина, А.Л. Венгера. – М.: Педагогика, 2007. – 452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Normal"/>
        <w:keepNext w:val="true"/>
        <w:widowControl w:val="false"/>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yspu</w:t>
      </w:r>
      <w:r>
        <w:rPr>
          <w:rFonts w:cs="Times New Roman" w:ascii="Times New Roman" w:hAnsi="Times New Roman"/>
          <w:sz w:val="28"/>
          <w:szCs w:val="28"/>
        </w:rPr>
        <w:t>.</w:t>
      </w:r>
      <w:r>
        <w:rPr>
          <w:rFonts w:cs="Times New Roman" w:ascii="Times New Roman" w:hAnsi="Times New Roman"/>
          <w:sz w:val="28"/>
          <w:szCs w:val="28"/>
          <w:lang w:val="en-US"/>
        </w:rPr>
        <w:t>yar</w:t>
      </w:r>
      <w:r>
        <w:rPr>
          <w:rFonts w:cs="Times New Roman" w:ascii="Times New Roman" w:hAnsi="Times New Roman"/>
          <w:sz w:val="28"/>
          <w:szCs w:val="28"/>
        </w:rPr>
        <w:t>.</w:t>
      </w:r>
      <w:r>
        <w:rPr>
          <w:rFonts w:cs="Times New Roman" w:ascii="Times New Roman" w:hAnsi="Times New Roman"/>
          <w:sz w:val="28"/>
          <w:szCs w:val="28"/>
          <w:lang w:val="en-US"/>
        </w:rPr>
        <w: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0:00Z</dcterms:created>
  <dc:creator>Dmitry</dc:creator>
  <dc:description/>
  <cp:keywords/>
  <dc:language>en-US</dc:language>
  <cp:lastModifiedBy>Mage</cp:lastModifiedBy>
  <dcterms:modified xsi:type="dcterms:W3CDTF">2011-10-08T03:10:00Z</dcterms:modified>
  <cp:revision>2</cp:revision>
  <dc:subject/>
  <dc:title/>
</cp:coreProperties>
</file>