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звестно, что период в начале школьного обучения является крайне важным этапом онтогенеза ребенка: происходит перестройка всей системы его отношений с действительностью, формирование учебной деятельности и мотивов учения, овладение новыми знаниями и умениями, интенсивное интеллектуальное развитие, интеллектуализация всех психических процесс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ежду тем, именно в начальной школе у детей с достаточно высоко развитыми способностями часто возникают проблемы, которые, если не принимать их во внимание, не позволяют им реализовать свой потенциал. Эти дети могут выглядеть вполне благополучными и легко справляться с учебой, но могут и скрывать свои истинные возможности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Формирование Я-концепции подростков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тановление и развитие Я-концепции подростка – важная задача в области современного образования. В процессе обучения и воспитания у человека должна быть сформирована система адекватных представлений о себе, позитивная устойчивая самооценка и адаптивная модель поведения. Психологическое сопровождение программы развития МОУ "СОШ №32" г. Кургана, как школы валеологической направленности, осуществлялось с целью создания социально-психологических условий для сохранения и укрепления психологического здоровья учащихся, развитие и реализацию личностного потенциала каждого ребенка. Главный акцент в своей деятельности школа делает на раскрытии индивидуальных возможностей каждого ученика, его личности. Это - достаточно трудная задача, так как школа №32 является образовательным учреждением с социально-неоднородным контингентом обучающихся. Поэтому миссия школы – создать оптимальные условия для самореализации каждого школьника вне зависимости от его психофизиологических особенностей и учебных способностей. Программа "Школа самоопределения" реализует цель: эффективно содействовать актуализации, развитию и проявлению ребенком своих личностных качеств, формированию его индивидуальности, способности к нравственной и творческой реализации своих возможностей. Программа "Школа самоопределения" была принята в 2006 году и состоит из ряда ступеней, одной из которых является формирование адаптационной Я-концепции ученика среднего звен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Целью нашей работы стало изучение влияния развивающей программы на становление Я-концепции подростка. Для реализации данной задачи был проведен цикл занятий, составленный на основе программы "Я – подросток" А.В. Микляевой. Занятия были взяты из трех смысловых блоков программы: 1. "Мир эмоций". 2. "Наедине с собой". 3. "Я среди других людей". Таким образом, блоки программы реализуют три последовательных этапа на пути развития Я-концепции: понять себя, свои чувства, понять другого и научиться эффективно общаться и взаимодействовать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ценка эффективности занятий была сделана на основании результатов проведенной диагностической работы с учениками 5 – 9 классов МОУ "СОШ №32" г. Кургана в 2006-2007 г. и 2007-2008 г. В работе были использованы следующие методики: "Оценка отношений подростка с классом", "Оценка привлекательности группы" (СИШОР), "Социально-психологическая адаптация" К. Роджерса, диагностика самооценки у подростков и старших школьников, диагностика мотивации достижений А. Мехрабиан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Были выявлены положительные изменения в структуре Я-концепции – ее когнитивной сложности, целостности, устойчивости, субъективной значимости и уровне самоуважения. Подростки яснее осознают свою индивидуальность, свои отличия от окружающих и придают им больше значения, так что образ Я становится одной из центральных установок личности, с которой она соотносит свое поведение. Занятия включают детей в разнообразную творческую деятельность, вызывают интерес, раскрепощают, стимулируют быть естественными не только с самим собой, но и с окружающими, наблюдается заинтересованность, как в успехах каждого члена группы, так и группы в целом, стремление внести свой вклад в групповую деятельность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Исследование сформированности познавательной потребности у одаренных детей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Часть одаренных младших школьников теряют свои преимущества в более позднем возрасте. В большинстве случаев это связано с недоразвитием и деформированием познавательной потреб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Более того, они часто оказываются среди отстающих, потеряв интерес к умственной активности, не овладев необходимыми базовыми навыками (умением распределять свое время, выделять учебную задачу и др.), а иногда и вступая в конфликт с окружение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ногие психологи считают, что оптимальные условия для становления одаренности может обеспечить лишь такое обучение, которое соответствует познавательным потребностям и возможностям одаренных учащихся, их личностному своеобразию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дной из главных задач организованного исследования являлось обнаружение особенностей мотивационно-личностного развития одаренных учащихся, а также определение значения познавательной потребности в процессе структурирования одарен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лученные результаты позволяют говорить о неспецифичности высоких значений показателя развития познавательной потребности для одаренных дете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57% одаренных младших школьников проявляют средние или низкие способности к познанию. Из них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4% - отличаются высокими показателями интенсивности рассматриваемого мотивационно-личностного образования при сравнительно низкой реализации познавательного потенциала в структуре общей способности к учению. Широкая умственная активность неустойчива; интерес быстро удовлетворяется, может угасать и не возобновлятьс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4% - характеризует повышенный уровень познавательной потребности. Стремление ребенка к более трудной интеллектуальной деятельности связано с одним центральным событием вне учебной ситуац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29% - не демонстрируют выраженного превосходства какого-либо из показателей. При этом высокий уровень развития когнитивных способностей позволяет предположить наличие субъективно более оптимального способа функционирования в контексте ориентировочно-исследовательской деятельности (эрзац-потребность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ледует отметить, что эти особенности могли быть выявлены только при сравнении с одаренными, а не с обычной выборкой этого возрас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ериод между 7 – 11 годами является </w:t>
      </w:r>
      <w:r>
        <w:rPr>
          <w:iCs/>
          <w:color w:val="000000"/>
          <w:sz w:val="28"/>
          <w:szCs w:val="30"/>
        </w:rPr>
        <w:t xml:space="preserve">сензитивным </w:t>
      </w:r>
      <w:r>
        <w:rPr>
          <w:color w:val="000000"/>
          <w:sz w:val="28"/>
          <w:szCs w:val="30"/>
        </w:rPr>
        <w:t>для развития нового познавательного отношения к действительности. В таком случае даже наличие любознательности следует рассматривать как одну из благоприятных для формирования познавательного интереса черт, вариант "хорошей нормы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То есть, без специального анализа проблемы детей с более полным освоением форм психических функций, не распознаютс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лучены данные о "структурных" особенностях развития познавательной потребности одаренной лич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тановление процессуальных мотивов учебной деятельности сопровождается существенным возрастанием показателя выраженности произвольности поисковой активности (r = 0,74, р‹0,01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то же время, увеличение показателя интенсивности познавательной потребности не предполагает сколь бы то ни было значимого влияния на движение от более инфантильных форм познавательно потребности к более зрелым, и выступает скорее как "побочный эффект" активизации процессуальных мотив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Таким образом, структура познавательной потребности одаренных учащихся начальных классов может быть представлена в виде взаимодействия трех факторов: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"Уровня" познавательной потребности, включающего стремление к умственной нагрузке;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нтереса к процессу учения, включающего стремление к знаниям;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"Силы" познавательной потребности, включающей вовлеченность в задач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ажнейшим практическим выводом из проведенного исследования является признание факта необходимости и возможности создания особых психолого-педагогических условий вне традиционного обучения как варианта "благоприятной"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этом случае когнитивно-личностное развитие большинства одаренных младших школьников идет достаточно успешно, что обуславливает возможность достижения высоких результатов в различных видах деятельности на последующих этапах жизненного пу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Взаимосвязь образного мышления у школьников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sz w:val="28"/>
          <w:szCs w:val="30"/>
        </w:rPr>
        <w:t xml:space="preserve">В наше время уделяется много внимания развитию у детей различных способностей. Так детям, проявившим математические способности, предлагают </w:t>
      </w:r>
      <w:r>
        <w:rPr>
          <w:color w:val="000000"/>
          <w:sz w:val="28"/>
          <w:szCs w:val="30"/>
        </w:rPr>
        <w:t>обучение в специализированных школах, где при обучении делается упор на точные науки. Подобного рода обучение должно способствовать развитию таких качеств как способность контролировать свою деятельность, а также способность нестандартным образом решать задачи. Однако исследования, проведенные на первом курсе физического факультета Казанского государственного университета, показало, что у большой части студентов способность к самоуправлению носит фрагментарный характер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звестно, что математические способности и их развитие связаны с произвольной регуляцией внимания, а также со способностью контролировать свою деятельность. Оригинальность мышления взаимосвязана с произвольностью внимания, с показателями надситуативной активности и выносливостью к длительным умственным нагрузка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ы предположили, что способность к обобщенному и конструктивному образному мышлению взаимосвязана со способностью к самоуправлению. Для проверки данной гипотезы была составлена тестовая батарея, включающая в себя следующие методики: "Способность к самоуправлению", "Стиль самоуправления", "Круги" Гилфорда. В исследовании приняли участие 24 ученика восьмого класса физико-математического лицея №131 г. Казани в возрасте 13-14 лет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процессе анализа результатов тестирования выявлено, что двое испытуемых(0,8% группы) изобразили обобщенные и конструктивные рисунки, шесть детей (25% группы) только обобщенные рисунки и шестнадцать детей(0,67% группы) не продемонстрировали ни тех, ни других. В первой группе выявлены довольно высокие показатели неуправляемости, во второй – самоуправления, в третьей – управляемости. Кроме того, школьники, изобразившие как обобщенные, так и конструктивные рисунки, продемонстрировали большую интегрированность структуры самоуправления, нежели две другие группы испытуемых. В случае с испытуемыми, в работах которых отсутствуют оба типа рисунков, способность к самоуправлению преимущественно носит фрагментарный характер. Можно предположить, что способность к самоуправлению и такие характеристики образного мышления, как обобщенность и конструктивность, являются двумя формами проявления творческой активности личности. Вероятно, они представляют собой разные направленности творческой активности: на себя и свою деятельность и на познание и преобразование окружающего мира. Процесс развития одной из способностей, судя по всему, тесно связан с развитием другой, так как он включен в общее развитие целостной творческой лич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сходя из обнаруженной взаимосвязи, мы предполагаем, что развитие одной из способностей, например, конструктивного и обобщенного образного мышления, может привести к развитию другой способности, в данном примере способности к самоуправлению. Мы считаем, что оптимальным было бы одновременное развитие обеих способносте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Социометрический статус младших подростков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звестно, что для подростков чрезвычайно важно общение в группе сверстников, которое позволяет решать главные задачи возраста, связанные со становлением самосознания и ощущением себя взрослым членом общества (Малкина-Пых, 2004). Следовательно, успешность решения этих задач во многом будет связана с занятием определённого статуса в подростковой группе. В связи с этим нам интересны критерии, по которым группа "предоставляет" подростку тот или иной статус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Является ли таким критерием агрессивность? С одной стороны, благодаря определённому уровню агрессии подросток может занять в иерархии сверстников устраивающее его место. С другой стороны, высокий уровень агрессивности скорее оттолкнёт сверстников от подростка (мы не имеем в виду асоциальные группы), ведь для того, чтобы быть принятым другими ребятами, подросток скорее должен демонстрировать просоциальное поведение (Семенюк, 199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Чтобы ответить на этот вопрос, мы провели исследование, в котором приняли участие 48 учеников 6-х классов ("А" и "Б") гимназии № 177 г. Екатеринбурга, из них 22 мальчика и 26 девочек. Для изучения уровня агрессивности мы использовали тест Басса – Дарки и "Рисунок несуществующего животного", социометрический статус исследовался с помощью социометрии М.Р. Битяновой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Методика диагностики способов межличностного познания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дной из острых социальных проблем современного общества является воспитание подростков. Как обеспечить социализацию большинства молодых людей в соответствии с психологическими закономерностями развития личности? Как молодые люди преодолевают свои подростковые кризисы? Как следует организовывать психологическую помощь подросткам, чтобы они своевременно обретали непротиворечивое и целостное "Я"? Эти вопросы исследуются многими дисциплинами, среди которых важное место занимает психология образова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ряде работ Н.А. Рождественской и её учеников (А.В. Березина, И.В. Мельникова, А.В. Сорин) изучаются особенности развития и формирования способов межличностного познания в подростковом и юношеском возрасте. На основе этих исследований Н.А. Рождественская и А.В. Сорин разработали новую методику "Диагностика способов межличностного познания подростков и юношей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Это – критериально-ориентированная методика, пригодная как для индивидуального, так и для фронтального обследования. Она состоит из пяти заданий, выполнение каждого из которых требует применения одного из способов межличностного познания. В зависимости от того, насколько ответ респондента отвечает установленным для каждого задания критериям, он оценивается по пятибалльной шкале. Таким образом, максимальный возможный балл по методике – 25, а минимальный – 5. Время на выполнение каждого задания и методики в целом инструкцией не ограничено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  <w:t xml:space="preserve">Первое задание </w:t>
      </w:r>
      <w:r>
        <w:rPr>
          <w:color w:val="000000"/>
          <w:sz w:val="28"/>
          <w:szCs w:val="30"/>
        </w:rPr>
        <w:t>направлено на диагностику сформированности способности респондента использовать адекватные и существенные критерии оценки сверстника. Оно включает в себя шесть вопросов, каждый из которых выявляет адекватность того содержания, которое респондент вкладывает в каждый критерий. При выборе критериев мы опирались на модель основных свойств личности, предложенную Н.А. Рождественско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ритерием оценки этого задания является содержательная близость суждений респондента представлениям о каждом из выбранных критериев в академической психолог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0"/>
        </w:rPr>
        <w:t xml:space="preserve">Второе задание </w:t>
      </w:r>
      <w:r>
        <w:rPr>
          <w:color w:val="000000"/>
          <w:sz w:val="28"/>
          <w:szCs w:val="30"/>
        </w:rPr>
        <w:t>направлено на диагностику сформированности способности респондента анализировать взаимодействие конкретных факторов, влияющих на человека. Оно состоит из четырёх картинок, заимствованных из теста Розенцвейга, к которым прилагается следующая инструкция: "Рассмотри, не торопясь, каждую картинку. Представь себя на месте человека, которого обижают. Как ты думаешь, почему другой так ведёт себя по отношению к нему (к ней)? Почему он (она) так говорит?"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ритерием оценки этого задания служит переход респондента от простых категорических суждений (причина поведения сверстника объясняется одной особенностью человека, поступок которого оценивается; одной особенностью человека с которым он взаимодействует; либо одним внешним обстоятельством) к всесторонне вероятностным суждениям (представлены не менее шести гипотез о причинах поведения оцениваемого человека, причём в ответе должны быть представлены все три возможные категории причинности, к каждой категории должно относиться по меньшей мерее две причины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  <w:t xml:space="preserve">Третье задание </w:t>
      </w:r>
      <w:r>
        <w:rPr>
          <w:color w:val="000000"/>
          <w:sz w:val="28"/>
          <w:szCs w:val="30"/>
        </w:rPr>
        <w:t>направлено на диагностику сформированности способности респондента к всестороннему охвату личностных свойств сверстника при его оценке. Респонденту предлагается выбрать из его окружения хорошо знакомого ровесника и постараться описать его так, чтобы можно было представить себе, что это за человек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ля оценки результатов используется модель основных свойств личности, предложенная Н.А. Рождественской. Чем большее количество сфер личности сверстника затронет респондент в своём описании, тем более высокий балл он получит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  <w:t xml:space="preserve">Четвёртое задание </w:t>
      </w:r>
      <w:r>
        <w:rPr>
          <w:color w:val="000000"/>
          <w:sz w:val="28"/>
          <w:szCs w:val="30"/>
        </w:rPr>
        <w:t>направлено на диагностику сформированности способности респондента рассматривать личностные свойства сверстника в развитии. Респонденту предлагается прочитать отрывок из воспоминаний о молодости известного писателя и предположить, как будет вести себя этот человек через 20- 30 лет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ритерием для оценки этого задания служит переход респондента от суждений, не допускающих никаких перемен поведения героя текста, к суждениям, предполагающим радикальные и непредсказуемые изменения в поведении геро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  <w:t xml:space="preserve">Пятое задание </w:t>
      </w:r>
      <w:r>
        <w:rPr>
          <w:color w:val="000000"/>
          <w:sz w:val="28"/>
          <w:szCs w:val="30"/>
        </w:rPr>
        <w:t>направлено на проверку суждений о сверстнике в практической деятельности, типичной для него. Респонденту предлагается короткая история о взаимоотношениях в коллективе подростков, после ознакомления с которой он должен предположить, как ребята могут проверить, изменился ли один из них к лучшему на самом деле, или нет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ритерием оценки данного задания служит близость предложения респондента к правилу, требующему проверять суждения о сверстнике в типичной для него практической деятель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зультаты апробации данной методики представлены в дипломной работе А.В. Сорина. Математическая обработка данных для 30 респондентов в возрасте от 15 до 17 лет, показала, что среднее время заполнения методики – 30-35 минут; средний общий балл составляет 14,47 (это близко к среднему значению выбранной шкалы) при стандартном отклонении – 3,79. Статистические данные говорят о том, что выбрана адекватная система оценки ответов респондентов, а задания методики действительно позволяют дифференцировать респондентов по степени сформированности способов межличностного п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Таким образом, анализ результатов проведенной работы с учениками среднего звена подтверждает эффективность использования развивающих уроков в формировании Я-концепции подростков. Цикл занятий программы развития имеет достаточный потенциал для достижения заявленных в ней целей. Включение подобного курса в учебный план школы позволяет проводить "фронтальную" психопрофилактику среди подростков, организовать дополнительную развивающую и консультационную работу. Была разработана и апробирована методика диагностики способов межличностного познания, что позволяет перейти к эмпирической проверке гипотезы о том, что способы межличностного познания являются важным фактором развития личностной идентичности в старшем подростковом возрасте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  <w:lang w:val="en-US"/>
        </w:rPr>
      </w:pPr>
      <w:r>
        <w:rPr>
          <w:bCs/>
          <w:color w:val="000000"/>
          <w:sz w:val="28"/>
          <w:szCs w:val="30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0"/>
          <w:lang w:val="en-US"/>
        </w:rPr>
      </w:pPr>
      <w:r>
        <w:rPr>
          <w:bCs/>
          <w:color w:val="000000"/>
          <w:sz w:val="28"/>
          <w:szCs w:val="30"/>
          <w:lang w:val="en-US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икляева А.В. Я – подросток. Программа уроков по психологии. – СПб. Издательство "Речь", 200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оган И.М. Творческий поиск: энерго-мотивационный аспект // Вопросы психологии. 2008. №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атюхина М.В. Мотивация учения младших школьников. - М., 200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атюшкин А.М. Психологическая структура, динамика и развитие познавательной активности // Вопросы психологии. 2008. № 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Шумакова Н.Б. От вопроса "чему учить" к вопросу "как учить" одаренного ребенка // Одаренные дети: теория и практика: Материалы Российской конференции. – М., 2001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sz w:val="28"/>
          <w:szCs w:val="30"/>
        </w:rPr>
      </w:pPr>
      <w:r>
        <w:rPr>
          <w:sz w:val="28"/>
          <w:szCs w:val="30"/>
        </w:rPr>
        <w:t>Берн Ш. (2008) Гендерная психология. СПб.: Питер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sz w:val="28"/>
          <w:szCs w:val="30"/>
        </w:rPr>
      </w:pPr>
      <w:r>
        <w:rPr>
          <w:sz w:val="28"/>
          <w:szCs w:val="30"/>
        </w:rPr>
        <w:t>Гюггенбюль А. (2009) Зловещее очарование насилия. Профилактика детской агрессивности и жестокости и борьба с ними. СПб.: Академический проект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sz w:val="28"/>
          <w:szCs w:val="30"/>
        </w:rPr>
      </w:pPr>
      <w:r>
        <w:rPr>
          <w:sz w:val="28"/>
          <w:szCs w:val="30"/>
        </w:rPr>
        <w:t>Крэйх Б. (2008) Социальная психология агрессии. СПб.: Питер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sz w:val="28"/>
          <w:szCs w:val="30"/>
        </w:rPr>
      </w:pPr>
      <w:r>
        <w:rPr>
          <w:sz w:val="28"/>
          <w:szCs w:val="30"/>
        </w:rPr>
        <w:t>Малкина-Пых И.Г. (2007) Возрастные кризисы: справочник практического психолога. М.: Эксмо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sz w:val="28"/>
          <w:szCs w:val="30"/>
        </w:rPr>
      </w:pPr>
      <w:r>
        <w:rPr>
          <w:sz w:val="28"/>
          <w:szCs w:val="30"/>
        </w:rPr>
        <w:t>Семенюк Л.М. (2007) Психологические особенности агрессивного поведения подростков и условия его коррекции. М.: Флинт.</w:t>
      </w:r>
    </w:p>
    <w:p>
      <w:pPr>
        <w:pStyle w:val="Default"/>
        <w:spacing w:lineRule="auto" w:line="360"/>
        <w:ind w:left="709" w:hanging="0"/>
        <w:jc w:val="both"/>
        <w:rPr>
          <w:sz w:val="28"/>
          <w:szCs w:val="30"/>
        </w:rPr>
      </w:pPr>
      <w:r>
        <w:rPr>
          <w:sz w:val="28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08:00Z</dcterms:created>
  <dc:creator>user</dc:creator>
  <dc:description/>
  <cp:keywords/>
  <dc:language>en-US</dc:language>
  <cp:lastModifiedBy>Mage</cp:lastModifiedBy>
  <dcterms:modified xsi:type="dcterms:W3CDTF">2011-10-08T03:08:00Z</dcterms:modified>
  <cp:revision>2</cp:revision>
  <dc:subject/>
  <dc:title>Влияние развивающей программы на формирование Я-концепции подростков </dc:title>
</cp:coreProperties>
</file>