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в практике школьного обучения основное внимание уделяется знаниям и умениям. Личностное развитие детей оказывается не столь значимо для педагогов, поскольку оно не оценивается и не определяет качество их работы. Однако я считаю, что связь между успешностью обучения и личностным развитием ребёнка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младших школьников адекватной положительной самооценки в связи с учебными достижениями влияет на отношение к школе и к процессу обучения в целом, способствует становлению интересов, формированию жизненной позиции, выступает как значимый этап развития личности учащихся, который должен быть понимаем педагогом как одна из важнейших задач на начальном этапе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изучение связи самооценки и успешности обучения детей в младшем школьн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ипотезой</w:t>
      </w:r>
      <w:r>
        <w:rPr>
          <w:color w:val="000000"/>
          <w:sz w:val="28"/>
          <w:szCs w:val="28"/>
        </w:rPr>
        <w:t xml:space="preserve"> послужило предположение о том, что успешность обучения младшего школьника определяют особенности и уровень самооцен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характеристику самооценки как структурной составляющей самосозн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исать особенности самооценки младшего школьни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следить связь между самооценкой и успешностью обучения в младшем школьн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 xml:space="preserve"> – связь самооценки с успешностью обучения в младшем школьн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 xml:space="preserve"> – процесс развития самооценки младших 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тера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ирические методы исследования – эксперимент, тестирова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работки и анализа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Методика «Дембо–Рубинштейн», цель – диагностика частных и общей самооценок (самооценка умственных способностей, характера, авторитета у сверстников, умелости рук, внешности, уверенности в себ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чностный дифференциал, цель – выявление социально-психологических свойств личности и её самосознания, а также самооценки и уровня притя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Тест Векслера, цель – выявления интеллектуально одаренных лиц, причин неуспеваемости, диагностики умственной отсталости, уточнения клинической картины некоторых нервно-психических заболеваний (детский вариан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использованы: наблюдение, цель – выявление познавательной активности в процессе психодиагностического обследования; бесе, цель – выявление индивидуальных проявлений отношения к своим удачам и неудачам в учё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еримент проводился в Муниципальном образовательном учреждении «Средняя общеобразовательная школа №1» г. Шатуры Моск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Психолого-педагогический анализ становления самооценки в младшем школьн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Исторический экскурс в изучении самооценки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сихологических исследованиях, как отечественных, так и зарубежных, проблема самооценки не обделена вниманием; наиболее полную разработку ее теоретические аспекты нашли в советской психологии в трудах Б.Г. Ананьева, Л.И. Божович, И.С. Кона, М.И. Лисиной, А.И. Липкиной, В.В. Столина, Е.В. Шороховой, в зарубежной – У. Джемса, Ч. Кули, Дж. Мида, Э. Эриксона, К. Роджерса и других. Этими учеными обсуждаются такие вопросы, как онтогенез самооценки, ее структура, функции, возможности и закономерности формирования. Самооценка рассматривается как важнейшее личностное образование, принимающее непосредственное участие в регуляции человеком своего поведения и деятельности, как автономная характеристика личности, ее центральный компонент, формирующийся при активном участии самой личности и отражающий качественное своеобразие ее внутреннего мира [3]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личностному образованию самооценке отводится центральная роль в общем контексте формирования личности – ее возможностей, направленности, активности, общественной значимости. Констатируется, что принятые личностью ценности составляют ядро самооценки, определяющее специфику ее функционирования как механизма саморегуляции и совершенствования личности.</w:t>
      </w:r>
    </w:p>
    <w:p>
      <w:pPr>
        <w:pStyle w:val="Normal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роль отводится самооценке и в рамках исследования проблем самосознания: она характеризуется как стержень этого процесса, показатель индивидного уровня его развития, интегрирующее начало и его личностный аспект, органично включенный в процесс самопознания. С самооценкой связываются оценочные функции самосознания, вбирающие в себя эмоционально-ценностное отношение личности к себе, отражающие специфику понимания ею самой себя.</w:t>
      </w:r>
    </w:p>
    <w:p>
      <w:pPr>
        <w:pStyle w:val="Normal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исследованиях решаются проблемы, с одной стороны, связи личности и самооценки, с другой – самосознания и самооценки. Эти разные подходы к раскрытию сущности самооценки отнюдь не противоречат друг другу, а лишь вскрывают ее сложность и многозначность как психологического феномена, ее включенность в развитие и функционирование различных психических проявлений личности [3].</w:t>
      </w:r>
    </w:p>
    <w:p>
      <w:pPr>
        <w:pStyle w:val="Normal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еще один взгляд на природу и формирование самооценки заключается в том, что индивид оценивает успешность своих действий и проявлений через призму своей идентичности. Индивид испытывает удовлетворение не от того, что он просто что-то делает хорошо, а от того, что он избрал определенное дело и именно его делает хорошо. В целом картина выглядит таким образом, что люди прилагают большие усилия для того, чтобы с наибольшим успехом «вписаться» в структуру общества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оценка в отечественной психологии изучалась в связи с проблемой развития и формирования самосознания. Эти исследования сконцентрированы вокруг двух групп вопросов. С одной стороны,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. По данному вопросу можно выделить работы таких психологов, педагогов как Б.Г. Ананьев, А.Н. Леонтьев, С.С. Рубинштейн, М.Н. Скаткин. в другой группе исследований рассматриваются более специальные вопросы прежде всего связанные с особенностями самооценок, их взаимосвязью с оценками окружающих. Можно выделить публикации А.И. Липкиной, Е.И. Савань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человека о себе реализуется в поведение, в отношениях с другими людьми, в его ожиданиях. Они создают основу устойчивого личностного образования – «Я – концеп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Я – концепция» объединяет все знания человека о себе и то, как он оценивает себя [11]. В «Я – концепции» выделяют три основных компонента – когнитивный, оценочный и регуля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ый компонент «Я – концепции» – характеризует содержание представлений человека о себе. Это представления человека о своих способностях, отношениях с окружающими, внешности, интересах и т.п.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ладшем школьном возрасте создаются благоприятные условия для интенсивного развития когнитивного компонента, для интеллектуализации отношения к себе. Линейное отражение в самооценке ребенка отношения взрослых начинает преодолеваться, опосредствоваться собственным знанием себя. В процессе обучения ребенок овладевает понятийными формами мышления и значительно продвигается в интеллектуальном отношении. Мышление в понятиях, отмечал Л.С. Выготский, приносит ребенку «понимание действительности, понимание другого и понимание себя»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компонент – оценочный – отражает отношение человека к себе в целом или к отдельным сторонам своей личности, деятельности и проявляется в самоуважении, самооценке и уровне притяз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омпонент включает в себя самооценку. Самооценка – одна из составляющих самосознания человека, она связана с отношением к себе или отдельным своим качествам. Самооценка рассматривается рядом параметров. По уровню она может быть – высокая (завышенная), средняя (адекватная), низкая (заниженная). По соотношению с реальной успешностью, она может быть – адекватная и негативная (низкий уровень самоуважения, она формирует негативное отношение к своей лич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компонент «Я – концепции» – регулятивный. Он определяет возможность саморегуляции, способность человека принимать самостоятельные решения, управлять своим поведением, контролировать его, отвечать за свои поступк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оценка функционирует в двух основных формах – как общая и частная (парциальная, или конкретная). Исследователи единодушны в том, что частные самооценки отражают оценку субъектом своих конкретных проявлений и качеств: поступков, действий, отношений, возможностей, физических данных. Они могут носить как ситуативный, так и обобщенный характер. Особое место среди них занимают так называемые оперативные самооценки, отражающие непосредственный учет личностью изменяющихся обстоятельств. Характеристики частных самооценок, особенности их возрастной динамики в психологической литературе получили довольно полное освещение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исследованной является природа общей самооценки. Ее рассматривают как одномерную переменную, отражающую приятие или неприятие личностью себя, т.е. позитивное или негативное отношение ко всему тому, что входит в сферу «я». Такое понимание общей самооценки сводит ее сущность к эмоционально-ценностному отношению личности к себе; ее когнитивный компонент, особенности его развития и функционирования выпадают из поля зрения исследователей. Восходит это понимание к У. Джемсу, впервые выделившему две формы функционирования общей самооценки – довольство и недовольство собой [1]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 соотношении общей и частных самооценок не решается в исследованиях однозначно: одни авторы рассматривают общую самооценку как производную от совокупности частных самооценок, другие подчеркивают несводимость целостного отношения к себе к этой совокупности. Исследования свидетельствуют о том, что при недифференцированной системе частных самооценок их связь с общей самооценкой носит прямой характер, при дифференцированной – они становятся относительно независимыми в функциональном отношении.</w:t>
      </w:r>
    </w:p>
    <w:p>
      <w:pPr>
        <w:pStyle w:val="Normal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общей самооценки как определенной системы частных самооценок позволяет характеризовать ее по ведущим тенденциям, проявляющимся в функционировании показателей частных самооценок, таким, например, как адекватность, критичность, устойчивость, рефлексивность и т.п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однозначно ответить на вопрос, какая самооценка лучше – высокая или низкая, стабильная или динамичная, адекватная или критичная. Эти вопросы решаются в общем контексте развития личности и применительно к конкретным ситуациям оценивания. Самооценка является сложным образованием, системным по своей природе: она целостна и в то же время многоаспектна, имеет многоуровневое строение и иерархическую структуру, включена во множество межсистемных связей с другими психическими образованиями, в разные виды деятельности, формы и уровни общения, в когнитивное, нравственное и эмоциональное развитие личности. Структурные компоненты, формы, виды самооценки находятся в неоднозначных связях и отношениях; их единство и взаимодействие и определяет ценность и значимость этого личностного образования как фактора саморегуляции [3].</w:t>
      </w:r>
    </w:p>
    <w:p>
      <w:pPr>
        <w:pStyle w:val="Normal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Описание диагностических подходов и методик к изучению взаимосвязи успешности бучения и самооценки младшего шко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чалу младшего школьного возраста психическое развитие ребёнка достигает достаточно высокого уровня. Все психические процессы – восприятие, память, мышление, воображение, речь – уже прошли достаточно долгий путь развития. Ведущей в младшем школьном возрасте становится учеб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ный период от дошкольного к младшему школьному возрасту знаменуется наступлением возрастного кризиса 7 лет. По словам Л.С. Выготского, этим кризисом открывается школьный возраст. Именно в этот период младший школьник только начинает овладевать рефлексией, т.е. способностью оценивать собственные действия, умением анализировать содержание и процесс своей мыслительной деятельности. Исходя из этого, у детей начинает формироваться самооценка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рефлексия, по мысли Л.С. Выготского, позволяет человеку наблюдать себя со стороны собственных чувств, внутренне дифференцировать «я» действующее, рассуждающее и оценивающее. Рефлексия, как отмечает X. Хекхаузен, наделяет самосознание обратной связью, благодаря которой человек может «оценивать намеченную цель с точки зрения перспектив успеха, корректировать ее с учетом различных норм, чувствовать себя ответственным за возможные результаты, продумывать их последствия для себя и окружающих». Рефлексивность при самооценке, также как и способность к осознанию ее средств, является показателем достаточно высокого уровня ее развития. Именно с рефлексией наиболее тесно связано произвольное управление собственным повед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 Бернс, анализируя большое число исследований американских авторов, отмечает, что на грани дошкольного и младшего школьного возраста происходит качественный скачёк в развитии самооценки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ённое Д.Б. Элькониным и его группой экспериментальное исследование опиралось на следующие гипот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нний «Образ Я» появляется в связи с «кризисом семи лет», поскольку к этому возрасту вызревают когнитивные предпосылки для его формирования. Именно в этом возрасте ребёнок отходит от непосредственного слитного ощущения себя. Его отношения с самим собой опосредуются. 2) Ранний «Образ Я» носит скорее предвосхищающий, чем констатирующий, и, вероятнее, ценностно-заданный, чем познавате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ему школьнику в учебной деятельности необходимо умение ставить цели и контролировать своё поведение, управлять собой. Чтобы управлять собой, необходимы знания о себе, оценка себя. Процесс формирования самоконтроля зависит от уровня развития самооценки. Младшие школьники могут осуществлять самоконтроль только под руководством взрослого и с участием сверстников. Представление о себе – основа самооценки младших школьников. Самопознание ребёнка осуществляется в учеб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ступлением в школу в жизни ребенка начинается новая полоса; ведущей формой его деятельности становится учебная деятельность с ее особым режимом, особыми требованиями к его нервно-психической организации и личностным качествам. Результаты этой деятельности оцениваются особыми баллами. Психологи и педагоги специально изучают влияние, которое оценки учителя оказывают на ребенка. Группа учеников (каждый самостоятельно) выполняла учебное задание в присутствии учителя. К одним детям учитель постоянно подходил, интересовался тем, что они делают, хвалил, поощрял. К другим детям он тоже подходил, но обращал внимание главным образом на допускаемые ими ошибки и делал им в резкой форме замечания. Некоторых детей он вообще оставил безо всякого внимания, ни к кому из них ни разу не подош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казались следующими; лучше всех справились с заданием те дети, которых учитель подбадривал. Гораздо хуже выполнили задание те ученики, которым учитель портил настроение своими замечаниями. Совершенно неожиданным оказалось то, что самые низкие результаты получились не у тех, кому учителя делал резкие замечания, а у детей, которых он вообще не замечал, никак не оценивал. На практике, организуя учебно-воспитательную работу учитель, обычно, соотносит достигаемые детьми результаты с их умственными способностями и отношением к учению, не принимая в расчет самооценку ребенка, его собственные представления о своих способностях. Между тем, от этих представлений зависит большая или меньшая уверенность в своих силах, отношение к ошибкам и ряд других моментов учеб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ет А.И. Липкина у обучающегося в учебно-воспитательном процессе формируется установка на оценку своих возможностей – одного из основных компонентов самооценки. Так, А.И. Липкина пишет о необходимости «учитывать при анализе продвижения ребенка в учении не только его интеллектуальные качества и особенности усвоения системы знаний, но и те сложные опосредования умственной работы ребенка, личностные характеристики, которые в концентрированной форме выражены в его самооценке». Для успешности обучения и воспитания важно формировать у учащихся адекватную оценку своих достижений, укреплять их веру в свои силы. Только такая самооценка может поддерживать стремление работать самостоятельно, твор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ерспектив исследования «Влияния успешности обучения на самооценку младшего школьник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сознания у ребёнка в младшем школьном возрасте проявляется в том, что у детей постепенно возрастает критичность, требовательность к себе. Первоклассники преимущественно положительно оценивают свою учебную деятельность, а неудачи связывают только лишь объективными обстоятельствами, второклассники и третьеклассники относятся к себе уже более критично, оценивая не только успехи, но и свои неудачи в учении. В младшем школьном возрасте происходит переход от конкретно – ситуативной самооценки (оценки своих действий, поступков) к более обобщённой, возрастает и самостоятельность самооценки. Если самооценка первоклассника почти полностью зависит от оценок и поведения взрослых, то ученики 2 и 3 классов оценивают свои достижения более самостоятельно, подвергая критической оценке и оценочную деятельность самого уч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не рождается на свет с каким-то отношением к себе. Как и все другие особенности личности, его самооценка складывается в процессе воспитания, в котором основная роль принадлежит семье и школе. Знать самооценку человека очень важно для установления отношений с ним, для нормального общения, в которое люди, как социальные существа, неизбежно включаются. Особенно важно учитывать самооценку ребенка. Как и все в нём, она ещё только формируется и поэтому в большей мере, чем у взрослого, поддаётся воздействию, изме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рганизация собственного исследования на тему: «Влияние успешности обучения на самооценку младшего школьник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сследования – изучение связи самооценки и успешности обучения детей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ой исследования послужило предположение о том, что успешность обучения младшего школьника определяет особенности и уровень само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 проводился в Муниципальном образовательном учреждении «Средняя общеобразовательная школа №1» г. Шатуры Моск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учащиеся начальной школы со 2 по 4 класс, в возрасте 8–10 лет, всего 33 ребё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использовались экспертная оценка, цель которой – выявление хорошо и плохо успевающих детей; наблюдение, цель – выявление познавательной активности в процессе психодиагностического исследования; и беседа, цель – выявление индивидуальных проявалений отношения к своим удачам и неудачам в учёбе, диагностические методи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нформационная карт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</w:rPr>
        <w:t xml:space="preserve"> – Методика исследования самооценки «Дембо-Рубинштейн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</w:t>
      </w:r>
      <w:r>
        <w:rPr>
          <w:color w:val="000000"/>
          <w:sz w:val="28"/>
          <w:szCs w:val="28"/>
        </w:rPr>
        <w:t xml:space="preserve"> – модификация А.М. Прихож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сточник </w:t>
      </w:r>
      <w:r>
        <w:rPr>
          <w:color w:val="000000"/>
          <w:sz w:val="28"/>
          <w:szCs w:val="28"/>
        </w:rPr>
        <w:t>– Психодиагностические методы изучения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значение методики</w:t>
      </w:r>
      <w:r>
        <w:rPr>
          <w:color w:val="000000"/>
          <w:sz w:val="28"/>
          <w:szCs w:val="28"/>
        </w:rPr>
        <w:t xml:space="preserve"> – Выявление особенностей и уровня самооценки, диагностика частных и общей самооцен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нформационная карт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</w:rPr>
        <w:t xml:space="preserve"> – Личностный дифференци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Источник – </w:t>
      </w:r>
      <w:r>
        <w:rPr>
          <w:color w:val="000000"/>
          <w:sz w:val="28"/>
        </w:rPr>
        <w:t>О.Н. Истратова, Т.В. Эксакусто Психодиагностика. Коллекция лучших тестов. Ростов-на-Дону 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Цель –</w:t>
      </w:r>
      <w:r>
        <w:rPr>
          <w:color w:val="000000"/>
          <w:sz w:val="28"/>
        </w:rPr>
        <w:t xml:space="preserve"> выявление социально-психологических свойств личности и ее самосознания, а также для самооценки и уровня притя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использоваться не только для исследования самооценки, но и для оценки других людей, и не только реальных людей, но и возможных, типа «идеальный учитель», «лучший друг», «каким бы я хотел быть в будущем». Может диагностировать рассогласованность между реальными и воображаемым «Я», характер ожиданий в отношении учителя и р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нформационная карт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</w:rPr>
        <w:t xml:space="preserve"> – Тест Вексл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втор</w:t>
      </w:r>
      <w:r>
        <w:rPr>
          <w:color w:val="000000"/>
          <w:sz w:val="28"/>
          <w:szCs w:val="28"/>
        </w:rPr>
        <w:t xml:space="preserve"> – Дэвид Вексл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</w:t>
      </w:r>
      <w:r>
        <w:rPr>
          <w:color w:val="000000"/>
          <w:sz w:val="28"/>
          <w:szCs w:val="28"/>
        </w:rPr>
        <w:t xml:space="preserve"> – Всё идёт нормально? Комплект диагностических методик для комплексного обследования младших школьников / Авт. – сост. В.И. Екимова, А.Г. Демидова. – М.: АРКТИ, 2007. – 88 с. (школьное образ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значение методики</w:t>
      </w:r>
      <w:r>
        <w:rPr>
          <w:color w:val="000000"/>
          <w:sz w:val="28"/>
          <w:szCs w:val="28"/>
        </w:rPr>
        <w:t xml:space="preserve"> – оценка уровня интеллектуального развития и определения структуры психического дефекта у детей и взрослых. Тест позволяет получить представление не только об общем уровне интеллекта, но и об особенностях его структуры. Тест Векслера состоит из 11 отдельных методик-субтестов, разделенных на 2 группы, – 6 вербальных и 5 невербальных. Каждый тест включает от 10 до 30 постепенно усложняющихся вопросов и заданий. К вербальным субтестам относятся задания, выявляющие общую осведомленность, общую понятливость, способности, нахождение сходства, воспроизведения цифровых рядов и т.д. К невербальным субтестам относятся следующие: шифровка, нахождение недостающих деталей в картине, определение последовательности картин, сложение фигур. Выполнение каждого субтеста оценивают в баллах с их последующим переводом в унифицированные шкальные оценки, позволяющие анализировать разброс. Учитывают общий интеллектуальный коэффициент (IQ), соотношение «вербального и невербального» интеллекта, анализируют выполнение каждого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Результаты диагностического исследования самооценки младших школьников при помощи методики Дембо–Рубинштейн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ошо успевающие дети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50"/>
        <w:gridCol w:w="1306"/>
        <w:gridCol w:w="819"/>
        <w:gridCol w:w="820"/>
        <w:gridCol w:w="820"/>
        <w:gridCol w:w="824"/>
        <w:gridCol w:w="824"/>
        <w:gridCol w:w="820"/>
        <w:gridCol w:w="909"/>
      </w:tblGrid>
      <w:tr>
        <w:trPr>
          <w:trHeight w:val="300" w:hRule="atLeast"/>
          <w:cantSplit w:val="true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ошо успевающие дети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Лет, мес)</w:t>
            </w:r>
          </w:p>
        </w:tc>
        <w:tc>
          <w:tcPr>
            <w:tcW w:w="5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самооценки (в баллах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ственных способностей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характер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авторитет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елости рук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внеш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веренност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самооценка</w:t>
            </w:r>
          </w:p>
        </w:tc>
      </w:tr>
      <w:tr>
        <w:trPr>
          <w:trHeight w:val="18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Женя Б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,1</w:t>
            </w:r>
          </w:p>
        </w:tc>
      </w:tr>
      <w:tr>
        <w:trPr>
          <w:trHeight w:val="247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Антон М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,5</w:t>
            </w:r>
          </w:p>
        </w:tc>
      </w:tr>
      <w:tr>
        <w:trPr>
          <w:trHeight w:val="24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Женя П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5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,0</w:t>
            </w:r>
          </w:p>
        </w:tc>
      </w:tr>
      <w:tr>
        <w:trPr>
          <w:trHeight w:val="31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Ира Р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,0</w:t>
            </w:r>
          </w:p>
        </w:tc>
      </w:tr>
      <w:tr>
        <w:trPr>
          <w:trHeight w:val="25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ирилл Ш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,6</w:t>
            </w:r>
          </w:p>
        </w:tc>
      </w:tr>
      <w:tr>
        <w:trPr>
          <w:trHeight w:val="24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Вика В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3,0</w:t>
            </w:r>
          </w:p>
        </w:tc>
      </w:tr>
      <w:tr>
        <w:trPr>
          <w:trHeight w:val="24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ика К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5,0</w:t>
            </w:r>
          </w:p>
        </w:tc>
      </w:tr>
      <w:tr>
        <w:trPr>
          <w:trHeight w:val="31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вета Е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3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+5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8</w:t>
            </w:r>
          </w:p>
        </w:tc>
      </w:tr>
      <w:tr>
        <w:trPr>
          <w:trHeight w:val="18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Саша Кор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3,6</w:t>
            </w:r>
          </w:p>
        </w:tc>
      </w:tr>
      <w:tr>
        <w:trPr>
          <w:trHeight w:val="25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Оля М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9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8</w:t>
            </w:r>
          </w:p>
        </w:tc>
      </w:tr>
      <w:tr>
        <w:trPr>
          <w:trHeight w:val="33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Настя М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1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9,8</w:t>
            </w:r>
          </w:p>
        </w:tc>
      </w:tr>
      <w:tr>
        <w:trPr>
          <w:trHeight w:val="34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Лада С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1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,0</w:t>
            </w:r>
          </w:p>
        </w:tc>
      </w:tr>
      <w:tr>
        <w:trPr>
          <w:trHeight w:val="237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Люба А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0,6</w:t>
            </w:r>
          </w:p>
        </w:tc>
      </w:tr>
      <w:tr>
        <w:trPr>
          <w:trHeight w:val="34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Кирилл Л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3,3</w:t>
            </w:r>
          </w:p>
        </w:tc>
      </w:tr>
      <w:tr>
        <w:trPr>
          <w:trHeight w:val="166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Оля С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,3</w:t>
            </w:r>
          </w:p>
        </w:tc>
      </w:tr>
      <w:tr>
        <w:trPr>
          <w:trHeight w:val="241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 Вика Ш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7 м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,6</w:t>
            </w:r>
          </w:p>
        </w:tc>
      </w:tr>
      <w:tr>
        <w:trPr>
          <w:trHeight w:val="355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редни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,5</w:t>
            </w:r>
          </w:p>
        </w:tc>
      </w:tr>
      <w:tr>
        <w:trPr>
          <w:trHeight w:val="9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дартное отклонение(сигма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хоуспевающие дети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35"/>
        <w:gridCol w:w="1363"/>
        <w:gridCol w:w="807"/>
        <w:gridCol w:w="808"/>
        <w:gridCol w:w="808"/>
        <w:gridCol w:w="890"/>
        <w:gridCol w:w="808"/>
        <w:gridCol w:w="807"/>
        <w:gridCol w:w="70"/>
        <w:gridCol w:w="796"/>
      </w:tblGrid>
      <w:tr>
        <w:trPr>
          <w:trHeight w:val="315" w:hRule="atLeast"/>
          <w:cantSplit w:val="true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-успевающие дети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зраст (Лет, мес)</w:t>
            </w:r>
          </w:p>
        </w:tc>
        <w:tc>
          <w:tcPr>
            <w:tcW w:w="5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самооценки (в баллах)</w:t>
            </w:r>
          </w:p>
        </w:tc>
      </w:tr>
      <w:tr>
        <w:trPr>
          <w:trHeight w:val="1785" w:hRule="atLeast"/>
          <w:cantSplit w:val="true"/>
        </w:trPr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ственных способносте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характер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авторитет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елости ру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внешнос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веренности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самооценка</w:t>
            </w:r>
          </w:p>
        </w:tc>
      </w:tr>
      <w:tr>
        <w:trPr>
          <w:trHeight w:val="347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ля Г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,6</w:t>
            </w:r>
          </w:p>
        </w:tc>
      </w:tr>
      <w:tr>
        <w:trPr>
          <w:trHeight w:val="36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аша Кр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,5</w:t>
            </w:r>
          </w:p>
        </w:tc>
      </w:tr>
      <w:tr>
        <w:trPr>
          <w:trHeight w:val="24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има П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,1</w:t>
            </w:r>
          </w:p>
        </w:tc>
      </w:tr>
      <w:tr>
        <w:trPr>
          <w:trHeight w:val="31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стя С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8,5</w:t>
            </w:r>
          </w:p>
        </w:tc>
      </w:tr>
      <w:tr>
        <w:trPr>
          <w:trHeight w:val="34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аша З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1,8</w:t>
            </w:r>
          </w:p>
        </w:tc>
      </w:tr>
      <w:tr>
        <w:trPr>
          <w:trHeight w:val="36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Ира К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,6</w:t>
            </w:r>
          </w:p>
        </w:tc>
      </w:tr>
      <w:tr>
        <w:trPr>
          <w:trHeight w:val="16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Ира З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7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+40,6</w:t>
            </w:r>
          </w:p>
        </w:tc>
      </w:tr>
      <w:tr>
        <w:trPr>
          <w:trHeight w:val="24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тас О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6,0</w:t>
            </w:r>
          </w:p>
        </w:tc>
      </w:tr>
      <w:tr>
        <w:trPr>
          <w:trHeight w:val="13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Костя П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1,3</w:t>
            </w:r>
          </w:p>
        </w:tc>
      </w:tr>
      <w:tr>
        <w:trPr>
          <w:trHeight w:val="21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Катя П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,3</w:t>
            </w:r>
          </w:p>
        </w:tc>
      </w:tr>
      <w:tr>
        <w:trPr>
          <w:trHeight w:val="28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Вася Т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0,5</w:t>
            </w:r>
          </w:p>
        </w:tc>
      </w:tr>
      <w:tr>
        <w:trPr>
          <w:trHeight w:val="34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Дима И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7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5</w:t>
            </w:r>
          </w:p>
        </w:tc>
      </w:tr>
      <w:tr>
        <w:trPr>
          <w:trHeight w:val="34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Ваня К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2,1</w:t>
            </w:r>
          </w:p>
        </w:tc>
      </w:tr>
      <w:tr>
        <w:trPr>
          <w:trHeight w:val="360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Таня С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0,6</w:t>
            </w:r>
          </w:p>
        </w:tc>
      </w:tr>
      <w:tr>
        <w:trPr>
          <w:trHeight w:val="34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Андрей Ш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9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,0</w:t>
            </w:r>
          </w:p>
        </w:tc>
      </w:tr>
      <w:tr>
        <w:trPr>
          <w:trHeight w:val="34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 Марина У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0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6,5</w:t>
            </w:r>
          </w:p>
        </w:tc>
      </w:tr>
      <w:tr>
        <w:trPr>
          <w:trHeight w:val="195" w:hRule="atLeast"/>
          <w:cantSplit w:val="true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 Оксана Б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5 ме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,8</w:t>
            </w:r>
          </w:p>
        </w:tc>
      </w:tr>
      <w:tr>
        <w:trPr>
          <w:trHeight w:val="543" w:hRule="atLeast"/>
          <w:cantSplit w:val="true"/>
        </w:trPr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редние показател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,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,3</w:t>
            </w:r>
          </w:p>
        </w:tc>
      </w:tr>
      <w:tr>
        <w:trPr>
          <w:trHeight w:val="367" w:hRule="atLeast"/>
          <w:cantSplit w:val="true"/>
        </w:trPr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Стандартное отклонение (сигм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,5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,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,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сти самооценки школьников </w:t>
      </w:r>
      <w:r>
        <w:rPr/>
        <w:t>(методика Дембо–Рубинштейн)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68"/>
        <w:gridCol w:w="1068"/>
        <w:gridCol w:w="1067"/>
        <w:gridCol w:w="1067"/>
        <w:gridCol w:w="1067"/>
        <w:gridCol w:w="1067"/>
        <w:gridCol w:w="1067"/>
      </w:tblGrid>
      <w:tr>
        <w:trPr>
          <w:trHeight w:val="1645" w:hRule="atLeast"/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ственных способност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характер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авторитет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елости рук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внешност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веренност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самооценка</w:t>
            </w:r>
          </w:p>
        </w:tc>
      </w:tr>
      <w:tr>
        <w:trPr>
          <w:trHeight w:val="517" w:hRule="atLeast"/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орошо успевающие дет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,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,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,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,5</w:t>
            </w:r>
          </w:p>
        </w:tc>
      </w:tr>
      <w:tr>
        <w:trPr>
          <w:trHeight w:val="483" w:hRule="atLeast"/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охо успевающие дет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,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,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,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амооценки школьников (методика Дембо–Рубинштейн)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3"/>
        <w:gridCol w:w="797"/>
        <w:gridCol w:w="774"/>
        <w:gridCol w:w="797"/>
        <w:gridCol w:w="774"/>
        <w:gridCol w:w="798"/>
        <w:gridCol w:w="697"/>
        <w:gridCol w:w="798"/>
        <w:gridCol w:w="775"/>
        <w:gridCol w:w="798"/>
        <w:gridCol w:w="777"/>
      </w:tblGrid>
      <w:tr>
        <w:trPr>
          <w:cantSplit w:val="true"/>
        </w:trPr>
        <w:tc>
          <w:tcPr>
            <w:tcW w:w="4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орошо успевающие дети (16 ч)</w:t>
            </w:r>
          </w:p>
        </w:tc>
        <w:tc>
          <w:tcPr>
            <w:tcW w:w="4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охо успевающие дети (17 ч)</w:t>
            </w:r>
          </w:p>
        </w:tc>
      </w:tr>
      <w:tr>
        <w:trPr>
          <w:cantSplit w:val="true"/>
        </w:trPr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↓</w:t>
            </w:r>
            <w:r>
              <w:rPr>
                <w:color w:val="000000"/>
                <w:sz w:val="20"/>
              </w:rPr>
              <w:t>С/О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═</w:t>
            </w:r>
            <w:r>
              <w:rPr>
                <w:color w:val="000000"/>
                <w:sz w:val="20"/>
              </w:rPr>
              <w:t>С/О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↑</w:t>
            </w:r>
            <w:r>
              <w:rPr>
                <w:color w:val="000000"/>
                <w:sz w:val="20"/>
              </w:rPr>
              <w:t>С/О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↓</w:t>
            </w:r>
            <w:r>
              <w:rPr>
                <w:color w:val="000000"/>
                <w:sz w:val="20"/>
              </w:rPr>
              <w:t>С/О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═</w:t>
            </w:r>
            <w:r>
              <w:rPr>
                <w:color w:val="000000"/>
                <w:sz w:val="20"/>
              </w:rPr>
              <w:t>С/О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↑</w:t>
            </w:r>
            <w:r>
              <w:rPr>
                <w:color w:val="000000"/>
                <w:sz w:val="20"/>
              </w:rPr>
              <w:t>С/О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3719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2 Результаты диагностического исследования социально-психологических свойств младших школьников при помощи методики «Личностный дифференциал</w:t>
      </w:r>
      <w:r>
        <w:rPr>
          <w:b/>
          <w:color w:val="000000"/>
          <w:sz w:val="28"/>
          <w:szCs w:val="32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ошо успевающие дети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41"/>
        <w:gridCol w:w="1147"/>
        <w:gridCol w:w="89"/>
        <w:gridCol w:w="890"/>
        <w:gridCol w:w="1058"/>
        <w:gridCol w:w="894"/>
        <w:gridCol w:w="1058"/>
        <w:gridCol w:w="92"/>
        <w:gridCol w:w="883"/>
        <w:gridCol w:w="1058"/>
      </w:tblGrid>
      <w:tr>
        <w:trPr>
          <w:trHeight w:val="361" w:hRule="atLeast"/>
          <w:cantSplit w:val="true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.И.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раст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 оценки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Показатель силы</w:t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 актив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л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л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л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Женя Б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Антон М.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Женя П.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5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Ира 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ирилл Ш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Вика В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ика К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вета Е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3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Саша Ко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Оля М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9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Настя М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1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Лада С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1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Люба А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Кирилл Л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Оля С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е показатели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03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46</w:t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44</w:t>
            </w:r>
          </w:p>
        </w:tc>
      </w:tr>
      <w:tr>
        <w:trPr>
          <w:trHeight w:val="360" w:hRule="atLeast"/>
          <w:cantSplit w:val="true"/>
        </w:trPr>
        <w:tc>
          <w:tcPr>
            <w:tcW w:w="3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дартное отклонение (сигма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62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50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хо успевающие дети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34"/>
        <w:gridCol w:w="1224"/>
        <w:gridCol w:w="914"/>
        <w:gridCol w:w="1077"/>
        <w:gridCol w:w="7"/>
        <w:gridCol w:w="914"/>
        <w:gridCol w:w="1090"/>
        <w:gridCol w:w="914"/>
        <w:gridCol w:w="1073"/>
      </w:tblGrid>
      <w:tr>
        <w:trPr>
          <w:trHeight w:val="361" w:hRule="atLeast"/>
          <w:cantSplit w:val="true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.И.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раст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ор оценки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ор силы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ор активности</w:t>
            </w:r>
          </w:p>
        </w:tc>
      </w:tr>
      <w:tr>
        <w:trPr>
          <w:trHeight w:val="165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л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л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л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</w:tr>
      <w:tr>
        <w:trPr>
          <w:trHeight w:val="489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ля Г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аша К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има П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стя С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аша З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Ира К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Ира З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7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тас О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Костя 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Катя П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Вася Т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Дима И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7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Ваня К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7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Таня С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ое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Марина У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0 ме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ое</w:t>
            </w:r>
          </w:p>
        </w:tc>
      </w:tr>
      <w:tr>
        <w:trPr>
          <w:trHeight w:val="405" w:hRule="atLeast"/>
          <w:cantSplit w:val="true"/>
        </w:trPr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е показатели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01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9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78</w:t>
            </w:r>
          </w:p>
        </w:tc>
      </w:tr>
      <w:tr>
        <w:trPr>
          <w:trHeight w:val="405" w:hRule="atLeast"/>
          <w:cantSplit w:val="true"/>
        </w:trPr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дартное отклонение (сигма)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12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04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зультаты диагностического исследования социально-психологических свойств младших школьников при помощи методики «Личностный дифференциал</w:t>
      </w:r>
      <w:r>
        <w:rPr/>
        <w:t>»</w:t>
      </w:r>
    </w:p>
    <w:tbl>
      <w:tblPr>
        <w:tblW w:w="896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092"/>
        <w:gridCol w:w="3065"/>
      </w:tblGrid>
      <w:tr>
        <w:trPr>
          <w:trHeight w:val="285" w:hRule="atLeast"/>
          <w:cantSplit w:val="true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ошо успевающие дети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 успевающие дети</w:t>
            </w:r>
          </w:p>
        </w:tc>
      </w:tr>
      <w:tr>
        <w:trPr>
          <w:trHeight w:val="276" w:hRule="atLeast"/>
          <w:cantSplit w:val="true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</w:t>
            </w:r>
          </w:p>
        </w:tc>
      </w:tr>
      <w:tr>
        <w:trPr>
          <w:cantSplit w:val="true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ценк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</w:tr>
      <w:tr>
        <w:trPr>
          <w:cantSplit w:val="true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сил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cantSplit w:val="true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активност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81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3 Результаты измерения интеллектуальных способностей младших школьников при помощи субтеста №1 (осведомлённость) Вексл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ошо успевающие дети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308"/>
        <w:gridCol w:w="1389"/>
        <w:gridCol w:w="3356"/>
        <w:gridCol w:w="1266"/>
      </w:tblGrid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.И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раст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Шкальная оценка (в баллах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Женя Б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Антон 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Женя П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5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Ира Р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ирилл Ш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Вика В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ика К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вета Е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3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. Саша Кор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Оля 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9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Настя 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1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Лада С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1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Люба А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Кирилл Л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е нормы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Оля С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trHeight w:val="465" w:hRule="atLeast"/>
          <w:cantSplit w:val="true"/>
        </w:trPr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е показатели</w:t>
            </w:r>
          </w:p>
        </w:tc>
        <w:tc>
          <w:tcPr>
            <w:tcW w:w="4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,87</w:t>
            </w:r>
          </w:p>
        </w:tc>
      </w:tr>
      <w:tr>
        <w:trPr>
          <w:trHeight w:val="615" w:hRule="atLeast"/>
          <w:cantSplit w:val="true"/>
        </w:trPr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дартное отклонение (сигма)</w:t>
            </w:r>
          </w:p>
        </w:tc>
        <w:tc>
          <w:tcPr>
            <w:tcW w:w="4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хо успевающие дети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285"/>
        <w:gridCol w:w="1408"/>
        <w:gridCol w:w="3020"/>
        <w:gridCol w:w="1608"/>
      </w:tblGrid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.И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рас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Шкальная оценка (в баллах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ля 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Саша Кр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има 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Костя 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аша З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Ира К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Ира З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7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тас О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Костя П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Катя П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Вася Т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Дима И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7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Ваня К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Таня 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Марина У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0 мес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 нормы</w:t>
            </w:r>
          </w:p>
        </w:tc>
      </w:tr>
      <w:tr>
        <w:trPr>
          <w:trHeight w:val="228" w:hRule="atLeast"/>
          <w:cantSplit w:val="true"/>
        </w:trPr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е показатели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,0</w:t>
            </w:r>
          </w:p>
        </w:tc>
      </w:tr>
      <w:tr>
        <w:trPr>
          <w:trHeight w:val="278" w:hRule="atLeast"/>
          <w:cantSplit w:val="true"/>
        </w:trPr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дартное отклонение (сигма)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762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32"/>
        </w:rPr>
        <w:t>Результаты измерения интеллектуальных способностей младших школьников при помощи субтеста №1 (осведомлённость) Вексл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4 Результаты диагностики уровня самооценки и успешности обучения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ошо успевающие дети</w:t>
      </w:r>
    </w:p>
    <w:tbl>
      <w:tblPr>
        <w:tblW w:w="48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19"/>
        <w:gridCol w:w="1597"/>
        <w:gridCol w:w="820"/>
        <w:gridCol w:w="819"/>
        <w:gridCol w:w="1315"/>
        <w:gridCol w:w="819"/>
        <w:gridCol w:w="820"/>
        <w:gridCol w:w="1315"/>
        <w:gridCol w:w="831"/>
        <w:gridCol w:w="820"/>
        <w:gridCol w:w="819"/>
        <w:gridCol w:w="826"/>
        <w:gridCol w:w="1114"/>
      </w:tblGrid>
      <w:tr>
        <w:trPr>
          <w:cantSplit w:val="true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.И.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раст</w:t>
            </w:r>
          </w:p>
        </w:tc>
        <w:tc>
          <w:tcPr>
            <w:tcW w:w="9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мооценка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ст Вексле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1 субтест)</w:t>
            </w:r>
          </w:p>
        </w:tc>
      </w:tr>
      <w:tr>
        <w:trPr>
          <w:trHeight w:val="135" w:hRule="atLeast"/>
          <w:cantSplit w:val="true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7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тодика Дембо-Рубинштейн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тодика «Личностный дифференциал»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ственных способносте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характер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авторите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сверстник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елости ру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внеш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веренно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еб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амооцен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цен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си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активности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Женя Б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Антон 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Женя П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5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Ира Р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Кирилл Ш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2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Вика В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ика К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вета Е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3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Саша Кор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Оля 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9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Настя 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лет11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Лада С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1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Люба А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Кирилл 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Оля С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4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 Вика Ш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7 ме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хо успевающие дети</w:t>
      </w:r>
    </w:p>
    <w:tbl>
      <w:tblPr>
        <w:tblW w:w="48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39"/>
        <w:gridCol w:w="1323"/>
        <w:gridCol w:w="842"/>
        <w:gridCol w:w="842"/>
        <w:gridCol w:w="1345"/>
        <w:gridCol w:w="842"/>
        <w:gridCol w:w="842"/>
        <w:gridCol w:w="1345"/>
        <w:gridCol w:w="849"/>
        <w:gridCol w:w="842"/>
        <w:gridCol w:w="842"/>
        <w:gridCol w:w="845"/>
        <w:gridCol w:w="1148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.И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раст</w:t>
            </w:r>
          </w:p>
        </w:tc>
        <w:tc>
          <w:tcPr>
            <w:tcW w:w="9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мооценка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ст Вексле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1 субтест)</w:t>
            </w:r>
          </w:p>
        </w:tc>
      </w:tr>
      <w:tr>
        <w:trPr>
          <w:trHeight w:val="135" w:hRule="atLeast"/>
          <w:cantSplit w:val="true"/>
        </w:trPr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тодика Дембо-Рубинштейн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тодика «Личностный дифференциал»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ственных способност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характер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авторите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сверстник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мелости рук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внешнос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оценка уверенност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еб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амооцен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цен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си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активности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ля Г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3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аша К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има П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Костя С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6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Даша З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Ира К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лет, 11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Ира З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7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Стас О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2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Костя П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Катя П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6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Вася Т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лет, 8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Дима И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7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Ваня К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Таня С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3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Марина У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лет, 10 ме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исследования мы с помощью экспертной оценки (опроса у классного руководителя) разделили детей на хорошо и плохо успевающих в учебной деятельности. И посмотрели результаты уровня самооценки у данных групп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озьмём для сравнения средние показатели диагностического исследования самооценки младших школьников при помощи методики Дембо–Рубинштейн, которые представлены в таблицах 1.1. и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показатели самооценки умственных способностей у хорошо успевающих детей 61,2; у плохо успевающих 61,7 заметим, что это на 0,5 выше у плохо успевающих детей. Данные показатели практически не отличаются друг от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мы посмотрим средние показатели самооценки авторитета у сверстников, то у хорошо успевающих детей – 60,2, а у плохо успевающих – 44,6. В этом случае самооценка авторитета у сверстников у хорошо успевающих детей оказалась заметно выше (на 15,6). Обратимся к результатам по частным самооценкам уверенности в себе и внешности. Если посмотрим таблицу, то заметим, что в обоих случаях самооценка у хорошо успевающих детей выше, чем у плохо успевающих на 10,6 – 12,4 баллов. Возьмём для сравнения самооценку умелости рук, то заметим, что в данном случае самооценка выше у плохо успевающих детей, чем у хорошо успевающих на 1,3 б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(общая) самооценка оказалась на 7,2 балла выше у хорошо успевающи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если взять частные самооценки, например, самооценку умственных способностей или умелости рук, характера, то они примерно одинаковые (разница 0,5 – 1,3). Но если посмотреть на самооценку авторитета, то мы видим, что есть разница в самооценке между хорошо и плохо успевающими детьми (на 15,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низкий средний балл у хорошо успевающих детей по диагностике самооценки – самооценка характера (57,4), самый высокий – самооценка уверенности в себе (64,4). Вероятно, что данные дети уверенны в себе, в своих способностях, возможностях, но характер при этом оценивают низ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показатели самооценки у плохо успевающих детей: самый низкий балл – самооценка авторитета, самый высокий – самооценка умелости рук. Вероятно, что эти дети не пользуются авторитетом среди сверстников, но зато обладают высоким уровнем умелостью р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по сигме (стандартное отклонение) у хорошо успевающих детей. По всем показателям получилось, что сигма на много меньше Хсреднего. Это говорит о смешанном характере групповой и индивидуальной тенден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по сигме у плохо успевающих детей. Также по всем показателям сигма меньше Хсреднего. Самый наименьший отрыв получили такие показатели: самооценка авторитета и самооценка уверенности. Это опять же говорит о смешанном характере групповой и индивидуальной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данном этапе мы изучили личностные свойства, влияющие на самооценку по методике «Личностный дифференциал» (показатель оценки, показатель силы, показатель активности). Результаты представлены в таблицах 3.1 и 3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у хорошо успевающих детей с нормой. Показатель оценки в норме – 1,5; у нас получилось по Хсреднему = 1,03. Это указывает на критическое отношение человека к себе, неудовлетворённость своим поведением, особенностей личности. Показатель силы в норме – 1,09; получилось Хсреднее = 0,46. Это свидетельствует о низком самоконтроле, тревожности и утомляемости. Это говорит Показатель активности в норме – 0,63; получили Хсреднее = 0,44. Определённая пассивность, эмоциональная уравновешенность. Видим, что по всем показателям полученные результаты ниже н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у плохо успевающих детей с нормой. Показатель оценки в норме – 1,5; у нас получилось по Хсреднему = 1,01. Так же как и у хорошо успевающих детей указывает на критичное отношение к самому себе. Показатель силы в норме – 1,09; получилось Хсреднее = 0,09. Это очень низкий результат, он свидетельствует и указывает на остенизацию и тревожность. Показатель активности в норме – 0,63; получили Хсреднее = 0,78. Указывает на общительность, межличностную активность, импульсивность. Видим, что показатели оценки и силы ниже нормы, но если посмотрим на показатель активности –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по сигме у хорошо успевающих детей возьмём для сравнения фактор оценки, получилось, что сигма меньше среднего показателя – это говорит о смешенной тенденции; показатель силы: сигма больше на 0,04 среднего показателя – наблюдается групповая тенденция; показатель активности: сигма больше на 0,01 – это говорит о групповой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по сигме у плохо успевающих детей, возьмём для сравнения фактор оценки, получилось, что сигма больше среднего показателя – это говорит о групповой тенденции; показатель силы: сигма больше среднего показателя – наблюдается групповая тенденция; показатель активности: сигма равна Хсреднему – это говорит об индивидуальной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сравнении экспертной оценки (которую дали учителя) и результатими полученными с помощью методики Векслера (субтест №1 «Осведомлённость»). У нас получилось, что в первой группе детей (хорошо успевающие) по тесту Векслера и в экспертной оценке нет разницы. Из 15 детей у 14 – норма, у 1 – выше нормы. Сравним результаты у плохо успевающих детей, по экспертной оценке 15 таких детей, по тесту Векслера интеллект ниже нормы у 6 детей, у остальных в норме. Таким образом, уровень интеллекта «норма» не влияет на успешность обучения. Такие дети есть в группе как хорошо успевающие, так и плохо успевающие в учебной деятельности. А такие показатели, как «выше нормы» и «ниже нормы» влияют на уровень успеш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Хсреднее с сигмой, у нас получилось, что сигма в обеих группах детей ниже средних показателей, это говорит о смешанной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Анализ результатов индивидуального исследования групп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ня К. имеет по тесту Векслера высокий уровень (плохо успевающий ребёнок), самооценка уверенности в себе – средний уровень, остальные показатели – низкий уровень (критичность к себе, своим возможностя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ша З. имеет по тесту Векслера – высокий ровень, но относиться к плохо успевающим детям по экспертной оценке, общая самооценка – 1 уровень, но показатель оценки 3 уровень. Это свидетельствует о возможных невротических или иных проблемах, связанных с ощущениями малой ценности своей личности (по социометрии 2 урове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ся к результатам по наблю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ма И. на уроке не работает, видно, что материал знает, но руку не поднимает. Бывает, что задания выполняет с первого раза, а бывает и переспрашивает. На урок никогда не приносит дополнительную литературу (информацию), а иногда и заданный материал не приносит. Инициативу не проявл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мене Дима любит над кем-нибудь подшутить, обидеть. Получая сдачу – пла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, что прослеживается низкая самооценка, общительность (не всегда), импульсивность. Данный ученик со средним уровнем интеллекта, может учиться лучше и относиться к хорошо успевающим де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иагностик подтверждаются наблюдением и бес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ша З. на уроке тянется отвечать, поднимает руку, задание выполняет с интересом, увлечённо, необходимы дополнительные задания. На урок приносит дополнительную информацию, просит доклад к следующему у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 дополнительную информацию, рассказывает о событиях, о которых прочитала дома, рассматривает кни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иагностик подтверждаются наблюдением и бесед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Бланк психодиагностической бес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вление индивидуальных проявлений отношения к своим удачам и неудачам в учё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будет предложен ряд вопросов, пожалуйста, ответьте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тебя зову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ты думаешь, ты хорошо учишь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вольны ли твоей учёбой сверстники? Учителя? Родител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ть ли у тебя трудности в учёбе? Как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ты относишься к ни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у тебя получается лучше всего в учебной деятельн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ь, ты получил «2» («5»). Как ты к этому отнесёшь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кажи, как ты учишься по сравнению с твоими одноклассника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рта наблюдения за ____________ во время психодиагностического об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явление индивидуальных проявлений познавательной активности ребёнка 8–1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ивность на уроке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694"/>
        <w:gridCol w:w="1706"/>
        <w:gridCol w:w="1768"/>
      </w:tblGrid>
      <w:tr>
        <w:trPr>
          <w:trHeight w:val="40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сег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Част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ногда</w:t>
            </w:r>
          </w:p>
        </w:tc>
      </w:tr>
      <w:tr>
        <w:trPr>
          <w:trHeight w:val="46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) Поднимает рук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) Задание выполняет с интересо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) Задание выполняет с первого раза, не переспрашив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) На урок приносит дополнительную информацию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) Просит доклад, сообщение к следующему урок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на перемене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694"/>
        <w:gridCol w:w="1706"/>
        <w:gridCol w:w="1768"/>
      </w:tblGrid>
      <w:tr>
        <w:trPr>
          <w:trHeight w:val="42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сег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Часто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ногда</w:t>
            </w:r>
          </w:p>
        </w:tc>
      </w:tr>
      <w:tr>
        <w:trPr>
          <w:trHeight w:val="46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) Показывает дополнительную информацию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) Рассказывает о событиях, которые прочитал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) Рассматривание книг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) Обсуждение нового материал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современной школы учителя часто ограничиваются формированием у ребёнка знаний, умений и навыков, не придавая большого значения внутреннему миру ребёнка, его переживаниям, проблемам, отношению к себе и к окружа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относится к центральным образованиям личности, её ядру. Это явилось причиной пристального внимания психологов к проблематике, связанной с самооценкой и отношением личности к себе. Самооценка в значительной степени определяет социальную адаптацию личности, является регулятором поведения и деятельности. Хотя, конечно, следует отдавать себе отчёт в том, что самооценка не есть нечто данное, изначально присущее личности. Само формирование самооценки происходит в процессе деятельности и межличностного взаимодействия. Социум в значительной степени влияет на формирование самооценки личности. В структуре личности самооценке принадлежит особо важно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влияние самооценки и успешности обучения имеет определённые возрастные различия. Поскольку важнейшей особенностью детей младшего школьного возраста является их безграничное доверие ко взрослым, главным образом учителям, влияние оценок учителя, его отношение к ребёнку, успешности обучения на становление самооценки оказывается довольно существенным. В младшем школьном возрасте обнаруживаются первые успехи и неуспехи детей в учении. Причём следует отметить, что в эти годы отставание ребёнка в учебной деятельности ещё может быть успешно ликвидировано. Тем самым можно также предупредить и закономерное снижение самооценки ребёнка, которая много труднее поддаётся коррекции, нежели элементарные учебные навыки и у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актического исследования я изучала связь между самооценкой и успешностью обучения. И выявила, что успешность обучения в данном случае практически не влияет на самооценку младшего школьника, что не подтверждает выдвинутую гипоте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ледует учитывать, что на самооценку влияют и другие факторы не только успешность обучения, например, семья, взаимодействие с окружа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результаты по диагностическим методикам, данные которых представлены выше, можно сделать следующие выводы. Полученные результаты противоречат описываемым в литературе закономерностям. По моим результатам успешность обучения не влияет на самооценку младшего школьника, и значит гипотеза подтвердилась частично. Самооценка плохо успевающих и хорошо успевающих в учебной деятельности детей не отличается, то есть, нет значимых различий в уровне самооценки эт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 первом этапе, я изучила уровни самооценки детей по методике Дембо-Рубинштейна. Умственные способности выше у плохо успевающих детей. А вот общая самооценка – у хорошо успевающ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алее, я изучила личностные свойства, влияющие на самооценку, с помощью методики «личностный дифференциал». Видим, что показатель активности практически не отличается у двух групп детей. А вот показатель активности значительно выше у плохо успевающих в учебной деятельности детей. Можно сделать вывод, что эти дети замкнуты. Фактор силы выше у хорошо успевающих детей, это говорит об уверенности в себе таки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тем сравнила успеваемость детей по экспертной оценке (оценка классного руководителя) и показатели интеллекта. Результат экспертной оценки подтвердился тестом Векслера «Осведомлённость». Плохо успевающие дети в учебной деятельности по результатам имеют низкий уровень интелл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зьмём для сравнения показатели самооценки и личностных свойств у детей</w:t>
        <w:tab/>
        <w:t xml:space="preserve"> с разным уровнем школьной успешности. Итак, если взять частные самооценки, например, самооценку умственных способностей или умелости рук, характера, то они примерно одинаковые 9 разница 0,5 – 1,3 балла). Но если посмотреть на самооценку авторитета, то видим, что есть разница в самооценке между хорошо и плохо успевающими детьми в учебной деятельности (разница в 15,6 баллов). По результатам методики «Личностный дифференциал» можно сделать следующие выводы. Показатель оценки практически не различается у данных двух групп детей. Это говорит о высоком уровне самоуважения, удовлетворённости собой, оптимизм и уверенность. Показатель силы ниже у плохо успевающих детей, склонность таких детей к тревожности и быстрой утомляемости. А вот показатель активности значительно выше у плохо успевающих детей в учебной деятельности, такие дети общительны, активны, но в то же время импульсив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брамова Г.С. Психологическое консультирование: Теория и опыт: Учебное пособие для студ. Высш. Педагогических учебных заведений – М.: Изд. Центр «Академия», 2002, 24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Бернс Р. Разщвитие «Я – концепции» и воспитания. – М., 198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Захарова А.В. Когнитивные аспекты оценочной деятельности школьника // Психологические проблемы учебной деятельности школьника / Под ред. В.В. Давыдова. М., 1977. С. 270–27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лагина И.Ю., Колюцкий В.Н. Возрастная психология.: Полный жизненный цикл развития человека. – М.: ТС «Сфера», 2001. – 268–27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ралов В.Г. Основы самопознания и саморазвития. – М., 2002. – 25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Общая психодиагностика / Под ред. А.А. Столина: Издательство Московского университета, 198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лов Ю.М Самопознание и самовоспитание характера. – М.: Просвещение, 1987. 22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тровский А.В., Ярошевский И.Г. Психология: учебники для сдуд. Высш. Педагогических учебных заведений. – 3-е изд., стереотипное. – М.: Издательский центр «Академия», 2002. – 512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Психология человека от рождения до смерти / Под ред.: Реана А.А – М., 197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сихологический словарь / авт. – сост. В.Н. Копорулина, М.Н. Смирнова, Н.О. Гордеева, Л.М. Балабанова; Под общей ред. Ю.Л. Неймера. – Ростов-на-Дону: Феникс, 2003. – 64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Психологический словарь / Под ред. В.П. Зинченко, Б.Г. Мещерякова. 2 – е изд., перереб. и доп. – М.: Педагогика. – Пресс, 1999. – 440 с.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Смирнова Е.О. Детская психология. Учеб. Для студ. Высших педагогических учебных заведений. – М.: Гуманитарный центр ВЛАДОС, 2003–368 с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02:00Z</dcterms:created>
  <dc:creator/>
  <dc:description/>
  <cp:keywords/>
  <dc:language>en-US</dc:language>
  <cp:lastModifiedBy/>
  <cp:lastPrinted>2008-11-07T14:01:00Z</cp:lastPrinted>
  <dcterms:modified xsi:type="dcterms:W3CDTF">2011-10-08T03:02:00Z</dcterms:modified>
  <cp:revision>1</cp:revision>
  <dc:subject/>
  <dc:title>ИНСТИТУТ СПЕЦИАЛЬНОЙ ПЕДАГОГИКИ И ПСИХОЛОГИИ</dc:title>
</cp:coreProperties>
</file>