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ОСУДАРСТВЕННОЕ ОБРАЗОВАТЕЛЬНОЕ УЧРЕЖДЕНИЕ</w:t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сшего профессионального образования</w:t>
      </w:r>
    </w:p>
    <w:p>
      <w:pPr>
        <w:pStyle w:val="Heading4"/>
        <w:spacing w:lineRule="auto" w:line="360"/>
        <w:jc w:val="center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«Кемеровский Государственный университет»</w:t>
      </w:r>
    </w:p>
    <w:p>
      <w:pPr>
        <w:pStyle w:val="Heading4"/>
        <w:spacing w:lineRule="auto" w:line="360"/>
        <w:jc w:val="center"/>
        <w:rPr>
          <w:b w:val="false"/>
          <w:b w:val="false"/>
          <w:color w:val="000000"/>
          <w:szCs w:val="24"/>
          <w:lang w:val="en-US" w:eastAsia="en-US"/>
        </w:rPr>
      </w:pPr>
      <w:r>
        <w:rPr>
          <w:b w:val="false"/>
          <w:color w:val="000000"/>
          <w:szCs w:val="24"/>
          <w:lang w:val="en-US" w:eastAsia="en-US"/>
        </w:rPr>
        <w:t>ФАКУЛЬТЕТ ПСИХОЛОГИИ</w:t>
      </w:r>
    </w:p>
    <w:p>
      <w:pPr>
        <w:pStyle w:val="Normal"/>
        <w:spacing w:lineRule="auto" w:line="360" w:before="0" w:after="0"/>
        <w:jc w:val="center"/>
        <w:rPr>
          <w:b/>
          <w:b/>
          <w:color w:val="000000"/>
          <w:sz w:val="28"/>
          <w:szCs w:val="20"/>
          <w:lang w:val="en-US" w:eastAsia="en-US"/>
        </w:rPr>
      </w:pPr>
      <w:r>
        <w:rPr>
          <w:b/>
          <w:color w:val="000000"/>
          <w:sz w:val="28"/>
          <w:szCs w:val="20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ипломная работа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jc w:val="center"/>
        <w:rPr>
          <w:bCs/>
          <w:color w:val="000000"/>
          <w:sz w:val="28"/>
          <w:szCs w:val="32"/>
          <w:lang w:val="en-US" w:eastAsia="en-US"/>
        </w:rPr>
      </w:pPr>
      <w:r>
        <w:rPr>
          <w:bCs/>
          <w:color w:val="000000"/>
          <w:sz w:val="28"/>
          <w:szCs w:val="32"/>
          <w:lang w:val="en-US" w:eastAsia="en-US"/>
        </w:rPr>
        <w:t>Тема: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jc w:val="center"/>
        <w:rPr/>
      </w:pPr>
      <w:r>
        <w:rPr>
          <w:b/>
          <w:bCs/>
          <w:color w:val="000000"/>
          <w:sz w:val="28"/>
          <w:szCs w:val="32"/>
          <w:lang w:val="en-US" w:eastAsia="en-US"/>
        </w:rPr>
        <w:t>Влияние ценностных ориентаций на психологическую готовность к материнству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jc w:val="center"/>
        <w:rPr>
          <w:b/>
          <w:b/>
          <w:bCs/>
          <w:color w:val="000000"/>
          <w:sz w:val="28"/>
          <w:szCs w:val="32"/>
          <w:lang w:val="en-US" w:eastAsia="en-US"/>
        </w:rPr>
      </w:pPr>
      <w:r>
        <w:rPr>
          <w:b/>
          <w:bCs/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jc w:val="center"/>
        <w:rPr>
          <w:bCs/>
          <w:color w:val="000000"/>
          <w:sz w:val="28"/>
          <w:szCs w:val="32"/>
          <w:lang w:val="en-US" w:eastAsia="en-US"/>
        </w:rPr>
      </w:pPr>
      <w:r>
        <w:rPr>
          <w:bCs/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jc w:val="center"/>
        <w:rPr>
          <w:bCs/>
          <w:color w:val="000000"/>
          <w:sz w:val="28"/>
          <w:szCs w:val="32"/>
          <w:lang w:val="en-US" w:eastAsia="en-US"/>
        </w:rPr>
      </w:pPr>
      <w:r>
        <w:rPr>
          <w:bCs/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jc w:val="center"/>
        <w:rPr>
          <w:bCs/>
          <w:color w:val="000000"/>
          <w:sz w:val="28"/>
          <w:szCs w:val="32"/>
          <w:lang w:val="en-US" w:eastAsia="en-US"/>
        </w:rPr>
      </w:pPr>
      <w:r>
        <w:rPr>
          <w:bCs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bCs/>
          <w:color w:val="000000"/>
          <w:sz w:val="28"/>
          <w:szCs w:val="32"/>
          <w:lang w:val="en-US" w:eastAsia="en-US"/>
        </w:rPr>
      </w:pPr>
      <w:r>
        <w:rPr>
          <w:bCs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6"/>
        <w:rPr>
          <w:color w:val="000000"/>
          <w:spacing w:val="0"/>
          <w:sz w:val="28"/>
          <w:lang w:val="en-US" w:eastAsia="en-US"/>
        </w:rPr>
      </w:pPr>
      <w:r>
        <w:rPr>
          <w:color w:val="000000"/>
          <w:spacing w:val="0"/>
          <w:sz w:val="28"/>
          <w:lang w:val="en-US" w:eastAsia="en-US"/>
        </w:rPr>
      </w:r>
    </w:p>
    <w:p>
      <w:pPr>
        <w:pStyle w:val="Heading6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</w:r>
    </w:p>
    <w:p>
      <w:pPr>
        <w:pStyle w:val="Heading6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</w:r>
    </w:p>
    <w:p>
      <w:pPr>
        <w:pStyle w:val="Heading6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</w:r>
    </w:p>
    <w:p>
      <w:pPr>
        <w:pStyle w:val="Heading6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</w:r>
    </w:p>
    <w:p>
      <w:pPr>
        <w:pStyle w:val="Heading6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КЕМЕРОВО 2007</w:t>
      </w:r>
      <w:r>
        <w:br w:type="page"/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Глава 1. Современные представления о ценностных ориентациях в психологии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1.1 Понятие ценностных ориентаций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2 Особенности ценностных ориентаций женщин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сихологическая готовность к материнству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 Изучение проблемы материнства в психологии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2 Материнство как обеспечение условий для нормального развития ребенка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3 Физиологические и психофизиологические аспекты готовности к материнству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4 Психологические аспекты и этапы готовности к материнств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true"/>
        <w:spacing w:lineRule="auto" w:line="360" w:before="0" w:after="0"/>
        <w:jc w:val="both"/>
        <w:outlineLvl w:val="0"/>
        <w:rPr/>
      </w:pPr>
      <w:r>
        <w:rPr>
          <w:color w:val="000000"/>
          <w:sz w:val="28"/>
          <w:szCs w:val="28"/>
          <w:lang w:val="en-US" w:eastAsia="en-US"/>
        </w:rPr>
        <w:t>Глава 3. Экспериментальное исследование влияния ценностных ориентаций на психологическую готовность к материнств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true"/>
        <w:spacing w:lineRule="auto" w:line="360" w:before="0" w:after="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1 Организация и методы исслед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true"/>
        <w:spacing w:lineRule="auto" w:line="360" w:before="0" w:after="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2 Анализ результатов экспериментального исслед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true"/>
        <w:spacing w:lineRule="auto" w:line="360" w:before="0" w:after="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воды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ложения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Ценностные предпочтения личности определяют главные и относительно устойчивые отношения человека ко всем основным сферам жизни – к миру, к другим людям, к самому себе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ловек активно действует только в связи с тем, что представляет для него определенную ценность. Отсюда повышенный интерес к ценностям женщин, ожидающих ребенка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блема изучения ценностных ориентаций недостаточно хорошо представлена как в рамках теорий отечественной психологии, так и зарубежными авторами. Именно от системы ценностей, сложившихся на сегодняшний день, зависит избирательная активность, поступки, которые в дальнейшем будут определять жизнь женщины и развитие ребенка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сихология материнства — одна из наиболее сложных и малоразработанных областей современной науки. Актуальность ее изучения продиктована противоречием между остротой демографических проблем, связанных с падением рождаемости, огромным числом распадающихся семей, лавинообразным увеличением числа сиротеющих детей при живых родителях, с ростом числа случаев жестокого обращения с ребенком и неразработанностью программ социальной и психологической помощи семье, и в первую очередь женщине. Материнство изучается в русле различных наук: истории, культурологии, медицины, физиологии, биологии поведения, социологии, психологии. Но изучение ценностных ориентаций беременной женщины, психологической готовности к материнству все еще остается недостаточно разработанной областью, так как, во-первых, нет единого подхода к трактовке понятия ценностных ориентацией; во-вторых, кардинальные изменения в политической, экономической, духовной сферах нашего общества влекут за собой радикальные изменения в ценностных ориентациях и поступках людей, что проецируется, в том числе и на психологическую готовность к материнству. </w:t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социально-психологических и психологических исследованиях изучается структура и динамика ценностных ориентаций личности в репродуктивном возрасте, роль ценностных ориентаций в механизме социальной регуляции поведения, взаимосвязи ценностных ориентаций женщин с индивидуально-типическими и характерологическими особенностями личности, с профессиональной направленностью и так далее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ктуальность целостного психологического подхода к изучению материнства подкрепляется также и тем, что, несмотря на современные достижения в области медицины, физиологии, гинекологии и акушерства, повышении научного и технического уровня родовспоможения и неонатальных практик, психологические проблемы материнства и раннего детства не уменьшаются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color w:val="000000"/>
          <w:lang w:val="en-US" w:eastAsia="en-US"/>
        </w:rPr>
        <w:t xml:space="preserve">Актуальность изучения ценностных ориентаций обусловлена появлением целого ряда работ, посвященных разным аспектам этой проблемы. 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color w:val="000000"/>
          <w:lang w:val="en-US" w:eastAsia="en-US"/>
        </w:rPr>
        <w:t>Рассматривая ценностные ориентации, выдающийся советский психолог А.Н. Леонтьев отмечал: … - это ведущий мотив – цель возвышается до истинно человеческого и не обосабливает человека, а сливает его жизнь с жизнью людей, их благом… такие жизненные мотивы способны создать внутреннюю психологическую оправданность его существования, которая составляет смысл жизни [41, с. 117]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ратко обобщая выводы исследований этих авторов, можно сказать, что они рассматривают пренатальную стадию жизни, как первый этап человеческого существования, где различные факторы оказывают значительное влияние на развивающиеся организм и психику, а взаимообусловленность духовного, психического и соматического наиболее наглядна и достоверна.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ктуальность изучения формирования ценностных ориентаций женщин в период беременности в настоящее время диктуется также той нестабильной социокультурной ситуацией, которая сложилась в нашей стране</w:t>
      </w:r>
      <w:r>
        <w:rPr>
          <w:color w:val="000000"/>
          <w:sz w:val="28"/>
          <w:szCs w:val="20"/>
          <w:lang w:val="en-US" w:eastAsia="en-US"/>
        </w:rPr>
        <w:t xml:space="preserve">. 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Объектом исследован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являлись ценностные ориентации личности. 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Предмет исследован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влияние ценностных ориентаций на формирование готовности к материнству.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Цель исследования - </w:t>
      </w:r>
      <w:r>
        <w:rPr>
          <w:color w:val="000000"/>
          <w:sz w:val="28"/>
          <w:szCs w:val="28"/>
          <w:lang w:val="en-US" w:eastAsia="en-US"/>
        </w:rPr>
        <w:t>в выявление влияния ценностных ориентаций женщин на психологическую готовность к материнству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Гипотеза исследования: </w:t>
      </w:r>
      <w:r>
        <w:rPr>
          <w:color w:val="000000"/>
          <w:sz w:val="28"/>
          <w:szCs w:val="28"/>
          <w:lang w:val="en-US" w:eastAsia="en-US"/>
        </w:rPr>
        <w:t>ценностные ориентации влияют на состояние мотивационно – потребностной сферы в целом, а также на динамику к материнству.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Задачи исследования: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рассмотреть современные представления о ценностных ориентациях в отечественной психологии;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рассмотреть понятие и природа ценностных ориентаций;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проанализировать особенности ценностных ориентаций женщин;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изучить психологическую готовность к материнству;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ассмотреть физиологические и психофизиологические аспекты готовности к материнству;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проанализировать психологические аспекты и этапы готовности к материнству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изучить влияния ценностных ориентаций на психологическую готовность к материнству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32"/>
          <w:lang w:val="en-US" w:eastAsia="en-US"/>
        </w:rPr>
        <w:t xml:space="preserve">Методологические основы исследования: </w:t>
      </w:r>
      <w:r>
        <w:rPr>
          <w:color w:val="000000"/>
          <w:sz w:val="28"/>
          <w:szCs w:val="28"/>
          <w:lang w:val="en-US" w:eastAsia="en-US"/>
        </w:rPr>
        <w:t>Д.А. Леонтьев [36; 37; 41], К.К. Платонов, Б.Ф. Ломов Э.К. Айламазян [7], К.А. Абульханова - Славская [5], А.С. Батуева, Г.И. Брехман, А.И. Брусиловский [14], В.Б. Ольшанский [58], а также труды других основоположников отечественной и зарубежной психологии.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Методы исследования: 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Метод исследования уровня субъективного контроля (УСК) по Д. Роттеру. Адаптированная методика НИИ Бехтерева.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Тест СЖО (смысложизненных ориентаций). Адаптированная методика Д.А. Леонтьева.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 Тест М. Рокича (методика «Ценностные ориентации») 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Практическая значимость исследования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казать различия ценностных ориентаций беременных в разных возрастных группах и влияние на степень сформированности готовности к материнству.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ходе эмпирического исследования всего изучено 36 человек 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боснованность результатов и выводов исследования основывается на адекватности методологических и теоретических положений исследования, репрезентативности выборки, применении комплекса надежных, объективных методик в соответствии с задачами исследования, а также использовании оптимальных методов статистического анализа.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заключение работы представлены обобщенные выводы. 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Структур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ипломной работы. Дипломная работа включает в себя введение, 3 главы, заключение, список литературы (6 страниц) и приложения, и содержит таблицы.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autoSpaceDE w:val="false"/>
        <w:snapToGrid w:val="true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32"/>
          <w:lang w:val="en-US" w:eastAsia="en-US"/>
        </w:rPr>
      </w:pPr>
      <w:r>
        <w:rPr>
          <w:bCs/>
          <w:color w:val="000000"/>
          <w:sz w:val="28"/>
          <w:szCs w:val="32"/>
          <w:lang w:val="en-US" w:eastAsia="en-US"/>
        </w:rPr>
        <w:t>Современные представления о ценностных ориентациях в отечественной психологии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left="709" w:hanging="0"/>
        <w:jc w:val="both"/>
        <w:rPr>
          <w:bCs/>
          <w:color w:val="000000"/>
          <w:sz w:val="28"/>
          <w:szCs w:val="32"/>
          <w:lang w:val="en-US" w:eastAsia="en-US"/>
        </w:rPr>
      </w:pPr>
      <w:r>
        <w:rPr>
          <w:bCs/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napToGrid w:val="true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32"/>
          <w:lang w:val="en-US" w:eastAsia="en-US"/>
        </w:rPr>
      </w:pPr>
      <w:r>
        <w:rPr>
          <w:bCs/>
          <w:color w:val="000000"/>
          <w:sz w:val="28"/>
          <w:szCs w:val="32"/>
          <w:lang w:val="en-US" w:eastAsia="en-US"/>
        </w:rPr>
        <w:t>Понятие ценностных ориентаций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нности – это духовные и материальные феномены, имеющих личностный смысл, являющиеся мотивом деятельности. Ценности являются целью и основой воспитания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Ценностные ориентации – это отражение в сознании человека ценностей, признаваемых им в качестве стратегических жизненных целей и общих мировоззренческих ориентиров (А.Н. Леонтьев, 1978)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нятие ценностных ориентаций было введено в послевоенной социальной психологии как аналог философского понятия ценностей, однако четкое концептуальное разграничение между этими понятиями отсутствуе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тнесение того или иного объекта окружающей действительности к ценности выражается в его способности удовлетворять потребности, интересы и цели человека (Е.И. Головаха, 2000).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Ценностные ориентации, являются одним из центральных личностных новообразований, выражают сознательное отношение человека к социальной действительности и в этом своем качестве определяют широкую мотивацию его поведения и оказывают существенное влияние на все стороны его действительности. Особое значение приобретает связь ценностных ориентаций с направленностью личности. Система ценностных ориентаций определяет содержательную сторону направленности личности и составляет основу ее взглядов на окружающий мир, к другим людям, к себе самой, основу мировоззрения, ядро мотивации и «философию жизни». Ценностные ориентации – способ дифференциации объектов действительности по их значимости (положительной или отрицательной)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ким образом, направленность личности выражает одну из самых существенных ее характеристик, определяющую социальную и нравственную ценность личности. Содержание направленности – это, прежде всего доминирующие, социально обусловленные отношения личности к окружающей действительности. Именно через направленность личности ее ценностные ориентации находят свое реальное выражение в активной деятельности человека, то есть должны стать устойчивыми мотивами деятельности и превратиться в убеждения.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нности охватывают жизнь Человека и человечества в целом во всех его проявлениях и сторонах, а это значит, что они охватывают познавательную сферу человека, его поведение и эмоционально-чувственную сферу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роме того, понятие «ценность» в его психологической трактовке эквивалентно некоторому комплексу психологических явлений, которые, хотя и терминологически, обозначаются разными понятиями, но семантически однопорядковы: Н.Ф. Добрынин называет их «значимостью»; А.И. Божович «жизненной позицией»; А.Н. Леонтьев «значением» и «личностным смыслом»; В.Н. Мясищев «психологическими отношениями».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нность внутренне освещает всю жизнь человека, наполняет ее простотой и гармонией, что ведет к подлинной свободе – свободе от колебаний и страхов, свободе творческих возможностей. Ценности не являются неизменными, раз и навсегда упорядоченными, их перестройка возможна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.Л. Рубинштейн говорил, что ценность – значимость для человека чего-то в мире, и только признаваемая ценность способна выполнять важнейшую ценностную функцию – функцию ориентира повеления [68; 69].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ловно когда мы говорим «ценности», мы подразумеваем культурологические ценности, выработанные человечеством за историю его существования и вознесения на гребень современной культуры. Понятно, что один человек в число своих ценностей включает еду, деньги, вещи и иных не признает, а другой считает еду, вещи, деньги условиями существования, а ценностями избирает любовь, труд, прекрасное, природу, познание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Ценностные ориентации формируются на основе высших социальных потребностей и их реализация происходит в общесоциальных, социально-классовых условиях деятельности. Они являются составными элементами сознания, частью его структуры. В связи с этим они подчиняются принципу единства сознания и сознания и деятельности, сформированному С.А. Рубинштейном [68]. Ценностная ориентация обнаруживает себя в определенной направленности сознания и поведения, проявляющихся в общественно значимых делах и поступках (В.Н. Мясищев, Б.Г. Ольшанский,1965).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кже ценностные ориентации формируются в определенных социально-психологических условиях, конкретных ситуациях, которые детерминируют поведение человека, задают ему определенный «горизонт видения», и являются важнейшей характеристикой его личности, поскольку определяют его отношения и особенности взаимодействия с окружающими людьми, детерминируют и регулируют поведение человека (Б.Г. Ананьев, А.Г. Здравомыслов, В.Н. Мясишев, Б.Г. Ольшанский, В.А. Ядов).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к, А.И. Брусиловский определял ценностные ориентации как сознательный регулятор социального поведения личности. Он говорил, что ценностные ориентации играют мотивационную роль и определяют выбор деятельности [24].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сознавая собственные ценностные ориентации, человек имеет свое место в мире, размышляет над смыслом и целью жизнедеятельности.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овременной науке понятие «ценностных ориентаций» соотнесено с ценностными стандартами группы, класса, нации, социальной системы, с другой стороны с мотивационными ориентациями личности [47; с. 51]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уществует также понятие «ценностных отношений». Персональная иерархия ценностей невоспроизводима и строго индивидуальна. Комбинация сочетания взаимоотношений субъекта и объекта и взаимосвязей ценностных выборов бесконечна. Прослеживание социального развития личности производится через динамику его конкретных и частных отношений к общечеловеческим ценностям, аккумулирующим в себе достижения культуры.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мы делаем вывод о том, что ценностное отношение – это устойчивая избирательная, предпочтительная связь субъекта с объектом окружающего мира. Когда этот объект, выступая во всем своем социальном значении, приобретает для субъекта личный смысл, расценивается как нечто значимое для жизни общества и отдельного человека (Б.Г. Ольшанский, 1965)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ам объект не всегда осознает личностную иерархию ценностей, меру значимости их для своей жизни. Принято считать что экстремальная, кризисная ситуация (в том числе и беременность), выявляет истинные предпочтения и ориентир. Но если учитывать, что в таких ситуациях часто нарушается психическое равновесие человека, то они (экстремальные ситуации), пожалуй, не могут служить окончательной проверкой. Хотя, может быть, дело не в хитроумных способах обнаружения и фиксации ценностных ориентаций, а в динамичности отношений, которые как текущая река, не позволяют войти в себя дважды. Однако ценностные ориентации проявляют себя ежеминутно, только контролировать человеку производимый им выбор невозможно, так как он весь поглощен деятельностью и процессом взаимодействия с окружающей действительностью. Проживание этих предпочтений составляет содержание жизни человека.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мысловые образования предельного обобщения превращаются в ценности, и человек сознает собственные ценности, только относясь к миру как целому. Поэтому когда говорят о человеке, то естественно приходят к понятию «ценность». Это понятие рассматривается в разных науках: аксиология, философии, социологии, биологии, психологии. В ценностях сконденсированы опыт и результата познания прошлых поколений людей, воплощающие устремленность культуры в будущие ценности рассматриваются как важнейшие элементы культуры, придающие ей единство и целостность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им образом, развитие ценностных ориентаций тесно связано с развитием направленности личности. С.Л. Рубинштейн указывал: «что в деятельности человека по удовлетворению непосредственных общественных потребностей выступает общественная шкала ценностей. В удовлетворении личных и индивидуальных потребностей через посредство общественно полезной деятельности реализуется отношение индивида к обществу и соответственно соотношение личностного и общественно значимого» (С.Л. Рубинштейн 1976, стр. 365). И далее: «Наличие ценностей есть выражение не безразличия человека по отношению к миру, возникающего из значимости различных сторон, аспектов мира для человека, для его жизни» [69; с. 368]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У каждого может существовать своя система ценностей, и в этой системе ценностей ценности выстраиваются в определенный иерархической взаимосвязи. Конечно, эти системы индивидуальны лишь постольку, поскольку индивидуальное сознание отражает сознание общественное. С этих позиций в процессе выявления ценностных ориентаций беременных, как показателя определенного уровня развития их личности необходимо учитывать два основных параметра: степень сформированности иерархической структуры ценностных ориентаций и содержание ценностных ориентаций (их направленность), которое характеризуется конкретными ценностями, входящими в структуру (Б.Г. Ананьев, 1980).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ервый параметр - степень сформированности иерархической структуры ценностных ориентаций, очень важен для оценки уровня личностной зрелости женщины. Дело в том, что интериоризация ценностей как осознанный процесс происходит лишь при условии наличия способности выделить из множества явлений те, которые представляют для него некоторую ценность (удовлетворяют его потребности и интересы), а затем превратить их в определенную структуру в зависимости от условий, близких и далеких целей всей своей жизни, возможности их реализации и тому подобное.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е трудно заметить, что такая способность может осуществиться лишь при высоком уровне личностного развития, включающего определенную степень сформированности высших психических функций сознания и социально-психологической зрелости.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торой параметр - содержание ценностных ориентаций (их направленность), характеризующий особенности функционирования ценностных ориентаций, дает возможность квалифицировать содержательную сторону направленности личности находящейся на том или ином уровне развития. В зависимости от того, какие конкретные ценности входят в структуру ценностных ориентаций личности, каковы сочетание этих ценностей и степень большего или меньшего предпочтения их относительно других и тому подобное, можно определить, на какие цели жизни направлена деятельность человека. Анализ содержательной стороны иерархической структуры ценностных ориентаций может также показать, в какой степени выявленные ценностные ориентации беременных соответствуют общественному эталону, насколько они адекватны цели воспитания [47; с. 42-48]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скольку ценностные ориентации связаны с воспитанием, рассматривая этот вопрос нельзя не затронуть такое понятие как «личность».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.А. Петровский говорил (1989), что быть личностью значит быть субъектом собственной жизнедеятельности, строить свои витальные контакты с миром. В.С. Мухина личность определяла так: Личность – это человек, как продукт общественно-исторических отношений, имеющих определенные индивидуальные качества [50]. Личность, по утверждению О.А. Копыл, представляет собой интегральную индивидуальность, совокупность относительно свободных автономных систем, индивидуальных свойств организма, ценностную характеристику социально-типических и индивидуальных свойств человека [12]. Человек же в свете современных антропологических достижений являет собой единство трех сущностей: природной, социальной и культурной. </w:t>
      </w:r>
    </w:p>
    <w:p>
      <w:pPr>
        <w:pStyle w:val="Normal"/>
        <w:tabs>
          <w:tab w:val="clear" w:pos="720"/>
          <w:tab w:val="left" w:pos="4246" w:leader="none"/>
          <w:tab w:val="left" w:pos="6350" w:leader="none"/>
          <w:tab w:val="left" w:pos="7586" w:leader="none"/>
          <w:tab w:val="left" w:pos="9710" w:leader="none"/>
          <w:tab w:val="left" w:pos="10946" w:leader="none"/>
          <w:tab w:val="left" w:pos="1255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нятие «ценность» широко используется в современных общественных науках (философии, психологии, социологии), где оно обычно трактуется как субъективное отражение в сознании индивида некоторых специфических свойств предметов и явлений окружающей действительности (Е.И. Головаха, 2000; О.Н. Безрукова, 1998)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так, мы пришли к выводу: система ценностных ориентаций определяет содержательную сторону направленности личности и составляет основу ее взглядов на окружающий мир, к другим людям, к себе самой, основу мировоззрения, ядро мотивации и «философию жизни». Ценностные ориентации – способ дифференциации объектов действительности по их значимости (положительной или отрицательной)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napToGrid w:val="true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32"/>
          <w:lang w:val="en-US" w:eastAsia="en-US"/>
        </w:rPr>
      </w:pPr>
      <w:r>
        <w:rPr>
          <w:bCs/>
          <w:color w:val="000000"/>
          <w:sz w:val="28"/>
          <w:szCs w:val="32"/>
          <w:lang w:val="en-US" w:eastAsia="en-US"/>
        </w:rPr>
        <w:t>Особенности ценностных ориентаций беременных женщин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казанное ранее дает основание полагать, что ценностные ориентации, усваиваемые в процессе развития зависят от того, в какую деятельность включена личность. Так, в истории человечества существовали периоды, когда отцовство считалось чисто биологической функцией, но аналогичного периода для материнства не было. Материнство всегда являлось социокультурным и психологическим феноменом.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 более это актуально для современности, когда деторождение становится важным социальным событием, в которое вовлекаются не только родители ребенка, но и различные социальные и медицинские службы, государственные органы и коммерческие организации (сервисные услуги для беременных и молодых родителей, продажа товаров для беременных и новорожденных, агентства по усыновлению, суррогатное материнство, искусственное оплодотворение и т.д.)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се вышесказанное в полной мере касается и беременности как первого этапа материнства. На протяжении беременности вызревает не только плод в утробе матери, но и сама мать, та часть личности женщины, которая в последующем будет выполнять материнские функции.</w:t>
      </w:r>
    </w:p>
    <w:p>
      <w:pPr>
        <w:pStyle w:val="Normal"/>
        <w:widowControl w:val="false"/>
        <w:tabs>
          <w:tab w:val="clear" w:pos="720"/>
          <w:tab w:val="left" w:pos="521" w:leader="none"/>
        </w:tabs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енно в период беременности актуализируются те ценностные установки, поведенческие и социокультурные стереотипы, которые будут определять тот или иной тип материнства.</w:t>
      </w:r>
    </w:p>
    <w:p>
      <w:pPr>
        <w:pStyle w:val="Normal"/>
        <w:widowControl w:val="false"/>
        <w:tabs>
          <w:tab w:val="clear" w:pos="720"/>
          <w:tab w:val="left" w:pos="521" w:leader="none"/>
        </w:tabs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моциональное состояние матери во время беременности оказывает значительное влияние на протекание беременности и родов, последующее отношение к ребенку и к себе, а также на становление его самосознания, формирование сугубо человеческих качеств.</w:t>
      </w:r>
    </w:p>
    <w:p>
      <w:pPr>
        <w:pStyle w:val="Normal"/>
        <w:widowControl w:val="false"/>
        <w:tabs>
          <w:tab w:val="clear" w:pos="720"/>
          <w:tab w:val="left" w:pos="521" w:leader="none"/>
        </w:tabs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лод в утробе матери является не только биологическим объектом, но и субъектом целенаправленных формирующих и воспитательных воздействий, т.е. беременная уже выполняет материнские воспитательные функции.</w:t>
      </w:r>
    </w:p>
    <w:p>
      <w:pPr>
        <w:pStyle w:val="Normal"/>
        <w:widowControl w:val="false"/>
        <w:tabs>
          <w:tab w:val="clear" w:pos="720"/>
          <w:tab w:val="left" w:pos="607" w:leader="none"/>
        </w:tabs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номен беременности как особое социокультурное явление, неотъемлемое от человеческого существования, нашло отражение в различных произведениях культуры, традициях, религиозных представлениях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 протяжении веков положение женщины в обществе и ее роль всегда связывались с материнством. Социальные и духовные функции материнства сохранились практически в неизменном виде с древнейших времен и до наших дней [16].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неевропейских народов отмечается сходная картина. Материнство выступает как особый вид деятельности - трансляция на индивидуальный уровень ценностей культуры. Неизменность биологической основы материнства и социокультурных функций ставит его вне сиюминутных социальных правил, норм, требований моды. Оно вечно архаично и всегда современно. В нем отдельный человек соединен со всей природой (воспроизводя вечный природный закон продолжения рода), культурой и историей. Это позволило материнству как явлению сохраниться на протяжении веков практически в неизменном виде (при изменениях таких явлений, как семья, отцовство, родительство) в качестве универсальной социокультурной и социально-психологическ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оциально-политическая эмансипация женщин и все более широкое вовлечение их в общественное производство делает их семейные роли, включая материнство, не столь всеобъемлющими и, возможно, менее значимыми для них. Самоуважение женщины имеет, кроме материнства, многие другие ценностные установки — профессиональные достижения, социальную независимость, самостоятельно достигнутое, а не приобретенное благодаря замужеству общественное положение. Некоторые традиционно-материнские функции в институте семьи принимают на себя общественные институты и профессионалы (врачи, воспитатели, специализированные общественные учреждения и пр.). Это не отменяет ценности материнской любви и потребности в ней, но существенно изменяет характер материнского поведения (Н.И. Лапин, 1996).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ак пишет П. Массен, в последние десятилетия изменился образ ребенка в общественном европейском сознании: он стал мыслиться как докучливое, ненужное создание, которое стараются «отодвинуть» даже чисто физически, уменьшая количество и качество телесного контакта, делая воспитание ребенка подобным технологическому процессу (П. Массен, 1982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пад рождаемости связан с боязнью будущего, ростом мотивации личностного развития, желанием утвердить свое место в жизни, свою индивидуальность, иметь устойчивое социальное положение раньше, чем посвятить себя заботе о детях (B.C. Мухина, 1985)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сследования разных культурных вариантов материнства в современном обществе также свидетельствуют о влиянии имеющихся моделей семьи, детства и ценностей, принятых в данной культуре, на материнское поведение и переживания женщины. Большой интерес представляет сравнение распределения материнских функции в разных культурах, материнского поведения и отношения к ребенку, которые обеспечивают формирование необходимых в данной культуре личностных качеств (например, особенности когнитивной и эмоциональной сферы, качества привязанности, особенностей переживания успеха и неудачи в достижении цели)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еформируемой России "женский вопрос" чрезвычайно актуализировался: положение женщины все более зависит от ситуации в стране, от того, как быстро и успешно идет экономическая реформа и реформа политической жизни, развитие демократии. Другими словами, создание лучших условий для реализации потребностей и интересов играют большую роль в реформировании системы ценностей женщин и выступают в качестве целей жизни и основных средств достижения этих целен В силу этого жизненные ценности приобретают функцию важнейших регуляторов социального поведения женщин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циальные ценности - продукт социализации женщин, освоения ими общественно политических, нравственных, эстетических, этических идеалов и непреложных нормативных требований, предъявляемых к ним как членам общества. Социальные ценности самым тесным образом связаны, во-первых, с социально-экономической периодов общества и объективными условиями предметной деятельности женщин, во-вторых социальными установками высшего уровня, соотносимыми с целостностью образа женщины.</w:t>
      </w:r>
    </w:p>
    <w:p>
      <w:pPr>
        <w:pStyle w:val="Normal"/>
        <w:tabs>
          <w:tab w:val="clear" w:pos="720"/>
          <w:tab w:val="left" w:pos="4246" w:leader="none"/>
          <w:tab w:val="left" w:pos="6350" w:leader="none"/>
          <w:tab w:val="left" w:pos="7586" w:leader="none"/>
          <w:tab w:val="left" w:pos="9710" w:leader="none"/>
          <w:tab w:val="left" w:pos="10946" w:leader="none"/>
          <w:tab w:val="left" w:pos="1255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истеме жизненных ценностей современных женщин профессиональная деятельность занимает чрезвычайно важное место. Особенность здесь заключается в том, что смысл трудовой деятельности уральские женщины видят прежде в повышении материального благосостояния семьи. Профессиональная карьера подавляющего большинства жизненной ценностью не является (О.Н. Безрукова, 1998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ажной жизненной ценностью женщины считают образование. Повышение образовательного уровня рассматривается как условие профессионального роста, повышения материального благосостояния и самореализации (Е. И. Головаха, 2000)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о все же, результаты исследования, сравнительный анализ дает возможность предположить изменение ценностных ориентаций женщин в пользу семьи. Но при этом наблюдается разброс в женских оценках семьи, возникает большой разрыв между гипотетическим и реальным поведением женщин в отношении семьи, детей, прослеживается ориентация на одно -, двудетную семью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циальные ценности, будучи отражением фундаментальных интересов женщин, выражают и субъективную общественную позицию женщин, их мировоззрение и нравственные принципы. Формирование системы ценностных ориентации означает становление личности женщин как активного субъекта социальной действительност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силу этого изучение жизненных ценностей современных женщин представляется весьма актуальным. А они, но нашим наблюдениям, весьма разнообразны и дифференцированы (П. Массен, Дж. Конгер, Дж. Каган, Дж. Гивитц, 1982).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, можно говорить, например, о трех больших группах женщин, различающихся но отношению к труду. Первая - это женщины, сориентированные на возрождение традиционных отношений мужчины и женщины в семье, где женщине отводится роль хранительницы очага, а мужчине - роль добытчика и коммуникатора, он должен материально обеспечивать семью и осуществлять связь между малой общностью - семьей и большой - обществом. У другой группы женщин важное место занимает ориентация на профессиональную деятельность, экономическую самостоятельность, самореализацию независимо от материальной обеспеченности мужем, наконец, третья группа женщин- с четко выраженной ориентацией на труд, поскольку заработанные ею деньги жизненно необходимы для нее самой, ее семьи независимо от брачного статуса женщины.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четание социальной деятельности женщин с выполнением семейных, материнских функций часто имеет противоречивый характер. Это выражается в том, что женщины не всегда могут проявить себя и свои способности в полной мере как в социальной, так ив семейной деятельности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оме того, с развитием общества требования к воспитанию, содержанию, обучению детей постоянно растут. А значит, и растут материальные, моральные, физические траты, а с увеличением числа детей в семье происходит перераспределение не только материальных средств, но и внерабочего, свободного времени. В результате при одинаковом участии в общественном производстве мужчин и женщин последние имеют меньше возможностей для накопления профессиональных знаний, продвижения по работе, участия в общественной деятельности. Ограничиваются у них возможности и для удовлетворения материальных, духовных и других потребност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true"/>
        <w:spacing w:lineRule="auto" w:line="360" w:before="0" w:after="0"/>
        <w:ind w:firstLine="709"/>
        <w:jc w:val="both"/>
        <w:outlineLvl w:val="0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32"/>
          <w:lang w:val="en-US" w:eastAsia="en-US"/>
        </w:rPr>
      </w:pPr>
      <w:r>
        <w:rPr>
          <w:bCs/>
          <w:color w:val="000000"/>
          <w:sz w:val="28"/>
          <w:szCs w:val="32"/>
          <w:lang w:val="en-US" w:eastAsia="en-US"/>
        </w:rPr>
        <w:t>2. Психологическая готовность к материнству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32"/>
          <w:lang w:val="en-US" w:eastAsia="en-US"/>
        </w:rPr>
      </w:pPr>
      <w:r>
        <w:rPr>
          <w:bCs/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32"/>
          <w:lang w:val="en-US" w:eastAsia="en-US"/>
        </w:rPr>
      </w:pPr>
      <w:r>
        <w:rPr>
          <w:bCs/>
          <w:color w:val="000000"/>
          <w:sz w:val="28"/>
          <w:szCs w:val="32"/>
          <w:lang w:val="en-US" w:eastAsia="en-US"/>
        </w:rPr>
        <w:t>2.1 Изучение проблемы материнства в психологии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атеринство изучается в психологии в различных аспектах, психологических школах и направлениях. Есть немало научных и научно-популярных изданий, посвященных этой проблеме. Разные аспекты материнского поведения затрагиваются в психологии личности, в детской психологии, педагогической психологии и т. д.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ость материнского поведения для развития ребенка, его сложная структура и путь развития, множественность культурных и индивидуальных вариантов, а также огромное количество современных исследований в этой области позволяют говорить о материнстве как самостоятельной реальности, требующей разработки целостного научного подхода для его исследования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атеринство в психологии изучалось многими иследователями: А.В. Мудрик, И.С. Кон, В.М. Кузнецов, Ф. Дольто [7], Д. Пайнз [10], Л. Нильсон, Т. Верни, А. Бертин, основным выводами, сделанными авторами этих исследований, является, во-первых, констатация необходимости продолжения психологических исследований материнства как целостного явления и, во-вторых, отсутствие адекватного подхода и теоретической концепции для осуществления такого исследования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ость материнского поведения для развития ребенка, его сложная структура и путь развития, множественность культурных и индивидуальных вариантов, а также огромное количество современных исследований в этой области позволяют говорить о материнстве как самостоятельной реальности, требующей разработки целостного научного подхода для его исследования. В психологической литературе (преимущественно зарубежной) много внимания уделяется биологическим основам материнства, а также условиям и факторам индивидуального развития его у человека. Березин Ф.Б. выделяет факторы, которые обусловливают женскую репродуктивную активность. К генетически и социально обусловленным факторам, определяющим женскую репродуктивность он относит: состояние здоровья, личностные особенности, физическую привлекательность, условия социальной среды, включающие взаимоотношения со значимыми мужчинами (Оллпорт Г., 1998)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этом он указывает на разновероятностное значение для формирования жизненного сценария женщин таких условий социализации, как особенности воспитания и образования, материальная обеспеченность, стереотипы материнского поведения в родительской семье, возраст начала сексуальных контактов, число половых партнеров, наличие зарегистрированных семейно – брачных отношений [2., с. 96 – 99.], [3., с. 79 – 87.], [5., с. 49 – 57]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иболее полно материнские функции женщины реализуются в рамках семьи. Изучение такого фактора, как семейный статус матери (сравнение замужних и незамужних матерей), вскрыло не только принятие незамужней матерью функции отсутствующего супруга по материальному обеспечению семьи, но и обнаружило характерную для них девальвацию самой ценности счастливой супружеской жизни, которая компенсируется за счет повышения значимости полноценного общения с друзьями [Собкин В. С.,Марич Е. М.,2002.]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течественной психологии в последнее время также появился ряд работ, связанных с феноменологией, психофизиологией, психологией материнства, психотерапевтическими и психолого-педагогическими аспектами беременности и ранних этапов материнства, девиантным материнством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сли обобщать все основные направления исследований, то можно обнаружить, что материнство как психосоциальный феномен рассматривается с двух основных позиций: материнство как обеспечение условий для развития ребенка и материнство как часть личностной сферы женщины. </w:t>
      </w:r>
      <w:r>
        <w:br w:type="page"/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32"/>
          <w:lang w:val="en-US" w:eastAsia="en-US"/>
        </w:rPr>
      </w:pPr>
      <w:r>
        <w:rPr>
          <w:bCs/>
          <w:color w:val="000000"/>
          <w:sz w:val="28"/>
          <w:szCs w:val="32"/>
          <w:lang w:val="en-US" w:eastAsia="en-US"/>
        </w:rPr>
        <w:t>2.2 Готовность к материнству в контексте материнско – детского взаимодействия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3324" w:leader="none"/>
          <w:tab w:val="left" w:pos="6372" w:leader="none"/>
          <w:tab w:val="left" w:pos="8551" w:leader="none"/>
          <w:tab w:val="left" w:pos="11251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яде исследований: (В.И. Брутман, А.Я. Варга, И.Ю. Хамитова, 2000) и других, готовность к материнству рассматривается в контексте материнско-детского взаимодействия. Основной ход рассуждений в постановке целей работ и интерпретации получаемых данных — от задач воспитания ребенка к особенностям матери. Выделяются материнские качества и характеристики материнского поведения, а также их культурные, социальные, эволюционные, физиологические и психологические основы. Все это часто рассматривается в аспекте определенного возраста ребенка, в результате чего сами материнские качества и функции, анализируемые в разных работах, не всегда легко сопоставить между собой. В исследованиях, проводимых с этих позиций, можно выделить несколько направлений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современных исследованиях институт материнства рассматривается как исторически обусловленный, изменяющий свое содержание от эпохи к эпохе [Г. Оллпорт [56], Ф. Дольто [30], Д. Пайнз [10], А. Бертин и и др.].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днако имеется значительное разнообразие во взглядах по ключевым аспектам этой проблемы. Работы Ф. Дольто показали, что материнская забота и привязанность к ребенку настолько глубоко заложены в реальных биологических условиях зачатия и вынашивания, родов и кормления грудью, что только сложные социальные установки могут полностью подавить их. Женщины по самой своей природе являются матерями, разве, что их специально будут учить отрицанию своих детородных качеств: «Общество должно исказить их самосознание, извратить врожденные закономерности их развития, совершить целый ряд надругательств над ними при их воспитании, чтобы они перестали желать заботиться о своем ребенке, по крайней мере, в течение нескольких лет, ибо они уже кормили его в течение девяти месяцев в надежном убежище своих тел» (М. Мид, 1989, с. 3).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м, где беременность наказывается социальным неодобрением и наносит оскорбление супружеским чувствам, женщины могут идти на все, чтобы не рожать детей. Расхожим являлось спокойное отношение к гибели ребенка: «Бог дал, Бог и взял», «в мире ином ему будет лучше».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едставление о «диадическом симбиозе» ребенка с матерью, появление на ранней стадии развития их взаимодействия единого, совокупного субъекта, неразделение ребенком себя и матери как субъектов действия, потребностей, мотивов и даже субъективных переживаний. Такой подход основан на интерпретации идей Э. Эриксона о процессе разделения ребенком в своем субъективном мире «внутреннего и внешнего населения» и абсолютизирован в работах А. Валлона, Д. Винникотта, М. Кляйн и др., в отечественной психологии ассимилирован в некоторых исследованиях по изучению раннего взаимодействия матери и ребенка (М.В. Колоскова, А.Я. Варга, К.В. Солоед и др.). В этих случаях акцент ставится на ребенке, и остается неясным, как в таком «совокупном субъекте» можно рассматривать мать, обладающую вполне сформированными представлениями и самосознанием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сследования развития ребенка, материнского поведения и взаимодействия матери с ребенком в детской психологии (Е.О. Смирнова, С. Ю. Мещерякова, Н.Н. Авдеева и др.), в психологии личности и смежных областях (В.И. Брутман и М.С. Радионова, Г.В. Скобло и О.Ю. Дубовик и др)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огнитивной психологии (Е.А. Сергиенко и др.) показали ограниченность этой идеи, и необходимость обращения к исследованию матери и ребенка как самостоятельных субъектов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ругой аспект материнства представлен в русле изучения материнско-детского взаимодействия в отечественной психологии. Роль взрослого в развитии ребенка как представителя человеческого рода, принятая в качестве основополагающей в культурно-историческом подходе (Л.С. Выготский, Д.Б. Эльконин, А.Н. Леонтьев, А.В. Запорожец, Л.И. Божович, М.И. Лисина), в отечественной психологии легла в основу выделения взаимодействия ребенка со взрослым в качестве самостоятельного объекта исследования. Поведение матери рассматривается как источник развития ребенка — как субъекта познавательной активности, общения, самосознания.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исследованиях последних лет (Н.Н. Авдеева, С. Ю. Мещерякова и др.) анализируются качества матери, необходимые для создания оптимальных условий развития ребенка (отношение к ребенку как субъекту, поддержка его инициативы в общении и исследовательской активности и др.). В данном направлении исследователи активно обращаются к теории привязанности, используя ее понятийный аппарат и экспериментальные подходы (Н.Н. Авдеева, СЮ. Мещерякова, Е.О. Смирнова и др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нний и дошкольный возраст и соответствующие ему особенности матери в основном затрагиваются в тех работах, которые связаны с изучением эмоционального благополучия ребенка и его связи с типом материнского отношения и стилем материнско-детского взаимодействия (О.А. Копыл, Л.Л Баз, О.В. Баженова, 1993 и др.). Здесь разработаны типологии (материнского отношения и материнско-детского взаимодействия), основанные на эмоциональном отношении матери к ребенку и его проявлении в поведении матери в ситуации взаимодействия с ребенком, показана их связь с индивидуально-типологическими особенностями ребенка, его аффективными проявлениями, познавательной мотивацией, предложены диагностические и коррекционные методики. В рамках этих исследований было разработано представление о том, что критерием оценки успешности материнства является общее эмоциональное благополучие ребенка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рамках этого направления изучается материнское отношение, материнская (родительская) позиция, родительские ожидания и установки, особенности детско-родительского взаимодействия (О. А. Копыл, Л. Л Баз, О.В. Баженова, Н.Н. Авдеева, СЮ. Мещерякова и др.)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рансформации в общественном сознании подвергались не только ценностные материнские установки, но и образ ребенка. Л. Стоун выявил четыре альтернативных образа новорожденного ребенка в европейской культуре: 1) традиционно-христианский, предполагающий, что новорожденный несет на себе печать первородного греха и спасти его может только беспощадное подавление воли, подчинение родителям и духовным пастырям; 2) социально-педагогический детерминизм, согласно которому ребенок по природе своей не склонен ни к добру, ни к злу, а представляет собой tabula rasa, на которой общество и воспитатель могут написать что угодно; 3) природный детерминизм, по которому характер и возможности ребенка предопределены до его рождения; 4) утопически-гуманистический взгляд, утверждающий, что ребенок рождается хорошим и добрым и портится только под влиянием общества (Ж. Грабер, С. Гроф [6], Ф. Дольто [7], Р. Ассаджиоли, X. Никель, С. Фанти [20], Д. Пайнз [10], Л. Нильсон, Т. Верни, А. Бертин и др.)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материнство — это одна из социальных женских ролей, поэтому даже если потребность быть матерью и заложена в женской природе, общественные нормы и ценности оказывают определяющее влияние на проявления материнского отношения. Понятие «нормы материнского отношения» не является постоянным, так как содержание материнских установок меняется от эпохи к эпохе. Той или иной социальной установке соответствует определенный образ ребенка. Отклоняющиеся проявления материнского отношения существовали всегда, но они могли носить более скрытые или открытые формы и сопровождаться большим или меньшим чувством вины в зависимости от общественного отношения к этим актам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32"/>
          <w:lang w:val="en-US" w:eastAsia="en-US"/>
        </w:rPr>
      </w:pPr>
      <w:r>
        <w:rPr>
          <w:bCs/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32"/>
          <w:lang w:val="en-US" w:eastAsia="en-US"/>
        </w:rPr>
      </w:pPr>
      <w:r>
        <w:rPr>
          <w:bCs/>
          <w:color w:val="000000"/>
          <w:sz w:val="28"/>
          <w:szCs w:val="32"/>
          <w:lang w:val="en-US" w:eastAsia="en-US"/>
        </w:rPr>
        <w:t>2.3 Физиологические и психофизиологические аспекты готовности к материнству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пектр исследований физиологических и психофизиологических исследований аспектов готовности к материнству велик, в основном они направлены на изучение нейрогуморальных механизмов полового созревания и обеспечения беременности и лактации. Для данного направления традиционным является сопоставление данных, полученных на животных и человеке. Изучается связь гормонального фона и эмоциональных состояний, их роль в развитии материнства, обеспечении эмоциональных особенностей материнско-детских отношений.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звитие материнства и динамика состояния в беременности рассматриваются с точки зрения формирования физиологической «доминанты материнства», нарушения в течение беременности, успешность родов и послеродового периода связываются с левоправополушарным доминированием, психофизиологическими особенностями эмоциональной сферы женщины и ее личностными характеристиками [А.С. Батуев, И.В. Добряков]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сследования гормональной регуляции полового поведения [К. Остин и Р. Шорт и др.] и его связи с эмоциональным состоянием показали, что эмоциональное состояние женщины изменяется в некотором диапазоне от фаз менструального цикла.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лияние гормональных изменений на эмоциональное состояние зависит от индивидуальных и культурных особенностей. Низкоэстрогенный и высокопрогестеронный предменструальный цикл характеризуется эмоциями страдания и гнева, описывается как состояние депрессии, раздражительности, враждебности. Повышенный эстрогенный фон фазы овуляции способствует повышению самооценки и снижению отрицательных эмоций, что способствует, в свою очередь, социогенности и гетеросексуальности женщины. Это интерпретируется как биологически адаптивное эмоциональное состояние для репродуктивной функции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изиологические изменения в менструальном цикле, пубертате и менопаузе, а также послеродовом периоде могут способствовать ощущениям страдания и депрессии. Исследования интерференции фаз репродуктивного цикла в основном касаются несвоевременной беременности, так как именно тогда гормональные изменения, характерные для регуляции беременности и послеродового взаимодействия с ребенком, могут быть соотнесены с характерными изменениями возрастной фазы. Это в первую очередь касается беременности подросткового возраста. Показано, что такая беременность является фактором риска в отношении вынашиваемости, родов, формирования материнского поведения, привязанности матери к ребенку после родов, половой сферы, а также развития личности. </w:t>
      </w:r>
    </w:p>
    <w:p>
      <w:pPr>
        <w:pStyle w:val="Normal"/>
        <w:widowControl w:val="false"/>
        <w:tabs>
          <w:tab w:val="clear" w:pos="720"/>
          <w:tab w:val="left" w:pos="871" w:leader="none"/>
        </w:tabs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лияние гормонального фона в послеродовом периоде на установление привязанности матери к ребенку. Исследования Klaus and</w:t>
      </w:r>
    </w:p>
    <w:p>
      <w:pPr>
        <w:pStyle w:val="Normal"/>
        <w:widowControl w:val="false"/>
        <w:tabs>
          <w:tab w:val="clear" w:pos="720"/>
          <w:tab w:val="left" w:pos="871" w:leader="none"/>
        </w:tabs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Kennel и др. позволили предположить, что для возникновения и дальнейшего успешного развития привязанности матери к ребенку необходим эмоциональный и тактильный контакт матери с ребенком в течение 36 часов после родов. Последующие исследования показали, что влияние 36-часового периода различно при желанной и нежеланной беременности, причем эффект сохраняется лишь в течение первого месяца, после чего происходит компенсация за счет развития более поздних форм взаимодействия матери с ребенком. Кроме того, выявились различия влияния качества и продолжительности после родового контакта от пола ребенка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этой области примыкают исследования послеродовой депрессии. Считается, что состояние матери, обеспеченное ее гормональным фоном, интерпротируется ею в зависимости от личностных и ситуативных факторов (склонность к депрессивным переживаниям во время соответствующего гормонального фона в другие фазы репродуктивного цикла, принятие беременности и материнства, жизненная ситуация, личностные качества, психическая патология и др.)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оль биологических факторов в формировании материнского отношения обсуждается в этологических исследованиях. Импринтинг и привязанность первоначально рассматривались как приспособительный механизм вида, увеличивающий шансы выживания. Действительно для ребенка установление и поддержание контакта с матерью является витальной задачей. Исследования показывают, что психосоматическое равновесие ребенка тесно связано с взаимодействием ребенка и матери.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пецифически человеческим стимулом считается улыбка младенец. Более филогенетически древним, но не менее значимым для возникновения привязанности является обонятельная стимуляция, наряду с визуальными и акустическими сигналами, тактильной стимуляцией при сосании.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взаимодействие между матерью и ребенком отсутствует или мало развивается с рождения, можно предположить существование феноменов, которые в норме препятствуют безразличию и агрессивным проявлениям. Помимо прочих, уже названных, существует феномен «терпимости друг к другу», который подготавливает развитие привязанности при недостатке изначального взаимного влечения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ебенок отвечает проявлениями, которые питают взаимодействие и открывают путь к общению. В отношении ребенка также имеется фаза «терпимости», подготавливающая взаимодействие/Большое значение для формирования привязанности имеет поведение, которым обмениваются мать и младенец, в том числе слова и образы, которые каждый строит относительно другого, Ф. Дольто показал, что взаимодействие между 2-месячным ребенком и его матерью может быть названо беседой, в том смысле, что каждый партнер дожидается, чтобы другой окончил действовать (или говорить), прежде чем возобновить действия. Было показано, что ритм (темп, паузы) и содержание «беседы» меняются от одной диады к другой. В одной преобладает вокализация, в другой — телесные движения и касания. Каждая диада имеет собственный ритм и модальность беседы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32"/>
          <w:lang w:val="en-US" w:eastAsia="en-US"/>
        </w:rPr>
      </w:pPr>
      <w:r>
        <w:rPr>
          <w:bCs/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32"/>
          <w:lang w:val="en-US" w:eastAsia="en-US"/>
        </w:rPr>
      </w:pPr>
      <w:r>
        <w:rPr>
          <w:bCs/>
          <w:color w:val="000000"/>
          <w:sz w:val="28"/>
          <w:szCs w:val="32"/>
          <w:lang w:val="en-US" w:eastAsia="en-US"/>
        </w:rPr>
        <w:t>2.4 Психологические аспекты и этапы готовности к материнству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сихологических исследованиях также существует много направлений, которые можно объединить следующим образом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деляются и подробно описываются функции матери, особенности ее поведения, переживаний, установок, ожиданий и т. п. Популярным является выделение типов и стилей материнского поведения, отношения, позиции и т. п. Именно в этих исследованиях наиболее ярко проявляется ориентация на возрастные особенности ребенка (и периода материнства), в зависимости от чего выделяются (и объясняются) особенности матери. Поэтому целесообразно проанализировать такие работы по критерию периода материнства, соотносимого с возрастом ребенка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позиций анализа беременности как условия развития ребенка исследуются особенности психического состояния женщины в беременности, влияющие на развитие ребенка. В первую очередь это наличие стрессов, депрессивных состояний, психопатологических особенностей, их возникновение и обострение в различные периоды беременности. Показано, что наиболее опасны для развития ребенка стрессы, депрессивные эпизоды и т. п. во втором и третьем триместрах беременности, усиление к концу беременности депрессивных состояний прогностично как для возникновения послеродовых депрессий у матери, так и психических нарушений у ребенка (в основном в сфере общения), а также связано с наличием психологических проблем в подростковом возрасте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 целью прогноза стиля отношения матери к ребенку и особенностей материнско-детского взаимодействия в постнатальном периоде исследуются материнские (и шире — родительские) ожидания, установки, воспитательные стратегии, ожидание удовлетворенности материнской ролью, компетентность матери. В качестве методов применяются опросники, интервью, беседа, самоотчеты, проективные методы. Выявляется наличие регулирующего или фасилитирующего стиля материнского отношения, способность к индивидуализации (субъективизации) ребенка, сензитивность и респонсивность к стимуляции от ребенка, личностное принятие, уровень материнской компетентности. Один из специально выделяемых факторов — качестве привязанности матери, выявляемое при помощи специально созданных опросников.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чество привязанности влияет на материнское отношение и ее поведение во взаимодействии с ребенком, что обеспечивает развитие соответствующего качества привязанности у ребенка.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комплексных исследованиях состояния женщины во время беременности, связанные с успешностью ее адаптации к материнству и обеспечением адекватных условий для развития ребенка, учитываются разнообразные факторы: личностные особенности, история жизни, адаптация к супружеству, особенности личностной адаптации как свойство личности, удовлетворенность эмоциональными взаимоотношениями со своей матерью, модель материнства своей матери, культурные, социальные и семейные особенности, физическое и психическое здоровье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течение беременности на основе комплексного психологического, психиатрического, медицинского, социального исследования конструируется «матрица Материнства», прогностичная для постнатального развития материнского поведения. Установлено, что успешная адаптация к беременности коррелирует с успешной адаптацией к материнству (как удовлетворенность своей материнской ролью, компетентность, отсутствие проблем во взаимодействии с ребенком, успешное развитие ребенка). Сходный подход используется в некоторых отечественных исследованиях, где также на основе комплексного подхода (психологического, психиатрического, медицинского) выявляются факторы риска, влияющие на качество материнско-детского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нтерес к особенностям материнства в младенческом периоде развития ребенка в психологии возник первоначально в русле двух направлений: при изучении роли матери в образовании ранних личностных структур, в первую очередь основ личностных конфликтов (психоанализ и другие направления психологии личности: 3. Фрейд, К, Хорни, Э. Эриксон, Дж. Боулби и др.), и в практических исследованиях, связанных с нарушением психического развития ребенка (задержки и нарушения психического развития, детская психиатрия, нарушение социальной адаптации и психологические проблемы детей и подростков).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этих исследованиях разработано представление о «хорошей» и «плохой» матери («достаточно хорошая мать» у Д. Винникотта, понятия «хорошая грудь» и «плохая грудь» М.Кляйн, хорошие и плохие качества материнского объекта в теории «object relation» и т. п.), выделяются типы матерей по критериям сензитивно-сти, респонсивности и использования средств контроля во взаимодействии с ребенком (Д. Рафаэль-Лефф)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исследованиях последних десятилетий, основанных на работах Э. Эриксона, Д. Винникотт, Ж. Грабер, С. Гроф [6], Ф. Дольто [30], Р. Ассаджиоли, Д. Пайнз [10], и др., мать и ребенок рассматриваются как составляющие единой диадической системы, только в рамках этой системы приобретающие статус «матери» и «ребенка» и взаимно развивающиеся как элементы этой системы. Мать рассматривается как «среда» для ребенка, а ребенок в свою очередь «объект» для матери — как ее проявления в качестве этой «среды» (и наоборот). Таким образом, в качестве объекта исследования здесь выступает взаимодействие матери с ребенком. Увлечение диадическим подходом в исследовании материнско-детского взаимодействия, по мнению многих ученых, привело к исчезновению в научном анализе матери и ребенка как самостоятельных субъектов. Абсолютизация диадического подхода наиболее ярко проявилась в двух направлениях исследований: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еория социального научения (С. Гроф [6], Ф. Дольто [30], Р. С. Фанти [20] и др.) в русле которого взаимодействие матери и ребенка рассматривается как взаимновызванное стимул-реактивное поведение, изменяющееся в процессе взаимного научения.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едполагается наличие биологически детерминированных исходных уровней развития способов взаимодействия как у матери, так и у ребенка. Происхождение, формирование и индивидуальные особенности этих исходных образований практически не рассматриваются. По сути, это очень подробное и точное феноменологическое описание особенностей взаимодействия матери и ребенка и его последовательного изменения, причем чаще всего в идеально «нормальном» варианте.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о даже в рамках этого весьма механистического подхода оказалось невозможным обойтись без определения в качестве потребностей обоих партнеров взаимодействия — потребности в поддержании оптимального уровня возбуждения и потребности в достижении и переживании положительных эмоций (М. Кляйн)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уг проблем, связанных с развитием детско-родительских взаимоотношений, в последние годы выдвигается в ряд наиболее значимых. Исследования психологов и психиатров показывают, что взаимоотношения ребенка с окружающими людьми, и в первую очередь с матерью, в первые годы жизни имеют чрезвычайно важное значение для его дальнейшего личностного развития и психического здоровья. Так, установлено, что дефицит общения со взрослыми уже в первые месяцы жизни ребенка ведет к отклонениям и задержкам в его психическом развитии [1], [2]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литературы известно также, что неадекватное материнское отношение к ребенку в раннем детстве выдвигается на первое место среди средовых факторов в развитии шизофрении и других заболеваний [8], [12]. Существуют данные о том, что нарушения взаимоотношений ребенка с близкими имеют отдаленные последствия для формирования родительского поведения: большинство матерей, отказывающихся от своих детей, с раннего детства имели негативный опыт межличностных взаимоотношений в семье [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данным А.И. Захарова, около 50 % обследованных психически здоровых матерей не смогли выработать адекватного отношения к ребенку [31]. При исследовании готовности к материнству было обнаружено, что уже примерно у 40 % беременных женщин обследованной выборки выявились те или иные особенности, могущие впоследствии оказать неблагоприятное влияние на развитие ребенка [9].</w:t>
      </w:r>
    </w:p>
    <w:p>
      <w:pPr>
        <w:pStyle w:val="Normal"/>
        <w:tabs>
          <w:tab w:val="clear" w:pos="720"/>
          <w:tab w:val="left" w:pos="3324" w:leader="none"/>
          <w:tab w:val="left" w:pos="6372" w:leader="none"/>
          <w:tab w:val="left" w:pos="8551" w:leader="none"/>
          <w:tab w:val="left" w:pos="11251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им образом, перед психологами стоит задача коррекции взаимоотношений матери и ребенка, точнее, своевременной коррекции материнского поведения. Эта задача требует раннего выявления отклонений в материнском поведении, понимания их причин и, соответственно, изучения закономерностей их становления. В данной работе мы предприняли попытку изучения психологической готовности к материнству с позиций концепций В.И. Брутмана, А.Я. Варга, И.Ю. Хамитовой [25]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следования, выполненные данными авторами, убедительно доказали, что важнейшую роль в психическом и личностном развитии ребенка играет его общение со взрослыми людьми [1], [2], [10]. В концепции Б.Г. Ананьева под общением понимается такое взаимодействие между людьми, при котором адресатом воздействий выступает личность другого человека, т.е. личностно-ориентированное взаимодействие.[10]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т или иной тип отношения, проецируясь на взаимодействие взрослого с ребенком, определяет характер общения между ними. Только при отношении взрослого к ребенку как к субъекту реализуется личностно-ориентированное общение с ним. При этом создаются наиболее благоприятные условия для формирования у младенца положительного самоощущения, переживания себя как источника активности и в конечном счете — для общего психического развития. При объектном отношении взрослого у младенца не формируется положительное самоощущение, он становится пассивным, его дальнейшее развитие задерживается и искажается [1], [2]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сходя из сказанного, психологическая готовность к материнству рассматривается нами как сцецифическое личностное образование, стержневой образующей которого является субъект-объектная ориентация в отношении к еще не родившемуся ребенку. Мы считаем, что это отношение проецируется после рождения ребенка в реальное материнское поведение и определяет его эффективность. По каким же показателям можно определить уровень психологической готовности к материнству до рождения ребенка? Адекватно ли это понятие в отношении прогноза будущего реального материнского поведения? На эти вопросы мы предполагали получить ответы в своем исследовании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бы выявить круг показателей уровня психологической готовности к материнству, необходимо было предварительно разработать модель формирования этого личностного образования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ы опирались на данные из литературных источников и на собственные представления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Формирование материнского поведения изучалось преимущественно этологами у животных и лишь в последние годы стало исследоваться и у человека [3], [9], [11], [13]. В своей работе мы исходим из представления о том, что психологическая готовность к материнству формируется под влиянием нераздельных биологических и социальных факторов и, с одной стороны, имеет инстинктивную основу, а с другой — выступает как особое личностное образование.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ы разделяем мнение И.Ю. Малисовой [45], что мотивационная основа материнского поведения человека формируется на протяжении всей жизни, испытывая влияние как благоприятных, так и неблагоприятных факторов. Соответственно, уровень психологической готовности к материнству определяется суммарным эффектом действия этих факторов к тому моменту, когда женщина становится матерью. Не претендуя на выявление всех значимых для формирования материнского поведения этапов и факторов, мы попытались вычленить наиболее существенные из них и использовать при выделении показателей уровня психологической готовности к материнству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ейший, с нашей точки зрения, этап — это первые годы жизни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кладывающееся в общении первое личностное образование может рассматриваться и как первый вклад в становление будущего родительского поведения. Если опыт общения с близкими взрослыми был положительным, это означает, что стартовые условия для формирования субъектного отношения к другим людям были благоприятными и основа для формирования субъектного отношения к своему ребенку заложена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ы предположили, что о характере раннего коммуникативного опыта, полученного будущей матерью в общении с близкими взрослыми, можно судить по аффективным следам, оставленным в ее первых воспоминаниях о себе и родителях, об их стиле воспитания, о своих привязанностях. Если родители были ласковы, общение с ними оставило в памяти женщины яркий след, если была сильная привязанность к матери или другим родственникам, значит, в раннем детстве женщина имела благоприятный опыт эмоционального общения, что ставит ее в более выгодные условия в прогнозе будущего материнского поведения по сравнению с теми, кто такого опыта не имел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ольшое значение в становлении родительского поведения вслед за эмоциональным, мы придаем общению со сверстниками, старшими и младшими детьми. Основания для этого мы находим также в исследовании В.В. Бойко [20]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в первую группу показателей психологической готовности к материнству мы включили особенности коммуникативного опыта женщины в ее раннем детстве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зусловно важным этапом в становлении материнского поведения является период от зачатия до рождения ребенка. В это время в организме и психике женщины происходят глобальные преобразования, актуально подготавливающие ее к материнству, вырабатывается отношение женщины к своему собственному конкретному еще не родившемуся ребенку. О характере этого отношения можно судить по особенностям взаимодействия будущей матери с ним, наличию или отсутствию воображаемого общения [9]. Многие авторы выделяют в качестве важных факторов, влияющих в этот период на последующее материнское поведение, желанность — нежеланность ребенка, особенности протекания беременности и субъективное переживание женщиной беременности [4], [6], [7]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true"/>
        <w:spacing w:lineRule="auto" w:line="360" w:before="0" w:after="0"/>
        <w:ind w:firstLine="709"/>
        <w:jc w:val="both"/>
        <w:outlineLvl w:val="0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ходя из положения Г.Г. Филлиповой о том, что мотивационная основа материнского поведения человека формируется на протяжение всей жизни человека, испытывая влияние как благоприятных, так и неблагоприятных факторов следует отметить, что уровень психологической готовности к материнству определяется суммарным эффектом действия этих факторов к тому моменту, когда женщина становится матерью (Г.Г. Филлипова, 1995)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ее благоприятной ситуацией для будущего материнского поведения являются желанность ребенка, наличие субъектного отношения матери к еще не родившемуся младенцу, которое проявляется в любви к нему, мысленной или вербальной адресованности, стремлении интерпретировать движения плода как акты общения. Поэтому во вторую группу показателей готовности к материнству мы включили переживания женщиной отношения к еще не родившемуся ребенку на этапе беременности составили установки женщины на стратегию воспитания ребенка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ы предположили, что выделенные показатели в совокупности могут отражать ее уровень и служить основанием для прогноза эффективности последующего материнского поведения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ходя из сказанного, психологическая готовность к материнству рассматривается нами как специфическое личностное образование, стержневой образующей которого является субъект-объектная ориентация в отношении к еще не родившемуся ребенку. Можно предположить, что это отношение проецируется после рождения ребенка в реальное материнское поведение и определяет его эффективност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true"/>
        <w:spacing w:lineRule="auto" w:line="360" w:before="0" w:after="0"/>
        <w:ind w:firstLine="709"/>
        <w:jc w:val="both"/>
        <w:outlineLvl w:val="0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true"/>
        <w:spacing w:lineRule="auto" w:line="360" w:before="0" w:after="0"/>
        <w:ind w:firstLine="709"/>
        <w:jc w:val="both"/>
        <w:outlineLvl w:val="0"/>
        <w:rPr>
          <w:bCs/>
          <w:color w:val="000000"/>
          <w:sz w:val="28"/>
          <w:szCs w:val="32"/>
          <w:lang w:val="en-US" w:eastAsia="en-US"/>
        </w:rPr>
      </w:pPr>
      <w:r>
        <w:rPr>
          <w:bCs/>
          <w:color w:val="000000"/>
          <w:sz w:val="28"/>
          <w:szCs w:val="32"/>
          <w:lang w:val="en-US" w:eastAsia="en-US"/>
        </w:rPr>
        <w:t>Глава3. Экспериментальное исследование влияния ценностных ориентаций на психологическую готовность к материнств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true"/>
        <w:spacing w:lineRule="auto" w:line="360" w:before="0" w:after="0"/>
        <w:ind w:firstLine="709"/>
        <w:jc w:val="both"/>
        <w:outlineLvl w:val="0"/>
        <w:rPr>
          <w:bCs/>
          <w:color w:val="000000"/>
          <w:sz w:val="28"/>
          <w:szCs w:val="32"/>
          <w:lang w:val="en-US" w:eastAsia="en-US"/>
        </w:rPr>
      </w:pPr>
      <w:r>
        <w:rPr>
          <w:bCs/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true"/>
        <w:spacing w:lineRule="auto" w:line="360" w:before="0" w:after="0"/>
        <w:ind w:firstLine="709"/>
        <w:jc w:val="both"/>
        <w:outlineLvl w:val="0"/>
        <w:rPr>
          <w:bCs/>
          <w:color w:val="000000"/>
          <w:sz w:val="28"/>
          <w:szCs w:val="32"/>
          <w:lang w:val="en-US" w:eastAsia="en-US"/>
        </w:rPr>
      </w:pPr>
      <w:r>
        <w:rPr>
          <w:bCs/>
          <w:color w:val="000000"/>
          <w:sz w:val="28"/>
          <w:szCs w:val="32"/>
          <w:lang w:val="en-US" w:eastAsia="en-US"/>
        </w:rPr>
        <w:t>3.1 Организация и методы экспериментального исследования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Экспериментальное исследование влияния ценностных ориентаций на психологическую готовность к материнству проводилось на базе Роддома № 1, расположенного в г. Кемерово, пр. Октябрьский, 22. 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качестве испытуемых были выбраны женщины от 18 до32 лет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Целью нашего исследования являлось изучение ценностных ориентаций беременных женщин.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спериментальное исследование проводилось в следующей последовательности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ервом этапе работы была поставлена цель исследования по состоянию беременных женщин, психологически подготовленных к материнству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ыла сформулирована гипотеза исследования: ценностные ориентации влияют на состояние мотивационно – потребностной сферы в целом, а также на динамику к материнству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следование проводилось по единой диагностической программе. Включало анкетный опрос, заполнение опросника мотивации к деторождению (Мамышевой Н. Л.) и психологическое тестирование, во время которого заполнялись тесты:</w:t>
      </w:r>
    </w:p>
    <w:p>
      <w:pPr>
        <w:pStyle w:val="Normal"/>
        <w:numPr>
          <w:ilvl w:val="0"/>
          <w:numId w:val="11"/>
        </w:numPr>
        <w:snapToGrid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од исследования уровня субъективного контроля (УСК) по Д. Роттеру. Адаптированная методика НИИ им. Бехтерева.</w:t>
      </w:r>
    </w:p>
    <w:p>
      <w:pPr>
        <w:pStyle w:val="Normal"/>
        <w:numPr>
          <w:ilvl w:val="0"/>
          <w:numId w:val="7"/>
        </w:numPr>
        <w:snapToGrid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ст СЖО (смысложизненных ориентаций). Адаптированная методика Д.А. Леонтьева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Тест М. Рокича (методика «Ценностные ориентации»)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исследование использовалось структурированное интервью по методу Мамышевой Н.Л., разработанное специально для определения готовности к материнству, стиля переживания беременности и т. д. [16., с. 125 - 150]. Оно содержит вопросы о сроке беременности, ее желанности, отношениях в семье, самочувствие, эмоциональном состоянии пациентки, испытываемых опасениях, тревогах и планах, связанных с ребенком, главной причине иметь ребенка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анные, полученные в процессе психодиагностического интервью, фиксируются в соответствующих графах карты обследования (см. Приложение)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3.2 Анализ результатов экспериментального исслед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true"/>
        <w:spacing w:lineRule="auto" w:line="360" w:before="0" w:after="0"/>
        <w:ind w:firstLine="709"/>
        <w:jc w:val="both"/>
        <w:outlineLvl w:val="0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true"/>
        <w:spacing w:lineRule="auto" w:line="360" w:before="0" w:after="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тимальный детородный возраст (21 – 25лет)– 33 %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стоят в зарегистрированном браке – 75 %,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стоят в незарегистрированном браке – 25 %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планированная беременность – 58 %,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запланированная беременность – 42 %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рвобеременных - 41 %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вторнобеременных -59 %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меющие детей - 25 %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имеющие детей - 75 %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1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/>
        <w:t xml:space="preserve">Образование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8"/>
        <w:gridCol w:w="1907"/>
      </w:tblGrid>
      <w:tr>
        <w:trPr>
          <w:trHeight w:val="23" w:hRule="atLeast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Неполное среднее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реднее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реднее специальное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Неоконченное высшее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Высше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– </w:t>
            </w:r>
            <w:r>
              <w:rPr>
                <w:color w:val="000000"/>
                <w:sz w:val="20"/>
                <w:szCs w:val="22"/>
                <w:lang w:val="en-US" w:eastAsia="en-US"/>
              </w:rPr>
              <w:t>8 %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– </w:t>
            </w:r>
            <w:r>
              <w:rPr>
                <w:color w:val="000000"/>
                <w:sz w:val="20"/>
                <w:szCs w:val="22"/>
                <w:lang w:val="en-US" w:eastAsia="en-US"/>
              </w:rPr>
              <w:t>25 %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– </w:t>
            </w:r>
            <w:r>
              <w:rPr>
                <w:color w:val="000000"/>
                <w:sz w:val="20"/>
                <w:szCs w:val="22"/>
                <w:lang w:val="en-US" w:eastAsia="en-US"/>
              </w:rPr>
              <w:t>50 %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– </w:t>
            </w:r>
            <w:r>
              <w:rPr>
                <w:color w:val="000000"/>
                <w:sz w:val="20"/>
                <w:szCs w:val="22"/>
                <w:lang w:val="en-US" w:eastAsia="en-US"/>
              </w:rPr>
              <w:t>9 %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– </w:t>
            </w:r>
            <w:r>
              <w:rPr>
                <w:color w:val="000000"/>
                <w:sz w:val="20"/>
                <w:szCs w:val="22"/>
                <w:lang w:val="en-US" w:eastAsia="en-US"/>
              </w:rPr>
              <w:t>8 %</w:t>
            </w:r>
          </w:p>
        </w:tc>
      </w:tr>
    </w:tbl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блица 2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/>
        <w:t>Социальная групп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8"/>
        <w:gridCol w:w="1907"/>
      </w:tblGrid>
      <w:tr>
        <w:trPr>
          <w:trHeight w:val="23" w:hRule="atLeast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Учащаяся (школы, лицея, колледжа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тудентка ВУЗа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Рабоча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Служащая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редпринимател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Домохозяйка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en-US" w:eastAsia="en-US"/>
              </w:rPr>
              <w:t xml:space="preserve">- 14 %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 14 %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 21 %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 29 %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- 7 %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 14 %</w:t>
            </w:r>
          </w:p>
        </w:tc>
      </w:tr>
    </w:tbl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ультаты исследования по методу Мамышевой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изкая удовлетворенность – условия в районе проживания, работа, жилищные условия, развлечения, материальный достаток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окая удовлетворенность – семья, дети, духовные потребности, сексуальная жизнь, душевный покой, питание, общение с друзьями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пираясь на данные проведенных исследований, можно говорить о наличии у ряда испытуемых внутриличностного конфликта.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пример, при описании образа «идеальной» женщины, в ряду предъявляемых требований («женщина должна быть») указываются взаимоисключающие качества, которые могут быть сгруппированы в пары: быть независимой, свободной – семейной; волевой – уютной; общительной, иметь много друзей и знакомых – быть домохозяйкой; иметь возможность самореализации – быть домашней.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же указывается, что «плохо, когда женщина» не реализовала себя в профессии, карьере – уделяет ребенку недостаточно времени; не имеет семьи - уделяет недостаточно времени профессиональной деятельности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блица 3. </w:t>
      </w:r>
      <w:r>
        <w:rPr/>
        <w:t>Готовность к материнств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1136"/>
        <w:gridCol w:w="1202"/>
        <w:gridCol w:w="1136"/>
        <w:gridCol w:w="1227"/>
        <w:gridCol w:w="1209"/>
        <w:gridCol w:w="1127"/>
      </w:tblGrid>
      <w:tr>
        <w:trPr>
          <w:trHeight w:val="23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Качество жизни</w:t>
            </w:r>
          </w:p>
        </w:tc>
        <w:tc>
          <w:tcPr>
            <w:tcW w:w="7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Уровень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0 – 60 %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0 – 30 %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0 – 0 %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Абсол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числ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Относ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число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Абсол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числ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Относ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число%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Абсол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числ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Относ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число%</w:t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Рабо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ексуальная жизн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Душевный покой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Семья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Дет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Здоровье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Материальный достаток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Жилищные услов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ит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2"/>
                <w:lang w:val="en-US" w:eastAsia="en-US"/>
              </w:rPr>
              <w:t>Условия в районе прожив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Духовные потреб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Общение с друзья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Развлечения, отдых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оложение в обществе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отовность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к материнству (возраст 18 - 25 лет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9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отовность к материнству 27-32 год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5</w:t>
            </w:r>
          </w:p>
        </w:tc>
      </w:tr>
    </w:tbl>
    <w:p>
      <w:pPr>
        <w:pStyle w:val="23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color w:val="000000"/>
          <w:lang w:val="en-US" w:eastAsia="en-US"/>
        </w:rPr>
        <w:t>Метод исследования уровня субъективного контроля (УСК)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color w:val="000000"/>
          <w:lang w:val="en-US" w:eastAsia="en-US"/>
        </w:rPr>
        <w:t>Данная экспериментально - психологическая методика позволяет оценить сформированный у испытуемого уровень субъективного контроля над разнообразными жизненным ситуациями ее применяют в клинической психодиагностике в семейной консультации и т.д. Методика разработана в НИИ им. Бехтерева (приложение 1). Впервые подобные методы были применены в 60-х годах в США, наиболее известный шкала локус-контроля Д.Роттера, основанная на двух принципиальных положениях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color w:val="000000"/>
          <w:lang w:val="en-US" w:eastAsia="en-US"/>
        </w:rPr>
        <w:t>1. Беременные различаются между собой по тому, как и где они локализуют контроль для значительными для себя событиями (готовность к материнству).</w:t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озможны два полярных типа такой локализации: экстернальный и интернальный. </w:t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Экстернальный. Беременная полагает, что происходящие с ней события (беременность) являются результатом воздействия внешних причин, других людей (по совету других людей, по желанию мужа, родственников и т.д.)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color w:val="000000"/>
          <w:lang w:val="en-US" w:eastAsia="en-US"/>
        </w:rPr>
        <w:t>Интернальный. Беременная интерпретирует значимые события как результат своей собственной деятельности (лечение от бесплодия, желание иметь ребенка и т.д.)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color w:val="000000"/>
          <w:lang w:val="en-US" w:eastAsia="en-US"/>
        </w:rPr>
        <w:t>Любому человеку свойственна определенная позиция на континууме, простирающемся от экстернального к интернальному типу.</w:t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 Локус контроля, характерный для индивида, универсален по отношению к любым типам событий и ситуациям, с которыми он сталкивается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color w:val="000000"/>
          <w:lang w:val="en-US" w:eastAsia="en-US"/>
        </w:rPr>
        <w:t>Один и тот же тип контроля характеризует поведение данной личности и в случае неудачи, и в сфере достижений, причем это в разной степени касается различных областей социальной жизни.</w:t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Экспериментальные работы установили связь разнообразных форм поведения и параметров личности с экстернальностью- интернальностью.</w:t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Конформное и уступчивое поведение в большей степени присуще людям с экстернальным локусом. Интерналы же менее склонны подчиняться давлению других, сопротивляться, когда чувствуют, когда ими манипулируют, они реагируют сильнее, чем экстерналы, на утрату личной свободы. 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color w:val="000000"/>
          <w:lang w:val="en-US" w:eastAsia="en-US"/>
        </w:rPr>
        <w:t>Интерналы и экстерналы различаются по способам интерпретации разных социальных ситуаций, по способам получения информации и по механизмам их объяснения. Интерналы более активно ищут информацию и обычно лучше осведомлены о ситуации, чем экстерналы. В предложенной ситуации интерналы атрибутируют большую ответственность индивидам, участвующим в этой ситуации. Интерналы чаще избегают ситуационных объяснений поведения, чем экстерналы. Иследования, связывающие интернальность - экстернальность с межличностными отношениями показали, что интерналы более популярны, более благожелательны, более уверены в себе, проявляют большую терпимость. Существует связь высокой интернальности с положительной самооценкой,с большей согласованностью образов реального и идеального «Я»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color w:val="000000"/>
          <w:lang w:val="en-US" w:eastAsia="en-US"/>
        </w:rPr>
        <w:t>У интерналов обнаружена более активная, чем у экстерналов, позиция по отношению к своему здоровью: они лучше информированы о своем состоянии. Экстернальность коррелирует с тревожностью, с депрессией, с психическими заболеваниями. Интерналы предпочитают недирективные методы психокоррекции; экстерналы субъективно более удовлетворены поведенческими методами. Все это дает основание полагать, что выделение личностной характеристики, описывающей, в какой степени человек ощущает себя активным субъектом собственной деятельности, и в какой –пассивным объектом действия других людей и внешних обстоятельств, обоснованно существующими эмпирическими исследованиями. Однако, описание личности с помощью обобщенных трансситуативных характеристик является недостаточным. Большинству людей свойственна более или менее широкая вариабельность особенностей поведения в зависимости от конкретных социальных ситуаций разной степени обобщености.</w:t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росник УСК состоит из 44 пунктов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color w:val="000000"/>
          <w:lang w:val="en-US" w:eastAsia="en-US"/>
        </w:rPr>
        <w:t>В него включены пункты, измеряющие экстернальность- интернальность в межличностных и семейных отношениях; в него включены также пункты, измеряющие УСК в отношении болезни и здоровья.Для увеличения спектра возможностей применения опросника он сконструирован в двух вариантах различающихся форматом ответов испытуемых.Вариант А, предназначенный для исследовательских целей, требует ответа по шестибальной шкале(-3,-2,-1,+1,+2,+3),в которой ответ +3 означает «полностью согласен», -3 - «совершенно не согласен сданным пунктом». Вариант Б, предназначенный для психодиагностики, требует ответов по бинарной шкале» согласен - не согласен».</w:t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ест смысложизненных ориентаций (СЖО)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color w:val="000000"/>
          <w:lang w:val="en-US" w:eastAsia="en-US"/>
        </w:rPr>
        <w:t>Основная задача, с которой мы столкнулись в нашем исследовании - это определить показатели процесса личностного самоопределения беременных, по которым можно судить о характере его протекания. Учитывая, что в процессе формирования личности наиболее емким определением личностного самоопределения является процесс формирования единой ценностно - смысловой системы, в котором слиты представления о себе и о мире, мы связываем готовность к материнству с показателями осмысленности жизни личности. Основа для теоретической и эмпирической типологии смыслов жизни была заложена В. Франклом, который рассматривал стремление к поиску и реализации человеком смысла своей жизни как врожденную мотивационнную тенденцию, присущую всем людям и являющуюся основным двигателем поведения и развития личности. Основной тезис его учения о стремлении к смыслу можно сформулировать так: человек стремится обрести смысл и ощущает фрустрацию или вакуум, если это стремление остается нереализованным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color w:val="000000"/>
          <w:lang w:val="en-US" w:eastAsia="en-US"/>
        </w:rPr>
        <w:t>Развитие идей Франкла в отечественной психологии привело к созданию теста осмысленности жизни. Результаты, полученные при факторном анализе теста осмысленности жизни, позволили исследователям Д.А. Леонтьеву, М.О. Калашникову и О.Э. Калашниковой сделать вывод, что осмысленность жизни не является внутренне однородной структурой. На основании факторизации тест осмысленности жизни был преобразован в тест смысложизненных ориентаций, включающий в себя наряду с общим показателем осмысленности жизни, пять факторов, которые можно рассматривать как составляющие смысла жизни личности. Полученные факторы разбиваются на две группы. В первую входят собственно смысложизненные ориентации: цели в жизни, насыщенность жизни (процесс жизни) и удовлетворенность самореализацией (результативность жизни). Нетрудно увидеть, что эти три категории соотносятся с целью(будущим), процессом(настоящим) и результатом(прошлым). Два оставшихся фактора характеризуют внутренний локус контроля, с которым, согласно данных исследования, осмысленность жизни тесно связана, причем один из них характеризует общее мировоззренческое убеждение о том, что контроль возможен-локус контроля-жизнь (управляемость жизни), а второй отражает собственную веру в собственую способность осуществить этот контроль-локус контроля-Я (Я-хозяин жизни)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color w:val="000000"/>
          <w:lang w:val="en-US" w:eastAsia="en-US"/>
        </w:rPr>
        <w:t>Используемый вариант методики адаптирован Д.А. Леонтьевым.</w:t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ест содержит пять измерительных шкал:</w:t>
      </w:r>
    </w:p>
    <w:p>
      <w:pPr>
        <w:pStyle w:val="23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«Цели в жизни» - -характеризует наличие или отсутствие в жизни беременной целей в будущем» 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color w:val="000000"/>
          <w:lang w:val="en-US" w:eastAsia="en-US"/>
        </w:rPr>
        <w:t>В группе беременных в возрасте 18 -25 лет показатель целей в жизни значительно ниже (они не рассматривают материнство как важную цель в жизни), в группе беременных в возрасте 27 -32 года материнство рассматривается как наиболее важная цель в жизни).</w:t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 Процесс жизни, интерес к нему и эмоциональную насыщенность жизни - показывает, насколько беременная оценивает материнство как интересный, эмоционально насыщенный и наполненный смыслом процесс. Показатель выше в группе 27 -32 года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color w:val="000000"/>
          <w:lang w:val="en-US" w:eastAsia="en-US"/>
        </w:rPr>
        <w:t>3. Результат жизни отражает оценку пройденного отрезка жизни, ощущение того, насколько продуктивна и осмысленна будет прожитая жизнь. Показатель выше в группе 27 -32 года.</w:t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4. Локус контроля «Я» - говорит о том, обладает ли личность достаточной свободой выбора, чтобы построить свою жизнь в соответствии со своими целями. 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color w:val="000000"/>
          <w:lang w:val="en-US" w:eastAsia="en-US"/>
        </w:rPr>
        <w:t>5. Управляемость жизнью. Показатель выше в группе 27 -32 года.</w:t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ест Митчелла Рокича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color w:val="000000"/>
          <w:lang w:val="en-US" w:eastAsia="en-US"/>
        </w:rPr>
        <w:t>Система ценностных ориентаций определяет содержательную сторону направленности личности и составляет основу ее отношения к окружающему миру, к другим людям, к себе самой, основу мировоззрения и ядро мотивации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color w:val="000000"/>
          <w:lang w:val="en-US" w:eastAsia="en-US"/>
        </w:rPr>
        <w:t>Наиболее распространенной в настоящее время является методика изучения ценностных ориентаций М. Рокича, основанная на прямом ранжировании списка ценностей. Последнее заставляет многих авторов сомневаться в надежности методики, поскольку ее результат сильно зависит от адекватности самооценки испытуемого. Поэтому данные, полученные с помощью теста Рокича мы подкрепили данными других методик.</w:t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. Рокич различает два класса ценностей:</w:t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Терминальные.</w:t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Это убеждения в том, что конечная цель индивидуального существования стоит того, чтобы к ней стремиться.</w:t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Инструментальные.</w:t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Это образ действий или свойство личности, которое является предпочтительным в любой ситуации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color w:val="000000"/>
          <w:lang w:val="en-US" w:eastAsia="en-US"/>
        </w:rPr>
        <w:t>Это деление соответствует классическому делению на ценности-цели и ценности-средства.Для проведения теста респондентам предъявляют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color w:val="000000"/>
          <w:lang w:val="en-US" w:eastAsia="en-US"/>
        </w:rPr>
        <w:t>два списка ценностей (по 18 в каждом),либо на листах бумаги в алфавитном порядке, либо на карточках. В списках испытуемые присваивают каждой ценности ранговый номер, а карточки раскладывает по порядку значимости. Последняя форма подачи материала представляется нам более целесообразной, так как дает более надежные результаты.</w:t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начале предъявляются набор терминальных, а затем инструментальных ценностей. (приложение)</w:t>
      </w:r>
    </w:p>
    <w:p>
      <w:pPr>
        <w:pStyle w:val="23"/>
        <w:spacing w:lineRule="auto" w:line="360" w:before="0" w:after="0"/>
        <w:ind w:firstLine="709"/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Результаты исследования по методике УСК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работе с беременными по методике УСК мы зафиксировали результаты, представленные в таблицах 5,6.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 w:before="0" w:after="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Таблица 5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езультаты по тесту Уровень субъективного контроля (УСК) в группе беременных (возраст 27 -32 года) </w:t>
      </w:r>
      <w:r>
        <w:rPr/>
        <w:t>(в стенах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41"/>
        <w:gridCol w:w="941"/>
        <w:gridCol w:w="941"/>
        <w:gridCol w:w="939"/>
        <w:gridCol w:w="941"/>
        <w:gridCol w:w="941"/>
        <w:gridCol w:w="941"/>
        <w:gridCol w:w="1831"/>
      </w:tblGrid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№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И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И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И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И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Ип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И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Из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Локализация субъективного контроля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интернальный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экстернальный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интернальный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интернальный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экстернальный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экстернальный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экстернальный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интернальный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интернальный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интернальный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интернальный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iCs/>
                <w:color w:val="000000"/>
                <w:szCs w:val="24"/>
                <w:lang w:val="en-US" w:eastAsia="en-US"/>
              </w:rPr>
              <w:t xml:space="preserve"> </w:t>
            </w: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интернальный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экстернальный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интернальный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Сред. зн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5,7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,5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,6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5,6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,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5,8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Таблица 6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езультаты по тесту Уровень субъективного контроля (УСК) в группе 18 -25 лет </w:t>
      </w:r>
      <w:r>
        <w:rPr/>
        <w:t>(в стенах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41"/>
        <w:gridCol w:w="941"/>
        <w:gridCol w:w="941"/>
        <w:gridCol w:w="939"/>
        <w:gridCol w:w="941"/>
        <w:gridCol w:w="941"/>
        <w:gridCol w:w="941"/>
        <w:gridCol w:w="1831"/>
      </w:tblGrid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№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И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И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И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И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Ип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И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Из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Локализация субъективного контроля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экстернальный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экстернальный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экстернальный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экстернальный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экстернальный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экстернальный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интернальный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экстернальный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экстернальный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экстернальный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экстернальный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экстернальный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интернальный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экстернальный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интернальный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интернальный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Cs/>
                <w:color w:val="000000"/>
                <w:szCs w:val="24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Сред. зн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,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,6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,9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,8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,7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,8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 тесту выявлены беременные, обладающие интернальным локусом контроля. Исследования показали, что интерналы (27 – 32 лет) более уверены в себе, они интерпретируют значимые события как результат своей собственной деятельности. Во второй группе (18 – 25 лет) преобладает экстернальная локализация субъективного контроля, они полагают, что происходящие с ними события являются результатом воздействия внешних случаев, других людей. Интерналы считают, что они сами добились всего, что было и есть в их жизни, они способны с успехом добиваться своего в будущем, быть хорошей матерью, возложить на себя ответственность за жизнь будущего ребенка. </w:t>
      </w:r>
    </w:p>
    <w:p>
      <w:pPr>
        <w:pStyle w:val="23"/>
        <w:spacing w:lineRule="auto" w:line="360" w:before="0" w:after="0"/>
        <w:ind w:firstLine="709"/>
        <w:jc w:val="both"/>
        <w:rPr>
          <w:bCs/>
          <w:color w:val="000000"/>
          <w:lang w:val="en-US" w:eastAsia="en-US"/>
        </w:rPr>
      </w:pPr>
      <w:r>
        <w:rPr>
          <w:color w:val="000000"/>
          <w:lang w:val="en-US" w:eastAsia="en-US"/>
        </w:rPr>
        <w:t>Беременные с высоким показателем субъективного контроля (интернальный) уверены, что значимые события – рождение ребенка, материнство это результат собственной деятельности. Беременные с низкими показателями субъективного контроля (экстернальный) полагают, что происходящие с ними события являются результатом воздействия внешних случаев, факторов, других людей.</w:t>
      </w:r>
      <w:r>
        <w:rPr>
          <w:bCs/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Интерналы и экстерналы отличаются по сферам здоровья и в области семейных отношени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езультаты диагностики по тесту СЖО представлены в таблицах 7,8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беременных в контрольной группе более высокая осмысленность жизни (субшкала 1-цель жизни); эмоциональная насыщенность процессом жизни (субшкала 2-процесс жизни); удовлетворенность самореализацией и результатами жизни (субшкала 3- результат жизни);высокая способность контролировать события своей жизни(субшкала 4-локус-контроль-Я),убежденность в том, что человек может контролировать свою жизнь, свободно принимать решения и воплощать их в жизнь (субшкала 5- локус контроль жизнь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Результаты по тесту СЖ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147"/>
        <w:gridCol w:w="1273"/>
        <w:gridCol w:w="1399"/>
        <w:gridCol w:w="1401"/>
        <w:gridCol w:w="1910"/>
        <w:gridCol w:w="1365"/>
      </w:tblGrid>
      <w:tr>
        <w:trPr>
          <w:trHeight w:val="23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№</w:t>
            </w:r>
          </w:p>
        </w:tc>
        <w:tc>
          <w:tcPr>
            <w:tcW w:w="8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Группа (27 -32 лет)</w:t>
            </w:r>
          </w:p>
        </w:tc>
      </w:tr>
      <w:tr>
        <w:trPr>
          <w:trHeight w:val="2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Цель жизн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Процесс жиз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Результат жизн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Локус контроля-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Локус контроля жизн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Общий показатель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,58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.58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,34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,11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9.75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5,36%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,81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,28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,58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,34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9,75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7,77%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2,22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,51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,51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,81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7,28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1,33%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9,75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,28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3,58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,32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,04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2,97%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,28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,04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,79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,11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,04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9,26%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,51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7,28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,34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,87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,28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5,30%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2,34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,51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,87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,87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,04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6,63%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,51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9,75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,81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,11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,04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4,22%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0,98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,51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,34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,81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,04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7,92%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2,22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0,98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,28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,81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0,98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6,29%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,51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,28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,51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,81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,04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5,18%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0,73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,58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,34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,11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,11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7,87%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,28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9,75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,34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,81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,04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0,24%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,81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,04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,81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,81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9,75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0,24%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iCs w:val="false"/>
          <w:color w:val="000000"/>
          <w:sz w:val="28"/>
          <w:lang w:val="en-US" w:eastAsia="en-US"/>
        </w:rPr>
      </w:pPr>
      <w:r>
        <w:rPr>
          <w:b w:val="false"/>
          <w:i w:val="false"/>
          <w:iCs w:val="false"/>
          <w:color w:val="000000"/>
          <w:sz w:val="28"/>
          <w:lang w:val="en-US" w:eastAsia="en-US"/>
        </w:rPr>
        <w:t>Таблица 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Результаты по тесту СЖ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147"/>
        <w:gridCol w:w="1273"/>
        <w:gridCol w:w="1399"/>
        <w:gridCol w:w="1401"/>
        <w:gridCol w:w="1910"/>
        <w:gridCol w:w="1365"/>
      </w:tblGrid>
      <w:tr>
        <w:trPr>
          <w:trHeight w:val="23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№</w:t>
            </w:r>
          </w:p>
        </w:tc>
        <w:tc>
          <w:tcPr>
            <w:tcW w:w="8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Группа 18 -25 лет</w:t>
            </w:r>
          </w:p>
        </w:tc>
      </w:tr>
      <w:tr>
        <w:trPr>
          <w:trHeight w:val="2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Цель жизн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Процесс жиз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Результат жизн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Локус контроля-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Локус контроля жизн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Общий показатель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,17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,08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,17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,7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,11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4,56%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,11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,64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,11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,4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,28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5,55%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,87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,17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,55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,64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,59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8,27%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,28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,81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,58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,11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,34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7,90%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,58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,58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,34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,11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9,75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9,33%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,51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9,75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,81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,11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,04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0,24%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 xml:space="preserve">7,4%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,64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,17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,4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,58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3,2%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2,13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,04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,81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,81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9,75;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0,24%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2,34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,58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,87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,87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,04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1,72%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,87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,16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,87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,17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,81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9,76%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,28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,81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,28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,11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,81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5,30%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2,22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0,98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,28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,81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,04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1,35%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,04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,04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,34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,87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,11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5,43%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,64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,4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,64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,58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,58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1,85%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,87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,4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,64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,11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,81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1,85%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,34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,58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,87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,87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,04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1,72%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езультаты таблицы исследования по тесту М.Рокича представлены в таблицах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результатам теста выявлены некоторые различия между группой в возрасте 27 -32 лет и второй группой (18 -25 лет). Для контрольной группы профессиональные ценности более значимы, чем для референтно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группы беременных в возрасте 18 -25 лет более значимы личностные ценности (счастливая семейная жизнь, материально-обеспеченная жизнь). Анализ терминальных ценностей показывает, что для всех опрошенных беременных «здоровье» оказалось самой важной ценностью. У беременных группы в возрасте 27 -32 лет на последнем (18-м) месте находятся высокие запросы, а у 2 группы 18 -25 лет они занимают более высокие позиции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им образом: беременные группы возраст27 -32 лет более ориентированы на профессиональные ценности, такие как интересная работа, познание, более ответственны за события в своей жизни, чем 2 группа (18 -25 лет). Возможно, это связано с тем, что у женщин с высшим образованием присутствует более высокая осмысленность жизни, эмоциональная насыщенность жизни, удовлетворенность своей работой. У группы в возрасте 27 -32 лет лучше, чем у группы 2 (в возраст 18 -25 лет) развита способность контролировать события. Преобладает интернальный локус – контроль (27 -32 лет). Беременные группы в возрасте 27 -32 лет, убеждены в том, что человек может контролировать свою жизнь, самостоятельно принимать решения. В отличие от них, женщины из 2 группы (18 -25 лет) больше озабочены своим материальным положением, что возможно объясняется невысокой оплатой труда или отсутствием самостоятельного дохода. По результатам исследования можно сказать, что в группе (возраст 27 – 32 года) преобладает ориентация на семейные ценности, а в группе (возраст 18 - 25 лет) в качестве ценности преобладает ориентация на материально обеспеченную жизнь. 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en-US" w:eastAsia="en-US"/>
        </w:rPr>
        <w:t>Таблица 9</w:t>
      </w:r>
    </w:p>
    <w:p>
      <w:pPr>
        <w:pStyle w:val="Heading6"/>
        <w:ind w:firstLine="709"/>
        <w:jc w:val="both"/>
        <w:rPr/>
      </w:pPr>
      <w:r>
        <w:rPr/>
        <w:t>Терминальные ценности по тесту Рокич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564"/>
        <w:gridCol w:w="452"/>
        <w:gridCol w:w="451"/>
        <w:gridCol w:w="452"/>
        <w:gridCol w:w="451"/>
        <w:gridCol w:w="452"/>
        <w:gridCol w:w="450"/>
        <w:gridCol w:w="450"/>
        <w:gridCol w:w="451"/>
        <w:gridCol w:w="450"/>
        <w:gridCol w:w="451"/>
        <w:gridCol w:w="450"/>
        <w:gridCol w:w="451"/>
        <w:gridCol w:w="450"/>
        <w:gridCol w:w="450"/>
        <w:gridCol w:w="8"/>
      </w:tblGrid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№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Терминальные ценности</w:t>
            </w:r>
          </w:p>
        </w:tc>
        <w:tc>
          <w:tcPr>
            <w:tcW w:w="63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color w:val="000000"/>
                <w:spacing w:val="0"/>
                <w:sz w:val="20"/>
                <w:lang w:val="en-US" w:eastAsia="en-US"/>
              </w:rPr>
            </w:pPr>
            <w:r>
              <w:rPr>
                <w:color w:val="000000"/>
                <w:spacing w:val="0"/>
                <w:sz w:val="20"/>
                <w:lang w:val="en-US" w:eastAsia="en-US"/>
              </w:rPr>
              <w:t>Возраст 27 -32 лет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pacing w:val="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pacing w:val="0"/>
                <w:sz w:val="20"/>
                <w:szCs w:val="28"/>
                <w:lang w:val="en-US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Активная деятельная жизн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Жизненная мудрост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Здоровье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Интересная работ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Красота природы и искусств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Любов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Материально обеспеченная жизн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Наличие хороших и верных друзей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Общественное признание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Познание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Продуктивная жизн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Развитие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Развлечение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Свобод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Счастливая семейная жизн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Счастье других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Творчество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Уверенность в себе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en-US" w:eastAsia="en-US"/>
        </w:rPr>
        <w:t>Таблица10</w:t>
      </w:r>
    </w:p>
    <w:p>
      <w:pPr>
        <w:pStyle w:val="Heading6"/>
        <w:ind w:firstLine="709"/>
        <w:jc w:val="both"/>
        <w:rPr/>
      </w:pPr>
      <w:r>
        <w:rPr/>
        <w:t>Инструментальные ценности по тесту Рокич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564"/>
        <w:gridCol w:w="452"/>
        <w:gridCol w:w="451"/>
        <w:gridCol w:w="452"/>
        <w:gridCol w:w="451"/>
        <w:gridCol w:w="452"/>
        <w:gridCol w:w="451"/>
        <w:gridCol w:w="450"/>
        <w:gridCol w:w="451"/>
        <w:gridCol w:w="450"/>
        <w:gridCol w:w="451"/>
        <w:gridCol w:w="450"/>
        <w:gridCol w:w="451"/>
        <w:gridCol w:w="450"/>
        <w:gridCol w:w="430"/>
        <w:gridCol w:w="27"/>
      </w:tblGrid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№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Инструментальные ценности</w:t>
            </w:r>
          </w:p>
        </w:tc>
        <w:tc>
          <w:tcPr>
            <w:tcW w:w="62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color w:val="000000"/>
                <w:spacing w:val="0"/>
                <w:sz w:val="20"/>
                <w:lang w:val="en-US" w:eastAsia="en-US"/>
              </w:rPr>
            </w:pPr>
            <w:r>
              <w:rPr>
                <w:color w:val="000000"/>
                <w:spacing w:val="0"/>
                <w:sz w:val="20"/>
                <w:lang w:val="en-US" w:eastAsia="en-US"/>
              </w:rPr>
              <w:t>Возраст 27 -32 лет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00" w:after="100"/>
              <w:rPr>
                <w:color w:val="000000"/>
                <w:spacing w:val="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Аккуратность, чистоплотност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Воспитанност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Высокие запросы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Жизнерадостност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Исполнительност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Независимост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Непримиримость к недостаткам в себе и других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Образованност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Ответственност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Рационализм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Самоконтрол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Смелость в отстаивании своего мнения, взглядов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Твердая вол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Терпимост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Широта взглядов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Честност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Эффективность в делах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Чуткост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</w:tr>
    </w:tbl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iCs w:val="false"/>
          <w:color w:val="000000"/>
          <w:sz w:val="28"/>
          <w:lang w:val="en-US" w:eastAsia="en-US"/>
        </w:rPr>
      </w:pPr>
      <w:r>
        <w:rPr>
          <w:b w:val="false"/>
          <w:i w:val="false"/>
          <w:iCs w:val="false"/>
          <w:color w:val="000000"/>
          <w:sz w:val="28"/>
          <w:lang w:val="en-US" w:eastAsia="en-US"/>
        </w:rPr>
        <w:t>Таблица 11</w:t>
      </w:r>
    </w:p>
    <w:p>
      <w:pPr>
        <w:pStyle w:val="Heading6"/>
        <w:ind w:firstLine="709"/>
        <w:jc w:val="both"/>
        <w:rPr/>
      </w:pPr>
      <w:r>
        <w:rPr/>
        <w:t>Терминальные ценности по тесту Рокич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617"/>
        <w:gridCol w:w="455"/>
        <w:gridCol w:w="456"/>
        <w:gridCol w:w="455"/>
        <w:gridCol w:w="454"/>
        <w:gridCol w:w="455"/>
        <w:gridCol w:w="454"/>
        <w:gridCol w:w="454"/>
        <w:gridCol w:w="455"/>
        <w:gridCol w:w="454"/>
        <w:gridCol w:w="455"/>
        <w:gridCol w:w="454"/>
        <w:gridCol w:w="454"/>
        <w:gridCol w:w="455"/>
        <w:gridCol w:w="454"/>
        <w:gridCol w:w="454"/>
        <w:gridCol w:w="465"/>
      </w:tblGrid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val="en-US" w:eastAsia="en-US"/>
              </w:rPr>
              <w:t>Терминальные ценности</w:t>
            </w:r>
          </w:p>
        </w:tc>
        <w:tc>
          <w:tcPr>
            <w:tcW w:w="72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color w:val="000000"/>
                <w:spacing w:val="0"/>
                <w:sz w:val="20"/>
                <w:lang w:val="en-US" w:eastAsia="en-US"/>
              </w:rPr>
            </w:pPr>
            <w:r>
              <w:rPr>
                <w:color w:val="000000"/>
                <w:spacing w:val="0"/>
                <w:sz w:val="20"/>
                <w:lang w:val="en-US" w:eastAsia="en-US"/>
              </w:rPr>
              <w:t>Возраст 18 -25 лет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pacing w:val="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pacing w:val="0"/>
                <w:sz w:val="20"/>
                <w:szCs w:val="22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Активная деятельная жизнь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Жизненная мудрость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Здоровь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Интересная работ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Красота природы и искусств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Любовь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Материально обеспеченная жизнь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Наличие хороших и верных друз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Общественное признани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Познани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Продуктивная жизнь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Развити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Развлечени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Свобод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Счастливая семейная жизнь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Счастье други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Творчество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Уверенность в себ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</w:tr>
    </w:tbl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lang w:val="en-US" w:eastAsia="en-US"/>
        </w:rPr>
      </w:pPr>
      <w:r>
        <w:rPr>
          <w:b w:val="false"/>
          <w:bCs w:val="false"/>
          <w:i w:val="false"/>
          <w:iCs w:val="false"/>
          <w:color w:val="000000"/>
          <w:sz w:val="28"/>
          <w:lang w:val="en-US" w:eastAsia="en-US"/>
        </w:rPr>
        <w:t>Таблица 12</w:t>
      </w:r>
    </w:p>
    <w:p>
      <w:pPr>
        <w:pStyle w:val="Heading6"/>
        <w:ind w:firstLine="709"/>
        <w:jc w:val="both"/>
        <w:rPr/>
      </w:pPr>
      <w:r>
        <w:rPr/>
        <w:t>Инструментальные ценности по тесту Рокич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189"/>
        <w:gridCol w:w="417"/>
        <w:gridCol w:w="420"/>
        <w:gridCol w:w="417"/>
        <w:gridCol w:w="419"/>
        <w:gridCol w:w="417"/>
        <w:gridCol w:w="419"/>
        <w:gridCol w:w="418"/>
        <w:gridCol w:w="419"/>
        <w:gridCol w:w="417"/>
        <w:gridCol w:w="419"/>
        <w:gridCol w:w="418"/>
        <w:gridCol w:w="419"/>
        <w:gridCol w:w="417"/>
        <w:gridCol w:w="419"/>
        <w:gridCol w:w="417"/>
        <w:gridCol w:w="395"/>
        <w:gridCol w:w="27"/>
      </w:tblGrid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№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Инструментальные ценности</w:t>
            </w:r>
          </w:p>
        </w:tc>
        <w:tc>
          <w:tcPr>
            <w:tcW w:w="66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color w:val="000000"/>
                <w:spacing w:val="0"/>
                <w:sz w:val="20"/>
                <w:lang w:val="en-US" w:eastAsia="en-US"/>
              </w:rPr>
            </w:pPr>
            <w:r>
              <w:rPr>
                <w:color w:val="000000"/>
                <w:spacing w:val="0"/>
                <w:sz w:val="20"/>
                <w:lang w:val="en-US" w:eastAsia="en-US"/>
              </w:rPr>
              <w:t>Возраст 18 -25 лет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00" w:after="100"/>
              <w:rPr>
                <w:color w:val="000000"/>
                <w:spacing w:val="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Аккуратность, чистоплотность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Воспитанность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Высокие запросы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Жизнерадостность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Исполнительность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Независимость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Непримиримость к недостаткам в себе и други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Образованность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 xml:space="preserve">2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Ответственность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Рационализм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Самоконтроль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Смелость в отстаивании своего мнения, взглядо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Твердая воля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Терпимость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Широта взглядо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Честность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Эффективность в дела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Чуткость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</w:tr>
    </w:tbl>
    <w:p>
      <w:pPr>
        <w:pStyle w:val="23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color w:val="000000"/>
          <w:lang w:val="en-US" w:eastAsia="en-US"/>
        </w:rPr>
        <w:t xml:space="preserve">Для определения достоверности различий между двумя группами беременных по изучаемым характеристикам вычисляли значения ф-критерия Стьюдента. Результаты считали статистически значимыми при р≤0,05. 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color w:val="000000"/>
          <w:lang w:val="en-US" w:eastAsia="en-US"/>
        </w:rPr>
        <w:t>Выявленные значимые различия представлены в таблице 13.</w:t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блица 13</w:t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остоверные различия между групп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339"/>
        <w:gridCol w:w="2340"/>
        <w:gridCol w:w="1671"/>
      </w:tblGrid>
      <w:tr>
        <w:trPr>
          <w:trHeight w:val="23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  <w:p>
            <w:pPr>
              <w:pStyle w:val="23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Показатели</w:t>
            </w:r>
          </w:p>
          <w:p>
            <w:pPr>
              <w:pStyle w:val="23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Средние значения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Р</w:t>
            </w:r>
          </w:p>
        </w:tc>
      </w:tr>
      <w:tr>
        <w:trPr>
          <w:trHeight w:val="23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 -32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 -25 лет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Q</w:t>
            </w:r>
            <w:r>
              <w:rPr>
                <w:bCs/>
                <w:color w:val="000000"/>
                <w:sz w:val="20"/>
                <w:szCs w:val="14"/>
                <w:lang w:val="en-US" w:eastAsia="en-US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6,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4,9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Q</w:t>
            </w:r>
            <w:r>
              <w:rPr>
                <w:bCs/>
                <w:color w:val="000000"/>
                <w:sz w:val="20"/>
                <w:szCs w:val="14"/>
                <w:lang w:val="en-US" w:eastAsia="en-US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4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5,6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И</w:t>
            </w:r>
            <w:r>
              <w:rPr>
                <w:bCs/>
                <w:color w:val="000000"/>
                <w:sz w:val="20"/>
                <w:szCs w:val="14"/>
                <w:lang w:val="en-US" w:eastAsia="en-US"/>
              </w:rPr>
              <w:t>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5,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4,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И</w:t>
            </w:r>
            <w:r>
              <w:rPr>
                <w:bCs/>
                <w:color w:val="000000"/>
                <w:sz w:val="20"/>
                <w:szCs w:val="14"/>
                <w:lang w:val="en-US" w:eastAsia="en-US"/>
              </w:rPr>
              <w:t>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5,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4,8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И</w:t>
            </w:r>
            <w:r>
              <w:rPr>
                <w:bCs/>
                <w:color w:val="000000"/>
                <w:sz w:val="20"/>
                <w:szCs w:val="14"/>
                <w:lang w:val="en-US" w:eastAsia="en-US"/>
              </w:rPr>
              <w:t>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5,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4,8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Цель жизн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35,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30,2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0,002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Процесс жизн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32,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26,6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0,001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Результат жизн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26,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21,7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0,004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Локус-контроль-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28,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26,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Локус-контроль-жиз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30,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24,6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0,006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Общий показатель ОЖ (Осмысленности жизни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109,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92,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0,0007</w:t>
            </w:r>
          </w:p>
        </w:tc>
      </w:tr>
    </w:tbl>
    <w:p>
      <w:pPr>
        <w:pStyle w:val="23"/>
        <w:spacing w:lineRule="auto" w:line="360" w:before="0" w:after="0"/>
        <w:ind w:firstLine="709"/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23"/>
        <w:spacing w:lineRule="auto" w:line="360" w:before="0" w:after="0"/>
        <w:ind w:firstLine="709"/>
        <w:jc w:val="both"/>
        <w:rPr>
          <w:bCs/>
          <w:color w:val="000000"/>
          <w:szCs w:val="20"/>
          <w:lang w:val="en-US" w:eastAsia="en-US"/>
        </w:rPr>
      </w:pPr>
      <w:r>
        <w:rPr>
          <w:bCs/>
          <w:color w:val="000000"/>
          <w:szCs w:val="20"/>
          <w:lang w:val="en-US" w:eastAsia="en-US"/>
        </w:rPr>
        <w:t>Условные обозначения: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color w:val="000000"/>
          <w:lang w:val="en-US" w:eastAsia="en-US"/>
        </w:rPr>
        <w:t>Q1 - Консерватизм (ригидность) – Радикализм(гибкость)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color w:val="000000"/>
          <w:lang w:val="en-US" w:eastAsia="en-US"/>
        </w:rPr>
        <w:t>Q2 - Социабельность (зависимость от группы) – Самодостаточность (самостоятельность)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color w:val="000000"/>
          <w:lang w:val="en-US" w:eastAsia="en-US"/>
        </w:rPr>
        <w:t>ИО - Общая интернальность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color w:val="000000"/>
          <w:lang w:val="en-US" w:eastAsia="en-US"/>
        </w:rPr>
        <w:t>ИС - Интернальность в области семейных отношений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color w:val="000000"/>
          <w:lang w:val="en-US" w:eastAsia="en-US"/>
        </w:rPr>
        <w:t>ИЗ - Интернальности в отношении здоровья и болез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результате анализа литературы и собственного эмпирического исследования можно сделать следующие выводы: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которые ценности являются лидерами в шкале ценностных ориентаций женщины и декларируются как значимые, вне зависимости от типа преобладающих личностных черт. К ним относятся: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рминальные ценности</w:t>
      </w:r>
    </w:p>
    <w:p>
      <w:pPr>
        <w:pStyle w:val="Normal"/>
        <w:numPr>
          <w:ilvl w:val="0"/>
          <w:numId w:val="13"/>
        </w:numPr>
        <w:snapToGrid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частливая семейная жизнь.</w:t>
      </w:r>
    </w:p>
    <w:p>
      <w:pPr>
        <w:pStyle w:val="Normal"/>
        <w:numPr>
          <w:ilvl w:val="0"/>
          <w:numId w:val="6"/>
        </w:numPr>
        <w:snapToGrid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юбовь (духовная и физическая близость с любимым человеком).</w:t>
      </w:r>
    </w:p>
    <w:p>
      <w:pPr>
        <w:pStyle w:val="Normal"/>
        <w:numPr>
          <w:ilvl w:val="0"/>
          <w:numId w:val="6"/>
        </w:numPr>
        <w:snapToGrid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териально обеспеченная жизнь (отсутствие материальных затруднений).</w:t>
      </w:r>
    </w:p>
    <w:p>
      <w:pPr>
        <w:pStyle w:val="Normal"/>
        <w:numPr>
          <w:ilvl w:val="0"/>
          <w:numId w:val="6"/>
        </w:numPr>
        <w:snapToGrid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доровье (физическое и психическое)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струментальные ценности</w:t>
      </w:r>
    </w:p>
    <w:p>
      <w:pPr>
        <w:pStyle w:val="Normal"/>
        <w:numPr>
          <w:ilvl w:val="0"/>
          <w:numId w:val="14"/>
        </w:numPr>
        <w:snapToGrid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ккуратность (чистоплотность), умение содержать в порядке вещи, порядок в делах.</w:t>
      </w:r>
    </w:p>
    <w:p>
      <w:pPr>
        <w:pStyle w:val="Normal"/>
        <w:numPr>
          <w:ilvl w:val="0"/>
          <w:numId w:val="5"/>
        </w:numPr>
        <w:snapToGrid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ффективность в делах (трудолюбие, продуктивность в работе).</w:t>
      </w:r>
    </w:p>
    <w:p>
      <w:pPr>
        <w:pStyle w:val="Normal"/>
        <w:numPr>
          <w:ilvl w:val="0"/>
          <w:numId w:val="5"/>
        </w:numPr>
        <w:snapToGrid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изнерадостность (чувство юмора).</w:t>
      </w:r>
    </w:p>
    <w:p>
      <w:pPr>
        <w:pStyle w:val="Normal"/>
        <w:numPr>
          <w:ilvl w:val="0"/>
          <w:numId w:val="5"/>
        </w:numPr>
        <w:snapToGrid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уткость (заботливость)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веденные выше ценности носят традиционный, общепринятый характер, и обусловлены половым, социо–культурным и возрастным факторами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6"/>
          <w:lang w:val="en-US" w:eastAsia="en-US"/>
        </w:rPr>
        <w:t>Заключение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ой работы являлось изучение ценностных ориентаций женщин и их влияние на готовность к материнств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true"/>
        <w:spacing w:lineRule="auto" w:line="360" w:before="0" w:after="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ктуальность психологического изучения материнства продиктовано противоречием между остротой демографических проблем, связанных с падением рождаемости (на 5 тыс. родов приходится 10. тыс. абортов, а с 2002 года в ряде регионов России смертность значительно превышает рождаемость); значительным числом распадающихся семей, увеличением числа социальных сирот, ростом случаев жестокого обращения с ребенком и неразработанностью программ социальной и психологической помощи семье, и в первую очередь женщин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true"/>
        <w:spacing w:lineRule="auto" w:line="360" w:before="0" w:after="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en-US" w:eastAsia="en-US"/>
        </w:rPr>
        <w:t>Материнство – одна из социальных ценностей, поэтому даже если потребность быть матерью и заложена биологически, общественные нормы и ценности оказывают определяющее влияние на его содержание у каждой конкретной женщин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true"/>
        <w:spacing w:lineRule="auto" w:line="360" w:before="0" w:after="0"/>
        <w:ind w:firstLine="709"/>
        <w:jc w:val="both"/>
        <w:outlineLvl w:val="0"/>
        <w:rPr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ью работы являлось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изучение ценностных ориентаций женщин и закономерностей формирования мотива деторожд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true"/>
        <w:spacing w:lineRule="auto" w:line="360" w:before="0" w:after="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ами, которые ставились и были выполнен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true"/>
        <w:spacing w:lineRule="auto" w:line="360" w:before="0" w:after="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Изучение психологических особенностей беременных женщин и мотиваций деторождения на основе литературы.</w:t>
      </w:r>
    </w:p>
    <w:p>
      <w:pPr>
        <w:pStyle w:val="Normal"/>
        <w:numPr>
          <w:ilvl w:val="0"/>
          <w:numId w:val="15"/>
        </w:numPr>
        <w:snapToGrid w:val="true"/>
        <w:spacing w:lineRule="auto" w:line="360" w:before="0" w:after="0"/>
        <w:ind w:left="0"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показателей социокультурного статуса.</w:t>
      </w:r>
    </w:p>
    <w:p>
      <w:pPr>
        <w:pStyle w:val="Normal"/>
        <w:numPr>
          <w:ilvl w:val="0"/>
          <w:numId w:val="3"/>
        </w:numPr>
        <w:snapToGrid w:val="true"/>
        <w:spacing w:lineRule="auto" w:line="360" w:before="0" w:after="0"/>
        <w:ind w:left="0"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ведение сравнительной оценки уровня тревожности и особенностей мотивационной сферы деторождения в зависимости от показателей социокультурного статуса. </w:t>
      </w:r>
    </w:p>
    <w:p>
      <w:pPr>
        <w:pStyle w:val="Normal"/>
        <w:numPr>
          <w:ilvl w:val="0"/>
          <w:numId w:val="3"/>
        </w:numPr>
        <w:snapToGrid w:val="true"/>
        <w:spacing w:lineRule="auto" w:line="360" w:before="0" w:after="0"/>
        <w:ind w:left="0" w:firstLine="709"/>
        <w:jc w:val="both"/>
        <w:outlineLvl w:val="0"/>
        <w:rPr/>
      </w:pPr>
      <w:r>
        <w:rPr>
          <w:color w:val="000000"/>
          <w:sz w:val="28"/>
          <w:szCs w:val="28"/>
          <w:lang w:val="en-US" w:eastAsia="en-US"/>
        </w:rPr>
        <w:t>На основании проведенных исследований личности женщин, находящихся на различных сроках беременности, получены экспериментальные подтверждения выдвинутой рабочей гипотезы: ценностные ориентации влияют на состояние мотивационно – потребностной сферы в целом, а также на динамику готовность к материнству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одами исследования были выбраны: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следование проводилось по единой диагностической программе. Включало анкетный опрос, заполнение опросника мотивации к деторождению (Мамышевой Н. Л.) и психологическое тестирование, во время которого заполнялись тесты:</w:t>
      </w:r>
    </w:p>
    <w:p>
      <w:pPr>
        <w:pStyle w:val="Normal"/>
        <w:numPr>
          <w:ilvl w:val="1"/>
          <w:numId w:val="10"/>
        </w:numPr>
        <w:snapToGrid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од исследования уровня субъективного контроля (УСК) по Д. Роттеру. Адаптированная методика НИИ им. Бехтерева.</w:t>
      </w:r>
    </w:p>
    <w:p>
      <w:pPr>
        <w:pStyle w:val="Normal"/>
        <w:numPr>
          <w:ilvl w:val="1"/>
          <w:numId w:val="10"/>
        </w:numPr>
        <w:snapToGrid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ст СЖО (смысложизненных ориентаций). Адаптированная методика Д.А. Леонтьева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Тест М.Рокича (методика «Ценностные ориентации»)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же можно отметить, что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2,5 % женщин не имеют адекватной реакции к беременности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,7 % женщин демонстрируют дивиантное отношение к ребенку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8,8 % женщин демонстрируют склонность к гиперопеке и инфантилизации ребенка.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,0 % женщин имеют неустойчивое отношение к ребенку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воды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true"/>
        <w:spacing w:lineRule="auto" w:line="360" w:before="0" w:after="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en-US" w:eastAsia="en-US"/>
        </w:rPr>
        <w:t>1. Анализ литературы показал, что проблема изучения психологических особенностей материнства и влияния ценностных ориентаций на готовность к материнству является актуальной в связи с противоречием между остротой демографических проблем, значительным числом распадающихся семей, увеличением числа социальных сирот и т. д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Проведены исследования ценностной сферы беременных женщин и закономерности формирования мотива готовности к материнству. Выявлены характерные психологические особенности беременных женщин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2,5 % женщин не имеют адекватной реакции к беременности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8,7 % женщин демонстрируют девиантное отношение к ребенку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8,8 % женщин демонстрируют склонность к гиперопеке и инфантилизации ребенка.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,0 % женщин имеют неустойчивое отношение к ребенку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34"/>
          <w:lang w:val="en-US" w:eastAsia="en-US"/>
        </w:rPr>
      </w:pPr>
      <w:r>
        <w:rPr>
          <w:color w:val="000000"/>
          <w:sz w:val="28"/>
          <w:szCs w:val="3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Абрамова Г.С. Введение в практическую психологию. - М., 1994.- 237 с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2. Аберкромби Н., Хилл С, Тернер Б.С. Социологический словарь /Пер. с англ. - Казань: Изд-во Казанского ун-та, 1997. - 420 с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3.Абульханова - Славская Х.А. Стратегия жизни. Мысль, 1991.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Абульханова-Славская К.А. Развитие личности в процессе жизнедеятельности//Психология формирования и развития личности. М., 1981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5.Абульханова-Славская К.А., Брушлинский А.В. Философско- психологическая концепция С.Л. Рубинштейна: К 100-летию со дня рождения - М., Наука, 1989. - 248 с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6.Агеев B.C. Межгрупповое взаимодействие: социально-психологические проблемы. - М., МГУ, 1990.-240 с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7.Айламазян Э.К., Ариес Ф., Г. А., Николаева В. В. Телесный и эмоциональный опыт в структуре внутренней картины беременности, осложненной акушерской и экстрагенитальной патологией//Вестник Московского Университета. Серия «Психология», 2002. - №3. – 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8. Алешина Ю. Е., Волович А. С. Проблемы усвоения ролей мужчины и женщины//Вопросы психологии, 1991. - №4. - С. 74-82.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. Ананьев Б.Г. Некоторые проблемы психологии взрослых. - M: Наука, 1973. —230с.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. Ананьев Б.Г. Человек как предмет познания- М.: Просвещение. 1980. - 146с.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. АнцыфероваЛ.И. Личность в трудных жизненных условиях: переосмысливание, преобразование ситуаций и психологическая защита// Психология. 1994. Т. 15. № 1.С. 3-18. 22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12. Баженова О.В., Баз Л Л., Копыл О. А. Готовность к материнству: выделение факторов, условий психологического риска для будущего развития ребенка //Синапс, 1993. - №4. Баженова О.В. Диагностика психического развития детей первого года жизни. - М: Изд-во МГУ, 1986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13. Баз Л.Л., Батуев О.В. Исследование восприятия психологической поддержки беременными 1994.-№h-C.137-146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14. Брусиловский А.И. Жизнь до рождения. М.: Знание, 1991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15. Батуев А.С, Соколова Л.В. Учение о доминанте как теоретическая основа формирования системы</w:t>
        <w:tab/>
        <w:t>«мать - дитя»//ВестникСПбГУ.1994. Сер. 3. Вып. 2 (№10). -С. 82- 102.</w:t>
      </w:r>
    </w:p>
    <w:p>
      <w:pPr>
        <w:pStyle w:val="Normal"/>
        <w:tabs>
          <w:tab w:val="clear" w:pos="720"/>
          <w:tab w:val="left" w:pos="4246" w:leader="none"/>
          <w:tab w:val="left" w:pos="6350" w:leader="none"/>
          <w:tab w:val="left" w:pos="7586" w:leader="none"/>
          <w:tab w:val="left" w:pos="9710" w:leader="none"/>
          <w:tab w:val="left" w:pos="10946" w:leader="none"/>
          <w:tab w:val="left" w:pos="12550" w:leader="none"/>
        </w:tabs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16. Безрукова О.Н. Влияние социопсихологических факторов на социальное здоровье беременной женщины. Автореф. дис. канд. психол. н. СПб., 1998.</w:t>
      </w:r>
    </w:p>
    <w:p>
      <w:pPr>
        <w:pStyle w:val="Normal"/>
        <w:tabs>
          <w:tab w:val="clear" w:pos="720"/>
          <w:tab w:val="left" w:pos="4246" w:leader="none"/>
          <w:tab w:val="left" w:pos="6350" w:leader="none"/>
          <w:tab w:val="left" w:pos="7586" w:leader="none"/>
          <w:tab w:val="left" w:pos="9710" w:leader="none"/>
          <w:tab w:val="left" w:pos="10946" w:leader="none"/>
          <w:tab w:val="left" w:pos="12550" w:leader="none"/>
        </w:tabs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17. Беляева Т.Б. Изучение полового и возрастного аспекта в представлениях о ценности человека //Ежегодник</w:t>
        <w:tab/>
        <w:t>РПОТ.-Вып.2.М.,1995.-178с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18. Берн Ш. Тендерная психология. - СПб.: Прайм - ЕВРОЗНАК, 2001. - 320с. 19. Бертин А. Воспитание в утробе матери или рассказ об упущенных возможностях. - СПб.: Питер, 1991.-116с.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. Бойко В. В. От чего зависит потребность в детях? //Рождаемость: известное и неизвестное/Под ред. Э. К. Васильева. - М.: Финансы и статистика. 2005. – 341 с.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1. Боровикова Н.В. Условия и факторы продуктивного развития Я-концепции беременной женщины. Автореф. дис.канд. психол.н. М. 1998. 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22. Бочаров В.В. Антропология возраста. — М: Прогресс, 1999. - 189с.</w:t>
      </w:r>
    </w:p>
    <w:p>
      <w:pPr>
        <w:pStyle w:val="Normal"/>
        <w:tabs>
          <w:tab w:val="clear" w:pos="720"/>
          <w:tab w:val="left" w:pos="5611" w:leader="none"/>
          <w:tab w:val="left" w:pos="9461" w:leader="none"/>
          <w:tab w:val="left" w:pos="11808" w:leader="none"/>
        </w:tabs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3. Брехман Г.И. Пути многоуровнего взаимодействия матери и ее неродившегося ребенка/Перинатальная</w:t>
        <w:tab/>
        <w:t>психология и медицина.- Иваново: Изд-во Ивановского гос. ун-та, 2001. -С. 164 - 179.</w:t>
      </w:r>
    </w:p>
    <w:p>
      <w:pPr>
        <w:pStyle w:val="Normal"/>
        <w:tabs>
          <w:tab w:val="clear" w:pos="720"/>
          <w:tab w:val="left" w:pos="5611" w:leader="none"/>
          <w:tab w:val="left" w:pos="9461" w:leader="none"/>
          <w:tab w:val="left" w:pos="11808" w:leader="none"/>
        </w:tabs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24. Брусиловский А.И. Жизнь до рождения. -М.: Знание, 1991.</w:t>
      </w:r>
    </w:p>
    <w:p>
      <w:pPr>
        <w:pStyle w:val="Normal"/>
        <w:tabs>
          <w:tab w:val="clear" w:pos="720"/>
          <w:tab w:val="left" w:pos="3324" w:leader="none"/>
          <w:tab w:val="left" w:pos="6372" w:leader="none"/>
          <w:tab w:val="left" w:pos="8551" w:leader="none"/>
          <w:tab w:val="left" w:pos="11251" w:leader="none"/>
        </w:tabs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25. Брутман В. И., Варга А. Я., Хамитова И. Ю. Влияние семейных факторов на формирование девиантного поведения матери//Психологический журнал. 2000. –</w:t>
      </w:r>
    </w:p>
    <w:p>
      <w:pPr>
        <w:pStyle w:val="Normal"/>
        <w:tabs>
          <w:tab w:val="clear" w:pos="720"/>
          <w:tab w:val="left" w:pos="3324" w:leader="none"/>
          <w:tab w:val="left" w:pos="6372" w:leader="none"/>
          <w:tab w:val="left" w:pos="8551" w:leader="none"/>
          <w:tab w:val="left" w:pos="11251" w:leader="none"/>
        </w:tabs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6. Брутман В.И., Филиппова Г.Г., Хамитова И.Ю. Динамика психологического состояния женщин во время беременности и родов. Вопросы психологии. 2002. - №1. - С.59 - 68.</w:t>
      </w:r>
    </w:p>
    <w:p>
      <w:pPr>
        <w:pStyle w:val="Normal"/>
        <w:tabs>
          <w:tab w:val="clear" w:pos="720"/>
          <w:tab w:val="left" w:pos="3324" w:leader="none"/>
          <w:tab w:val="left" w:pos="6372" w:leader="none"/>
          <w:tab w:val="left" w:pos="8551" w:leader="none"/>
          <w:tab w:val="left" w:pos="11251" w:leader="none"/>
        </w:tabs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27. Брутман В.И. Формирование привязанности матери к ребенку в период беременности // Вопросы психологии. 1997. № 6. С. 38-46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8. Геринг Г., Вилер И. Системный тест семьи. М., 1986. 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29. Головаха Е.И. Жизненная перспектива и ценностные ориентации личности // Психология личности в трудах отечественных психологов. - СПб, Питер, 2000. - С. 256-269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30. Дольто Ф. На стороне ребенка. СПб., 1997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31. Захаров А.И. Влияние эмоционального состояния матери на течение беременности и родов:</w:t>
        <w:tab/>
        <w:t>Из</w:t>
        <w:tab/>
        <w:t>материалов</w:t>
        <w:tab/>
        <w:t>конф.</w:t>
        <w:tab/>
        <w:t>"Перинатальная</w:t>
        <w:tab/>
        <w:t>психология и родовспоможение". СПб., 1997. С. 54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32. Копыл ОА, Баз ЛЛ, Баженова О.В. Готовность к материнству: выделение факторов и условий психологического риска для развития ребенка //Синапс. 1993-№45 -42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33. Лапин Н.И. Модернизация базовых ценностей россиян // Социол. исследования. - 1996. - №5.-С. 3-23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34. Леонтьев А.Н. Деятельность, сознание, личность. - М., Политиздат, 1975. - 304 с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35. Леонтьев В.Г. Психологические механизмы мотивации. - Новосибирск, Hi ПИ, 1992. - 216 с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36. Леонтьев Д.А. Внутренний мир личности // Психология личности в трудах отечественных психологов. - СПб, Питер, 2000. - С. 372-377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37. Леонтьев Д.А. Методика изучения ценностных ориентации. - М., 1992. -17 с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38. Леонтьев Д.А. Очерк психологии личности. - М., Смысл, 1997. - 64 с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39. Леонтьев Д.А. Самореализация и сущностные силы человека // Психология с человеческим лицом: гуманистическая перспектива в постсоветской психологии / Под ред. Д.А. Леонтьева, В.Г. Щур. -М., Смысл, 1997.- С. 156-176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40. Леонтьев Д.А. Тест смысложизненных ориентации (СЖО). - М., 1992. -16 с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41. Леонтьев Д.А. Ценность как междисциплинарное понятие: опыт многомерной.реконструкции // Вопр. философ. -1996. - № 5. - С. 15-26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42. Леонтьев Д.А., Калашников М.О., Калашникова О.Э. Факторная структура теста смысложизненных ориентации//Психол. журн. -1993. - т.14. - № 1. - С. 150-155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43. Ломов Б.Ф. Личность как продукт и субъект общественных отношений // Психология личности в социалистическом обществе: Активность и развитие личности. - М., 1989. - С. 6-23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44. Ломов Б.Ф. Методологические и теоретические проблемы психологии. - М., Наука, 1984. - 446 с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45. Малисова И.Ю. Психологические знания как фактор формирования ценностных ориентации личности // Психол. журн. -1994. - т. 14. - № 4. - С. 94- 102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46. Массен П., Конгер Дж., Каган Дж., Гивитц Дж. Развитие личности в среднем возрасте // Психология личности. Тексты / Под ред. Ю.Б. Гиппенрейтер, А.А. Пузырея. - М., МГУ, 1982.-С. 182-186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47. Моральные ценности и личность/ Под ред. А.И. Титаренко, Б.О. Николаичева. - М., 1994. -176 с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48. Морогин В.Г. Экспериментально-психологическое исследование ценностно-потребностной сферы личности (теория и практика). Автореф. дисс.... докт. психол. наук. - Новосибирск, 1999. - 45 с.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9. Муздыбаев К. Психология ответственности. - Л., 1983. - 240 с. Мухина B.C. Детская психология. - М., Просвещение, 1985. - 272 с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50. Мухина B.C. Предисловие // Механизмы формирования ценностных ориентации и социальной активности личности. - М., Ml ПИ, 1985. - С. 4-7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51. Мясищев В.Н. Понятие личности в аспектах нормы и патологии // Психология личности в трудах отечественных психологов. - СПб, Питер, 2000. - С. 34-39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52. Мясищев В.Н. Структура личности и отношение человека к действительности / Тексты / Под ред. Ю.Б. Гиппенрейтер, А.А. Пузырея. - М., МГУ, 1982.-С. 35-38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53. Психология личности. Тексты / Под ред. Ю.Б. Гиппенрейтер, А.А. Пузырея. - М., МГУ, 1982.-С. 35-38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54. Наумова Н.Ф. Социологические и психологические аспекты целенаправленного поведения. - М., 1988. -199 с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55. Непомнящая Н.И. Ценность как центральный компонент психологической структуры личности // Вопр. психол. -1980.- № 1. - С. 22-30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56. Оллпорт Г. Личность в психологии / Пер. с англ. - М., КСП+, СПб., Ювента, 1998. – 345 с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57. Олпорт Г. Принцип «редукции напряжения» // Психология личности. Тексты / Под ред. Ю.Б. Гиппенрейтер, АЛ. Пузырея. - М, МГУ, 1982. - С. 106-107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58. Ольшанский В.Б. Личность и социальные ценности // Социология в СССР. Т. 1. - М., 1965.-С. 471-511.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59. Пантилеев СР. Методика исследования самоотношения. - М., Смысл, 1993. - 32 с. Пантелеев СР. Методы измерения локуса контроля // Общая психодиагностика М., 1987. 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60. Парыгин БД. Основы социально-психологической теории. М., Мысль, 1971. 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61. Петровская Л.А. Теоретические и методологические проблемы социально-психологического тренинга. - М, 1982. -168 с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62. Петровский А.В. Вопросы истории и теории психологии: Избранные труды. - М., Педагогика, 1984. - 272 с.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63. Петровский А.В. Теория личности с позиций категориального анализа психологии // Психология личности в трудах отечественных психологов. - СПб, Питер, 2000. - С. 75-83. 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64. Платонов К.К. Структура и развитие личности. - М., Наука, 1986. - 254 с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65. Психология личности. Тексты / Под. ред Ю.Б. Гиппенрейтер, А.А. Пузырея. - М., МГУ, 1982.-288 с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66. Психология развивающейся личности / Под ред. А.В. Петровского. - М., 1987. - 240 с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67. Психология. Словарь / Под общ. ред. А.В. Петровского, М.Г. Ярошевского. - 2-е изд., - М, 1990.-494 с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68. Рубинштейн С.Л. Основы общей психологии, в 2-х т. Т. 2. - М., 1989. - 328 с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69. Рубинштейн С Л. Проблемы общей психологии. 2-е изд. - М., 1976. - 416 с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70. Рудестам К. Групповая психотерапия / Пер. с англ. - СПб, Питер Ком, 1998. - 384 с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71. Рыбалко Е.А. Становление личности // Социальная психология личности. - Л., 1974. - С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72.Саватье С. Гештальт - это младенец / Ред. Д.Н.Хломова. М., 1982. 73.Тараскина Ю.В. Методика диагностики родительского отношения (методика включенного конфликта). Автореф. дис. М., 1992.</w:t>
      </w:r>
    </w:p>
    <w:p>
      <w:pPr>
        <w:pStyle w:val="Normal"/>
        <w:tabs>
          <w:tab w:val="clear" w:pos="720"/>
          <w:tab w:val="left" w:pos="1006" w:leader="none"/>
        </w:tabs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74.Филлипова Г. Г. Материнство и основные аспекты его исследования в психологии//Вопросы психологии, 2001. - № 2 - С. 22- 37.</w:t>
      </w:r>
    </w:p>
    <w:p>
      <w:pPr>
        <w:pStyle w:val="Normal"/>
        <w:tabs>
          <w:tab w:val="clear" w:pos="720"/>
          <w:tab w:val="left" w:pos="1006" w:leader="none"/>
        </w:tabs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75. Филлипова Г. Г. Материнство: сравнительно - психологический подход //Психологический журнал, 1999. -Т. 20-№5.-С.81-88.</w:t>
      </w:r>
    </w:p>
    <w:p>
      <w:pPr>
        <w:pStyle w:val="Normal"/>
        <w:tabs>
          <w:tab w:val="clear" w:pos="720"/>
          <w:tab w:val="left" w:pos="11705" w:leader="none"/>
        </w:tabs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76. Филиппова Г.Г. Образ мира и мотивационные основы материнства //Проблемы изучения и развития личности дошкольника. Пермь, 1995. С. 31-36. </w:t>
      </w:r>
    </w:p>
    <w:p>
      <w:pPr>
        <w:pStyle w:val="Normal"/>
        <w:tabs>
          <w:tab w:val="clear" w:pos="720"/>
          <w:tab w:val="left" w:pos="1006" w:leader="none"/>
        </w:tabs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77. Филиппова Г.Г. Психологические особенности ранней беременности и их влияние на развитие репродуктивного поведения//Социальная дезадаптация: нарушения поведения у детей и подростков. Мат. Росс.н-практ. конф., 1996. - 205с.</w:t>
      </w:r>
    </w:p>
    <w:p>
      <w:pPr>
        <w:pStyle w:val="Normal"/>
        <w:tabs>
          <w:tab w:val="clear" w:pos="720"/>
          <w:tab w:val="left" w:pos="1006" w:leader="none"/>
        </w:tabs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78. Филиппова Г. Г. Психология материнства: Учебное пособие. - М.: Изд-во Института Психотерапии, 2002. - 240с.</w:t>
      </w:r>
    </w:p>
    <w:p>
      <w:pPr>
        <w:pStyle w:val="Normal"/>
        <w:tabs>
          <w:tab w:val="clear" w:pos="720"/>
          <w:tab w:val="left" w:pos="1006" w:leader="none"/>
        </w:tabs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79. Хорни К. Психология женщины. - М., 1997. - 146с.</w:t>
      </w:r>
    </w:p>
    <w:p>
      <w:pPr>
        <w:pStyle w:val="Normal"/>
        <w:tabs>
          <w:tab w:val="clear" w:pos="720"/>
          <w:tab w:val="left" w:pos="11705" w:leader="none"/>
        </w:tabs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80. Хроник А., Хроник Е. В главных ролях: вы, ты, я. Психология значимых отношений; Мыс. 1989.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1. Цесфонтейнес Л.Г. Ценностные ориентации на различных этапах развития личности. \автореф. дисс. канд. психол. наук. - СПб., 1994. - 27 с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32"/>
          <w:lang w:val="en-US" w:eastAsia="en-US"/>
        </w:rPr>
      </w:pPr>
      <w:r>
        <w:rPr>
          <w:bCs/>
          <w:color w:val="000000"/>
          <w:sz w:val="28"/>
          <w:szCs w:val="32"/>
          <w:lang w:val="en-US" w:eastAsia="en-US"/>
        </w:rPr>
        <w:t>Приложения</w:t>
      </w:r>
    </w:p>
    <w:p>
      <w:pPr>
        <w:pStyle w:val="Style14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32"/>
          <w:lang w:val="en-US" w:eastAsia="en-US"/>
        </w:rPr>
      </w:pPr>
      <w:r>
        <w:rPr>
          <w:b w:val="false"/>
          <w:bCs w:val="false"/>
          <w:color w:val="000000"/>
          <w:sz w:val="28"/>
          <w:szCs w:val="32"/>
          <w:lang w:val="en-US" w:eastAsia="en-US"/>
        </w:rPr>
      </w:r>
    </w:p>
    <w:p>
      <w:pPr>
        <w:pStyle w:val="Style14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1. Карта обследования № _____</w:t>
      </w:r>
    </w:p>
    <w:p>
      <w:pPr>
        <w:pStyle w:val="Normal"/>
        <w:numPr>
          <w:ilvl w:val="0"/>
          <w:numId w:val="8"/>
        </w:numPr>
        <w:snapToGrid w:val="true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Идентифицирующие данные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Фамилия _______________ Имя ____________ Отчество ________________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Дата рождения ______________________ 3.Возраст (полных лет) ________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Пол _____ 5.Место работы _________________________________________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Профессия, должность ____________________________________________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7.Образование </w:t>
      </w:r>
      <w:r>
        <w:rPr>
          <w:color w:val="000000"/>
          <w:sz w:val="28"/>
          <w:lang w:val="en-US" w:eastAsia="en-US"/>
        </w:rPr>
        <w:t>(нужное подчеркнуть) 7.1.Неполное среднее 7.2.Среднее. 7.3.Среднее специальное 7.4.Незаконченное высшее 7.5.Высшее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8.Социальная группа </w:t>
      </w:r>
      <w:r>
        <w:rPr>
          <w:color w:val="000000"/>
          <w:sz w:val="28"/>
          <w:lang w:val="en-US" w:eastAsia="en-US"/>
        </w:rPr>
        <w:t>(нужное подчеркнуть) 8.1.Учащаяся (школы, ПТУ, техникума) 8.2.Студентка ВУЗа, 8.3.Рабочая 8.4.Служащая 8.5.Предприниматель 8.6.Домохозяйка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.Домашний адрес __________________________________ 10.Тел. ________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1.Семейное положение </w:t>
      </w:r>
      <w:r>
        <w:rPr>
          <w:color w:val="000000"/>
          <w:sz w:val="28"/>
          <w:lang w:val="en-US" w:eastAsia="en-US"/>
        </w:rPr>
        <w:t>(нужное подчеркнуть)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11.1.Не замужем 11.2.Состоит в гражданском браке 11.3.Состоит в зарегистрированном браке 11.4.Разведена 11.5.Вдова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2.Полный диагноз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_________________________________________________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Образ «идеальной» женщины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64.Женщина должна быть </w:t>
      </w:r>
      <w:r>
        <w:rPr>
          <w:color w:val="000000"/>
          <w:sz w:val="28"/>
          <w:lang w:val="en-US" w:eastAsia="en-US"/>
        </w:rPr>
        <w:t>(нужное подчеркнуть)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64.1. Интеллигентной, умной 64.2. Иметь высшее образование 64.3. Аккуратной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64.4. На работе занимать руководящую должность 64.5. Быть независимой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64.6. Иметь возможность самореализации 64.7. Свободной 64.8. Высокомерной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64.9. Гордой 64.10. Самостоятельной 64.11. Лидером 64.12. Деловой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64.13. Общительной, иметь много друзей и знакомых 64.14.Современной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64.15. Целеустремлённой 64.16. Волевой 64.17. Модной 64.18.Домашней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64.19. Хозяйственной 64.20.Уютной 64.21. Любящий 64.22. Здоровой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64.23. Верной, надёжной 64.24. Уравновешенной 64.25. Понимающей, внимательной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64.26.Красивой 64.27.Сексуальной 64.28.Заботливой 64.29.Домохозяйкой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64.30. Семейной 64.31.Доброй 64.32. Экономной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64.33. Другие качества </w:t>
      </w:r>
      <w:r>
        <w:rPr>
          <w:color w:val="000000"/>
          <w:sz w:val="28"/>
          <w:szCs w:val="28"/>
          <w:lang w:val="en-US" w:eastAsia="en-US"/>
        </w:rPr>
        <w:t xml:space="preserve">65.Плохо, когда женщина </w:t>
      </w:r>
      <w:r>
        <w:rPr>
          <w:color w:val="000000"/>
          <w:sz w:val="28"/>
          <w:lang w:val="en-US" w:eastAsia="en-US"/>
        </w:rPr>
        <w:t>(нужное подчеркнуть)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65.1. Имеет вредные привычки 65.2. Малообщительна.65.3. Социально неуспешна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65.4. Малообразованна 65.5. От кого – то зависит 65.6. Закомплексованна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65.7. Не имеет семьи 65.8. Не реализовала себя в профессии, карьере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65.9. Уделяет ребёнку недостаточно времени 65.10. Уделяет недостаточно времени профессиональной деятельности 65.11.Мало путешествовала 65.12. Несовременна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65.13 Другие качества </w:t>
      </w:r>
      <w:r>
        <w:rPr>
          <w:color w:val="000000"/>
          <w:sz w:val="28"/>
          <w:szCs w:val="28"/>
          <w:lang w:val="en-US" w:eastAsia="en-US"/>
        </w:rPr>
        <w:t xml:space="preserve">66.Для общения с ребёнком наиболее благоприятный период (возраст ребёнка) </w:t>
      </w:r>
      <w:r>
        <w:rPr>
          <w:color w:val="000000"/>
          <w:sz w:val="28"/>
          <w:lang w:val="en-US" w:eastAsia="en-US"/>
        </w:rPr>
        <w:t>(нужное подчеркнуть)</w:t>
      </w:r>
    </w:p>
    <w:p>
      <w:pPr>
        <w:pStyle w:val="33"/>
        <w:spacing w:lineRule="auto" w:line="360" w:before="0" w:after="0"/>
        <w:ind w:firstLine="709"/>
        <w:jc w:val="both"/>
        <w:rPr/>
      </w:pPr>
      <w:r>
        <w:rPr>
          <w:sz w:val="28"/>
          <w:szCs w:val="24"/>
          <w:lang w:val="en-US" w:eastAsia="en-US"/>
        </w:rPr>
        <w:t>66.1. Поздние сроки беременности 66.2. Ребёнок до года 66.3. Ребёнок 2 –3 года</w:t>
      </w:r>
    </w:p>
    <w:p>
      <w:pPr>
        <w:pStyle w:val="33"/>
        <w:spacing w:lineRule="auto" w:line="360" w:before="0" w:after="0"/>
        <w:ind w:firstLine="709"/>
        <w:jc w:val="both"/>
        <w:rPr/>
      </w:pPr>
      <w:r>
        <w:rPr>
          <w:sz w:val="28"/>
          <w:szCs w:val="24"/>
          <w:lang w:val="en-US" w:eastAsia="en-US"/>
        </w:rPr>
        <w:t>66.4. Ребёнок 3 – 6 лет 66.5. Ребёнок 7 –10 лет 66.6. Подросток</w:t>
      </w:r>
    </w:p>
    <w:p>
      <w:pPr>
        <w:pStyle w:val="33"/>
        <w:spacing w:lineRule="auto" w:line="360" w:before="0" w:after="0"/>
        <w:ind w:firstLine="709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t>66.7. Взрослый человек</w:t>
      </w:r>
    </w:p>
    <w:p>
      <w:pPr>
        <w:pStyle w:val="Heading4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Опросник готовности и понимание женщиной ролевой функции материнства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7.Укажите основную причину вашего желания родить ребёнка 68.Какого рода психологическую помощь вы хотели бы получить в период беременности?</w:t>
      </w:r>
      <w:r>
        <w:rPr>
          <w:color w:val="000000"/>
          <w:sz w:val="28"/>
          <w:szCs w:val="24"/>
          <w:lang w:val="en-US" w:eastAsia="en-US"/>
        </w:rPr>
        <w:t xml:space="preserve"> (нужное подчеркнуть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68.1.Получение психологической информации по вопросам беременности, родов, послеродового периода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68.2.Получение информации по вопросам воспитания и развития ребенка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68.3.Устранения страха перед предстоящими родами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68.4.Адаптация к своей роли матери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68.5.Улучшение взаимоотношений с отцом ребенка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68.6.Помощь в решении проблем связанных с профессиональной (учебной) деятельностью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68.7.Другое 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9.Кто информировал вас по вопросам сексуальных отношений?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69.1.Родители 69.2.Школьные учителя 69.3.Подруги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69.4.Половой партнер 69.5.Литература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70.С какими трудностями сталкивается женщина в процессе воспитания ребёнка? </w:t>
      </w:r>
      <w:r>
        <w:rPr>
          <w:color w:val="000000"/>
          <w:sz w:val="28"/>
          <w:szCs w:val="24"/>
          <w:lang w:val="en-US" w:eastAsia="en-US"/>
        </w:rPr>
        <w:t>(нужное подчеркнуть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70.1.Утомление, усталость 70.2.Нехватка материальных средств 70.3.Отсутствие помощи от членов семьи 70.4.Отсутствие помощи со стороны государства. 70.5.Недостаточная психологическая помощь. 70.6.Недостаточная медицинская помощь 70.7.Отсутствие специальных знаний. 70.8.Слабая поддержка мужчины 70.9.Недоступность детских дошкольных учреждений: ясли, сад 70.10.Низкий уровень образовательных услуг (неудовлетворительная работа учебных заведений: школа, гимназия, лицей) 70.11.Бытовые неурядицы 70.12.Тревога за благополучие ребёнка 70.13.Ухудшение своего здоровья 70.14.Осложнение личной жизни женщины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70.15.Другое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71.Какие преимущества дает женщине материнство? </w:t>
      </w:r>
      <w:r>
        <w:rPr>
          <w:color w:val="000000"/>
          <w:sz w:val="28"/>
          <w:szCs w:val="24"/>
          <w:lang w:val="en-US" w:eastAsia="en-US"/>
        </w:rPr>
        <w:t>(нужное подчеркнуть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71.1.Повторить в ребёнке любимого мужчину и себя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71.2.Положительные эмоции, чувство полноценности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71.3.Возможность привлечь мужчину, вынудить партнёра жениться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71.4.Возможность укрепить отношения в семье, привязать к себе партнёра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71.5.Гарантии на будущее 71.6.Воспитание наследника 71.7.Самореализация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71.8.Нет ощущения одиночества, есть о ком заботиться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71.9.«Родить полезно для здоровья»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71.10.Другое </w:t>
      </w:r>
      <w:r>
        <w:rPr>
          <w:color w:val="000000"/>
          <w:sz w:val="28"/>
          <w:lang w:val="en-US" w:eastAsia="en-US"/>
        </w:rPr>
        <w:t>72.В какой степени вы испытываете необходимость психологической подготовки к родам?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72.1.Не нужно 72.2.Нужно 72.3.Очень нужно 72.4.Затрудняюсь ответить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73.Что значит быть матерью?</w:t>
      </w:r>
      <w:r>
        <w:rPr>
          <w:color w:val="000000"/>
          <w:sz w:val="28"/>
          <w:szCs w:val="24"/>
          <w:lang w:val="en-US" w:eastAsia="en-US"/>
        </w:rPr>
        <w:t xml:space="preserve"> (нужное подчеркнуть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73.1.Выносить беременность и родить ребёнка 73.2.Испытовать чувство общности с ребенком 73.3.Воспитывать ребенка 73.4.Обеспечить его будущее 73.5.Кормить и одевать ребенка 73.6.Создать ребёнку условия для развития его личности 73.7.Любить своего ребёнка 73.8.Обеспечить ребенку социальную защиту 73.9.Тревожиться за судьбу ребёнка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73.10.Другое </w:t>
      </w:r>
      <w:r>
        <w:rPr>
          <w:color w:val="000000"/>
          <w:sz w:val="28"/>
          <w:lang w:val="en-US" w:eastAsia="en-US"/>
        </w:rPr>
        <w:t>74.Как может проявляться готовность женщины к материнству?</w:t>
      </w:r>
      <w:r>
        <w:rPr>
          <w:color w:val="000000"/>
          <w:sz w:val="28"/>
          <w:szCs w:val="24"/>
          <w:lang w:val="en-US" w:eastAsia="en-US"/>
        </w:rPr>
        <w:t xml:space="preserve"> (нужное подчеркнуть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74.1.Интерес к чужим детям. 74.2.Покупка детских вещей и литературы, посвященной воспитанию ребенка 74.3.Обдумывание планов воспитания будущего ребенка 74.4.Мечты о счастливой семье: заботливый, любящий муж и трогательный ребёнок 74.5.Желание скрасить одиночество 74.6.Желание самореализации 74.7.Поиск смысла жизни, и обретение его в материнстве 74.8.Осознанный выбор женщины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74.9. Другое </w:t>
      </w:r>
    </w:p>
    <w:p>
      <w:pPr>
        <w:pStyle w:val="Heading4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75.Шкала вашей готовности к материнству (Укажите на 100 бальной шкале, насколько вы готовы быть матерью (в процентах))</w:t>
      </w:r>
    </w:p>
    <w:p>
      <w:pPr>
        <w:pStyle w:val="Heading4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76.Какие черты соответствуют образу «идеального» ребенка, о котором вы мечтали во время беременности?</w:t>
      </w:r>
      <w:r>
        <w:rPr>
          <w:b w:val="false"/>
          <w:color w:val="000000"/>
          <w:lang w:val="en-US" w:eastAsia="en-US"/>
        </w:rPr>
        <w:t xml:space="preserve"> </w:t>
      </w:r>
      <w:r>
        <w:rPr>
          <w:b w:val="false"/>
          <w:bCs w:val="false"/>
          <w:color w:val="000000"/>
          <w:lang w:val="en-US" w:eastAsia="en-US"/>
        </w:rPr>
        <w:t>(нужное подчеркнуть)</w:t>
      </w:r>
    </w:p>
    <w:p>
      <w:pPr>
        <w:pStyle w:val="33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76.1.Обладает навыками самообслуживания 76.2.Спокойный 76.3.Добрый 76.4.Радостный 76.5.Активный 76.6.Самостоятельный 76.7.Большой 76.8.Любимый 76.9.Хороший 76.10.Молчаливый 76.11.Веселый 76.12.Смышлёный 76.13.Послушный 76.14.Ласковый 76.15.Умный 76.16.Способный 76.17.Красивый 76.18.Здоровый 76.19.Румяный 76.20.Крепыш 76.21.Изящный 76.22.Пухленький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6.23.Несамостоятельный 76.24.Упрямый 76.25.Маленький 76.26.Обиженный 76.27.Грустный 76.28.Агрессивный 76.29.Одинокий 76.30.Пассивный 76.31.Болезненный 76.32.Беспокойный 76.33.Вредный 76.34.Шумный 76.35.Непослушный 76.36.Капризный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76.37.Другое </w:t>
      </w:r>
    </w:p>
    <w:p>
      <w:pPr>
        <w:pStyle w:val="Heading4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77.Какими качествами обладает ваш ребенок?</w:t>
      </w:r>
      <w:r>
        <w:rPr>
          <w:b w:val="false"/>
          <w:color w:val="000000"/>
          <w:lang w:val="en-US" w:eastAsia="en-US"/>
        </w:rPr>
        <w:t xml:space="preserve"> </w:t>
      </w:r>
      <w:r>
        <w:rPr>
          <w:b w:val="false"/>
          <w:bCs w:val="false"/>
          <w:color w:val="000000"/>
          <w:lang w:val="en-US" w:eastAsia="en-US"/>
        </w:rPr>
        <w:t>(нужное подчеркнуть)</w:t>
      </w:r>
    </w:p>
    <w:p>
      <w:pPr>
        <w:pStyle w:val="33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77.1.Обладает навыками самообслуживания 77.2.Спокойный 77.3.Добрый 77.4.Радостный 77.5.Активный 77.6.Самостоятельный 77.7.Большой 77.8.Любимый 77.9.Хороший 77.10.Молчаливый 77.11.Веселый 371.12.Смышлёный 77.13.Послушный 77.14.Ласковый 77.15.Умный 77.16.Способный 77.17.Красивый 77.18.Здоровый 377.19.Румяный 77.20.Крепыш 77.21.Изящный 77.22.Пухленький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77.23.Несамостоятельный 77.24.Упрямый 77.25.Маленький 77.26.Обиженный 77.27.Грустный 77.28.Агрессивный 77.29.Одинокий 77.30.Пассивный 77.31.Болезненный 77.32.Беспокойный 77.33.Вредный 77.34.Шумный 77.35.Непослушный 77.36.Капризный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77.37.Другое </w:t>
      </w:r>
    </w:p>
    <w:p>
      <w:pPr>
        <w:pStyle w:val="Heading4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lang w:val="en-US" w:eastAsia="en-US"/>
        </w:rPr>
        <w:t>78.Оптимальный стиль воспитания ребенка</w:t>
      </w:r>
      <w:r>
        <w:rPr>
          <w:b w:val="false"/>
          <w:color w:val="000000"/>
          <w:lang w:val="en-US" w:eastAsia="en-US"/>
        </w:rPr>
        <w:t xml:space="preserve"> </w:t>
      </w:r>
      <w:r>
        <w:rPr>
          <w:b w:val="false"/>
          <w:bCs w:val="false"/>
          <w:color w:val="000000"/>
          <w:lang w:val="en-US" w:eastAsia="en-US"/>
        </w:rPr>
        <w:t>(нужное подчеркнуть)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8.1.«Мягкое» воспитание: кормление по потребности ребенка, чаще брать его на руки, много разговаривать с ребёнком, употребляя ласковые слова, баловать малыша, много играть с ним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8.2.«Партнерское» воспитание: уважение к индивидуальности ребёнка, общение с ним на равных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8.3.«Строгое» воспитание: кормление по часам, приучение ребёнка к самостоятельности, формальное общение по ситуации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8.4.«Либеральное» воспитание: нет четко установленной стратегии воспитания, действия по обстоятельствам и настроению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9.Чем вы будете руководствоваться при выборе стратегии воспитания ребенка или вырабатывая стиль своих семейных взаимоотношений?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9.1.Копирование родительской семьи 79.2.Стратегия прямо противоположенная родительской семье 79.3.Использование опыта семьи мужа 79.4.Своя собственная стратегия (использование личного опыта, опыта сверстников, литературы, советов психолога)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79.5.Другое </w:t>
      </w:r>
      <w:r>
        <w:rPr>
          <w:bCs/>
          <w:color w:val="000000"/>
          <w:sz w:val="28"/>
          <w:szCs w:val="28"/>
          <w:lang w:val="en-US" w:eastAsia="en-US"/>
        </w:rPr>
        <w:t>Опросник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мотивации к деторождению (Мамышева Н.Л.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0.Отметьте, пожалуйста, главную причину Вашего желания иметь ребёнка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0.1.Стремление сохранить семью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0.2.Желание другого супруга иметь ребёнка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0.3.Боязнь прерывания беременности в связи с состоянием здоровья матери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0.4.Собственное желание иметь ребёнка вопреки желанию супруга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0.5.Обоюдное желание супругов иметь ребёнк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80.6. Другое </w:t>
      </w:r>
      <w:r>
        <w:rPr>
          <w:bCs/>
          <w:color w:val="000000"/>
          <w:sz w:val="28"/>
          <w:szCs w:val="28"/>
          <w:lang w:val="en-US" w:eastAsia="en-US"/>
        </w:rPr>
        <w:t>IX.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Особенности религиозных и культуральных предпочтений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1.Вы суеверны? (верите в дурные приметы, предзнаменования?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81.1.Да 81.2.Нет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2.Являетесь ли вы атеисткой? (верите ли вы в Бога?) (нужное подчеркнуть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82.1.Да 82.2.Нет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3.Каким религиям вы больше симпатизируете? (нужное подчеркнуть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83.1.Православие 83.2.Католицизм 83.3.Протестантизм 83.4.Мусульманство 83.5.Буддизм 83.6.Иудаизм 83.7.Другое 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4.Культурам каких стран вы больше симпатизируете? (нужное подчеркнуть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4.1.Западная Европа (Германия, Франция, Англия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4.2.Восточная Европа (Польша, Словакия, Чехия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4.3.Дальний восток (Япония, Китай, Корея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4.4.Средний Восток (Турция, Иран, Пакистан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84.5.Традиционная культура России 84.6.США</w:t>
      </w:r>
    </w:p>
    <w:p>
      <w:pPr>
        <w:pStyle w:val="Heading4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84.7.Другое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X.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 xml:space="preserve">Опросник изучения опыта материнства </w:t>
      </w:r>
      <w:r>
        <w:rPr>
          <w:color w:val="000000"/>
          <w:sz w:val="28"/>
          <w:szCs w:val="28"/>
          <w:lang w:val="en-US" w:eastAsia="en-US"/>
        </w:rPr>
        <w:t>(заполняется повторнородящими женщинами)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5.Какие впечатления у Вас остались от первой беременности?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5.1.Плохие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5.2.Не очень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5.3.Нормальные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5.4.Хорошие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5.5.Счастье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85.6.Другое 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6.Какой у вас будет стиль общения и воспитания второго ребёнка?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6.1.Своего второго ребенка я буду воспитывать, так же как и первого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6.2.Более мягкий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6.3.Более жесткий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6.4.Другое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7.Как долго вы собираетесь находиться в отпуске по уходу за ребёнком?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7.1.Столько же, сколько в отпуске по уходу за первым ребенком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7.2.Менее положенного срока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7.3.Положенный срок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7.4.Более положенного срока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7.5.Другое88.Продолжите следующие предложения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88.1.В период второй беременности 88.2.Мой второй ребенок 88.3.Воспитывая своего второго ребенка 88.4.Второй ребенок, это 88.5.Быть матерью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88.6.Ребенок для женщины 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Методика «Ценностные ориентации» (М. Рокич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210"/>
        <w:gridCol w:w="222"/>
        <w:gridCol w:w="193"/>
        <w:gridCol w:w="239"/>
        <w:gridCol w:w="175"/>
        <w:gridCol w:w="258"/>
        <w:gridCol w:w="159"/>
        <w:gridCol w:w="276"/>
        <w:gridCol w:w="143"/>
        <w:gridCol w:w="294"/>
        <w:gridCol w:w="112"/>
        <w:gridCol w:w="11"/>
        <w:gridCol w:w="313"/>
        <w:gridCol w:w="104"/>
        <w:gridCol w:w="332"/>
        <w:gridCol w:w="88"/>
        <w:gridCol w:w="347"/>
        <w:gridCol w:w="74"/>
        <w:gridCol w:w="362"/>
        <w:gridCol w:w="43"/>
        <w:gridCol w:w="11"/>
        <w:gridCol w:w="423"/>
        <w:gridCol w:w="49"/>
        <w:gridCol w:w="428"/>
        <w:gridCol w:w="35"/>
        <w:gridCol w:w="8"/>
        <w:gridCol w:w="432"/>
        <w:gridCol w:w="39"/>
        <w:gridCol w:w="438"/>
        <w:gridCol w:w="26"/>
        <w:gridCol w:w="8"/>
        <w:gridCol w:w="443"/>
        <w:gridCol w:w="29"/>
        <w:gridCol w:w="447"/>
        <w:gridCol w:w="17"/>
        <w:gridCol w:w="6"/>
        <w:gridCol w:w="454"/>
        <w:gridCol w:w="19"/>
        <w:gridCol w:w="458"/>
        <w:gridCol w:w="13"/>
        <w:gridCol w:w="8"/>
        <w:gridCol w:w="456"/>
        <w:gridCol w:w="15"/>
      </w:tblGrid>
      <w:tr>
        <w:trPr>
          <w:trHeight w:val="23" w:hRule="atLeast"/>
        </w:trPr>
        <w:tc>
          <w:tcPr>
            <w:tcW w:w="934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en-US" w:eastAsia="en-US"/>
              </w:rPr>
              <w:t>Терминальные ценности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ест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ценности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карточки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en-US" w:eastAsia="en-US"/>
              </w:rPr>
              <w:t>Инструментальные ценности</w:t>
            </w:r>
          </w:p>
        </w:tc>
      </w:tr>
      <w:tr>
        <w:trPr>
          <w:trHeight w:val="23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ест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ценности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</w:t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карточки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опрос 1. «В каком порядке и в какой степени (в процентах) реализованы данные ценности в Вашей жизни?»</w:t>
            </w:r>
          </w:p>
        </w:tc>
      </w:tr>
      <w:tr>
        <w:trPr>
          <w:trHeight w:val="23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ест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ценности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</w:t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карточки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en-US" w:eastAsia="en-US"/>
              </w:rPr>
              <w:t>Степен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еализации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  <w:lang w:val="en-US" w:eastAsia="en-US"/>
              </w:rPr>
              <w:t>Вопрос 2. «Как бы Вы расположили эти ценности, если бы стали таким, каким мечтали?»</w:t>
            </w:r>
          </w:p>
        </w:tc>
      </w:tr>
      <w:tr>
        <w:trPr>
          <w:trHeight w:val="23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ест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ценности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</w:t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карточки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опрос 3. «Как это сделали бы Вы 5 или 10 лет назад?»</w:t>
            </w:r>
          </w:p>
        </w:tc>
      </w:tr>
      <w:tr>
        <w:trPr>
          <w:trHeight w:val="23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ест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ценности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</w:t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карточки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опрос 4. «Как это сделали бы Вы через 5 или 10 лет?»</w:t>
            </w:r>
          </w:p>
        </w:tc>
      </w:tr>
      <w:tr>
        <w:trPr>
          <w:trHeight w:val="23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ест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ценности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</w:t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карточки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"/>
        <w:ind w:firstLine="709"/>
        <w:jc w:val="both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 xml:space="preserve">Инструкции </w:t>
      </w:r>
    </w:p>
    <w:p>
      <w:pPr>
        <w:pStyle w:val="Subtitle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еред Вами ряд вопросов, которые помогут определить некоторые свойства вашей личности. Здесь не может быть ответов «правильных» или «ошибочных». Люди различны и каждый может высказать свое мнение. Отвечать надо как можно точнее, но не слишком медленно, приблизительно 5 – 6 вопросов за минуту. Если Вам что-нибудь не ясно, спросите экспериментатора. Когда будете отвечать на вопросы, все время помните четыре основных правила:</w:t>
      </w:r>
    </w:p>
    <w:p>
      <w:pPr>
        <w:pStyle w:val="Subtitle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Не нужно много времени тратить на обдумывание ответов. Давайте тот ответ, который первый приходит вам в голову.</w:t>
      </w:r>
    </w:p>
    <w:p>
      <w:pPr>
        <w:pStyle w:val="Subtitle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Старайтесь не прибегать слишком часто к промежуточным и неопределенным ответам типа «не знаю», «нечто среднее» и т.п.</w:t>
      </w:r>
    </w:p>
    <w:p>
      <w:pPr>
        <w:pStyle w:val="Subtitle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Обязательно отвечайте на все вопросы подряд, ничего не пропуская.</w:t>
      </w:r>
    </w:p>
    <w:p>
      <w:pPr>
        <w:pStyle w:val="Subtitle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4.Отвечайте честно и искренне. Не старайтесь произвести хорошее впечатление своими ответами, они должны соответствовать действительности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Методика «Ценностные ориентации» (М. Рокич)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ценностных ориентации определяет содержательную сторону направленности личности и составляет основу ее отношений к окружающему миру, к другим людям, к себе самой, основу мировоззрения и ядро мотивации жизненной активности, основу жизненной концепции и «философии жизни»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ее распространенной в настоящее время является методика изучения ценностных ориентации М. Рокича, основанная на прямом ранжировании списка ценностей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Инструкция:</w:t>
      </w:r>
      <w:r>
        <w:rPr>
          <w:color w:val="000000"/>
          <w:sz w:val="28"/>
          <w:szCs w:val="28"/>
          <w:lang w:val="en-US" w:eastAsia="en-US"/>
        </w:rPr>
        <w:t xml:space="preserve"> «Сейчас Вам будет предъявлен набор из 18 карточек с обозначением ценностей. Ваша задача — разложить их по порядку значимости для Вас как принципов, которыми Вы руководствуетесь в Вашей жизни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ждая ценность написана на отдельной карточке. Внимательно изучите карточки и, выбрав ту, которая для Вас наиболее значима, поместите ее на первое место. Затем выберите вторую по значимости ценность и поместите ее вслед за первой. Затем проделайте то же со всеми оставшимися карточками. Наименее важная останется последней и займет 18 место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работайте не спеша, вдумчиво. Если в процессе работы Вы измените свое мнение, то можете исправить свои ответы, поменяв карточки местами. Конечный результат должен отражать Вашу истинную позицию»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Стимульный материал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Список А (терминальные ценности):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рточка 1. Активная деятельная жизнь (полнота и эмоциональная насыщенность жизни);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рточка 2. Жизненная мудрость (зрелость суждений и здравый смысл, достигаемые жизненным опытом);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рточка 3.Здоровье (физическое и психическое);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рточка 4. Интересная работа;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рточка 5. Красота природы и искусства (переживание прекрасного в природе и в искусстве);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рточка 6. Любовь (духовная и физическая близость с любимым человеком);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рточка 7. Материально обеспеченная жизнь (отсутствие материальных затруднений);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рточка 8. Наличие хороших и верных друзей;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рточка 9. Общественное призвание (уважение окружающих, коллектива, товарищей по работе);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рточка 10. Познание (возможность расширения своего образования, кругозора, общей культуры, интеллектуальное развитие);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рточка 11. Продуктивная жизнь (максимально полное использование своих возможностей, сил и способностей);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рточка 12. Развитие (работа над собой, постоянное физическое и духовное совершенствование);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рточка 13. Развлечения (приятное, необременительное времяпрепровождение, отсутствие обязанностей);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рточка 14. Свобода (самостоятельность, независимость в суждениях и поступках);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рточка 15. Счастливая семейная жизнь;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рточка 16. Счастье других (благосостояние, развитие и совершенствование других людей, всего народа, человечества в целом);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рточка 17. Творчество (возможность творческой деятельности);</w:t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арточка 18. Уверенность в себе (внутренняя гармония, свобода от внутренних противоречий, сомнений)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Список Б (инструментальные ценности):</w:t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арточка 1. Аккуратность (чистоплотность), умение содержать в порядке вещи, порядок в делах;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рточка 2. Воспитанность (хорошие манеры);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рточка 3. Высокие запросы (высокие требования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 жизни и высокие притязания);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рточка 4. Жизнерадостность (чувство юмора);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рточка 5. Исполнительность (дисциплинированность);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рточка 6. Независимость (способность действовать самостоятельно, решительно);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рточка 7. Непримиримость к недостаткам в себе и других;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рточка 8. Образованность (широта знаний, высокая общая культура);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рточка 9. Ответственность (чувство долга, умение держать свое слово);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рточка 10. Рационализм (умение здраво и логично мыслить, принимать обдуманные, рациональные решения);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рточка 11. Самоконтроль (сдержанность, самодисциплина);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рточка 12. Смелость в отстаиваниях своего мнения, взглядов;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рточка 13. Твердая воля (умение настоять на своем, не отступать перед трудностями);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рточка 14. Терпимость (к взглядам и мнениям других, умение прощать другим их ошибки и заблуждения);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рточка 15. Широта взглядов (умение понять чужую точку зрения, уважать иные вкусы, обычаи, привычки);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рточка 16. Честность (правдивость, искренность);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рточка 17. Эффективность в делах (трудолюбие, продуктивность в работе);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рточка 18. Чуткость (заботливость).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Инструкция:</w:t>
      </w:r>
      <w:r>
        <w:rPr>
          <w:color w:val="000000"/>
          <w:sz w:val="28"/>
          <w:szCs w:val="28"/>
          <w:lang w:val="en-US" w:eastAsia="en-US"/>
        </w:rPr>
        <w:t xml:space="preserve"> «Теперь, после выполнения основной серии, пожалуйста, ранжируйте карточки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писка А (терминальные ценности), отвечая на следующие вопросы»:</w:t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опрос 1. «В каком порядке и в какой степени (в процентах) реализованы данные ценности в Вашей жизни?»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 2. «Как бы Вы расположили эти ценности, если бы стали таким, каким мечтали?»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 3. «Как это сделали бы Вы 5 или 10 лет назад?»</w:t>
      </w:r>
    </w:p>
    <w:p>
      <w:pPr>
        <w:pStyle w:val="Normal"/>
        <w:widowControl w:val="false"/>
        <w:autoSpaceDE w:val="false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 4. «Как это сделали бы Вы через 5 или 10 лет?»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55"/>
        </w:tabs>
        <w:ind w:left="555" w:hanging="375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525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9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napToGrid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napToGrid w:val="true"/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napToGrid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true"/>
      <w:spacing w:before="0" w:after="0"/>
      <w:outlineLvl w:val="3"/>
    </w:pPr>
    <w:rPr>
      <w:b/>
      <w:bC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napToGrid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true"/>
      <w:spacing w:lineRule="auto" w:line="360" w:before="0" w:after="0"/>
      <w:jc w:val="center"/>
      <w:outlineLvl w:val="5"/>
    </w:pPr>
    <w:rPr>
      <w:spacing w:val="20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napToGrid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napToGrid w:val="tru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napToGrid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6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napToGrid w:val="true"/>
      <w:spacing w:lineRule="auto" w:line="360" w:before="0" w:after="0"/>
      <w:jc w:val="center"/>
      <w:outlineLvl w:val="0"/>
    </w:pPr>
    <w:rPr>
      <w:spacing w:val="20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napToGrid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napToGrid w:val="true"/>
      <w:spacing w:before="0" w:after="120"/>
    </w:pPr>
    <w:rPr>
      <w:color w:val="000000"/>
      <w:sz w:val="16"/>
      <w:szCs w:val="16"/>
    </w:rPr>
  </w:style>
  <w:style w:type="paragraph" w:styleId="Style13">
    <w:name w:val="Текст"/>
    <w:basedOn w:val="Normal"/>
    <w:qFormat/>
    <w:pPr>
      <w:snapToGrid w:val="true"/>
      <w:spacing w:before="0" w:after="0"/>
    </w:pPr>
    <w:rPr>
      <w:rFonts w:ascii="Courier New" w:hAnsi="Courier New" w:cs="Courier New"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snapToGrid w:val="true"/>
      <w:spacing w:lineRule="auto" w:line="480" w:before="0" w:after="120"/>
    </w:pPr>
    <w:rPr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napToGrid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snapToGrid w:val="true"/>
      <w:spacing w:before="0" w:after="0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napToGrid w:val="true"/>
      <w:spacing w:lineRule="auto" w:line="480" w:before="0" w:after="120"/>
      <w:ind w:left="283" w:hanging="0"/>
    </w:pPr>
    <w:rPr>
      <w:sz w:val="20"/>
      <w:szCs w:val="20"/>
    </w:rPr>
  </w:style>
  <w:style w:type="paragraph" w:styleId="H4">
    <w:name w:val="H4"/>
    <w:basedOn w:val="Normal"/>
    <w:next w:val="Normal"/>
    <w:qFormat/>
    <w:pPr>
      <w:keepNext w:val="true"/>
      <w:snapToGrid w:val="true"/>
      <w:outlineLvl w:val="4"/>
    </w:pPr>
    <w:rPr>
      <w:b/>
      <w:bCs/>
    </w:rPr>
  </w:style>
  <w:style w:type="paragraph" w:styleId="34">
    <w:name w:val="Основной текст с отступом 3"/>
    <w:basedOn w:val="Normal"/>
    <w:qFormat/>
    <w:pPr>
      <w:snapToGrid w:val="true"/>
      <w:spacing w:lineRule="auto" w:line="360" w:before="0" w:after="0"/>
      <w:ind w:left="720" w:hanging="0"/>
      <w:jc w:val="both"/>
    </w:pPr>
    <w:rPr>
      <w:sz w:val="28"/>
      <w:szCs w:val="28"/>
    </w:rPr>
  </w:style>
  <w:style w:type="paragraph" w:styleId="Style14">
    <w:name w:val="Название объекта"/>
    <w:basedOn w:val="Normal"/>
    <w:qFormat/>
    <w:pPr>
      <w:snapToGrid w:val="true"/>
      <w:spacing w:before="0" w:after="0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snapToGrid w:val="true"/>
      <w:spacing w:before="0" w:after="0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snapToGrid w:val="true"/>
      <w:spacing w:before="0" w:after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napToGrid w:val="true"/>
      <w:spacing w:before="0" w:after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01:00Z</dcterms:created>
  <dc:creator>User</dc:creator>
  <dc:description/>
  <cp:keywords/>
  <dc:language>en-US</dc:language>
  <cp:lastModifiedBy>Mage</cp:lastModifiedBy>
  <dcterms:modified xsi:type="dcterms:W3CDTF">2011-10-08T03:01:00Z</dcterms:modified>
  <cp:revision>2</cp:revision>
  <dc:subject/>
  <dc:title>Рост интереса к психологическим аспектам беременности и родов, материнства в целом в российской психологической науке сегодня </dc:title>
</cp:coreProperties>
</file>