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Дальневосточный Государственный Технический университет</w:t>
      </w:r>
    </w:p>
    <w:p>
      <w:pPr>
        <w:pStyle w:val="Normal"/>
        <w:spacing w:lineRule="auto" w:line="360"/>
        <w:ind w:firstLine="709"/>
        <w:jc w:val="center"/>
        <w:rPr>
          <w:sz w:val="28"/>
          <w:szCs w:val="28"/>
        </w:rPr>
      </w:pPr>
      <w:r>
        <w:rPr>
          <w:sz w:val="28"/>
          <w:szCs w:val="28"/>
        </w:rPr>
        <w:t>(ДВПИ им. В.В. Куйбышева)</w:t>
      </w:r>
    </w:p>
    <w:p>
      <w:pPr>
        <w:pStyle w:val="Normal"/>
        <w:spacing w:lineRule="auto" w:line="360"/>
        <w:ind w:firstLine="709"/>
        <w:jc w:val="center"/>
        <w:rPr>
          <w:sz w:val="28"/>
          <w:szCs w:val="28"/>
        </w:rPr>
      </w:pPr>
      <w:r>
        <w:rPr>
          <w:sz w:val="28"/>
          <w:szCs w:val="28"/>
        </w:rPr>
        <w:t>Факультет культурной антропологии</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both"/>
        <w:rPr>
          <w:sz w:val="28"/>
          <w:lang w:eastAsia="zh-CN"/>
        </w:rPr>
      </w:pPr>
      <w:r>
        <w:rPr>
          <w:sz w:val="28"/>
          <w:lang w:eastAsia="zh-CN"/>
        </w:rPr>
      </w:r>
    </w:p>
    <w:p>
      <w:pPr>
        <w:pStyle w:val="Normal"/>
        <w:spacing w:lineRule="auto" w:line="360"/>
        <w:ind w:firstLine="709"/>
        <w:jc w:val="both"/>
        <w:rPr>
          <w:sz w:val="28"/>
          <w:lang w:eastAsia="zh-CN"/>
        </w:rPr>
      </w:pPr>
      <w:r>
        <w:rPr>
          <w:sz w:val="28"/>
          <w:lang w:eastAsia="zh-CN"/>
        </w:rPr>
      </w:r>
    </w:p>
    <w:p>
      <w:pPr>
        <w:pStyle w:val="Normal"/>
        <w:spacing w:lineRule="auto" w:line="360"/>
        <w:ind w:firstLine="709"/>
        <w:jc w:val="both"/>
        <w:rPr>
          <w:sz w:val="28"/>
          <w:lang w:eastAsia="zh-CN"/>
        </w:rPr>
      </w:pPr>
      <w:r>
        <w:rPr>
          <w:sz w:val="28"/>
          <w:lang w:eastAsia="zh-CN"/>
        </w:rPr>
      </w:r>
    </w:p>
    <w:p>
      <w:pPr>
        <w:pStyle w:val="Normal"/>
        <w:spacing w:lineRule="auto" w:line="360"/>
        <w:ind w:firstLine="709"/>
        <w:jc w:val="both"/>
        <w:rPr>
          <w:sz w:val="28"/>
          <w:lang w:eastAsia="zh-CN"/>
        </w:rPr>
      </w:pPr>
      <w:r>
        <w:rPr>
          <w:sz w:val="28"/>
          <w:lang w:eastAsia="zh-CN"/>
        </w:rPr>
      </w:r>
    </w:p>
    <w:p>
      <w:pPr>
        <w:pStyle w:val="Normal"/>
        <w:spacing w:lineRule="auto" w:line="360"/>
        <w:ind w:firstLine="709"/>
        <w:jc w:val="both"/>
        <w:rPr>
          <w:sz w:val="28"/>
          <w:lang w:eastAsia="zh-CN"/>
        </w:rPr>
      </w:pPr>
      <w:r>
        <w:rPr>
          <w:sz w:val="28"/>
          <w:lang w:eastAsia="zh-CN"/>
        </w:rPr>
      </w:r>
    </w:p>
    <w:p>
      <w:pPr>
        <w:pStyle w:val="Normal"/>
        <w:spacing w:lineRule="auto" w:line="360"/>
        <w:ind w:firstLine="709"/>
        <w:jc w:val="center"/>
        <w:rPr>
          <w:b/>
          <w:b/>
          <w:sz w:val="28"/>
          <w:szCs w:val="28"/>
          <w:lang w:eastAsia="zh-CN"/>
        </w:rPr>
      </w:pPr>
      <w:r>
        <w:rPr>
          <w:b/>
          <w:sz w:val="28"/>
          <w:szCs w:val="28"/>
          <w:lang w:eastAsia="zh-CN"/>
        </w:rPr>
        <w:t>Проблемы сексуальных отношений и планирования семьи в религиозных обществах</w:t>
      </w:r>
      <w:r>
        <w:br w:type="page"/>
      </w:r>
    </w:p>
    <w:p>
      <w:pPr>
        <w:pStyle w:val="Style16"/>
        <w:spacing w:lineRule="auto" w:line="360" w:before="0" w:after="0"/>
        <w:ind w:firstLine="709"/>
        <w:jc w:val="center"/>
        <w:rPr>
          <w:b/>
          <w:b/>
          <w:sz w:val="28"/>
          <w:szCs w:val="28"/>
        </w:rPr>
      </w:pPr>
      <w:r>
        <w:rPr>
          <w:b/>
          <w:sz w:val="28"/>
          <w:szCs w:val="28"/>
        </w:rPr>
        <w:t>Содержа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rPr>
          <w:sz w:val="28"/>
        </w:rPr>
      </w:pPr>
      <w:r>
        <w:rPr>
          <w:sz w:val="28"/>
        </w:rPr>
        <w:t>Введение</w:t>
      </w:r>
    </w:p>
    <w:p>
      <w:pPr>
        <w:pStyle w:val="Normal"/>
        <w:spacing w:lineRule="auto" w:line="360"/>
        <w:rPr>
          <w:sz w:val="28"/>
        </w:rPr>
      </w:pPr>
      <w:r>
        <w:rPr>
          <w:sz w:val="28"/>
        </w:rPr>
        <w:t>1. Взгляд на сексуальные отношения в религиях мира</w:t>
      </w:r>
    </w:p>
    <w:p>
      <w:pPr>
        <w:pStyle w:val="Normal"/>
        <w:spacing w:lineRule="auto" w:line="360"/>
        <w:rPr>
          <w:sz w:val="28"/>
        </w:rPr>
      </w:pPr>
      <w:r>
        <w:rPr>
          <w:sz w:val="28"/>
        </w:rPr>
        <w:t>1.1 Буддизм</w:t>
      </w:r>
    </w:p>
    <w:p>
      <w:pPr>
        <w:pStyle w:val="Normal"/>
        <w:spacing w:lineRule="auto" w:line="360"/>
        <w:rPr>
          <w:sz w:val="28"/>
        </w:rPr>
      </w:pPr>
      <w:r>
        <w:rPr>
          <w:sz w:val="28"/>
        </w:rPr>
        <w:t>1.2 Христианство</w:t>
      </w:r>
    </w:p>
    <w:p>
      <w:pPr>
        <w:pStyle w:val="Normal"/>
        <w:spacing w:lineRule="auto" w:line="360"/>
        <w:rPr>
          <w:sz w:val="28"/>
        </w:rPr>
      </w:pPr>
      <w:r>
        <w:rPr>
          <w:sz w:val="28"/>
        </w:rPr>
        <w:t>1.3 Иудаизм</w:t>
      </w:r>
    </w:p>
    <w:p>
      <w:pPr>
        <w:pStyle w:val="Normal"/>
        <w:spacing w:lineRule="auto" w:line="360"/>
        <w:rPr>
          <w:sz w:val="28"/>
        </w:rPr>
      </w:pPr>
      <w:r>
        <w:rPr>
          <w:sz w:val="28"/>
        </w:rPr>
        <w:t>1.4 Ислам</w:t>
      </w:r>
    </w:p>
    <w:p>
      <w:pPr>
        <w:pStyle w:val="Normal"/>
        <w:spacing w:lineRule="auto" w:line="360"/>
        <w:rPr>
          <w:sz w:val="28"/>
        </w:rPr>
      </w:pPr>
      <w:r>
        <w:rPr>
          <w:sz w:val="28"/>
        </w:rPr>
        <w:t>1.5 Католицизм</w:t>
      </w:r>
    </w:p>
    <w:p>
      <w:pPr>
        <w:pStyle w:val="Normal"/>
        <w:spacing w:lineRule="auto" w:line="360"/>
        <w:rPr>
          <w:sz w:val="28"/>
        </w:rPr>
      </w:pPr>
      <w:r>
        <w:rPr>
          <w:sz w:val="28"/>
        </w:rPr>
        <w:t>1.6 Протестантизм</w:t>
      </w:r>
    </w:p>
    <w:p>
      <w:pPr>
        <w:pStyle w:val="Normal"/>
        <w:spacing w:lineRule="auto" w:line="360"/>
        <w:rPr/>
      </w:pPr>
      <w:r>
        <w:rPr>
          <w:caps/>
          <w:sz w:val="28"/>
        </w:rPr>
        <w:t>2.</w:t>
      </w:r>
      <w:r>
        <w:rPr>
          <w:sz w:val="28"/>
        </w:rPr>
        <w:t>Религия и секс в перспективе</w:t>
      </w:r>
    </w:p>
    <w:p>
      <w:pPr>
        <w:pStyle w:val="Normal"/>
        <w:spacing w:lineRule="auto" w:line="360"/>
        <w:rPr>
          <w:sz w:val="28"/>
        </w:rPr>
      </w:pPr>
      <w:r>
        <w:rPr>
          <w:sz w:val="28"/>
        </w:rPr>
        <w:t>3.Роль этических представлений при решении проблем секса и репродукции</w:t>
      </w:r>
    </w:p>
    <w:p>
      <w:pPr>
        <w:pStyle w:val="Normal"/>
        <w:spacing w:lineRule="auto" w:line="360"/>
        <w:rPr/>
      </w:pPr>
      <w:r>
        <w:rPr>
          <w:sz w:val="28"/>
        </w:rPr>
        <w:t>3.1 Отношение к средствам контрацепции и абортам</w:t>
      </w:r>
    </w:p>
    <w:p>
      <w:pPr>
        <w:pStyle w:val="Normal"/>
        <w:spacing w:lineRule="auto" w:line="360"/>
        <w:rPr>
          <w:sz w:val="28"/>
        </w:rPr>
      </w:pPr>
      <w:r>
        <w:rPr>
          <w:sz w:val="28"/>
        </w:rPr>
        <w:t>Заключение</w:t>
      </w:r>
    </w:p>
    <w:p>
      <w:pPr>
        <w:pStyle w:val="Normal"/>
        <w:spacing w:lineRule="auto" w:line="360"/>
        <w:rPr>
          <w:sz w:val="28"/>
        </w:rPr>
      </w:pPr>
      <w:r>
        <w:rPr>
          <w:sz w:val="28"/>
        </w:rPr>
        <w:t>Список используемой литературы на русском языке</w:t>
      </w:r>
    </w:p>
    <w:p>
      <w:pPr>
        <w:pStyle w:val="Normal"/>
        <w:spacing w:lineRule="auto" w:line="360"/>
        <w:rPr>
          <w:sz w:val="28"/>
        </w:rPr>
      </w:pPr>
      <w:r>
        <w:rPr>
          <w:sz w:val="28"/>
        </w:rPr>
        <w:t>Список используемой иностранной литературы</w:t>
      </w:r>
      <w:r>
        <w:br w:type="page"/>
      </w:r>
    </w:p>
    <w:p>
      <w:pPr>
        <w:pStyle w:val="Style16"/>
        <w:spacing w:lineRule="auto" w:line="360" w:before="0" w:after="0"/>
        <w:ind w:firstLine="709"/>
        <w:jc w:val="center"/>
        <w:rPr>
          <w:b/>
          <w:b/>
          <w:sz w:val="28"/>
          <w:szCs w:val="28"/>
        </w:rPr>
      </w:pPr>
      <w:r>
        <w:rPr>
          <w:b/>
          <w:sz w:val="28"/>
          <w:szCs w:val="28"/>
        </w:rPr>
        <w:t>Введ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АКТУАЛЬНОСТЬ ТЕМЫ.</w:t>
      </w:r>
      <w:r>
        <w:rPr>
          <w:sz w:val="28"/>
        </w:rPr>
        <w:t xml:space="preserve"> Ничто так не нервирует религиозных людей, как секс, по крайней мере, нерегулируемый секс. Поскольку каждая религия имеет собственные установки на этот счет, люди, принадлежащие к разным вероисповеданиям, нервничают по разным поводам. Кроме того, в настоящее время остро встал вопрос о планировании семьи и регулировке сексуальных отношений. Важно отметить гендерный аспект. </w:t>
      </w:r>
      <w:r>
        <w:rPr>
          <w:sz w:val="28"/>
          <w:szCs w:val="28"/>
        </w:rPr>
        <w:t>ОБЪЕКТ И ПРЕДМЕТ</w:t>
      </w:r>
      <w:r>
        <w:rPr>
          <w:sz w:val="28"/>
        </w:rPr>
        <w:t xml:space="preserve">. Предметом в данном случае будут сексуальные отношения в религиозном обществе, а объектом – человек, состоящий в этих отношениях. </w:t>
      </w:r>
      <w:r>
        <w:rPr>
          <w:sz w:val="28"/>
          <w:szCs w:val="28"/>
        </w:rPr>
        <w:t>ЦЕЛИ И ЗАДАЧИ.</w:t>
      </w:r>
      <w:r>
        <w:rPr>
          <w:sz w:val="28"/>
        </w:rPr>
        <w:t xml:space="preserve"> Описать отношение к сексу в основных религиях мира, выявить роли этических представлений в этом отношении, проблемы гендерных отношений, права обоих полов (мужчин и женщин). </w:t>
      </w:r>
      <w:r>
        <w:rPr>
          <w:sz w:val="28"/>
          <w:szCs w:val="28"/>
        </w:rPr>
        <w:t>МЕТОДОЛОГИЯ ИССЛЕДОВАНИЯ</w:t>
      </w:r>
      <w:r>
        <w:rPr>
          <w:sz w:val="28"/>
        </w:rPr>
        <w:t xml:space="preserve">. Использовались сравнительно-исторический метод, метод описания, анализ. </w:t>
      </w:r>
      <w:r>
        <w:rPr>
          <w:sz w:val="28"/>
          <w:szCs w:val="28"/>
        </w:rPr>
        <w:t>ИСТОРИОГРАФИЧЕСКИЕ ФАКТЫ.</w:t>
      </w:r>
      <w:r>
        <w:rPr>
          <w:sz w:val="28"/>
        </w:rPr>
        <w:t xml:space="preserve"> Тема религии и сексуальных отношений освещалась и ранее такими исследователями как: Джефри Париндер (Сексуальная мораль в современной религии), Стив Вай (Секс и религия), Мишель Фуколт (История сексуальности). И среди верующих, и среди неверующих есть люди, которые рассматривают всякий секс как священный. И каждый человек должен иметь тайное место для священных вещей, иначе его ум превращается в прах, и он движется к смерти. Но есть и такие люди, которые считают всякий секс нечестивым; к ним относятся разного рода фанатики вроде русских скопцов, которые кастрировали себя в залог доброй веры. Несколько отличаются от них люди, которые превращают в дело жизни профанирование всего, что другие считают священным. Они могут быть организованы в группы или просто разгуливать в общественных местах в одежде фасона «плевать на вас на всех». Священники, практикующие трансакционный анализ, различают как священный и нечестивый, так и честный и мошеннический секс. Если попытаться свести эти различия воедино, то можно сказать, что всякий секс - профанический, нечестивый. С другой стороны, не всякий честный секс можно считать священным, и здесь эти подходы различаются. Существует сильная тенденция приравнивать святость к напыщенной торжественности. Если нечто забавно и приятно, оно уже не может быть священным. Если кто-то смеется, он профанирует, чуть ли не оскверняет это. Я не думаю, что какое-либо из этих предположений верно. Если секс может быть священным, то смех и забава, будучи счастливыми человеческими чувствами, также святы. В цивилизованных странах, как и повсюду, секс часто более свят, чем человеческая жизнь. Так, в Техасе человек может быть по закону убит даже за такие сексуальные правонарушения, при которых не применялось насилия. Вообще говоря, считается правильным во время войны убивать как можно больше людей, если это указано соответствующей инстанцией. Но найдется ли кто-либо, кто смог бы санкционировать взрыв сексуальной радости? Как писал один из лучших исследователей сексологии Иван Блох, первобытный человек полагал, что побуждение и все, что к нему относится, - это проявление деятельности особых духов, существующих в жизни и влияющих на все явления природы. Поэтому первобытный человек воздавал почести видимым и чувственным проявлениям деятельности этих духов. При наступлении половой зрелости сексуальное чувство врывается в жизнь человека как нечто сверхъестественное. Древние люди считали его демоническим. Эти переживания, возникающие в человеке, иногда со страстной силой охватывали его священным ужасом. И он приписывал чувству сексуального сверхъестественное происхождение. «Таким образом, - констатировал Блох, - человек связывает в круг своих ощущений это сверхъестественное воздействие со всеми другими, которые он уже испытывал и которые внушили ему чувство зависимости от одной или от многих высших сил, перед которыми он падал ниц». Религия и секс тесно соприкасались друг с другом на протяжении развития человечества. Эдуард Мейер, один из исследователей этой взаимосвязи, считал, что человек возвел в божество то, с чем он не в силах был совладать, то есть, прежде всего, голод и любовь. Религия то отвергала сексуальные отношения, то приветствовала их. Разные религии по-разному их трактовали. В XIII веке в Юго-Восточной Азии, например, существовал религиозный обычай - лишение девственности. Жрецов Будды приносили на носилках к ожидавшим их девушкам. Каждая из них держала свечку, на свечках стояли знаки, по которым требовалось найти свою избранницу, а половой акт необходимо было успеть совершить за время, пока горит свеча. Не отсюда ли пошло выражение «я при этом свечку не держал», то есть ничего не знаю об интимной жизни других людей. У жителей Центральной и Южной Америки, караибов, акт лишения девственности также проводился жрецами. При многих индусских храмах существовали отряды танцовщиц. Они пользовались большим уважением, по своему положению занимали место вслед за жрецами, приносящими жертвы. Эти девушки, подобно гетерам в Греции, были единственными образованными женщинами Индии. Считалось, что они с детства обручены с божеством. И их профессия состояла в том, чтобы отдаваться любому мужчине из любой касты. Вы скажете, что это проституция? Но такая проституция не считалась позором, мало того, отдавать своих дочерей на услужение в храм было почетным для семьи. Религиозно-половая мистика отчетливо проступала в древних религиозно-эротических празднествах. Религиозный фанатизм перерастал в изощренные половые оргии. Блох писал: «Тот факт, что половой разврат в религиозных празднествах присущ самым разнообразным религиям всего земного шара и существовал уже в древнейшее время, показывает, что эти явления имеют общий корень с религией и что они нисколько не зависят от исторической формы того или иного исповедания. В новейшее время ответственность за подобного рода явления часто взваливалась на католицизм, но это некритическое утверждение в высшей степени несправедливо, ибо католицизм, как таковой, столько же ответствен за это, как и все другие вероисповедания». В дальнейшем церковь, наоборот, рекомендовала половое воздержание, борьбу с плотью. В свою очередь, это привело к тому, что аскеты были заняты мыслями о сексе даже больше тех, кто не вел аскетического образа жизни, и вынужденно бежали из мира, чтобы вдали, в одиночестве избежать соблазнов. И как результат насильственного воздержания у аскетов видимо нередко появлялись видения, галлюцинации, отравляющие их жизнь, если, конечно, у них не расцветала, по замечанию Блоха, пышным цветом «жизнь фантазий и чувств» - мастурбация. Для аскетизма характерно умерщвление плоти, прежде всего, путем самобичевания, подавления чувственных влечений и желаний, обезображивания половых органов и как крайняя мера - кастрация. Скопцы - кастрированные мужчины и оскопленные женщины - одна из религиозных сект. Считалось, что колдовство вытекает из половой страсти. Колдовство, сладострастие органично переплетаются друг с другом. Каждая религия имеет свои нормы разрешения секса. Христианство освящало моногамию, осуждало многоженство и многомужество. Церковная доктрина превозносила сексуальную чистоту, целомудрие. Превыше всего христианство ставило девственность, второе место отводилось воздержанию при вдовстве, высшим проявлением сексуальной чистоты считалось добродетельное супружество. Церковь определяла также и правила сексуальных отношений. Молодожены воздерживались от сексуальных сношений три дня и три ночи после свадьбы. В дореволюционной России развод церковь провозгласила тяжким грехом. Но как бы ни была сильна религия, во все времена секс считался не только источником разврата, но и наслаждения. </w:t>
      </w:r>
      <w:r>
        <w:br w:type="page"/>
      </w:r>
    </w:p>
    <w:p>
      <w:pPr>
        <w:pStyle w:val="Normal"/>
        <w:spacing w:lineRule="auto" w:line="360"/>
        <w:ind w:firstLine="709"/>
        <w:jc w:val="center"/>
        <w:rPr>
          <w:b/>
          <w:b/>
          <w:sz w:val="28"/>
          <w:szCs w:val="28"/>
        </w:rPr>
      </w:pPr>
      <w:r>
        <w:rPr>
          <w:b/>
          <w:sz w:val="28"/>
          <w:szCs w:val="28"/>
        </w:rPr>
        <w:t>1. Взгляд на сексуальные отношения в религиях ми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Буддизм</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sz w:val="28"/>
        </w:rPr>
      </w:pPr>
      <w:r>
        <w:rPr>
          <w:rStyle w:val="Emphasis"/>
          <w:i w:val="false"/>
          <w:sz w:val="28"/>
        </w:rPr>
        <w:t xml:space="preserve">Большинство последователей существующих ныне религий предпочитают толковать свои учения в направлении неприятия гомосексуальности. При этом буддизм придерживается иной точки зрения. Если </w:t>
      </w:r>
      <w:r>
        <w:rPr>
          <w:rStyle w:val="StrongEmphasis"/>
          <w:b w:val="false"/>
          <w:sz w:val="28"/>
        </w:rPr>
        <w:t>сексуальность человека многими религиозными учениями рассматривается как грех и допускается лишь как способ продолжить человеческий род. Каково мнение буддизма на этот счет?</w:t>
      </w:r>
      <w:r>
        <w:rPr>
          <w:sz w:val="28"/>
        </w:rPr>
        <w:t xml:space="preserve"> Буддизм уделяет очень серьезное внимание вопросам сексуальности в том плане, что считает сексуальную энергию одной из мощнейших энергий человеческого тела. При этом буддизм четко различает две вещи: чувственную страсть и половую энергию. Рабская зависимость от чувственной страсти является одним из главных корней страданий человека. Захваченный страстью человек страдает, когда не может удовлетворить ее; когда не может сохранить объект своей страсти, когда удовольствие оказывается меньше ожидаемого. Поэтому буддизм относится к чувственной страсти, как к «яду» для сознания. Что же касается энергетического и физиологического аспектов сексуальности, то они рассматриваются как неотъемлемые функции человеческого тела, при правильной работе с которыми можно значительно ускорить прогресс в духовных практиках, а также как часть здорового образа жизни, ну и продолжение рода, конечно.</w:t>
      </w:r>
    </w:p>
    <w:p>
      <w:pPr>
        <w:pStyle w:val="Style16"/>
        <w:spacing w:lineRule="auto" w:line="360" w:before="0" w:after="0"/>
        <w:ind w:firstLine="709"/>
        <w:jc w:val="both"/>
        <w:rPr>
          <w:sz w:val="28"/>
        </w:rPr>
      </w:pPr>
      <w:r>
        <w:rPr>
          <w:sz w:val="28"/>
        </w:rPr>
        <w:t xml:space="preserve">В настоящее время ходит много слухов и литературы относительно «тантрического секса». При этом тантра предстает в виде некой «сексуальной акробатики», дающей «незабываемые впечатления». В действительности, секс не является самоцелью и используется в качестве метода, позволяющего задействовать глубинные слои человеческого сознания. Пример одной из таких практик. Известно, что человеку намного легче удерживать внимание на объектах приятных для него, чем на неприятных. Также известно, что если нечто приятное сопровождается неким побочным действием, то через некоторое время это нейтральное действие будет вызывать у человека приятное ощущение, он начнет подсознательно стремиться к нему. В тантрической практике это выглядит следующим образом: во время сексуального акта партнеры постоянно удерживают внимание на своих ощущениях, превращая их в объект медитации. При этом происходит сразу несколько полезных вещей: во-первых, нет «захваченности» сознания страстью; во-вторых, сама медитация начинает ассоциироваться с приятным, и человек стремится уже к ней, а не к сексу; в-третьих, быстро развивается глубина и стабильность медитации. Кроме того, будучи очищенными, от эгоистического желания рассматривать партнера лишь как объект для полового удовлетворения, взаимоотношения между людьми поднимаются на более высокий уровень, именуемый «дружественной любовью», где любят уже не тело, а душу человека и где секс отступает на второй план. </w:t>
      </w:r>
    </w:p>
    <w:p>
      <w:pPr>
        <w:pStyle w:val="Style16"/>
        <w:spacing w:lineRule="auto" w:line="360" w:before="0" w:after="0"/>
        <w:ind w:firstLine="709"/>
        <w:jc w:val="both"/>
        <w:rPr>
          <w:sz w:val="28"/>
        </w:rPr>
      </w:pPr>
      <w:r>
        <w:rPr>
          <w:sz w:val="28"/>
        </w:rPr>
        <w:t xml:space="preserve">Аврамитские религиозные системы (христианство, ислам, иудаизм) исходят из постулата соблюдения норм поведения - заповедей. Буддизм же рассматривает то или иное поведение с точки зрения состояния сознания, поскольку его целью является не соблюдение заповедей, а совершенствование духа. При этом нормы поведения не отрицаются, но и не обожествляются. Все нормы делятся на естественные и вторичные, связанные с культурой, климатом, историческим периодом и т.п. Естественных заповедей пять: «не лишать жизни живых существ», «не домогаться чужого имущества», «не прелюбодействовать», «не лгать», «не употреблять опьяняющие вещества». Но даже к этим заповедям Будда учил относиться осознанно, а не следовать им механически. Что касается заповеди «не прелюбодействуй», то она расшифровывается следующим образом: нельзя вступать в половую связь насильно, с помощью обмана, не должно нарушать здоровье партнеров, вступать в связь в негигиеничных условиях, в местах религиозного почитания и т. п. То есть, правила, продиктованные здравым смыслом. Те же правила распространяются и на однополые контакты. Истинный последователь Будды рассматривает как свое, так и чужое поведение с точки зрения духовной мотивации, а не с точки зрения действия. Практикующий буддист регулирует свои отношения с социумом таким образом, чтобы эти отношения не мешали ни его духовной практике, ни духовному развитию окружающих. И с этой точки зрения любая "фобия" - есть зло, поскольку она взращивает злобу. И именно злоба, а не ориентация увлекает человека на дно духовного существования. Так же </w:t>
      </w:r>
      <w:r>
        <w:rPr>
          <w:rStyle w:val="StrongEmphasis"/>
          <w:b w:val="false"/>
          <w:sz w:val="28"/>
        </w:rPr>
        <w:t xml:space="preserve">многие лесбиянки тянутся к буддизму, как к наименее женоненавистническому учению [1.1 с. 157]. </w:t>
      </w:r>
      <w:r>
        <w:rPr>
          <w:sz w:val="28"/>
        </w:rPr>
        <w:t>Буддизм не считает женщин существами «второго сорта» по тем же причинам независимости фундаментальных законов сознания от пола. Однако, буддизм - это реалистичная система, и она учитывает физиологические различия между женщиной и мужчиной. Женщина - это потенциальная мать и продолжательница рода, а потому она требует особой защиты со стороны мужчин. Я думаю, никто не будет возражать, что для женщины вынашивающей или воспитывающей ребенка, лучше находиться дома и заниматься хозяйством, а не работать, скажем, в поле вместе с мужчиной. Однако, это не означает ее ущербность по отношению к мужчине. С точки зрения учения Будды потенциал просветления един и у мужчины и у женщины. В буддийском каноне встречаются некоторые высказывания, говорящие о неблагоприятности для духовной практики рождения в теле женщины. Но эти положения следует понимать не с точки зрения «греховности» или «второсортности» женщины как таковой, а с точки зрения большей физиологической и социальной обусловленности женщины, что может создавать дополнительные препятствия для вступления на духовный путь. В Индии девочки с детства рассматривались как «товар», дающий возможность поправить благосостояние семьи за счет выгодного брака или для заключения выгодного политического союза, или просто для продления рода. Можно представить, какая буря поднималась, если женщина отвергала такую жизнь и становилась на духовный путь. В тантрических тибетских школах буддизма женское начало вообще рассматривается как проявление «Изначальной Мудрости», поскольку подмечено, что у женщин более чем у мужчин развита интуиция. Вследствие этого в тибетском буддизме всегда было и есть много учителей-женщин, у которых нередко учились даже очень известные тибетские мастера тантры.</w:t>
      </w:r>
    </w:p>
    <w:p>
      <w:pPr>
        <w:pStyle w:val="Style16"/>
        <w:spacing w:lineRule="auto" w:line="360" w:before="0" w:after="0"/>
        <w:ind w:firstLine="709"/>
        <w:jc w:val="both"/>
        <w:rPr>
          <w:sz w:val="28"/>
        </w:rPr>
      </w:pPr>
      <w:r>
        <w:rPr>
          <w:sz w:val="28"/>
        </w:rPr>
        <w:t xml:space="preserve">В идеале, человек должен достичь того уровня Любви, когда она ничем не обусловлена и не ориентированна на кого-либо одного. Эта Любовь подобна солнечному теплу, которое дарит Солнце, не думая даже о тех, кто принимает ее. Ибо давать тепло - естественное состояние Солнца. Такая любовь в буддизме именуется Высшей и является великим достижением на духовном пути. Такая любовь есть плод длительного духовного совершенствования. Пока она не обретена, человеку лучше пребывать в Дружественной Любви, сутью которой является любовь к духовным качествам другого человека. Когда люди находятся в таких взаимоотношениях, они помимо воли начинают очищать свой дух, дабы быть привлекательнее для своего партнера и не упасть в его глазах [1.1 </w:t>
      </w:r>
      <w:r>
        <w:rPr>
          <w:sz w:val="28"/>
          <w:lang w:val="en-US"/>
        </w:rPr>
        <w:t>c</w:t>
      </w:r>
      <w:r>
        <w:rPr>
          <w:sz w:val="28"/>
        </w:rPr>
        <w:t xml:space="preserve">. 176]. Классическим примером для однополой любви такого рода является сюдо – «Путь мальчиков», кодекс духовного совершенствования, разработанный в среде японских самураев как части воспитания истинного воина. При этом сексуальные контакты отнюдь не возбраняются, но они являются лишь продолжением духовного единения, а не грубого удовлетворения чувственной страсти. Последняя считается самым низким уровнем способности к любви и всячески порицается, как разрушающая дух человека и низводящая его на один уровень с животными. Что же касается социально-правовых норм, связанных с гомосексуальностью, то учение Будды - не Уголовный Кодекс, а духовный путь, позволяющий идущим по нему создавать наиболее благоприятные для духовного роста человека социально-правовые нормы. Либо, напротив, не принимать те социальные нормы, которые духовно разрушают человека. История показала, что чем активнее общество и государство регламентировало сексуальное поведение своих граждан, тем на более низком уровне развития стояло это общество, тем сильнее было угнетение власть имущими и тем меньше оставалось возможности для духовного развития человека. </w:t>
      </w:r>
    </w:p>
    <w:p>
      <w:pPr>
        <w:pStyle w:val="Style16"/>
        <w:spacing w:lineRule="auto" w:line="360" w:before="0" w:after="0"/>
        <w:ind w:firstLine="709"/>
        <w:jc w:val="both"/>
        <w:rPr/>
      </w:pPr>
      <w:r>
        <w:rPr>
          <w:sz w:val="28"/>
        </w:rPr>
        <w:t xml:space="preserve">Рассмотрим институт брака. Буддизм не считает брак особо священным. Он рассматривает его скорее как некий социальный договор, необходимость которого обусловлена, в основном, деторождением и ведением общего хозяйства. Вообще же вопрос об однополых браках никогда не стоял в буддизме по той простой причине, что иные союзы, нежели чем между мужчиной и женщиной, просто не считались браком, хотя и могли скрепляться определенными ритуалами. Относительно же того, может ли буддийский священнослужитель благословить такой брак - то в той части, где речь идет о взаимном согласии, счастье и процветании - почему бы и нет [1.1 </w:t>
      </w:r>
      <w:r>
        <w:rPr>
          <w:sz w:val="28"/>
          <w:lang w:val="en-US"/>
        </w:rPr>
        <w:t>c</w:t>
      </w:r>
      <w:r>
        <w:rPr>
          <w:sz w:val="28"/>
        </w:rPr>
        <w:t>. 98].</w:t>
      </w:r>
      <w:r>
        <w:rPr>
          <w:rStyle w:val="StrongEmphasis"/>
          <w:b w:val="false"/>
          <w:sz w:val="28"/>
        </w:rPr>
        <w:t xml:space="preserve"> Если все так, то почему в странах, где буддизм является традиционным учением, положение сексуальных меньшинств едва ли можно назвать особенно хорошим и абсолютно недискриминированным?</w:t>
      </w:r>
      <w:r>
        <w:rPr>
          <w:sz w:val="28"/>
        </w:rPr>
        <w:t xml:space="preserve"> Думаю, следует учитывать несколько факторов. Во-первых, стран, которые можно назвать буддийскими единицы. Большая часть "буддийских" стран находятся либо под влиянием добуддийских норм поведения (Индия, Китай), либо под влиянием более поздних религиозных систем, которые как раз и уделяют этой сфере повышенное внимание - христианство и ислам. Либо же эти страны находятся в «красной» зоне (тот же Китай, Вьетнам, Северная Корея). Более-менее чисто буддийским можно назвать разве что Таиланд, где буддизм официально поддерживается государством, но как раз там проблемы с сексуальной дискриминацией наименьшие. Во-вторых, отношение традиционалистских обществ к сексу как к обязанности его граждан увеличивать производительные и военные силы этого общества. С точки зрения такого взгляда любой секс, не ведущий к зачатию - есть грех и должен пресекаться. В-третьих, объективные психологические реакции: все что непривычно и выходит за рамки личного опыта либо отрицается, либо абсолютизируется (обожествляется). Принцип простой: если можешь, напади на чужака, если не можешь - убеги или подчинись. Геи – «чужие» для тех, кто ничего о них не знает, отсюда и соответствующие реакции, никак не зависящие от вероисповедования. Плюс к этому, возможность поднять свой статус за счет позиционирования себя как защитника традиционалистского общества.</w:t>
      </w:r>
    </w:p>
    <w:p>
      <w:pPr>
        <w:pStyle w:val="Style16"/>
        <w:spacing w:lineRule="auto" w:line="360" w:before="0" w:after="0"/>
        <w:ind w:firstLine="709"/>
        <w:jc w:val="both"/>
        <w:rPr>
          <w:sz w:val="28"/>
        </w:rPr>
      </w:pPr>
      <w:r>
        <w:rPr>
          <w:sz w:val="28"/>
        </w:rPr>
      </w:r>
    </w:p>
    <w:p>
      <w:pPr>
        <w:pStyle w:val="Normal"/>
        <w:numPr>
          <w:ilvl w:val="1"/>
          <w:numId w:val="3"/>
        </w:numPr>
        <w:tabs>
          <w:tab w:val="clear" w:pos="567"/>
          <w:tab w:val="left" w:pos="1418" w:leader="none"/>
        </w:tabs>
        <w:spacing w:lineRule="auto" w:line="360"/>
        <w:ind w:left="0" w:firstLine="709"/>
        <w:jc w:val="center"/>
        <w:rPr>
          <w:b/>
          <w:b/>
          <w:sz w:val="28"/>
          <w:szCs w:val="28"/>
        </w:rPr>
      </w:pPr>
      <w:r>
        <w:rPr>
          <w:b/>
          <w:sz w:val="28"/>
          <w:szCs w:val="28"/>
        </w:rPr>
        <w:t>Христианство</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rPr>
      </w:pPr>
      <w:r>
        <w:rPr>
          <w:sz w:val="28"/>
        </w:rPr>
        <w:t xml:space="preserve">Секс, как известно из западного киноискусства является для человека «основным инстинктом». И потому для христиан очень важно уметь объяснить внешним людям о христианском взгляде на этот вопрос. Именно с ним связано немало обвинений в адрес христиан. Надо признаться, что верующие люди в ходе истории сами в немалой мере способствовали настороженному отношению к себе. Самооскопление хлыстов, ханжеское отношение к наготе и пуританство нанесли немалый вред христианству. Но при тщательном анализе этих явлений, мы увидим, что они были вызваны избирательным и невежественным толкованием Священного Писания, не учитывающим всю его полноту. Православное отношение к сексу всегда отличалось здравым смыслом и базировалось на Святоотеческом толковании Священного Писания. Поэтому все насмешки атеистов о якобы враждебном отношении христианства к сексу живут только благодаря тому, что люди не читают Библию. Тот, кто читал Библию, не мог не заметить что самая первая заповедь, которую Бог дал людям, касалась именно полового вопроса. </w:t>
      </w:r>
      <w:r>
        <w:rPr>
          <w:rStyle w:val="StrongEmphasis"/>
          <w:b w:val="false"/>
          <w:sz w:val="28"/>
        </w:rPr>
        <w:t>«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 и обладайте ею, и владычествуйте над рыбами морскими и над птицами небесными, и над всяким животным, пресмыкающимся по земле»</w:t>
      </w:r>
      <w:r>
        <w:rPr>
          <w:sz w:val="28"/>
        </w:rPr>
        <w:t xml:space="preserve">[3.3. </w:t>
      </w:r>
      <w:r>
        <w:rPr>
          <w:sz w:val="28"/>
          <w:lang w:val="en-US"/>
        </w:rPr>
        <w:t>c</w:t>
      </w:r>
      <w:r>
        <w:rPr>
          <w:sz w:val="28"/>
        </w:rPr>
        <w:t xml:space="preserve">. 192]. А поскольку человек был создан именно с половыми органами и размножался не вегетативным способом, то и фантазии на тему «Бог не разрешает людям заниматься сексом», мягко говоря, неуместны. Однако если основывать христианское отношение к сексу только на этих словах, то можно впасть в другую крайность: что Бог здесь разрешает свободный секс, назначая мужчинам роль быков-осеменителей. Потому Священное Писание, охраняя от таких ошибок, говорит: </w:t>
      </w:r>
    </w:p>
    <w:p>
      <w:pPr>
        <w:pStyle w:val="Style16"/>
        <w:spacing w:lineRule="auto" w:line="360" w:before="0" w:after="0"/>
        <w:ind w:firstLine="709"/>
        <w:jc w:val="both"/>
        <w:rPr>
          <w:sz w:val="28"/>
        </w:rPr>
      </w:pPr>
      <w:r>
        <w:rPr>
          <w:rStyle w:val="StrongEmphasis"/>
          <w:b w:val="false"/>
          <w:sz w:val="28"/>
        </w:rPr>
        <w:t>«Потому оставит человек отца своего и мать свою и прилепится к жене своей; и будут одна плоть».</w:t>
      </w:r>
      <w:r>
        <w:rPr>
          <w:sz w:val="28"/>
        </w:rPr>
        <w:t xml:space="preserve"> </w:t>
      </w:r>
      <w:r>
        <w:rPr>
          <w:rStyle w:val="StrongEmphasis"/>
          <w:b w:val="false"/>
          <w:sz w:val="28"/>
        </w:rPr>
        <w:t>«Источник твой да будет благословен; и утешайся женою юности твоей, любезною ланью и прекрасною серною: груди ее да уповают тебя во всякое время, любовью ее услаждайся постоянно. И для чего тебе, сын мой, увлекаться постороннею и обнимать груди чужой?»</w:t>
      </w:r>
      <w:r>
        <w:rPr>
          <w:sz w:val="28"/>
        </w:rPr>
        <w:t xml:space="preserve">[3.3 </w:t>
      </w:r>
      <w:r>
        <w:rPr>
          <w:sz w:val="28"/>
          <w:lang w:val="en-US"/>
        </w:rPr>
        <w:t>c</w:t>
      </w:r>
      <w:r>
        <w:rPr>
          <w:sz w:val="28"/>
        </w:rPr>
        <w:t xml:space="preserve">. 221]. Читая далее мы видим, что секс в браке не только не запрещается в Библии, но и всячески приветствуется: </w:t>
      </w:r>
    </w:p>
    <w:p>
      <w:pPr>
        <w:pStyle w:val="Style16"/>
        <w:spacing w:lineRule="auto" w:line="360" w:before="0" w:after="0"/>
        <w:ind w:firstLine="709"/>
        <w:jc w:val="both"/>
        <w:rPr>
          <w:sz w:val="28"/>
        </w:rPr>
      </w:pPr>
      <w:r>
        <w:rPr>
          <w:rStyle w:val="StrongEmphasis"/>
          <w:b w:val="false"/>
          <w:sz w:val="28"/>
        </w:rPr>
        <w:t>«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w:t>
      </w:r>
      <w:r>
        <w:rPr>
          <w:sz w:val="28"/>
        </w:rPr>
        <w:t xml:space="preserve"> Потому и слова Христа, которые часто упоминают критики христианства в связи с сексуальным вопросом: </w:t>
      </w:r>
      <w:r>
        <w:rPr>
          <w:rStyle w:val="StrongEmphasis"/>
          <w:b w:val="false"/>
          <w:sz w:val="28"/>
        </w:rPr>
        <w:t>«А Я говорю вам, что всякий, кто смотрит на женщину с вожделением, уже прелюбодействовал с нею в сердце своем»</w:t>
      </w:r>
      <w:r>
        <w:rPr>
          <w:sz w:val="28"/>
        </w:rPr>
        <w:t xml:space="preserve"> никоим образом не противоречат всему вышесказанному. Христос опять таки говорит не о сексе вообще, а о распущенности, когда мужчины смотрят на женщину не как на человека, а, прежде всего как на объект сексуального удовлетворения. Для современных людей это кажется наивным и ханжеским. Например - «ну и что тут такового, если женщина красивая, почему бы на нее не посмотреть с вожделением?» Однако, как правило, у любого нормального человека запас подобной прогрессивной логики резко кончается, когда дело начинает касаться его жены или дочери. При этом конечно надо помнить что секс – важная сторона жизни человека, но далеко не самая главная. Против неумеренного и ненормального «употребления» секса, проповедуемого светскими либералами, как раз и выступает христианство. Половые извращения, внебрачные связи приводят к физическим и психологическим проблемам у людей. Венерические болезни, СПИД, аборты, которые часто ведут к бесплодию, подростковые беременности, брошенные дети: все это не страшилки из фантазий христианских проповедников. Это реальные последствия либеральной лапши, которую вешают на уши доверчивым людям проповедники свободы секса [3.3 </w:t>
      </w:r>
      <w:r>
        <w:rPr>
          <w:sz w:val="28"/>
          <w:lang w:val="en-US"/>
        </w:rPr>
        <w:t>c</w:t>
      </w:r>
      <w:r>
        <w:rPr>
          <w:sz w:val="28"/>
        </w:rPr>
        <w:t>. 24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Иуда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По еврейским законам, секс – это вовсе не нечто постыдное, грешное или неприличное. Секс – это отнюдь не необходимое зло, на которое нужно идти ради продолжения рода. Хотя сексуальное желание рождается из порочного импульса, это не большее зло, чем голод или жажда, которые также рождаются из порочного импульса. Как голод или жажду, сексуальное желание должно контролировать и обуздывать, удовлетворять в нужное время, в нужном месте и правильным образом. Однако когда сексуальное желание удовлетворяется мужем и женой на основе взаимной любви и желания, то это – благое дело. На самом деле, это основное благое дело в браке. </w:t>
      </w:r>
    </w:p>
    <w:p>
      <w:pPr>
        <w:pStyle w:val="Normal"/>
        <w:spacing w:lineRule="auto" w:line="360"/>
        <w:ind w:firstLine="709"/>
        <w:jc w:val="both"/>
        <w:rPr>
          <w:sz w:val="28"/>
        </w:rPr>
      </w:pPr>
      <w:r>
        <w:rPr>
          <w:sz w:val="28"/>
        </w:rPr>
        <w:t xml:space="preserve">Секс допускается только в браке. В иудаизме секс – это не просто способ получения физического удовольствия. Это акт огромной важности, который требует верности и ответственности. Еврейский закон также запрещает сексуальные связи вне брака, не доходящие до полового акта, так как подобные контакты неизбежно приведут к половому акту. </w:t>
      </w:r>
    </w:p>
    <w:p>
      <w:pPr>
        <w:pStyle w:val="Normal"/>
        <w:spacing w:lineRule="auto" w:line="360"/>
        <w:ind w:firstLine="709"/>
        <w:jc w:val="both"/>
        <w:rPr>
          <w:sz w:val="28"/>
        </w:rPr>
      </w:pPr>
      <w:r>
        <w:rPr>
          <w:sz w:val="28"/>
        </w:rPr>
        <w:t xml:space="preserve">Главная цель секса – это укрепление любви и зависимости между мужем и женой. Первая и основная цель брака это служить друг другу опорой, и сексуальные отношения играют в этом важную роль. Продолжение рода - тоже цель секса, однако не единственная. Секс между мужем и женой допускается и даже рекомендуется в такие периоды, когда зачатие невозможно, например, когда женщина беременна, после менопаузы или когда женщина использует разрешенные виды контрацепции. </w:t>
      </w:r>
    </w:p>
    <w:p>
      <w:pPr>
        <w:pStyle w:val="Normal"/>
        <w:spacing w:lineRule="auto" w:line="360"/>
        <w:ind w:firstLine="709"/>
        <w:jc w:val="both"/>
        <w:rPr>
          <w:sz w:val="28"/>
        </w:rPr>
      </w:pPr>
      <w:r>
        <w:rPr>
          <w:sz w:val="28"/>
        </w:rPr>
        <w:t xml:space="preserve">В Торе слово, используемое для описания секса между мужем и женой, основано на корне Dalet-Ayin-Tav, означающем «знать», что ярко иллюстрирует то, что еврейский секс подразумевает не только тело, но также сердце и душу[4.4 </w:t>
      </w:r>
      <w:r>
        <w:rPr>
          <w:sz w:val="28"/>
          <w:lang w:val="en-US"/>
        </w:rPr>
        <w:t>c</w:t>
      </w:r>
      <w:r>
        <w:rPr>
          <w:sz w:val="28"/>
        </w:rPr>
        <w:t xml:space="preserve">. 124]. </w:t>
      </w:r>
    </w:p>
    <w:p>
      <w:pPr>
        <w:pStyle w:val="Normal"/>
        <w:spacing w:lineRule="auto" w:line="360"/>
        <w:ind w:firstLine="709"/>
        <w:jc w:val="both"/>
        <w:rPr>
          <w:sz w:val="28"/>
        </w:rPr>
      </w:pPr>
      <w:r>
        <w:rPr>
          <w:sz w:val="28"/>
        </w:rPr>
        <w:t xml:space="preserve">Тем не менее, иудаизм не игнорирует физический компонент секса. Еврейский закон признает необходимость совместимости мужа и жены. До брака еврейская пара должна встретиться хотя бы один раз, чтобы оценить, друг друга, и если предполагаемый супруг или супруга находят другого отталкивающим, брак запрещен. </w:t>
      </w:r>
    </w:p>
    <w:p>
      <w:pPr>
        <w:pStyle w:val="Normal"/>
        <w:spacing w:lineRule="auto" w:line="360"/>
        <w:ind w:firstLine="709"/>
        <w:jc w:val="both"/>
        <w:rPr>
          <w:sz w:val="28"/>
        </w:rPr>
      </w:pPr>
      <w:r>
        <w:rPr>
          <w:sz w:val="28"/>
        </w:rPr>
        <w:t xml:space="preserve">Сексом нужно заниматься только в периоды радости. Секс только ради собственного удовольствия, без учета необходимости доставить удовольствие партнеру, это ошибка и зло. Мужчина не имеет права принуждать жену заняться с ним сексом. Пара не должна заниматься сексом в состоянии алкогольного опьянения или когда они ссорятся. Секс ни при каких условиях нельзя использовать как оружие против супруга, либо лишая его секса, либо принуждая к нему. Использование секса для наказания или манипуляции супругом – это серьезное нарушение. </w:t>
      </w:r>
    </w:p>
    <w:p>
      <w:pPr>
        <w:pStyle w:val="Normal"/>
        <w:spacing w:lineRule="auto" w:line="360"/>
        <w:ind w:firstLine="709"/>
        <w:jc w:val="both"/>
        <w:rPr>
          <w:sz w:val="28"/>
        </w:rPr>
      </w:pPr>
      <w:r>
        <w:rPr>
          <w:sz w:val="28"/>
        </w:rPr>
        <w:t xml:space="preserve">Секс – это право женщины, а не мужчины. Мужчина обязан регулярно доставлять сексуальное наслаждение своей жене и обеспечивать, чтобы секс действительно приносил удовлетворение. В обязанности мужа входит улавливать сигналы того, что его жена хочет секса, и предлагать его ей, не ожидая, когда она попросит его об этом. </w:t>
      </w:r>
    </w:p>
    <w:p>
      <w:pPr>
        <w:pStyle w:val="Normal"/>
        <w:spacing w:lineRule="auto" w:line="360"/>
        <w:ind w:firstLine="709"/>
        <w:jc w:val="both"/>
        <w:rPr>
          <w:sz w:val="28"/>
        </w:rPr>
      </w:pPr>
      <w:r>
        <w:rPr>
          <w:sz w:val="28"/>
        </w:rPr>
        <w:t xml:space="preserve">Право женщины на половой акт называется onah, и это – одно из трех основных прав жены (два других – право на пищу и одежду)[4.4 </w:t>
      </w:r>
      <w:r>
        <w:rPr>
          <w:sz w:val="28"/>
          <w:lang w:val="en-US"/>
        </w:rPr>
        <w:t>c</w:t>
      </w:r>
      <w:r>
        <w:rPr>
          <w:sz w:val="28"/>
        </w:rPr>
        <w:t xml:space="preserve">. 137] Талмуд оговаривает количество и качество секса в парах. Указывается частота необходимых половых актов в зависимости от рода занятий мужа, хотя эти требования могут быть изменены и оговорены при составлении брачного контракта. Мужчина не имеет права отказывать жене в сексе на протяжении длительного времени и не должен отправляться в долгие путешествия, потому что они лишат его жену секса. Помимо того, долгие неоднократные отказы мужа от сексуальных отношений могут стать причиной развода, даже если пара уже имеет детей. </w:t>
      </w:r>
    </w:p>
    <w:p>
      <w:pPr>
        <w:pStyle w:val="Normal"/>
        <w:spacing w:lineRule="auto" w:line="360"/>
        <w:ind w:firstLine="709"/>
        <w:jc w:val="both"/>
        <w:rPr>
          <w:sz w:val="28"/>
        </w:rPr>
      </w:pPr>
      <w:r>
        <w:rPr>
          <w:sz w:val="28"/>
        </w:rPr>
        <w:t xml:space="preserve">Хотя секс – это право женщины, она не имеет абсолютной власти отказывать ему. Женщина не имеет права отказывать в сексе своему мужу в качестве наказания, а если она так поступила, муж имеет право развестись с ней, не выплачивая ей солидной суммы, полагающейся при разводе. </w:t>
      </w:r>
    </w:p>
    <w:p>
      <w:pPr>
        <w:pStyle w:val="Normal"/>
        <w:spacing w:lineRule="auto" w:line="360"/>
        <w:ind w:firstLine="709"/>
        <w:jc w:val="both"/>
        <w:rPr>
          <w:sz w:val="28"/>
        </w:rPr>
      </w:pPr>
      <w:r>
        <w:rPr>
          <w:sz w:val="28"/>
        </w:rPr>
        <w:t>Общее положение еврейского закона таково, что допускаются все половые акты, которые не предполагают уничтожения семени, то есть эякуляция вне вагины возможна. В одном из разделов Талмуда говорится, что муж и жена могут заниматься всем, что им нравится. Особо оговаривается необходимость предварительной игры, чтобы жена возбудилась.</w:t>
      </w:r>
    </w:p>
    <w:p>
      <w:pPr>
        <w:pStyle w:val="Normal"/>
        <w:spacing w:lineRule="auto" w:line="360"/>
        <w:ind w:firstLine="709"/>
        <w:jc w:val="both"/>
        <w:rPr>
          <w:sz w:val="28"/>
        </w:rPr>
      </w:pPr>
      <w:r>
        <w:rPr>
          <w:bCs/>
          <w:sz w:val="28"/>
        </w:rPr>
        <w:t>Законы о том, когда муж и жена не должны быть вместе.</w:t>
      </w:r>
      <w:r>
        <w:rPr>
          <w:sz w:val="28"/>
        </w:rPr>
        <w:t xml:space="preserve"> Одна из самых загадочных сексуальных еврейских практик – это закон, по которому муж и жена не должны быть вместе, пока у женщины идет менструация. Эти законы называются taharat ha-mishpachah, семейная чистота. Законы о женщине в период менструации не специально держат в секрете, они малоизвестны лишь потому, что большинство нерелигиозных евреев не продолжают религиозного образования после бар-мицвы или бат-мицвы, а эти законы не обсуждают с детьми в возрасте 12-13 лет. По Торе, мужу запрещено заниматься сексом с женщиной в период менструации. Это единственный закон ритуальной чистоты, который продолжает соблюдаться по сей день. Другие законы имели важность во времена Храма, однако сегодня неприменимы. Муж и жена должны «разделиться» при первом появлении крови. Этот период разделения оканчивается вечером седьмого чистого дня женщины. Это разделение длится как минимум 12 дней. Раввины расширили этот запрет, постановив, что муж не имеет права прикасаться к своей жене или спать в той же постели в течение этого времени. Поэтому свадьбы тщательно планируют, чтобы брачная ночь не выпала на этот период. </w:t>
      </w:r>
    </w:p>
    <w:p>
      <w:pPr>
        <w:pStyle w:val="Normal"/>
        <w:spacing w:lineRule="auto" w:line="360"/>
        <w:ind w:firstLine="709"/>
        <w:jc w:val="both"/>
        <w:rPr>
          <w:sz w:val="28"/>
        </w:rPr>
      </w:pPr>
      <w:r>
        <w:rPr>
          <w:sz w:val="28"/>
        </w:rPr>
        <w:t xml:space="preserve">В конце периода, после сумерек седьмого чистого дня, женщина должна окунуться в ритуальный бассейн. Микву традиционно использовали для очищения человека от различных форм ритуальной нечистоты. Следует отметить, что сегодня значение миквы исключительно ритуальное, это не физическое очищение. На самом деле, окунуться в микву можно только после того, как женщина тщательно вымоется. Ритуальный бассейн – это настолько важная часть традиционной еврейской жизни, что новая еврейская община строит сначала микву, а потом синагогу. </w:t>
      </w:r>
    </w:p>
    <w:p>
      <w:pPr>
        <w:pStyle w:val="Normal"/>
        <w:spacing w:lineRule="auto" w:line="360"/>
        <w:ind w:firstLine="709"/>
        <w:jc w:val="both"/>
        <w:rPr>
          <w:sz w:val="28"/>
        </w:rPr>
      </w:pPr>
      <w:r>
        <w:rPr>
          <w:sz w:val="28"/>
        </w:rPr>
        <w:t xml:space="preserve">Тора не указывает причины законов, однако этот период воздержания имеет и физические, и психологические преимущества. Во-первых, это дни, неблагоприятные для зачатия, это очевидно и неопровержимо. Эти законы очень похожи на медицинские рекомендации врачей-профессионалов наших дней. Когда у пары возникают сложности с зачатием, современные врачи советуют им воздерживаться от секса неделю до и неделю после менструации, когда зачатие невозможно, и заниматься сексом во время оставшихся двух недель. Это нужно помножить на психологический аспект – ощущение того, что ты выполняешь Божью волю и будешь вознагражден. Отказ от этой практики в рядах либеральных еврейских движений – это не вопрос выбора, а вопрос невежества или предубежденности. </w:t>
      </w:r>
    </w:p>
    <w:p>
      <w:pPr>
        <w:pStyle w:val="Normal"/>
        <w:spacing w:lineRule="auto" w:line="360"/>
        <w:ind w:firstLine="709"/>
        <w:jc w:val="both"/>
        <w:rPr>
          <w:sz w:val="28"/>
        </w:rPr>
      </w:pPr>
      <w:r>
        <w:rPr>
          <w:sz w:val="28"/>
        </w:rPr>
        <w:t>В дополнение, женщины, которые занимаются сексом во время менструального периода, более уязвимы для инфекций. Однако чаще всего раввины подчеркивали другой аспект: двухнедельное воздержание каждый месяц приводит к тому, что в паре устанавливаются не связанные с сексом отношения. Фраза "я люблю тебя" приобретает новые оттенки. Этот период воздержания также вызывает страстное желание друг друга, что делает секс в течение оставшихся двух недель особенным. Кроме того, этот период дает паре возможность отдохнуть и не чувствовать себя сексуально неадекватным.</w:t>
      </w:r>
    </w:p>
    <w:p>
      <w:pPr>
        <w:pStyle w:val="Normal"/>
        <w:spacing w:lineRule="auto" w:line="360"/>
        <w:ind w:firstLine="709"/>
        <w:jc w:val="both"/>
        <w:rPr>
          <w:sz w:val="28"/>
        </w:rPr>
      </w:pPr>
      <w:r>
        <w:rPr>
          <w:sz w:val="28"/>
        </w:rPr>
        <w:t xml:space="preserve">Контроль зачатия допускается, если пара все-таки намерена когда-нибудь сделать мицву, плодиться и размножаться, то есть завести хотя бы двух детей разного пола. Вопрос поэтому заключается не в том, разрешено ли это, а в том, какой метод разрешен. Методы, которые приводят к уничтожению семени, запрещены. К их числу относятся презервативы (использование презервативов будет разрешено, чтобы предотвратить распространение СПИДа и других заболеваний, потому что сохранение жизни незараженного супруга – это приоритет). Противозачаточные таблетки разрешены и приемлемы. Еврейские законы не только разрешают, но при некоторых обстоятельствах даже требуют аборта. Когда жизнь матери в опасности, то аборт обязателен. Неродившееся дитя имеет статус потенциальной человеческой жизни до того момента, пока из чрева матери не появится большая его часть. Потенциальная человеческая жизнь ценна и ее нельзя небрежно прерывать, но она не имеет такой ценности, как уже существующая жизнь. В Талмуде четко говорится, что если плод угрожает жизни матери, то нужно удалить его из тела, потому что его жизнь не настолько важна, как жизнь матери. А когда во время родов на свет вышла большая его часть, то уже нельзя отнять у него жизнь ради спасения матери, потому что нельзя выбирать между двумя человеческими жизнями. </w:t>
      </w:r>
    </w:p>
    <w:p>
      <w:pPr>
        <w:pStyle w:val="Normal"/>
        <w:spacing w:lineRule="auto" w:line="360"/>
        <w:ind w:firstLine="709"/>
        <w:jc w:val="both"/>
        <w:rPr/>
      </w:pPr>
      <w:r>
        <w:rPr>
          <w:sz w:val="28"/>
        </w:rPr>
        <w:t xml:space="preserve">В последние годы группы давления гомосексуалистов развернули активную борьбу за признание их сексуальных склонностей приемлемыми. Они часто выдвигают тезис о том, что гомосексуалисты отличны по своей природе и не могут быть другими. Никто еще не представил доказательств справедливости такого утверждения. Напротив, многие полагают, что гомосексуальность может </w:t>
      </w:r>
      <w:r>
        <w:rPr>
          <w:iCs/>
          <w:sz w:val="28"/>
        </w:rPr>
        <w:t xml:space="preserve">развиться </w:t>
      </w:r>
      <w:r>
        <w:rPr>
          <w:sz w:val="28"/>
        </w:rPr>
        <w:t>под влиянием различных факторов, и что многие из тех, чьи наклонности носят гомосексуальный характер, могут избавиться от этого с помощью психотерапии.</w:t>
      </w:r>
    </w:p>
    <w:p>
      <w:pPr>
        <w:pStyle w:val="Normal"/>
        <w:spacing w:lineRule="auto" w:line="360"/>
        <w:ind w:firstLine="709"/>
        <w:jc w:val="both"/>
        <w:rPr/>
      </w:pPr>
      <w:r>
        <w:rPr>
          <w:sz w:val="28"/>
        </w:rPr>
        <w:t xml:space="preserve"> </w:t>
      </w:r>
      <w:r>
        <w:rPr>
          <w:sz w:val="28"/>
        </w:rPr>
        <w:t xml:space="preserve">Иудаизм также запрещает проституцию – и заниматься ею и пользоваться такими услугами. Евреи всегда считали, что проституция поощряет дешевую сексуальность, оторванную от естественного контекста любви и супружеских отношений, превращая ее в предмет продажи. Проституция считается у евреев постыдным, нечистым ремесло, а отношение к проституткам всегда было презрительным. Тем не менее, евреи относятся с глубоким сочувствием к человеку, брошенному в пучину проституции нищетой, и всегда стремятся помочь ему вернуться к тому, что они считают достойным существованием. Законы иудаизма, определяющие сексуальное поведение, очень строги [4.4 </w:t>
      </w:r>
      <w:r>
        <w:rPr>
          <w:sz w:val="28"/>
          <w:lang w:val="en-US"/>
        </w:rPr>
        <w:t>c</w:t>
      </w:r>
      <w:r>
        <w:rPr>
          <w:sz w:val="28"/>
        </w:rPr>
        <w:t>.148]. Евреи глубоко осуждают образ жизни, допускающий наличие нескольких сексуальных партнеров, как гетеросексуальных, так и гомосексуальных. В то же время они вполне могут испытывать сочувствие к мужчине или женщине, заболевшим СПИДом в результате половых сношений. Евреи не видят противоречия между осуждением образа жизни человека и болью за того, кто страдает в результате такого образа жизни.</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28"/>
        </w:rPr>
        <w:t>1.4 Исл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Многие стереотипы об исламе, сложившиеся в рамках западной культуры, касаются брака, семейной жизни и отношения к женщине. Мусульмане, проживающие как на Западе, так и в России, безусловно, заинтересованы в разрушении этих стереотипов. </w:t>
      </w:r>
    </w:p>
    <w:p>
      <w:pPr>
        <w:pStyle w:val="Normal"/>
        <w:spacing w:lineRule="auto" w:line="360"/>
        <w:ind w:firstLine="709"/>
        <w:jc w:val="both"/>
        <w:rPr>
          <w:sz w:val="28"/>
        </w:rPr>
      </w:pPr>
      <w:r>
        <w:rPr>
          <w:sz w:val="28"/>
        </w:rPr>
        <w:t xml:space="preserve">Можно сказать, что эту цель преследуют книги «Многоженство: советы и комментарии» и «Любовь и секс в исламе». Тот факт, что в этих книгах обсуждалась тема сексуальных отношений в исламе, вызвал ажиотаж как в российском обществе в целом, так и в среде российских мусульман в частности. Ислам не накладывает табу на тему секса, так как в исламе вообще не может существовать запретных тем – есть запрещенные действия. Ислам исходит из того, что люди не должны стесняться обсуждать те естественные потребности, которые у них возникают. Жизнь не делится на грязное, стыдное, плохое, с одной стороны, и святое, религиозное, духовное – с другой. Монотеизм пронизывает всю жизнь мусульманина. Секс признается в исламе одним из способов поклонения Всевышнему [2.2 </w:t>
      </w:r>
      <w:r>
        <w:rPr>
          <w:sz w:val="28"/>
          <w:lang w:val="en-US"/>
        </w:rPr>
        <w:t>c</w:t>
      </w:r>
      <w:r>
        <w:rPr>
          <w:sz w:val="28"/>
        </w:rPr>
        <w:t xml:space="preserve">. 23]. </w:t>
      </w:r>
    </w:p>
    <w:p>
      <w:pPr>
        <w:pStyle w:val="Normal"/>
        <w:spacing w:lineRule="auto" w:line="360"/>
        <w:ind w:firstLine="709"/>
        <w:jc w:val="both"/>
        <w:rPr/>
      </w:pPr>
      <w:r>
        <w:rPr>
          <w:sz w:val="28"/>
        </w:rPr>
        <w:t xml:space="preserve">Чтобы заключить брак, мусульманину не обязательно идти в мечеть, он может сделать это в любом месте, если при этом соблюдены правила ислама. Процент полигамных браков в исламском мире на протяжении всей его истории оставался невысоким, составляя около 5% всех мусульманских браков. Один из религиозных мотивов заключения брака – увеличение числа мусульман, то есть улучшение демографической ситуации. При этом стоит отметить, что полигамные браки существовали в Аравии и до возникновения ислама. В исламском праве брачный возраст значительно ниже, чем принятый в России и во многих других странах. В исламе же брак может быть заключен с момента полового созревания. </w:t>
      </w:r>
    </w:p>
    <w:p>
      <w:pPr>
        <w:pStyle w:val="Normal"/>
        <w:spacing w:lineRule="auto" w:line="360"/>
        <w:ind w:firstLine="709"/>
        <w:jc w:val="both"/>
        <w:rPr>
          <w:sz w:val="28"/>
        </w:rPr>
      </w:pPr>
      <w:r>
        <w:rPr>
          <w:sz w:val="28"/>
        </w:rPr>
        <w:t xml:space="preserve">Ислам приветствует все проявления сексуальности в рамках брака, за исключением таких вещей, как анальный секс, половой акт во время менструации и разглашение подробностей интимной жизни супругов. Также запрещена порнография. Все остальное – нормальное проявление человеческой натуры, кроме тех случаев, когда это происходит вне брака. В таком случае это считается угрозой обществу в целом. </w:t>
      </w:r>
    </w:p>
    <w:p>
      <w:pPr>
        <w:pStyle w:val="Normal"/>
        <w:spacing w:lineRule="auto" w:line="360"/>
        <w:ind w:firstLine="709"/>
        <w:jc w:val="both"/>
        <w:rPr/>
      </w:pPr>
      <w:r>
        <w:rPr>
          <w:sz w:val="28"/>
        </w:rPr>
        <w:t xml:space="preserve">Ислам не предполагает длительного общения между мужчиной и женщиной вне брака [2.2 </w:t>
      </w:r>
      <w:r>
        <w:rPr>
          <w:sz w:val="28"/>
          <w:lang w:val="en-US"/>
        </w:rPr>
        <w:t>c</w:t>
      </w:r>
      <w:r>
        <w:rPr>
          <w:sz w:val="28"/>
        </w:rPr>
        <w:t xml:space="preserve">. 36-39]. В мусульманской культуре брак считается началом для любви, которая с годами супружеской жизни развивается и увеличивается в отличие от западной культуры. </w:t>
      </w:r>
    </w:p>
    <w:p>
      <w:pPr>
        <w:pStyle w:val="Normal"/>
        <w:spacing w:lineRule="auto" w:line="360"/>
        <w:ind w:firstLine="709"/>
        <w:jc w:val="both"/>
        <w:rPr>
          <w:sz w:val="28"/>
        </w:rPr>
      </w:pPr>
      <w:r>
        <w:rPr>
          <w:sz w:val="28"/>
        </w:rPr>
        <w:t xml:space="preserve">Тем не менее сейчас в некоторых современных мусульманских странах, например в Алжире, родители даже настаивают, чтобы будущие супруги не спешили с заключением брака и больше узнали друг о друге заранее. Это означает, что реалии современного урбанистического мира отличаются от времени складывания классического исламского права. Тогда мусульмане жили преимущественно в деревнях, где все друг друга знали в отличие от современного мегаполиса. </w:t>
      </w:r>
    </w:p>
    <w:p>
      <w:pPr>
        <w:pStyle w:val="Normal"/>
        <w:spacing w:lineRule="auto" w:line="360"/>
        <w:ind w:firstLine="709"/>
        <w:jc w:val="both"/>
        <w:rPr>
          <w:sz w:val="28"/>
        </w:rPr>
      </w:pPr>
      <w:r>
        <w:rPr>
          <w:sz w:val="28"/>
        </w:rPr>
        <w:t xml:space="preserve">В мусульманском браке ответственность супругов очень велика. Но даже после произнесения формулы развода мужем сам по себе развод не наступает. Начинается лишь бракоразводный процесс, который длится три месяца. В течение этого срока муж и жена могут возобновить брачные отношения. Это предусмотрено шариатом на тот случай, если супруги решат сохранить семью. </w:t>
      </w:r>
    </w:p>
    <w:p>
      <w:pPr>
        <w:pStyle w:val="Normal"/>
        <w:spacing w:lineRule="auto" w:line="360"/>
        <w:ind w:firstLine="709"/>
        <w:jc w:val="both"/>
        <w:rPr>
          <w:sz w:val="28"/>
        </w:rPr>
      </w:pPr>
      <w:r>
        <w:rPr>
          <w:sz w:val="28"/>
        </w:rPr>
        <w:t xml:space="preserve">Развод считается в исламе самым порицаемым из разрешенного, иными словами, приближается к греху, но не является запретным. Что касается женщины, то она имеет право на развод так же, как и мужчина. Но для этого требуются серьезные основания: несоблюдение мужем каких-то из своих обязанностей, неподобающее отношение к жене и т.д. Единственная проблема состоит в том, что женщина не может инициировать развод самостоятельно. Она должна обратиться к некому третейскому судье, специалисту по шариатскому праву (для этого в странах, где действует шариат, есть специальный институт). Он же имеет право рассмотреть ситуацию и развести супругов даже в случае несогласия мужа. Во всем этом ислам исходит из того, что женская натура более эмоциональна. В критических ситуациях жена может развестись сгоряча. В любом случае супруги могут оговорить свои права относительно развода в брачном договоре, и тогда женщина вполне может иметь право развестись самостоятельно. Ислам не запрещает секс, наоборот – поощряет, вводя в некие легальные рамки. Когда мы говорим о преодолении стереотипов в исламе и возвращении к его истинному, авраамическому пониманию, здесь имеет место некоторое сближение с либеральными подходами. </w:t>
      </w:r>
    </w:p>
    <w:p>
      <w:pPr>
        <w:pStyle w:val="Normal"/>
        <w:spacing w:lineRule="auto" w:line="360"/>
        <w:ind w:firstLine="709"/>
        <w:jc w:val="both"/>
        <w:rPr>
          <w:sz w:val="28"/>
        </w:rPr>
      </w:pPr>
      <w:r>
        <w:rPr>
          <w:sz w:val="28"/>
        </w:rPr>
        <w:t xml:space="preserve">Широко обсуждаема тема гомосексуализма и однополых браков. Очевидно, в исламе это осуждается и запрещено. Однако сам по себе запрет, видимо, означает, что это явление распространено и в исламском мире. Дело в том, что возникновение нормы свидетельствует о наличии явления. Кстати, среди западных стереотипов о султанских гаремах было и живучее представление о гаремах мужчин. Связано это с реальными ситуациями, когда, например, в Афганистане в связи с нехваткой женщин мужчины с малой степенью богобоязненности нередко вступали в гомосексуальные отношения. </w:t>
      </w:r>
    </w:p>
    <w:p>
      <w:pPr>
        <w:pStyle w:val="Normal"/>
        <w:spacing w:lineRule="auto" w:line="360"/>
        <w:ind w:firstLine="709"/>
        <w:jc w:val="both"/>
        <w:rPr>
          <w:sz w:val="28"/>
        </w:rPr>
      </w:pPr>
      <w:r>
        <w:rPr>
          <w:sz w:val="28"/>
        </w:rPr>
        <w:t xml:space="preserve">Так суждено Всевышним, что многие пороки человечества распространены и среди мусульман. Разумеется, это положение шариата возникло не на пустом месте и направлено на преодоление этого порока. Ислам вообще не предназначен исключительно исламскому миру от Малайзии до Мавритании, но всему человечеству. Ислам и гомосексуализм несовместимы.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szCs w:val="28"/>
        </w:rPr>
        <w:t>1.5 Католицизм</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Позиция католической церкви базируется не только на текстах Старого и Нового Завета, но и на высказываниях римских пап. Сексуальная активность в браке заслуживает одобрения, поскольку она нужна для продолжения рода, но все другие формы секса осуждаются. </w:t>
      </w:r>
    </w:p>
    <w:p>
      <w:pPr>
        <w:pStyle w:val="Normal"/>
        <w:spacing w:lineRule="auto" w:line="360"/>
        <w:ind w:firstLine="709"/>
        <w:jc w:val="both"/>
        <w:rPr/>
      </w:pPr>
      <w:r>
        <w:rPr>
          <w:sz w:val="28"/>
        </w:rPr>
        <w:t xml:space="preserve">В 1976 г. Священная Конгрегация издала декларацию о Догматах Веры. В этом тексте, получившем одобрение Папы, католическая позиция по вопросам секса была изложена несколько подробнее. Здесь говорилось: «В настоящее время моральное разложение усилилось, и одним из важнейших проявлений этого стал неудержимый рост половой распущенности». Далее отмечалось следующее: </w:t>
      </w:r>
    </w:p>
    <w:p>
      <w:pPr>
        <w:pStyle w:val="Normal"/>
        <w:spacing w:lineRule="auto" w:line="360"/>
        <w:ind w:firstLine="709"/>
        <w:jc w:val="both"/>
        <w:rPr/>
      </w:pPr>
      <w:r>
        <w:rPr>
          <w:sz w:val="28"/>
        </w:rPr>
        <w:t xml:space="preserve">Неверно рассматривать библейские высказывания о сексе как «проявления определенной культуры в определенный исторический период». Таким образом, церковные учения прошлых веков и сегодня сохраняют свою полную силу, независимо от того, как изменилось человеческое общество [4. с 245]. </w:t>
      </w:r>
    </w:p>
    <w:p>
      <w:pPr>
        <w:pStyle w:val="Normal"/>
        <w:spacing w:lineRule="auto" w:line="360"/>
        <w:ind w:firstLine="709"/>
        <w:jc w:val="both"/>
        <w:rPr/>
      </w:pPr>
      <w:r>
        <w:rPr>
          <w:sz w:val="28"/>
        </w:rPr>
        <w:t xml:space="preserve">Даже между помолвленными, которые испытывают сильные взаимные чувства, сексуальная активность греховна, ибо «всякий генитальный акт допустим только в рамках брака». Все гомосексуальные акты по своей сущности предосудительны, однако гомосексуальная ориентация без совершения таких актов сама по себе не составляет греха. Мастурбация, хотя в Библии нет ее специального осуждения, представляет «серьезное нарушение морали». Целомудрие (сохранение девственности или мужское безбрачие) добродетельно не только потому, что позволяет избежать греха, но и потому, что ведет к достижению высших духовных благ. </w:t>
      </w:r>
    </w:p>
    <w:p>
      <w:pPr>
        <w:pStyle w:val="Normal"/>
        <w:spacing w:lineRule="auto" w:line="360"/>
        <w:ind w:firstLine="709"/>
        <w:jc w:val="both"/>
        <w:rPr/>
      </w:pPr>
      <w:r>
        <w:rPr>
          <w:sz w:val="28"/>
        </w:rPr>
        <w:t xml:space="preserve">В дополнение к сказанному, католическая церковь запрещает развод (за исключением особых обстоятельств) и применение искусственных методов контрацепции (т.е. всех, кроме полового воздержания или учета естественного ритма овуляции). </w:t>
      </w:r>
    </w:p>
    <w:p>
      <w:pPr>
        <w:pStyle w:val="Normal"/>
        <w:spacing w:lineRule="auto" w:line="360"/>
        <w:ind w:firstLine="709"/>
        <w:jc w:val="both"/>
        <w:rPr/>
      </w:pPr>
      <w:r>
        <w:rPr>
          <w:sz w:val="28"/>
        </w:rPr>
        <w:t>В наши дни многие представители католического духовенства полагают, что некоторые из приведенных суждений устарели, и выражают серьезные сомнения в их обоснованности. Например, в 1977 г. авторы исследования, проведенного по поручению Американского католического теологического общества, рекомендовали при моральной оценке всякой сексуальной активности выяснять, способствует ли она освобождению личности, обогащает ли партнера, является ли честной, социально ответственной, жизненно полезной, доставляет ли радость. «Если такие качества имеются, то можно с достаточной уверенностью оценить соответствующую половую активность как здоровую и нравственную» (Kosnik 1977)[4. с 348-350</w:t>
      </w:r>
      <w:r>
        <w:rPr>
          <w:sz w:val="28"/>
          <w:lang w:val="en-US"/>
        </w:rPr>
        <w:t>]</w:t>
      </w:r>
      <w:r>
        <w:rPr>
          <w:sz w:val="28"/>
        </w:rPr>
        <w:t>. За несколько месяцев до этой конференции папа Иоанн Павел II вызвал сенсацию, сказав, что мужчина повинен в «мысленном прелюбодеянии», если смотрит на свою жену с вожделением. Хотя позже папа объяснил, что хотел лишь освободить женщин от унизительной роли сексуальных объектов, многие поняли его слова в том смысле, что даже нормальное половое влечение между супругами греховно в глазах церкви.</w:t>
      </w:r>
    </w:p>
    <w:p>
      <w:pPr>
        <w:pStyle w:val="Normal"/>
        <w:spacing w:lineRule="auto" w:line="360"/>
        <w:ind w:firstLine="709"/>
        <w:jc w:val="both"/>
        <w:rPr/>
      </w:pPr>
      <w:r>
        <w:rPr>
          <w:sz w:val="28"/>
        </w:rPr>
        <w:t xml:space="preserve">Епископы США и Канады на конференции по вопросам сексуальных отношений в 1981 г. отмечали, что, хотя эти отношения приводят к рождению детей, их главная роль связана с самореализацией личности. Кроме того, преподобный Бенедикт Эшли критиковал церковь за то, что она не смогла дать людям реалистичные сочувственные ответы на их действительные проблемы; он высказал мнение, что у человека неразрывная связь между сексом и продолжением рода отнюдь не очевидна (Schaeffer, 1981). Однако, когда папа Иоанн Павел II осенью 1980 г. провел в Риме совет епископов, то это собрание, в котором преобладало влияние Ватикана, подтвердило приоритет законов перед сочувствием (Murphy, 1981), вопреки надеждам на то, что церковь изменит свои позиции по некоторым важнейшим вопросам в области секса. </w:t>
      </w:r>
    </w:p>
    <w:p>
      <w:pPr>
        <w:pStyle w:val="Normal"/>
        <w:spacing w:lineRule="auto" w:line="360"/>
        <w:ind w:firstLine="709"/>
        <w:jc w:val="both"/>
        <w:rPr>
          <w:sz w:val="28"/>
        </w:rPr>
      </w:pPr>
      <w:r>
        <w:rPr>
          <w:sz w:val="28"/>
        </w:rPr>
        <w:t xml:space="preserve">В 1983 г. Ватикан обнародовал ряд общих установок относительно полового воспитания, где в основном подтверждал запреты, провозглашенные в декларации 1976 г., еще раз объявляя мастурбацию «существенным нарушением морали», а внебрачные половые связи — «тяжким грехом». Согласно этим установкам, главную ответственность за половое воспитание детей несут родители, но помогать такому воспитанию и дополнять его могут школы [4. с 531]. </w:t>
      </w:r>
    </w:p>
    <w:p>
      <w:pPr>
        <w:pStyle w:val="Normal"/>
        <w:spacing w:lineRule="auto" w:line="360"/>
        <w:ind w:firstLine="709"/>
        <w:jc w:val="both"/>
        <w:rPr/>
      </w:pPr>
      <w:r>
        <w:rPr>
          <w:sz w:val="28"/>
        </w:rPr>
        <w:t xml:space="preserve">Церковь высказалась практически против всех современных методов, используемых для преодоления бесплодия, включая искусственное осеменение, экстракорпоральное оплодотворение и суррогатное материнство. </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1.6 Протестант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Протестантизм как отдельная ветвь христианства возникла в XVII в., когда Мартин Лютер и его последователи откололись от католической церкви. Лютер отверг многие элементы католицизма, так как полагал, что спасение легко доступно для грешника и не зависит от праведности людей. Он описывал этот процесс как «спасение через веру». Поэтому самым заметным изменением позиций по вопросам пола явилось то, что Лютер не признавал безбрачия как пути в рай. Он поощрял вступление пасторов и монахинь в брак, считая, что эти люди не наделены особыми божественными полномочиями, что нет никакого религиозного смысла в стремлении отдельного человека к особенной святости и что секс - естественный элемент человеческой жизни. </w:t>
      </w:r>
    </w:p>
    <w:p>
      <w:pPr>
        <w:pStyle w:val="Normal"/>
        <w:spacing w:lineRule="auto" w:line="360"/>
        <w:ind w:firstLine="709"/>
        <w:jc w:val="both"/>
        <w:rPr>
          <w:sz w:val="28"/>
        </w:rPr>
      </w:pPr>
      <w:r>
        <w:rPr>
          <w:sz w:val="28"/>
        </w:rPr>
        <w:t xml:space="preserve">В других отношениях протестантская реформация сохранила традиционные христианские взгляды по вопросам секса. Супружеская измена, мастурбация и гомосексуальные действия по-прежнему считались греховными, а брак рассматривался как пожизненное обязательство. Полагали, что эти нормы необходимы для обуздания греха и беззакония, но их соблюдение не рассматривалось как путь к спасению души. Жан Кальвин (1509-1564) создал еще одно направление, согласно которому упорядоченное развитие общественной жизни, включая половые отношения, служило прославлению Бога в благодарность за дарованную возможность спасения. </w:t>
      </w:r>
    </w:p>
    <w:p>
      <w:pPr>
        <w:pStyle w:val="Normal"/>
        <w:spacing w:lineRule="auto" w:line="360"/>
        <w:ind w:firstLine="709"/>
        <w:jc w:val="both"/>
        <w:rPr/>
      </w:pPr>
      <w:r>
        <w:rPr>
          <w:sz w:val="28"/>
        </w:rPr>
        <w:t xml:space="preserve">Индивидуализм в идеях Лютера и Кальвина послужил основой для формирования ряда направлений внутри протестантизма. В протестантизме обычно различают консервативные, умеренные и либеральные направления. К консервативной группе принадлежат фундаменталисты, которые считают, что истинный христианин должен строго придерживаться определенного набора фундаментальных (по их мнению) положений библейского учения. К этой группе относятся и евангелисты, хотя они требуют такой же степени приверженности определенному комплексу верований. Позиции таких групп по вопросам пола — неприятие абортов и добрачного секса, скептицизм в отношении контрацепции, резко отрицательное отношение к разводу, осуждение гомосексуализма — мало чем отличаются от позиций католической церкви. Что касается умеренного протестантизма, то он придает большое значение христианскому воспитанию, при котором детей учат быть христианами и чувствовать ценность веры в Христа. В области секса воззрения членов этой группы могут несколько различаться. Обычно умеренные протестанты не отвергают абортов, не склонны однозначно осуждать добрачные половые связи, признают полезность контрацепции для общества и отдельных людей, полагают, что развод часто бывает меньшим злом, чем тяготы неудачного брака, и более терпимо относятся к гомосексуализму [4. с 432-438]. </w:t>
      </w:r>
    </w:p>
    <w:p>
      <w:pPr>
        <w:pStyle w:val="Normal"/>
        <w:spacing w:lineRule="auto" w:line="360"/>
        <w:ind w:firstLine="709"/>
        <w:jc w:val="both"/>
        <w:rPr>
          <w:sz w:val="28"/>
        </w:rPr>
      </w:pPr>
      <w:r>
        <w:rPr>
          <w:sz w:val="28"/>
        </w:rPr>
        <w:t xml:space="preserve">Протестанты-либералы видят в христианской религии такой взгляд на мир и человеческую жизнь, который опирается на разум и исторические традиции веры. Они не считают Библию непогрешимым источником истины, а рассматривают ее как плод человеческих усилий найти смысл жизни. Поэтому либералам может быть доступно совершенно новое понимание многих вопросов, связанных с сексом. </w:t>
      </w:r>
    </w:p>
    <w:p>
      <w:pPr>
        <w:pStyle w:val="Normal"/>
        <w:spacing w:lineRule="auto" w:line="360"/>
        <w:ind w:firstLine="709"/>
        <w:jc w:val="both"/>
        <w:rPr>
          <w:sz w:val="28"/>
        </w:rPr>
      </w:pPr>
      <w:r>
        <w:rPr>
          <w:sz w:val="28"/>
        </w:rPr>
        <w:t xml:space="preserve">Некоторые группы протестантов полностью придерживаются в этой области традиционных взглядов. Например, Свидетели Иеговы стремятся буквально следовать Библии и находить в ней все правила сексуального поведения. Противоположную крайнюю позицию занимает Унитарно-универсалистская ассоциация — она утверждает гуманистические ценности и уважает религиозные традиции лишь в той мере, в какой они способствуют всесторонней самореализации человека. По мнению этой группы, подходы к вопросам секса должны непрерывно пересматриваться в свете новых знаний и современного жизненного опыта. </w:t>
      </w:r>
    </w:p>
    <w:p>
      <w:pPr>
        <w:pStyle w:val="Normal"/>
        <w:spacing w:lineRule="auto" w:line="360"/>
        <w:ind w:firstLine="709"/>
        <w:jc w:val="both"/>
        <w:rPr/>
      </w:pPr>
      <w:r>
        <w:rPr>
          <w:sz w:val="28"/>
        </w:rPr>
        <w:t xml:space="preserve">Лишь очень немногие ветви протестантизма могут быть четко определены как консервативные, умеренные или либеральные. Есть консервативные и либеральные просвитериане, консервативные и либеральные квакеры. Некоторые баптисты-фундаменталисты объединились в движении против абортов с римской католической церковью, а некоторые баптисты-либералы находятся в первых рядах борцов за права гомосексуалистов. Обе группы считают, что их позиции в области секса имеют корни в истории их веры, и, тем не менее, эти позиции противоположны. </w:t>
      </w:r>
    </w:p>
    <w:p>
      <w:pPr>
        <w:pStyle w:val="Normal"/>
        <w:spacing w:lineRule="auto" w:line="360"/>
        <w:ind w:firstLine="709"/>
        <w:jc w:val="both"/>
        <w:rPr>
          <w:sz w:val="28"/>
        </w:rPr>
      </w:pPr>
      <w:r>
        <w:rPr>
          <w:sz w:val="28"/>
        </w:rPr>
        <w:t xml:space="preserve">В результате борьбы за пересмотр моральных ценностей многие видные протестанты были вовлечены в полемику по вопросам секса; другие протестанты реагируют лишь тем, что постепенно, мало-помалу становятся более открытыми для новых идей. Никто сейчас не может предсказать исхода всех столкновений и перемен, и только одно несомненно: расхождения во взглядах будут продолжаться еще десятки лет. </w:t>
      </w:r>
    </w:p>
    <w:p>
      <w:pPr>
        <w:pStyle w:val="Normal"/>
        <w:spacing w:lineRule="auto" w:line="360"/>
        <w:ind w:firstLine="709"/>
        <w:jc w:val="center"/>
        <w:rPr/>
      </w:pPr>
      <w:r>
        <w:rPr>
          <w:b/>
          <w:caps/>
          <w:sz w:val="28"/>
          <w:szCs w:val="28"/>
        </w:rPr>
        <w:t>2.</w:t>
      </w:r>
      <w:r>
        <w:rPr>
          <w:b/>
          <w:sz w:val="28"/>
          <w:szCs w:val="28"/>
        </w:rPr>
        <w:t>Религия и секс в перспекти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Многие люди, считающие себя религиозными, нередко сталкиваются с тем, что в вопросах, связанных с сексом, они принимают решения, противоречащие требованиям веры. Такие внутренние конфликты, несомненно, возникали и в прошлые века, но сегодня эта проблема стала особенно актуальной из-за изменений взглядов на различные формы сексуального поведения. </w:t>
      </w:r>
    </w:p>
    <w:p>
      <w:pPr>
        <w:pStyle w:val="Normal"/>
        <w:spacing w:lineRule="auto" w:line="360"/>
        <w:ind w:firstLine="709"/>
        <w:jc w:val="both"/>
        <w:rPr/>
      </w:pPr>
      <w:r>
        <w:rPr>
          <w:sz w:val="28"/>
        </w:rPr>
        <w:t xml:space="preserve">Это «перетягивание каната» между традиционными представлениями и современными взглядами оказывает на людей многообразное воздействие. Некоторые искренне верующие испытывают сильное чувство вины из-за своих проявлений сексуальной активности. Другие вначале добросовестно стремятся следовать своей конфессиональной ориентации, но, в конце концов, решают, что требования религии в отношении секса сильно устарели; тогда эти люди начинают их полностью игнорировать или же совсем перестают участвовать в организованной религиозной деятельности. Но есть также немало людей, которых догматы их веры вполне устраивают, так что они готовы их поддерживать и в теории, и в жизни. </w:t>
      </w:r>
    </w:p>
    <w:p>
      <w:pPr>
        <w:pStyle w:val="Normal"/>
        <w:spacing w:lineRule="auto" w:line="360"/>
        <w:ind w:firstLine="709"/>
        <w:jc w:val="both"/>
        <w:rPr>
          <w:sz w:val="28"/>
        </w:rPr>
      </w:pPr>
      <w:r>
        <w:rPr>
          <w:sz w:val="28"/>
        </w:rPr>
        <w:t xml:space="preserve">Например, в современной католической церкви существует движение, выступающее за то, чтобы священникам и монахам дозволялось нарушать обет безбрачия. В каждой конфессии есть духовные лица, проявляющие гибкость и находчивость в своих советах прихожанам, когда те обращаются к ним по вопросам, связанным с сексом; эти пастыри склонны учитывать все важные аспекты (религиозные, социальные, психологические и т.д.) каждой конкретной ситуации. В среде американского духовенства вообще широко обсуждается мысль о необходимости избегать «навечно замороженных» суждений о нравственности или безнравственности тех или иных форм сексуального поведения: желателен диалог по этим вопросам. </w:t>
      </w:r>
      <w:bookmarkStart w:id="0" w:name="5"/>
      <w:bookmarkEnd w:id="0"/>
      <w:r>
        <w:rPr>
          <w:sz w:val="28"/>
        </w:rPr>
        <w:t xml:space="preserve">Многообразие взглядов на секс не ограничивается тем, что мы можем найти в иудео-христианской религиозной традиции. Все известные религии включают учения, касающиеся этики сексуальных отношений, хотя в некоторых случаях провозглашаемые нормы покажутся совершенно чуждыми большинству представителей западных культур. </w:t>
      </w:r>
    </w:p>
    <w:p>
      <w:pPr>
        <w:pStyle w:val="Normal"/>
        <w:spacing w:lineRule="auto" w:line="360"/>
        <w:ind w:firstLine="709"/>
        <w:jc w:val="both"/>
        <w:rPr/>
      </w:pPr>
      <w:r>
        <w:rPr>
          <w:sz w:val="28"/>
        </w:rPr>
        <w:t xml:space="preserve">Ислам был третьей из важнейших религий, зародившихся наряду с иудаизмом и христианством на Ближнем Востоке. Его первыми приверженцами были арабы, однако впоследствии ислам распространился среди многих неарабских народов мира. Мухаммед (Магомет), основавший исламскую религию в VI в. н.э., повлиял на позицию своих последователей в вопросах пола, как своей жизнью, так и своим учением, изложенным в Коране (священной книге мусульман). У Мухаммеда было несколько жен и наложниц, и ислам весьма одобрительно относится к большинству проявлений секса. Безбрачие не поощряется; мужчины могут иметь до четырех жен, и секс рассматривается как дар, полученный от Бога. Хотя измена мужу может быть наказана смертью (что до сих пор случается в таких странах, как Саудовская Аравия и Иран), по другим вопросам брака и секса ислам занимает довольно терпимую позицию. Пример такого отношения — институт временного брака. Разрешается также развод, но с соблюдением ряда детальных предписаний. Несмотря на подобную терпимость, исламские обычаи, на взгляд Запада, явно дискриминируют женщин. Например, в мусульманских странах (кроме Египта и Турции) женщины в публичных местах должны носить чадру; все еще существуют гаремы; в некоторых сектах до сих пор практикуется удаление клитора и иные операции на женских гениталиях. </w:t>
      </w:r>
    </w:p>
    <w:p>
      <w:pPr>
        <w:pStyle w:val="Normal"/>
        <w:spacing w:lineRule="auto" w:line="360"/>
        <w:ind w:firstLine="709"/>
        <w:jc w:val="both"/>
        <w:rPr/>
      </w:pPr>
      <w:r>
        <w:rPr>
          <w:sz w:val="28"/>
        </w:rPr>
        <w:t xml:space="preserve">В индуизме — древнейшей из индийских религий — проявления сексуальности рассматриваются как одна из форм духовной энергии. Поскольку в индуизме представлено много разных подходов к жизни, он включает ряд различных философий, касающихся секса. Например, те, кто выбирает путь Кармы (стремление к удовольствию), проявляют большую открытость и восприимчивость по отношению к сексу [5.5 с 225-230]. Об этом свидетельствует «Кама Сутра» — книга, написанная одним индуистским духовным лицом в IV в. до н.э., в которой подробно обсуждаются техника поведения и позы во время полового акта. Другие, избравшие путь Дхармы (нравственной жизни) или Мокши (освобождения от непрерывного цикла перевоплощений путем отказа от физических удовольствий и страстей), стремятся к половому воздержанию в определенные периоды своей жизни с целью сосредоточиться на поисках внутреннего знания или покоя. Однако безбрачие не играет в индуизме центральной роли, и большинство индуистских священнослужителей вступают в брак. </w:t>
      </w:r>
    </w:p>
    <w:p>
      <w:pPr>
        <w:pStyle w:val="Normal"/>
        <w:spacing w:lineRule="auto" w:line="360"/>
        <w:ind w:firstLine="709"/>
        <w:jc w:val="both"/>
        <w:rPr>
          <w:sz w:val="28"/>
        </w:rPr>
      </w:pPr>
      <w:r>
        <w:rPr>
          <w:sz w:val="28"/>
        </w:rPr>
        <w:t xml:space="preserve">Буддизм был основан в Индии в V в. до н.э. Согласно буддистскому учению, важнейшую неотъемлемую часть земной жизни составляет страдание. От мирского страдания избавляет духовное и нравственное самоочищение; поэтому безбрачие весьма желательно. В реальной жизненной практике оно признается обязательным для священнослужителей и поощряется у монахов, однако остальные люди, исповедующие буддизм, обычно вступают в брак и не должны отказываться от сексуальных удовольствий. Интересно, что буддизм, считая проституцию низким родом занятий, не осуждает ее: он исходит из убеждения, что проститутки всего лишь отрабатывают свою «карму», которая определяет их судьбу в следующем перевоплощении. </w:t>
      </w:r>
    </w:p>
    <w:p>
      <w:pPr>
        <w:pStyle w:val="Normal"/>
        <w:spacing w:lineRule="auto" w:line="360"/>
        <w:ind w:firstLine="709"/>
        <w:jc w:val="both"/>
        <w:rPr>
          <w:sz w:val="28"/>
        </w:rPr>
      </w:pPr>
      <w:r>
        <w:rPr>
          <w:sz w:val="28"/>
        </w:rPr>
        <w:t>Рассмотренные здесь три религии во многом отличаются от иудаизма и христианства по своим позициям в области секса, и, тем не менее, ими руководствуются миллионы людей в разных странах мира.</w:t>
      </w:r>
      <w:r>
        <w:br w:type="page"/>
      </w:r>
    </w:p>
    <w:p>
      <w:pPr>
        <w:pStyle w:val="Normal"/>
        <w:spacing w:lineRule="auto" w:line="360"/>
        <w:ind w:firstLine="709"/>
        <w:jc w:val="center"/>
        <w:rPr/>
      </w:pPr>
      <w:r>
        <w:rPr>
          <w:b/>
          <w:sz w:val="28"/>
          <w:szCs w:val="28"/>
        </w:rPr>
        <w:t>3. Роль этических представлений при решении проблем секса и ре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 </w:t>
      </w:r>
      <w:r>
        <w:rPr>
          <w:sz w:val="28"/>
        </w:rPr>
        <w:t xml:space="preserve">Очевидно, что люди основывают свои решения в области секса не только на религиозных взглядах, но и на множестве иных соображений. Например, некоторые решения определяются главным образом личными вкусами и предпочтениями. Человек может спрашивать себя: «Привлекателен ли данный объект (или акт)? Есть ли у меня настроение? Подходит ли для этого время и место?» и т.п. Такого рода вопросы этически нейтральны, т.е. о нравственном выборе «хорошо или дурно» речь может идти здесь не в большей мере, чем при решении, заказать ли молочный коктейль или стоит ли посмотреть какой-то фильм. </w:t>
      </w:r>
    </w:p>
    <w:p>
      <w:pPr>
        <w:pStyle w:val="Normal"/>
        <w:spacing w:lineRule="auto" w:line="360"/>
        <w:ind w:firstLine="709"/>
        <w:jc w:val="both"/>
        <w:rPr>
          <w:sz w:val="28"/>
        </w:rPr>
      </w:pPr>
      <w:r>
        <w:rPr>
          <w:sz w:val="28"/>
        </w:rPr>
        <w:t xml:space="preserve"> </w:t>
      </w:r>
      <w:r>
        <w:rPr>
          <w:sz w:val="28"/>
        </w:rPr>
        <w:t>Другие решения, касающиеся секса, определяются личными или социальными ценностями и их относительным приоритетом в наших глазах. Здесь люди могут ставить вопросы типа «правильно ли я поступаю?», «честно ли это?» или «не может ли это показаться обидным партнеру» Это уже этические вопросы, так как они касаются морального качества (правоты или неправоты) совершаемых действий. В отличие от принятия моральных решений, всецело основанных на религии (т.е. на вере), этические решения требуют рационального мышления. Это особенно важно потому, что наиболее трудны те нравственные проблемы, где нужно сделать выбор между «белым» и «черным», и между разными ценностями, вступающими в конфликт. Конечно, есть люди, которые делают свой выбор на смешанной основе веры и разума.</w:t>
      </w:r>
    </w:p>
    <w:p>
      <w:pPr>
        <w:pStyle w:val="Normal"/>
        <w:spacing w:lineRule="auto" w:line="360"/>
        <w:ind w:firstLine="709"/>
        <w:jc w:val="both"/>
        <w:rPr/>
      </w:pPr>
      <w:r>
        <w:rPr>
          <w:sz w:val="28"/>
        </w:rPr>
        <w:t xml:space="preserve"> </w:t>
      </w:r>
      <w:r>
        <w:rPr>
          <w:sz w:val="28"/>
        </w:rPr>
        <w:t xml:space="preserve">Существуют значительные различия в способах разрешения этических конфликтов. Например, Кинзи и его коллеги нашли, что в 40-х и 50-х гг. нашего века представления людей о «надлежащем» сексуальном поведении обычно зависело от уровня их образования. Люди, окончившие только начальную школу, как правило, считали допустимым те половые акты, которые «естественны»; обычное половое сношение одобрялось, тогда как мастурбация, орально-генитальные контакты и гомосексуальные отношения считались сомнительными или отвергались. В отличие от этого для людей со средним и неполным средним образованием критерием при оценке сексуального поведения обычно служила респектабельность. И, наконец, для получивших образование в колледже чаще всего главным становился в те годы третий критерий — действительно ли люди любят друг друга. Кинзи пришел к выводу, что уровень образования влиял на этику в области секса сильнее, чем формальная принадлежность к тому или иному вероисповеданию. Позже, когда среднюю школу и колледж стало оканчивать больше людей, чем в 50-е годы, широкое распространение получили три другие позиции в моральной оценке сексуальных отношений. Одни считают нравственными любые формы добровольных сексуальных взаимодействий между взрослыми людьми в условиях уединения; по мнению других, в этой области можно одобрить все, что способствует межличностным отношениям, духовному росту и развитию личности; третьи полагают, что здесь не должно быть абсолютных правил — решения следует принимать, учитывая все особенности данной ситуации, так называемая «ситуативная этика» [1. с.140 - 170]. Какой бы ни была позиция по отношению к сексу, решения всегда принимаются на основе определенных ценностей. Даже если не используются понятия «хорошо» или «плохо», «правильно» или «неправильно», все равно часто происходит сходное сопоставление здорового и нездорового, невротического и нормального, свободного и подавленного. В какой мере эти оценки будут этическими, каждый решает сам, исходя из стандартов и ценностей, которых он (или она) придерживается. </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3.1 Отношение к средствам контрацепции и аборт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 </w:t>
      </w:r>
      <w:r>
        <w:rPr>
          <w:sz w:val="28"/>
        </w:rPr>
        <w:t xml:space="preserve">Первые исторические упоминания об абортах относятся к периоду, отстоящему от нас на 4600 лет (Китай). Отношение к абортам могло быть разным — от суровых наказаний в Ассирии до одобрения у древних греков, однако на протяжении почти всей письменной истории их обычно осуждали из-за риска для здоровья женщины. Вопрос об абортах не становился важной этической проблемой до тех пор, пока современная медицина не обеспечила их относительную безопасность; и только теперь, в последние десятилетия, по этому вопросу разгорелась острая публичная полемика. </w:t>
      </w:r>
    </w:p>
    <w:p>
      <w:pPr>
        <w:pStyle w:val="Normal"/>
        <w:spacing w:lineRule="auto" w:line="360"/>
        <w:ind w:firstLine="709"/>
        <w:jc w:val="both"/>
        <w:rPr/>
      </w:pPr>
      <w:r>
        <w:rPr>
          <w:sz w:val="28"/>
        </w:rPr>
        <w:t xml:space="preserve">В эти годы проводилось много опросов общественного мнения, и результаты их оказались удивительно сходными: менее четверти взрослых американцев выступают против абортов при любых обстоятельствах; примерно столько же считают, что женщина всегда имеет право сделать аборт, если того пожелает; большинство же занимают промежуточную позицию, допускающую аборт лишь в определенных случаях. В 1988-1989 гг. институт Гэллапа, «Лос-Анджелес Тайме» и «Нью-Йорк Тайме» провели четыре опроса по выборкам, репрезентативным для всей страны; респондентов спрашивали, при каких обстоятельствах, по их мнению, аборты следовало бы разрешать или, наоборот, запрещать. Подавляющее большинство американцев высказались в пользу легализации абортов в тех случаях, когда беременность создает угрозу для жизни женщины (86-94%) или серьезную угрозу для ее здоровья (84-86%), а также при высокой вероятности тяжелого порока развития у ребенка (60-74%). </w:t>
      </w:r>
    </w:p>
    <w:p>
      <w:pPr>
        <w:pStyle w:val="Normal"/>
        <w:spacing w:lineRule="auto" w:line="360"/>
        <w:ind w:firstLine="709"/>
        <w:jc w:val="both"/>
        <w:rPr/>
      </w:pPr>
      <w:r>
        <w:rPr>
          <w:sz w:val="28"/>
        </w:rPr>
        <w:t xml:space="preserve">Существуют, по-видимому, три главные позиции по вопросу об абортах. На одном полюсе — сторонники «сохранения жизни», которые хотели бы запретить аборты при всех обстоятельствах: они полагают, что государство не вправе поощрять гибель зародыша или плода, легализуя прерывание беременности. На другом полюсе находятся сторонники «свободного выбора»: они считают, что закон не должен ограничивать свободу выбора для матери — все беременные должны иметь возможность по желанию сделать аборт. Промежуточную позицию занимают те, кто считает аборт допустимым только в определенных случаях (например, когда беременность опасна для жизни матери или оказалась результатом изнасилования либо инцеста), а также те, кто полагает, что он не должен быть главным методом контроля рождаемости. </w:t>
      </w:r>
    </w:p>
    <w:p>
      <w:pPr>
        <w:pStyle w:val="Normal"/>
        <w:spacing w:lineRule="auto" w:line="360"/>
        <w:ind w:firstLine="709"/>
        <w:jc w:val="both"/>
        <w:rPr>
          <w:sz w:val="28"/>
        </w:rPr>
      </w:pPr>
      <w:r>
        <w:rPr>
          <w:sz w:val="28"/>
        </w:rPr>
        <w:t xml:space="preserve">Движение против абортов, хорошо организованное и политически активное, поддерживает главным образом католическая церковь. Однако эту позицию занимают также ортодоксальные иудаисты, православные христиане, некоторые неверующие люди и многие протестанты консервативного направления. Каллаган сформулировал четыре главных довода сторонников этой позиции: </w:t>
      </w:r>
    </w:p>
    <w:p>
      <w:pPr>
        <w:pStyle w:val="Normal"/>
        <w:spacing w:lineRule="auto" w:line="360"/>
        <w:ind w:firstLine="709"/>
        <w:jc w:val="both"/>
        <w:rPr/>
      </w:pPr>
      <w:r>
        <w:rPr>
          <w:sz w:val="28"/>
        </w:rPr>
        <w:t xml:space="preserve">1.Каждое человеческое существо, даже ребенок в утробе матери, получает право на жизнь непосредственно от Бога. </w:t>
      </w:r>
    </w:p>
    <w:p>
      <w:pPr>
        <w:pStyle w:val="Normal"/>
        <w:spacing w:lineRule="auto" w:line="360"/>
        <w:ind w:firstLine="709"/>
        <w:jc w:val="both"/>
        <w:rPr/>
      </w:pPr>
      <w:r>
        <w:rPr>
          <w:sz w:val="28"/>
        </w:rPr>
        <w:t xml:space="preserve">2. Человеческие существа не имеют права отнимать жизнь у других безвинных человеческих существ. </w:t>
      </w:r>
    </w:p>
    <w:p>
      <w:pPr>
        <w:pStyle w:val="Normal"/>
        <w:spacing w:lineRule="auto" w:line="360"/>
        <w:ind w:firstLine="709"/>
        <w:jc w:val="both"/>
        <w:rPr/>
      </w:pPr>
      <w:r>
        <w:rPr>
          <w:sz w:val="28"/>
        </w:rPr>
        <w:t xml:space="preserve">3. Жизнь человека начинается в момент зачатия. </w:t>
      </w:r>
    </w:p>
    <w:p>
      <w:pPr>
        <w:pStyle w:val="Normal"/>
        <w:spacing w:lineRule="auto" w:line="360"/>
        <w:ind w:firstLine="709"/>
        <w:jc w:val="both"/>
        <w:rPr/>
      </w:pPr>
      <w:r>
        <w:rPr>
          <w:sz w:val="28"/>
        </w:rPr>
        <w:t xml:space="preserve">4. Производить аборт на любой стадии беременности, значит лишать жизни безвинное человеческое существо. </w:t>
      </w:r>
    </w:p>
    <w:p>
      <w:pPr>
        <w:pStyle w:val="Normal"/>
        <w:spacing w:lineRule="auto" w:line="360"/>
        <w:ind w:firstLine="709"/>
        <w:jc w:val="both"/>
        <w:rPr>
          <w:sz w:val="28"/>
        </w:rPr>
      </w:pPr>
      <w:r>
        <w:rPr>
          <w:sz w:val="28"/>
        </w:rPr>
        <w:t xml:space="preserve">Однако вопрос о начальном моменте человеческой жизни неоднозначен: ответ зависит от того, что мы будем считать истинным началом. Хотя и яйцеклетка, и сперматозоид — живые клетки, оплодотворение не всегда автоматически приводит к созданию жизнеспособного организма. К тому же большинство людей согласится, что зигота или даже крошечный эмбрион — еще не личность в обычном смысле этого слова. Проблема здесь гораздо сложнее и, вероятно, носит больше философский, чем естественнонаучный характер. </w:t>
      </w:r>
    </w:p>
    <w:p>
      <w:pPr>
        <w:pStyle w:val="Normal"/>
        <w:spacing w:lineRule="auto" w:line="360"/>
        <w:ind w:firstLine="709"/>
        <w:jc w:val="both"/>
        <w:rPr>
          <w:sz w:val="28"/>
        </w:rPr>
      </w:pPr>
      <w:r>
        <w:rPr>
          <w:sz w:val="28"/>
        </w:rPr>
        <w:t xml:space="preserve">И все-таки даже те, кто не склонен признать эмбрион или плод личностью, могут быть противниками абортов. Эти люди часто указывают на то, что человеческий зародыш потенциально способен стать личностью и поэтому убивать его безнравственно: фактически это значило бы лишать его права на жизнь. </w:t>
      </w:r>
    </w:p>
    <w:p>
      <w:pPr>
        <w:pStyle w:val="Normal"/>
        <w:spacing w:lineRule="auto" w:line="360"/>
        <w:ind w:firstLine="709"/>
        <w:jc w:val="both"/>
        <w:rPr/>
      </w:pPr>
      <w:r>
        <w:rPr>
          <w:sz w:val="28"/>
        </w:rPr>
        <w:t xml:space="preserve">Против разрешения абортов выдвигают еще один довод — то, что эмбрион или плод будет безвинной жертвой: новый организм никогда не просил о том, чтобы его зачинали или рождали, но если уж он появился и живет, то у него есть неоспоримое право на защиту от посягательств на его жизнь. Католики, например, считают, что человек может быть лишен жизни только тогда, когда он не безвинен (смертная казнь), или когда его гибель — непредумышленный результат каких-то других действий (таких, как «справедливая война»). Это принцип побочного следствия. Если, скажем, из матки беременной женщины удаляют злокачественную опухоль, то гибель плода здесь оправданна, так как она не цель, а лишь побочный результат операции, необходимой для спасения жизни больной. Если, однако, источником опасности для жизни матери является сам плод, то его разрушение не считают допустимым, поскольку оно было бы прямой целью предпринятого вмешательства. </w:t>
      </w:r>
    </w:p>
    <w:p>
      <w:pPr>
        <w:pStyle w:val="Normal"/>
        <w:spacing w:lineRule="auto" w:line="360"/>
        <w:ind w:firstLine="709"/>
        <w:jc w:val="both"/>
        <w:rPr/>
      </w:pPr>
      <w:r>
        <w:rPr>
          <w:sz w:val="28"/>
        </w:rPr>
        <w:t xml:space="preserve">Противники абортов часто указывают также на то, что каждый ребенок может быть для кого-то желанным. По их мнению, логической альтернативой аборту могло бы быть усыновление ребенка — это в нравственном отношении лучше. Хотя сторонники такого решения признают, что донашивание плода нередко бывает связано с неудобствами, большими расходами и даже риском физического вреда для беременной женщины, они убеждены, что относительная безопасность деторождения в наши дни и возможность оплаты расходов приемными родителями облегчают ситуацию. Как бы то ни было, эти люди верят в нравственную правоту своей позиции: </w:t>
      </w:r>
    </w:p>
    <w:p>
      <w:pPr>
        <w:pStyle w:val="Normal"/>
        <w:spacing w:lineRule="auto" w:line="360"/>
        <w:ind w:firstLine="709"/>
        <w:jc w:val="both"/>
        <w:rPr>
          <w:sz w:val="28"/>
        </w:rPr>
      </w:pPr>
      <w:r>
        <w:rPr>
          <w:sz w:val="28"/>
        </w:rPr>
        <w:t>«Аборты морально неприемлемы, так как это злоупотребление властью человека над самим собой. Это уничтожение одного человеческого существа другим, а значит — подрыв самой основы человеческого достоинства... Нравственное оправдание абортов низводит всех людей на уровень некоего материала, с потерей которого можно не считаться».</w:t>
      </w:r>
    </w:p>
    <w:p>
      <w:pPr>
        <w:pStyle w:val="Normal"/>
        <w:spacing w:lineRule="auto" w:line="360"/>
        <w:ind w:firstLine="709"/>
        <w:jc w:val="both"/>
        <w:rPr/>
      </w:pPr>
      <w:r>
        <w:rPr>
          <w:sz w:val="28"/>
        </w:rPr>
        <w:t xml:space="preserve">Нетрудно понять, почему люди, придерживающиеся таких взглядов, видят в абортах форму убийства и считают своим моральным долгом выступать против их легализации. Анна Квиндлен замечает: «Абсурдно утверждать, что это значило бы навязывать свои религиозные убеждения другим». </w:t>
      </w:r>
    </w:p>
    <w:p>
      <w:pPr>
        <w:pStyle w:val="Normal"/>
        <w:spacing w:lineRule="auto" w:line="360"/>
        <w:ind w:firstLine="709"/>
        <w:jc w:val="both"/>
        <w:rPr/>
      </w:pPr>
      <w:r>
        <w:rPr>
          <w:sz w:val="28"/>
        </w:rPr>
        <w:t xml:space="preserve">Движение за легализацию абортов в последние годы тоже стало хорошо организованной и политически активной силой: его поддерживают ряд специально созданных организаций общенационального масштаба и десятки важнейших религиозных групп, в том числе Американская баптистская церковь, епископальная церковь. Конвенция лютеран-баптистов, пресвитерианская церковь в США, Союз американских еврейских колледжей и Объединенная методистская церковь. Фактически большинство церквей и религиозных организаций США поддерживают легализацию абортов. Противники запрещения абортов выдвигают четыре главных этических аргумента (Callahan, Terkel): </w:t>
      </w:r>
    </w:p>
    <w:p>
      <w:pPr>
        <w:pStyle w:val="Normal"/>
        <w:spacing w:lineRule="auto" w:line="360"/>
        <w:ind w:firstLine="709"/>
        <w:jc w:val="both"/>
        <w:rPr>
          <w:sz w:val="28"/>
        </w:rPr>
      </w:pPr>
      <w:r>
        <w:rPr>
          <w:sz w:val="28"/>
        </w:rPr>
        <w:t>Никто не должен быть вправе принуждать женщину к сохранению беременности против ее воли.</w:t>
      </w:r>
    </w:p>
    <w:p>
      <w:pPr>
        <w:pStyle w:val="Normal"/>
        <w:spacing w:lineRule="auto" w:line="360"/>
        <w:ind w:firstLine="709"/>
        <w:jc w:val="both"/>
        <w:rPr>
          <w:sz w:val="28"/>
        </w:rPr>
      </w:pPr>
      <w:r>
        <w:rPr>
          <w:sz w:val="28"/>
        </w:rPr>
        <w:t xml:space="preserve">Не следует производить на свет нежеланных детей. </w:t>
      </w:r>
    </w:p>
    <w:p>
      <w:pPr>
        <w:pStyle w:val="Normal"/>
        <w:spacing w:lineRule="auto" w:line="360"/>
        <w:ind w:firstLine="709"/>
        <w:jc w:val="both"/>
        <w:rPr/>
      </w:pPr>
      <w:r>
        <w:rPr>
          <w:sz w:val="28"/>
        </w:rPr>
        <w:t xml:space="preserve">Аборты никогда не подвергались бы запрету, если бы законодателями не были мужчины. (Или, как гласит один афоризм, «если бы мужчины могли беременеть, право на аборт считалось бы священным».) </w:t>
      </w:r>
    </w:p>
    <w:p>
      <w:pPr>
        <w:pStyle w:val="Normal"/>
        <w:spacing w:lineRule="auto" w:line="360"/>
        <w:ind w:firstLine="709"/>
        <w:jc w:val="both"/>
        <w:rPr>
          <w:sz w:val="28"/>
        </w:rPr>
      </w:pPr>
      <w:r>
        <w:rPr>
          <w:sz w:val="28"/>
        </w:rPr>
        <w:t xml:space="preserve">Если женщина не вправе свободно располагать собственным телом, в том числе и контролировать репродуктивные функции, то у нее вообще нет реальной свободы. </w:t>
      </w:r>
    </w:p>
    <w:p>
      <w:pPr>
        <w:pStyle w:val="Normal"/>
        <w:spacing w:lineRule="auto" w:line="360"/>
        <w:ind w:firstLine="709"/>
        <w:jc w:val="both"/>
        <w:rPr>
          <w:sz w:val="28"/>
        </w:rPr>
      </w:pPr>
      <w:r>
        <w:rPr>
          <w:sz w:val="28"/>
        </w:rPr>
        <w:t xml:space="preserve">Защитники права на аборт обычно исходят из того, что правительству не следует вмешиваться в частную жизнь женщин, решая за них судьбу наступившей беременности. Они полагают, что каждая женщина должна иметь выбор — сделать ей аборт или нет; при этом они подчеркивают, что наличие такого выбора никого не принуждает к тому или иному решению. Кроме того, отмечается, что никто не должен по требованию закона рисковать своим здоровьем, а между тем при полном запрещении абортов многие беременные женщины подвергались бы опасностям, связанным с вынашиванием плода и родами, а также с криминальными абортами. </w:t>
      </w:r>
    </w:p>
    <w:p>
      <w:pPr>
        <w:pStyle w:val="Normal"/>
        <w:spacing w:lineRule="auto" w:line="360"/>
        <w:ind w:firstLine="709"/>
        <w:jc w:val="both"/>
        <w:rPr/>
      </w:pPr>
      <w:r>
        <w:rPr>
          <w:sz w:val="28"/>
        </w:rPr>
        <w:t xml:space="preserve">И, наконец, противники запрета на аборты опасаются того, что, если правительству позволено будет вводить ограничения с целью обеспечить право на жизнь каждой зиготе или каждому эмбриону, то дело может дойти и до принудительного регулирования образа жизни беременных женщин. Кто-то потребует, например, запретить им курение, употребление алкоголя или напряженную физическую работу на том основании, что все это могло бы создать риск для здоровья развивающегося плода, а тем самым и для «потенциальной человеческой личности». </w:t>
      </w:r>
    </w:p>
    <w:p>
      <w:pPr>
        <w:pStyle w:val="Normal"/>
        <w:spacing w:lineRule="auto" w:line="360"/>
        <w:ind w:firstLine="709"/>
        <w:jc w:val="both"/>
        <w:rPr/>
      </w:pPr>
      <w:r>
        <w:rPr>
          <w:sz w:val="28"/>
        </w:rPr>
        <w:t xml:space="preserve">Многие из тех, кто занял либеральную позицию в отношении абортов, усматривают в философии своих оппонентов некоторую долю лицемерия. Например, либералы спрашивают: если «каждый рожденный ребенок будет для кого-то желанным» почему тогда десятки тысяч детей (например, с врожденными аномалиями или хроническими заболеваниями) не были усыновлены теми, кто так настаивает на запрещении абортов? И почему «запрещающие», кажется, больше озабочены защитой еще не рожденных живых существ, чем необходимостью улучшить социально-экономическое положение массы обнищавших людей, уже родившихся в этом мире? Еще один довод, выдвигаемый в поддержку либеральной позиции, состоит в том, что абортированный (искусственно или спонтанно) плод не подлежит крещению или христианскому погребению, т.е. церковь фактически не считает его человеческой личностью. </w:t>
      </w:r>
    </w:p>
    <w:p>
      <w:pPr>
        <w:pStyle w:val="Normal"/>
        <w:spacing w:lineRule="auto" w:line="360"/>
        <w:ind w:firstLine="709"/>
        <w:jc w:val="both"/>
        <w:rPr/>
      </w:pPr>
      <w:r>
        <w:rPr>
          <w:sz w:val="28"/>
        </w:rPr>
        <w:t xml:space="preserve">По некоторым вопросам либералы расходятся во мнениях. Иногда их смущает предложение разрешить аборт в случаях врожденных аномалий, в том числе генетических, так как не ясно, где провести разграничительную линию. Когда у плода совсем не развивается мозг, вряд ли могут быть сомнения в оправданности аборта; но как быть, если, например, можно ожидать лишь некоторой умственной неполноценности без тяжелых нарушений физического здоровья? Следует ли прерывать беременность, если врожденный дефект позволяет прожить долгую жизнь, но она будет отягощена болезнью? </w:t>
      </w:r>
    </w:p>
    <w:p>
      <w:pPr>
        <w:pStyle w:val="Normal"/>
        <w:spacing w:lineRule="auto" w:line="360"/>
        <w:ind w:firstLine="709"/>
        <w:jc w:val="both"/>
        <w:rPr/>
      </w:pPr>
      <w:r>
        <w:rPr>
          <w:sz w:val="28"/>
        </w:rPr>
        <w:t xml:space="preserve">Разногласия вызывает также вопрос о том, на каких стадиях беременности еще можно производить аборты. Большинство либералов считают приблизительным пределом конец 2-го триместра, за исключением особых обстоятельств (когда, например, в 3-м триместре возникает угроза для жизни матери). Однако некоторые сомневаются в допустимости абортов после окончания 1-го триместра, тогда как иные полагают, что не должно быть никаких ограничений в сроках. </w:t>
      </w:r>
    </w:p>
    <w:p>
      <w:pPr>
        <w:pStyle w:val="Normal"/>
        <w:spacing w:lineRule="auto" w:line="360"/>
        <w:ind w:firstLine="709"/>
        <w:jc w:val="both"/>
        <w:rPr>
          <w:sz w:val="28"/>
        </w:rPr>
      </w:pPr>
      <w:r>
        <w:rPr>
          <w:sz w:val="28"/>
        </w:rPr>
        <w:t>Многие люди не склонны одобрять аборты, производимые по социальным причинам и называемые буквально «аборты ради удобства» (abortions of convenience). Последнее определение очень неудачно. По выражению одного автора, слова «аборт ради удобства» звучат так, будто женщина прерывает беременность только потому, например, что хочет иметь ребенка, рожденного под знаком Льва, а не Козерога Если 13-летняя девочка забеременела от своего приятеля-семиклассника и сделала аборт, то верно ли будет назвать это абортом ради удобства? А если незамужняя безработная женщина 24 лет, едва способная прокормить четверых детей на скудное пособие, снова забеременеет и пожелает сделать аборт, то можно ли здесь говорить о соображениях удобства? В подобных ситуациях «удобно», пожалуй, может быть только стороннему наблюдателю.</w:t>
      </w:r>
    </w:p>
    <w:p>
      <w:pPr>
        <w:pStyle w:val="Normal"/>
        <w:spacing w:lineRule="auto" w:line="360"/>
        <w:ind w:firstLine="709"/>
        <w:jc w:val="both"/>
        <w:rPr/>
      </w:pPr>
      <w:r>
        <w:rPr>
          <w:sz w:val="28"/>
        </w:rPr>
        <w:t xml:space="preserve">При обсуждении моральных аспектов аборта использовалось огромное множество доводов в пользу той или другой позиции. Какой бы ни была наша личная точка зрения, нам важно уметь распознавать те пути аргументации в этической логике, которые на самом деле не столь логичны, как может на первый взгляд показаться. Теркел: Один пример этого — аргумент скользкого склона. Он основан на предположении, что уже первый шаг вниз по такому склону сам по себе как будто безобидный, неизбежно приведет к соскальзыванию все дальше и дальше в том же направлении. Именно такого рода аргумент используют многие противники абортов, когда говорят, что разрешение абортов, пусть даже ограниченное, прокладывает дорогу для эвтаназии (умерщвления неизлечимых больных с целью избавить их от страданий), а в дальнейшем — и для уничтожения генетически неполноценных лиц. Еще один вариант этой аргументации — утверждение, что легализация абортов будет разрушать общество, подрывая основы семьи и обесценивая человеческую жизнь; многие даже сравнивали такую легализацию с массовыми убийствами в лагерях нацистской Германии </w:t>
      </w:r>
    </w:p>
    <w:p>
      <w:pPr>
        <w:pStyle w:val="Normal"/>
        <w:spacing w:lineRule="auto" w:line="360"/>
        <w:ind w:firstLine="709"/>
        <w:jc w:val="both"/>
        <w:rPr/>
      </w:pPr>
      <w:r>
        <w:rPr>
          <w:sz w:val="28"/>
        </w:rPr>
        <w:t xml:space="preserve">Ошибочность приведенных рассуждений связана с тем, что на самом деле дальнейшие шаги по «склону» не вытекают неизбежно из первого шага. Если вы убили муху, разве это значит, что потом вы непременно убьете вашу кошку? </w:t>
      </w:r>
    </w:p>
    <w:p>
      <w:pPr>
        <w:pStyle w:val="Normal"/>
        <w:spacing w:lineRule="auto" w:line="360"/>
        <w:ind w:firstLine="709"/>
        <w:jc w:val="both"/>
        <w:rPr/>
      </w:pPr>
      <w:r>
        <w:rPr>
          <w:sz w:val="28"/>
        </w:rPr>
        <w:t xml:space="preserve">В споре об абортах часто используют логику и иного рода. Пример — рассуждения о матери Бетховена. Она была больна туберкулезом и вышла замуж за человека, страдавшего сифилисом; он уже имел четверых детей, из которых один был слепым, другой — глухонемым, а третий заразился туберкулезом. Семья жила в условиях крайней бедности, два ребенка умерли, и если бы мать сделала тогда аборт, то мир не получил бы одного из величайших музыкальных гениев — Людвига ван Бетховена. Теркел указывает на несостоятельность такой аргументации в пользу запрещения абортов: </w:t>
      </w:r>
    </w:p>
    <w:p>
      <w:pPr>
        <w:pStyle w:val="Normal"/>
        <w:spacing w:lineRule="auto" w:line="360"/>
        <w:ind w:firstLine="709"/>
        <w:jc w:val="both"/>
        <w:rPr>
          <w:sz w:val="28"/>
        </w:rPr>
      </w:pPr>
      <w:r>
        <w:rPr>
          <w:sz w:val="28"/>
        </w:rPr>
        <w:t>«Если бы мать Бетховена имела возможность легально безопасным способом сделать аборт, она все равно могла бы и отказаться от этого. Однако столь же неправы и сторонники легализации абортов, когда они возражают, что, зато свобода абортов, возможно, предотвратила бы рождение Адольфа Гитлера. Доводы обеих сторон полностью игнорируют то, что у каждой женщины есть какой-то небольшой шанс родить как гения, так и маньяка. ... Обе стороны вместо столь произвольных домыслов могли бы найти немало убедительных аргументов в свою пользу»[4. с 121]</w:t>
      </w:r>
    </w:p>
    <w:p>
      <w:pPr>
        <w:pStyle w:val="Normal"/>
        <w:spacing w:lineRule="auto" w:line="360"/>
        <w:ind w:firstLine="709"/>
        <w:jc w:val="both"/>
        <w:rPr/>
      </w:pPr>
      <w:r>
        <w:rPr>
          <w:sz w:val="28"/>
        </w:rPr>
        <w:t>Ради исторической точности следует заметить, что одной из первых акций нацистов, пришедших к власти в Германии в 1933 г., было запрещение абортов. Сравнение абортов со зверствами нацистов звучит особенно неубедительно потому, что последних никак не назовешь «защитниками человеческой жизни», хотя они и запрещали аборты.</w:t>
      </w:r>
    </w:p>
    <w:p>
      <w:pPr>
        <w:pStyle w:val="Normal"/>
        <w:spacing w:lineRule="auto" w:line="360"/>
        <w:ind w:firstLine="709"/>
        <w:jc w:val="both"/>
        <w:rPr/>
      </w:pPr>
      <w:r>
        <w:rPr>
          <w:sz w:val="28"/>
        </w:rPr>
        <w:t>Одно из основных направлений в дискуссии об абортах касается особо щекотливой этической проблемы: можно ли прибегать к обману ради вполне нравственной цели? Вопрос об отношении к принципу «цель оправдывает средства» возник в связи с тем, что в стране появилась целая сеть клиник проблемной беременности. В публикуемых объявлениях эти клиники как будто бы предлагают свои услуги женщинам, желающим сделать аборт. На самом же деле их цель — предотвращать прерывание беременности: они совсем не производят абортов, даже в случаях изнасилования, инцеста или угрозы для здоровья женщины. Чтобы достичь своей цели, пациенток обычно устрашают изображениями окровавленных зародышей, выброшенных в мусорное ведро, и искаженной статистикой осложнений при современных методах прерывания беременности, стараются удержать женщин от обращения в те клиники, где действительно производят аборты.</w:t>
      </w:r>
    </w:p>
    <w:p>
      <w:pPr>
        <w:pStyle w:val="Normal"/>
        <w:spacing w:lineRule="auto" w:line="360"/>
        <w:ind w:firstLine="709"/>
        <w:jc w:val="both"/>
        <w:rPr>
          <w:sz w:val="28"/>
        </w:rPr>
      </w:pPr>
      <w:r>
        <w:rPr>
          <w:sz w:val="28"/>
        </w:rPr>
        <w:t xml:space="preserve">Сторонники запрещения абортов считают, что ради сохранения жизни нерожденного ребенка стоит несколько отойти от норм безупречной морали и прибегнуть к обману (к тому же в таких клиниках обходятся без прямой лжи — вам никто прямо не скажет, будто здесь делают аборты); ссылаются на то, что в определенных исторических ситуациях обман заслуживает одобрения (например, когда с его помощью переправляли беглых рабов на Север перед гражданской войной в США или спасали евреев от нацистов в Европе). Кроме того, деятельность таких клиник стараются оправдать как необходимый противовес тому, что делают учреждения, производящие аборты, поскольку лишь немногие из этих учреждений могут дать беременной женщине взвешенную консультацию. </w:t>
      </w:r>
    </w:p>
    <w:p>
      <w:pPr>
        <w:pStyle w:val="Normal"/>
        <w:spacing w:lineRule="auto" w:line="360"/>
        <w:ind w:firstLine="709"/>
        <w:jc w:val="both"/>
        <w:rPr/>
      </w:pPr>
      <w:r>
        <w:rPr>
          <w:sz w:val="28"/>
        </w:rPr>
        <w:t xml:space="preserve">Противники тактики, применяемой в клиниках проблемной беременности, указывают на то, что последние, вводя пациентку в заблуждение и оттягивая момент, когда она попадает в клинику, где ей могут сделать аборт, фактически подвергают риску ее здоровье, так как аборты наименее опасны на самых ранних сроках беременности. Помимо этого, многие видят в попытках удержать женщину от аборта путем устрашения и обмана особую форму принуждения, ограничивающую свободу выбора. </w:t>
      </w:r>
      <w:r>
        <w:br w:type="page"/>
      </w:r>
    </w:p>
    <w:p>
      <w:pPr>
        <w:pStyle w:val="Normal"/>
        <w:spacing w:lineRule="auto" w:line="360"/>
        <w:ind w:firstLine="709"/>
        <w:jc w:val="center"/>
        <w:rPr>
          <w:b/>
          <w:b/>
          <w:sz w:val="28"/>
          <w:szCs w:val="28"/>
        </w:rPr>
      </w:pPr>
      <w:r>
        <w:rPr>
          <w:b/>
          <w:sz w:val="28"/>
          <w:szCs w:val="28"/>
        </w:rPr>
        <w:t>Заключ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rPr>
      </w:pPr>
      <w:r>
        <w:rPr>
          <w:sz w:val="28"/>
        </w:rPr>
        <w:t xml:space="preserve">Итак, сейчас можно сделать выводы по данным рассуждениям. 1. Иудаизм рассматривает сексуальность как дар Божий и весьма одобрительно относится к большинству ее проявлений между супругами. Правда, ортодоксальная иудейская традиция накладывает ряд ограничений (например, осуждает аборты и применение мужских контрацептивных средств, запрещает половые сношения в течение, по меньшей мере, 12 дней после начала менструаций); однако представители консервативных и реформистских групп придерживаются более либеральных взглядов. 2. Согласно официальной католической доктрине, сексуальные отношения допустимы только в браке ради продолжения рода. Церковь считает греховными все формы добрачного и внебрачного секса, а также мастурбацию; кроме того, она запрещает "искусственные" методы контрацепции, аборты и развод. Однако многие католические лидеры в США, Канаде и других западных странах призывают Ватикан к пересмотру этих положений в пользу более либерального подхода. 3. Взгляды протестантов по вопросам секса образуют широкий спектр — от весьма консервативных позиций, почти неотличимых от позиции католицизма, до крайне либеральных концепций, сторонники которых поддерживают право женщин на аборт, допускают возведение гомосексуалистов в сан священнослужителей и терпимо относятся к любому сексуальному поведению, если оно укрепляет межличностные связи. 4. Многие люди находят, что позиция их церкви или синагоги в вопросах секса не вполне соответствует их собственным нуждам, и перестают следовать «официальным» религиозным установкам. Например, более 70% американских женщин-католичек детородного возраста пользуются «искусственными» методами контрацепции. 5. Возможен этический анализ ситуаций, в которых возникает конфликт между какими-то двумя наборами ценностей. Отражением таких конфликтов служат ведущиеся в настоящее время споры по поводу, например, отношения к абортам, новых методов преодоления бесплодия (использование донорских яйцеклеток, суррогатное материнство), судьбы замороженных эмбрионов, оказавшихся излишними, и др. Но все же в наше время еще остается ряд нерешенных вопросов, касающихся сексуальных отношений и планирования семьи в религиозном обществе. В настоящее время право на деторождение фактически признается абсолютным: никакой государственный орган не может запретить женщине забеременеть. Оправдано ли это моральными соображениями в нашем перенаселенном мире? Как быть, если женщина родила уже десяток детей? А если два десятка? Может ли со временем создаться такая ситуация, когда общество будет вправе ограничивать деторождение с помощью насильственных мер? Или, например </w:t>
      </w:r>
      <w:r>
        <w:rPr>
          <w:rFonts w:eastAsia="Times New Roman"/>
          <w:sz w:val="28"/>
          <w:lang w:eastAsia="ru-RU"/>
        </w:rPr>
        <w:t>Французские «абортные таблетки» (RU-486 (мифепристон)) оказались безопасным и недорогим средством для прерывания беременности в первом триместре. Ряд небольших российских компаний готовы были продавать эти таблетки в России, однако правительство не включило их в фармакопею — список разрешенных лекарственных средств. Тем самым оно сделало препарат RU-486 почти недоступным для российских граждан. Учитывая то, что аборты в настоящее время в России легализованы, сочтет ли кто-то такое решение правительства морально оправданным.</w:t>
      </w:r>
      <w:r>
        <w:br w:type="page"/>
      </w:r>
    </w:p>
    <w:p>
      <w:pPr>
        <w:pStyle w:val="Style16"/>
        <w:spacing w:lineRule="auto" w:line="360" w:before="0" w:after="0"/>
        <w:ind w:firstLine="709"/>
        <w:jc w:val="center"/>
        <w:rPr>
          <w:b/>
          <w:b/>
          <w:sz w:val="28"/>
          <w:szCs w:val="28"/>
        </w:rPr>
      </w:pPr>
      <w:r>
        <w:rPr>
          <w:b/>
          <w:sz w:val="28"/>
          <w:szCs w:val="28"/>
        </w:rPr>
        <w:t>Список используемой литературы на русском языке</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rPr>
      </w:pPr>
      <w:r>
        <w:rPr>
          <w:sz w:val="28"/>
        </w:rPr>
        <w:t>Д. Париндер. Сексуальная мораль в современной религии. - 2004г.- 256с</w:t>
      </w:r>
    </w:p>
    <w:p>
      <w:pPr>
        <w:pStyle w:val="Normal"/>
        <w:numPr>
          <w:ilvl w:val="0"/>
          <w:numId w:val="2"/>
        </w:numPr>
        <w:spacing w:lineRule="auto" w:line="360"/>
        <w:ind w:left="0" w:hanging="0"/>
        <w:jc w:val="both"/>
        <w:rPr>
          <w:sz w:val="28"/>
        </w:rPr>
      </w:pPr>
      <w:r>
        <w:rPr>
          <w:sz w:val="28"/>
        </w:rPr>
        <w:t>С. Вай. Секс и религия.- 1999г.- 311с</w:t>
      </w:r>
    </w:p>
    <w:p>
      <w:pPr>
        <w:pStyle w:val="Normal"/>
        <w:numPr>
          <w:ilvl w:val="0"/>
          <w:numId w:val="2"/>
        </w:numPr>
        <w:spacing w:lineRule="auto" w:line="360"/>
        <w:ind w:left="0" w:hanging="0"/>
        <w:jc w:val="both"/>
        <w:rPr>
          <w:sz w:val="28"/>
        </w:rPr>
      </w:pPr>
      <w:r>
        <w:rPr>
          <w:sz w:val="28"/>
        </w:rPr>
        <w:t>М. Фуколт. История сексуальности. Часть 1: введение. – 2001г.-227с</w:t>
      </w:r>
    </w:p>
    <w:p>
      <w:pPr>
        <w:pStyle w:val="Normal"/>
        <w:numPr>
          <w:ilvl w:val="0"/>
          <w:numId w:val="2"/>
        </w:numPr>
        <w:spacing w:lineRule="auto" w:line="360"/>
        <w:ind w:left="0" w:hanging="0"/>
        <w:jc w:val="both"/>
        <w:rPr>
          <w:sz w:val="28"/>
          <w:lang w:val="en-US"/>
        </w:rPr>
      </w:pPr>
      <w:r>
        <w:rPr>
          <w:sz w:val="28"/>
        </w:rPr>
        <w:t>У. Мастерс, В. Джонсон, Р. Колодни. Основы сексологии.</w:t>
      </w:r>
      <w:r>
        <w:rPr>
          <w:sz w:val="28"/>
          <w:lang w:val="en-US"/>
        </w:rPr>
        <w:t xml:space="preserve"> </w:t>
      </w:r>
      <w:r>
        <w:rPr>
          <w:sz w:val="28"/>
        </w:rPr>
        <w:t>– 1998г.- 692с</w:t>
      </w:r>
    </w:p>
    <w:p>
      <w:pPr>
        <w:pStyle w:val="Normal"/>
        <w:tabs>
          <w:tab w:val="clear" w:pos="567"/>
          <w:tab w:val="left" w:pos="990" w:leader="none"/>
        </w:tabs>
        <w:spacing w:lineRule="auto" w:line="360"/>
        <w:ind w:firstLine="709"/>
        <w:jc w:val="both"/>
        <w:rPr>
          <w:sz w:val="28"/>
          <w:lang w:val="en-US"/>
        </w:rPr>
      </w:pPr>
      <w:r>
        <w:rPr>
          <w:sz w:val="28"/>
          <w:lang w:val="en-US"/>
        </w:rPr>
      </w:r>
    </w:p>
    <w:p>
      <w:pPr>
        <w:pStyle w:val="Normal"/>
        <w:tabs>
          <w:tab w:val="clear" w:pos="567"/>
          <w:tab w:val="left" w:pos="990" w:leader="none"/>
        </w:tabs>
        <w:spacing w:lineRule="auto" w:line="360"/>
        <w:ind w:firstLine="709"/>
        <w:jc w:val="center"/>
        <w:rPr>
          <w:b/>
          <w:b/>
          <w:sz w:val="28"/>
          <w:szCs w:val="28"/>
          <w:lang w:val="en-US"/>
        </w:rPr>
      </w:pPr>
      <w:r>
        <w:rPr>
          <w:b/>
          <w:sz w:val="28"/>
          <w:szCs w:val="28"/>
        </w:rPr>
        <w:t>Список</w:t>
      </w:r>
      <w:r>
        <w:rPr>
          <w:b/>
          <w:sz w:val="28"/>
          <w:szCs w:val="28"/>
          <w:lang w:val="en-US"/>
        </w:rPr>
        <w:t xml:space="preserve"> </w:t>
      </w:r>
      <w:r>
        <w:rPr>
          <w:b/>
          <w:sz w:val="28"/>
          <w:szCs w:val="28"/>
        </w:rPr>
        <w:t>иностранной</w:t>
      </w:r>
      <w:r>
        <w:rPr>
          <w:b/>
          <w:sz w:val="28"/>
          <w:szCs w:val="28"/>
          <w:lang w:val="en-US"/>
        </w:rPr>
        <w:t xml:space="preserve"> </w:t>
      </w:r>
      <w:r>
        <w:rPr>
          <w:b/>
          <w:sz w:val="28"/>
          <w:szCs w:val="28"/>
        </w:rPr>
        <w:t>литературы</w:t>
      </w:r>
    </w:p>
    <w:p>
      <w:pPr>
        <w:pStyle w:val="Normal"/>
        <w:tabs>
          <w:tab w:val="clear" w:pos="567"/>
          <w:tab w:val="left" w:pos="990" w:leader="none"/>
        </w:tabs>
        <w:spacing w:lineRule="auto" w:line="360"/>
        <w:ind w:firstLine="709"/>
        <w:jc w:val="both"/>
        <w:rPr>
          <w:b/>
          <w:b/>
          <w:sz w:val="28"/>
          <w:szCs w:val="28"/>
          <w:lang w:val="en-US"/>
        </w:rPr>
      </w:pPr>
      <w:r>
        <w:rPr>
          <w:b/>
          <w:sz w:val="28"/>
          <w:szCs w:val="28"/>
          <w:lang w:val="en-US"/>
        </w:rPr>
      </w:r>
    </w:p>
    <w:p>
      <w:pPr>
        <w:pStyle w:val="Normal"/>
        <w:spacing w:lineRule="auto" w:line="360"/>
        <w:jc w:val="both"/>
        <w:rPr/>
      </w:pPr>
      <w:r>
        <w:rPr>
          <w:sz w:val="28"/>
          <w:lang w:val="en-US"/>
        </w:rPr>
        <w:t>1 Critical visions: Random Essays and tracts concerning sex, religion, death.-2001</w:t>
      </w:r>
      <w:r>
        <w:rPr>
          <w:sz w:val="28"/>
        </w:rPr>
        <w:t>г</w:t>
      </w:r>
      <w:r>
        <w:rPr>
          <w:sz w:val="28"/>
          <w:lang w:val="en-US"/>
        </w:rPr>
        <w:t>.- 235c</w:t>
      </w:r>
    </w:p>
    <w:p>
      <w:pPr>
        <w:pStyle w:val="Normal"/>
        <w:spacing w:lineRule="auto" w:line="360"/>
        <w:jc w:val="both"/>
        <w:rPr/>
      </w:pPr>
      <w:r>
        <w:rPr>
          <w:sz w:val="28"/>
          <w:lang w:val="en-US"/>
        </w:rPr>
        <w:t>2 M. Ruther. Islam: avery short introduction.//Sex and religion.- 1999</w:t>
      </w:r>
      <w:r>
        <w:rPr>
          <w:sz w:val="28"/>
        </w:rPr>
        <w:t>г</w:t>
      </w:r>
      <w:r>
        <w:rPr>
          <w:sz w:val="28"/>
          <w:lang w:val="en-US"/>
        </w:rPr>
        <w:t>.- 15-99</w:t>
      </w:r>
      <w:r>
        <w:rPr>
          <w:sz w:val="28"/>
        </w:rPr>
        <w:t>с</w:t>
      </w:r>
      <w:r>
        <w:rPr>
          <w:sz w:val="28"/>
          <w:lang w:val="en-US"/>
        </w:rPr>
        <w:t xml:space="preserve"> </w:t>
      </w:r>
    </w:p>
    <w:p>
      <w:pPr>
        <w:pStyle w:val="Normal"/>
        <w:spacing w:lineRule="auto" w:line="360"/>
        <w:jc w:val="both"/>
        <w:rPr/>
      </w:pPr>
      <w:r>
        <w:rPr>
          <w:sz w:val="28"/>
          <w:lang w:val="en-US"/>
        </w:rPr>
        <w:t>3 L. Woodhead. Christianity: avery short introduction.//Sex and religion.- 1999</w:t>
      </w:r>
      <w:r>
        <w:rPr>
          <w:sz w:val="28"/>
        </w:rPr>
        <w:t>г</w:t>
      </w:r>
      <w:r>
        <w:rPr>
          <w:sz w:val="28"/>
          <w:lang w:val="en-US"/>
        </w:rPr>
        <w:t>. – 189-247c</w:t>
      </w:r>
    </w:p>
    <w:p>
      <w:pPr>
        <w:pStyle w:val="Normal"/>
        <w:spacing w:lineRule="auto" w:line="360"/>
        <w:jc w:val="both"/>
        <w:rPr>
          <w:sz w:val="28"/>
          <w:lang w:val="en-US"/>
        </w:rPr>
      </w:pPr>
      <w:r>
        <w:rPr>
          <w:sz w:val="28"/>
          <w:lang w:val="en-US"/>
        </w:rPr>
        <w:t>4. N. Solomon. Judaism: avery short introduction.//Sex and religion.- 1999</w:t>
      </w:r>
      <w:r>
        <w:rPr>
          <w:sz w:val="28"/>
        </w:rPr>
        <w:t>г</w:t>
      </w:r>
      <w:r>
        <w:rPr>
          <w:sz w:val="28"/>
          <w:lang w:val="en-US"/>
        </w:rPr>
        <w:t>. – 110-150</w:t>
      </w:r>
      <w:r>
        <w:rPr>
          <w:sz w:val="28"/>
        </w:rPr>
        <w:t>с</w:t>
      </w:r>
    </w:p>
    <w:p>
      <w:pPr>
        <w:pStyle w:val="Normal"/>
        <w:spacing w:lineRule="auto" w:line="360"/>
        <w:jc w:val="both"/>
        <w:rPr/>
      </w:pPr>
      <w:r>
        <w:rPr>
          <w:sz w:val="28"/>
          <w:lang w:val="en-US"/>
        </w:rPr>
        <w:t>5 Love, Sex, Gender in the world religion. By library of global ethics religion.-1997</w:t>
      </w:r>
      <w:r>
        <w:rPr>
          <w:sz w:val="28"/>
        </w:rPr>
        <w:t>г</w:t>
      </w:r>
      <w:r>
        <w:rPr>
          <w:sz w:val="28"/>
          <w:lang w:val="en-US"/>
        </w:rPr>
        <w:t>. – 566</w:t>
      </w:r>
      <w:r>
        <w:rPr>
          <w:sz w:val="28"/>
        </w:rPr>
        <w:t>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0"/>
        </w:tabs>
        <w:ind w:left="3600" w:hanging="360"/>
      </w:pPr>
      <w:rPr>
        <w:rFonts w:cs="Times New Roman"/>
      </w:rPr>
    </w:lvl>
    <w:lvl w:ilvl="2">
      <w:start w:val="1"/>
      <w:numFmt w:val="decimal"/>
      <w:lvlText w:val="%1.%2.%3"/>
      <w:lvlJc w:val="left"/>
      <w:pPr>
        <w:tabs>
          <w:tab w:val="num" w:pos="7200"/>
        </w:tabs>
        <w:ind w:left="7200" w:hanging="720"/>
      </w:pPr>
      <w:rPr>
        <w:rFonts w:cs="Times New Roman"/>
      </w:rPr>
    </w:lvl>
    <w:lvl w:ilvl="3">
      <w:start w:val="1"/>
      <w:numFmt w:val="decimal"/>
      <w:lvlText w:val="%1.%2.%3.%4"/>
      <w:lvlJc w:val="left"/>
      <w:pPr>
        <w:tabs>
          <w:tab w:val="num" w:pos="10440"/>
        </w:tabs>
        <w:ind w:left="10440" w:hanging="720"/>
      </w:pPr>
      <w:rPr>
        <w:rFonts w:cs="Times New Roman"/>
      </w:rPr>
    </w:lvl>
    <w:lvl w:ilvl="4">
      <w:start w:val="1"/>
      <w:numFmt w:val="decimal"/>
      <w:lvlText w:val="%1.%2.%3.%4.%5"/>
      <w:lvlJc w:val="left"/>
      <w:pPr>
        <w:tabs>
          <w:tab w:val="num" w:pos="14040"/>
        </w:tabs>
        <w:ind w:left="14040" w:hanging="1080"/>
      </w:pPr>
      <w:rPr>
        <w:rFonts w:cs="Times New Roman"/>
      </w:rPr>
    </w:lvl>
    <w:lvl w:ilvl="5">
      <w:start w:val="1"/>
      <w:numFmt w:val="decimal"/>
      <w:lvlText w:val="%1.%2.%3.%4.%5.%6"/>
      <w:lvlJc w:val="left"/>
      <w:pPr>
        <w:tabs>
          <w:tab w:val="num" w:pos="17280"/>
        </w:tabs>
        <w:ind w:left="17280" w:hanging="1080"/>
      </w:pPr>
      <w:rPr>
        <w:rFonts w:cs="Times New Roman"/>
      </w:rPr>
    </w:lvl>
    <w:lvl w:ilvl="6">
      <w:start w:val="1"/>
      <w:numFmt w:val="decimal"/>
      <w:lvlText w:val="%1.%2.%3.%4.%5.%6.%7"/>
      <w:lvlJc w:val="left"/>
      <w:pPr>
        <w:tabs>
          <w:tab w:val="num" w:pos="20880"/>
        </w:tabs>
        <w:ind w:left="20880" w:hanging="1440"/>
      </w:pPr>
      <w:rPr>
        <w:rFonts w:cs="Times New Roman"/>
      </w:rPr>
    </w:lvl>
    <w:lvl w:ilvl="7">
      <w:start w:val="1"/>
      <w:numFmt w:val="decimal"/>
      <w:lvlText w:val="%1.%2.%3.%4.%5.%6.%7.%8"/>
      <w:lvlJc w:val="left"/>
      <w:pPr>
        <w:tabs>
          <w:tab w:val="num" w:pos="24120"/>
        </w:tabs>
        <w:ind w:left="24120" w:hanging="1440"/>
      </w:pPr>
      <w:rPr>
        <w:rFonts w:cs="Times New Roman"/>
      </w:rPr>
    </w:lvl>
    <w:lvl w:ilvl="8">
      <w:start w:val="1"/>
      <w:numFmt w:val="decimal"/>
      <w:lvlText w:val="%1.%2.%3.%4.%5.%6.%7.%8.%9"/>
      <w:lvlJc w:val="left"/>
      <w:pPr>
        <w:tabs>
          <w:tab w:val="num" w:pos="27720"/>
        </w:tabs>
        <w:ind w:left="2772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uto" w:line="312"/>
      <w:outlineLvl w:val="1"/>
    </w:pPr>
    <w:rPr>
      <w:caps/>
      <w:color w:val="275E87"/>
      <w:spacing w:val="14"/>
      <w:sz w:val="34"/>
      <w:szCs w:val="3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3264C8"/>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SimSun;ЛОМе"/>
      <w:lang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2:00Z</dcterms:created>
  <dc:creator>SamLab.ws</dc:creator>
  <dc:description/>
  <cp:keywords/>
  <dc:language>en-US</dc:language>
  <cp:lastModifiedBy>Mage</cp:lastModifiedBy>
  <dcterms:modified xsi:type="dcterms:W3CDTF">2011-10-08T02:42:00Z</dcterms:modified>
  <cp:revision>2</cp:revision>
  <dc:subject/>
  <dc:title>1</dc:title>
</cp:coreProperties>
</file>