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зникновение протестантизма. Реформация</w:t>
      </w:r>
    </w:p>
    <w:p>
      <w:pPr>
        <w:pStyle w:val="Contents2"/>
        <w:rPr>
          <w:caps w:val="false"/>
          <w:smallCaps w:val="false"/>
          <w:sz w:val="24"/>
          <w:szCs w:val="24"/>
          <w:lang w:val="en-US" w:eastAsia="en-US"/>
        </w:rPr>
      </w:pPr>
      <w:r>
        <w:rPr>
          <w:rStyle w:val="InternetLink"/>
          <w:lang w:val="en-US" w:eastAsia="en-US"/>
        </w:rPr>
        <w:t>2. Особенности протестантского вероучения, организации и культа</w:t>
      </w:r>
    </w:p>
    <w:p>
      <w:pPr>
        <w:pStyle w:val="Contents2"/>
        <w:rPr>
          <w:caps w:val="false"/>
          <w:smallCaps w:val="false"/>
          <w:sz w:val="24"/>
          <w:szCs w:val="24"/>
          <w:lang w:val="en-US" w:eastAsia="en-US"/>
        </w:rPr>
      </w:pPr>
      <w:r>
        <w:rPr>
          <w:rStyle w:val="InternetLink"/>
          <w:lang w:val="en-US" w:eastAsia="en-US"/>
        </w:rPr>
        <w:t>3. Основные направления протестантизма</w:t>
      </w:r>
    </w:p>
    <w:p>
      <w:pPr>
        <w:pStyle w:val="Contents2"/>
        <w:rPr>
          <w:caps w:val="false"/>
          <w:smallCaps w:val="false"/>
          <w:sz w:val="24"/>
          <w:szCs w:val="24"/>
          <w:lang w:val="en-US" w:eastAsia="en-US"/>
        </w:rPr>
      </w:pPr>
      <w:r>
        <w:rPr>
          <w:rStyle w:val="InternetLink"/>
          <w:lang w:val="en-US" w:eastAsia="en-US"/>
        </w:rPr>
        <w:t>4. Современные протестантские церкви в России</w:t>
      </w:r>
    </w:p>
    <w:p>
      <w:pPr>
        <w:pStyle w:val="Contents2"/>
        <w:rPr>
          <w:caps w:val="false"/>
          <w:smallCaps w:val="false"/>
          <w:sz w:val="24"/>
          <w:szCs w:val="24"/>
          <w:lang w:val="en-US" w:eastAsia="en-US"/>
        </w:rPr>
      </w:pPr>
      <w:r>
        <w:rPr>
          <w:rStyle w:val="InternetLink"/>
          <w:lang w:val="en-US" w:eastAsia="en-US"/>
        </w:rPr>
        <w:t>5. Религиозное содержание протестантиз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ТЕСТАНТИЗМ, религиозное движение, включающее все те западные вероисповедания, которые не выходят за рамки христианской традиции, но отличаются от римско-католической традиции. Слово "протестант" впервые было использовано на рейхстаге в Шпейере (1529) для обозначения участников, подписавших Protestatio, документ, в котором открыто высказывалось несогласие с решением рейхстага запретить ряд реформ внутри церкви. Позднее "протестантами" стали называть всех, кто вышел из повиновения папе в ходе переворота 16 в., вошедшего в историю под именем Реформации. С тех пор протестантизм раздробился на многочисленные семейства церквей и не связанных друг с другом сект, и слово превратилось в собирательное понятие, за которым не стояло какое-либо конкретное вероисповедание.</w:t>
      </w:r>
      <w:r>
        <w:br w:type="page"/>
      </w:r>
    </w:p>
    <w:p>
      <w:pPr>
        <w:pStyle w:val="Heading2"/>
        <w:ind w:hanging="0"/>
        <w:rPr/>
      </w:pPr>
      <w:r>
        <w:rPr/>
        <w:t>1. Возникновение протестантизма. Реформация</w:t>
      </w:r>
    </w:p>
    <w:p>
      <w:pPr>
        <w:pStyle w:val="Normal"/>
        <w:rPr/>
      </w:pPr>
      <w:r>
        <w:rPr/>
      </w:r>
    </w:p>
    <w:p>
      <w:pPr>
        <w:pStyle w:val="Normal"/>
        <w:rPr/>
      </w:pPr>
      <w:r>
        <w:rPr/>
        <w:t>Протестантизм как течение христианства принадлежит не только истории христианства. Он и сегодня является влиятельной духовно-интеллектуальной силой. Дело не только в сотнях миллионов его последователей, но и в духовном наследии таких властителей дум современности, философов Запада как Карл Барт</w:t>
      </w:r>
      <w:r>
        <w:rPr>
          <w:lang w:val="en-US" w:eastAsia="en-US"/>
        </w:rPr>
        <w:t xml:space="preserve"> (1886-1968</w:t>
      </w:r>
      <w:r>
        <w:rPr/>
        <w:t xml:space="preserve"> гг.), Карл Ясперс</w:t>
      </w:r>
      <w:r>
        <w:rPr>
          <w:lang w:val="en-US" w:eastAsia="en-US"/>
        </w:rPr>
        <w:t xml:space="preserve"> (1883-1969</w:t>
      </w:r>
      <w:r>
        <w:rPr/>
        <w:t xml:space="preserve"> гг.), Мартин Лютер Кинг</w:t>
      </w:r>
      <w:r>
        <w:rPr>
          <w:lang w:val="en-US" w:eastAsia="en-US"/>
        </w:rPr>
        <w:t xml:space="preserve"> (1929-1968</w:t>
      </w:r>
      <w:r>
        <w:rPr/>
        <w:t xml:space="preserve"> гг.), Альберт Швейцер</w:t>
      </w:r>
      <w:r>
        <w:rPr>
          <w:lang w:val="en-US" w:eastAsia="en-US"/>
        </w:rPr>
        <w:t xml:space="preserve"> (1875-1965</w:t>
      </w:r>
      <w:r>
        <w:rPr/>
        <w:t xml:space="preserve"> гг.), Билли Грэм (р. 19</w:t>
      </w:r>
      <w:r>
        <w:rPr>
          <w:lang w:val="en-US" w:eastAsia="en-US"/>
        </w:rPr>
        <w:t>26</w:t>
      </w:r>
      <w:r>
        <w:rPr/>
        <w:t xml:space="preserve"> г) и другие.</w:t>
      </w:r>
    </w:p>
    <w:p>
      <w:pPr>
        <w:pStyle w:val="Normal"/>
        <w:rPr/>
      </w:pPr>
      <w:r>
        <w:rPr/>
        <w:t>История протестантизма связана с именами величайших представителей человечества, его культуры. Чтобы понять это, обратимся к фактам. Начало</w:t>
      </w:r>
      <w:r>
        <w:rPr>
          <w:lang w:val="en-US" w:eastAsia="en-US"/>
        </w:rPr>
        <w:t xml:space="preserve"> XVI</w:t>
      </w:r>
      <w:r>
        <w:rPr/>
        <w:t xml:space="preserve"> века в Европе</w:t>
      </w:r>
      <w:r>
        <w:rPr>
          <w:lang w:val="en-US" w:eastAsia="en-US"/>
        </w:rPr>
        <w:t xml:space="preserve"> - </w:t>
      </w:r>
      <w:r>
        <w:rPr/>
        <w:t>великая эпоха радикального перелома в европейской культуре, когда закладывается основа ее развития на столетия вперед. Это время благородных порывов и сожжения "еретиков", увлечения античной культурой и охоты на ведьм, благочестивых диспутов и изощренных пыток. Все это вливается в единый поток социального развития, формирует мироощущение, возвещающее наступление буржуазной эры.</w:t>
      </w:r>
    </w:p>
    <w:p>
      <w:pPr>
        <w:pStyle w:val="Normal"/>
        <w:rPr/>
      </w:pPr>
      <w:r>
        <w:rPr/>
        <w:t>Яростной защитницей средневековых порядков выступает католическая церковь. Она еще пользуется огромной властью. Однако к этому времени антицерковные движения достигают высшей точки. В Англии это направление было представлено в проповедях профессора Оксфордского университета Джона Виклифа</w:t>
      </w:r>
      <w:r>
        <w:rPr>
          <w:lang w:val="en-US" w:eastAsia="en-US"/>
        </w:rPr>
        <w:t xml:space="preserve"> (1320-1384</w:t>
      </w:r>
      <w:r>
        <w:rPr/>
        <w:t xml:space="preserve"> гг.), который требовал подчинения английской церкви в гражданских делах королю. Он также выступал против поборов римских пап с Англии, усомнился в праве церкви на индульгенции, настаивал на приоритете Священного Писания над церковным преданием.</w:t>
      </w:r>
    </w:p>
    <w:p>
      <w:pPr>
        <w:pStyle w:val="Normal"/>
        <w:rPr/>
      </w:pPr>
      <w:r>
        <w:rPr/>
        <w:t>Его идеи оказали влияние на взгляды профессора Пражского университета Яна Гуса</w:t>
      </w:r>
      <w:r>
        <w:rPr>
          <w:lang w:val="en-US" w:eastAsia="en-US"/>
        </w:rPr>
        <w:t xml:space="preserve"> (1369-1415</w:t>
      </w:r>
      <w:r>
        <w:rPr/>
        <w:t xml:space="preserve"> гг.), проповедовавшего отказ церкви от богатства и от продажи индульгенций. Сожжение Гуса на костре</w:t>
      </w:r>
      <w:r>
        <w:rPr>
          <w:lang w:val="en-US" w:eastAsia="en-US"/>
        </w:rPr>
        <w:t xml:space="preserve"> 6</w:t>
      </w:r>
      <w:r>
        <w:rPr/>
        <w:t xml:space="preserve"> июня</w:t>
      </w:r>
      <w:r>
        <w:rPr>
          <w:lang w:val="en-US" w:eastAsia="en-US"/>
        </w:rPr>
        <w:t xml:space="preserve"> 1415</w:t>
      </w:r>
      <w:r>
        <w:rPr/>
        <w:t xml:space="preserve"> года по приговору Констанцкого собора вызвало возмущение в Чехии.</w:t>
      </w:r>
    </w:p>
    <w:p>
      <w:pPr>
        <w:pStyle w:val="Normal"/>
        <w:rPr/>
      </w:pPr>
      <w:r>
        <w:rPr/>
        <w:t xml:space="preserve">Эти идеи дали начало движению, получившему название "Реформация". Его социальная база была крайне пестра. Для объединения этих разрозненных сил необходима какая-то общая программа. И она появилась: </w:t>
      </w:r>
      <w:r>
        <w:rPr>
          <w:lang w:val="en-US" w:eastAsia="en-US"/>
        </w:rPr>
        <w:t>31</w:t>
      </w:r>
      <w:r>
        <w:rPr/>
        <w:t xml:space="preserve"> октября</w:t>
      </w:r>
      <w:r>
        <w:rPr>
          <w:lang w:val="en-US" w:eastAsia="en-US"/>
        </w:rPr>
        <w:t xml:space="preserve"> 1517</w:t>
      </w:r>
      <w:r>
        <w:rPr/>
        <w:t xml:space="preserve"> года в Виттенберге местный священник Мартин Лютер прибил к воротам собора тезисы. Эти тезисы, как отметил Ф. Энгельс, "оказали воспламеняющее воздействие, подобно удару молнии в бочку пороха". Первоначально Лютер не помышлял о какой-либо радикальной реформе церкви. Главная идея его тезисов была в том, что для спасения требуется внутреннее покаяние грешников, которое нельзя заменить внешней денежной жертвой.</w:t>
      </w:r>
    </w:p>
    <w:p>
      <w:pPr>
        <w:pStyle w:val="Normal"/>
        <w:rPr/>
      </w:pPr>
      <w:r>
        <w:rPr/>
        <w:t>Рим ответил Лютеру угрозой отлучения и физической расправы. Но, как говорится, коса нашла на камень, и виттенбергский священник Мартин Лютер отказался подчиниться силе. Но и папа не мог уступить</w:t>
      </w:r>
      <w:r>
        <w:rPr>
          <w:lang w:val="en-US" w:eastAsia="en-US"/>
        </w:rPr>
        <w:t xml:space="preserve"> - </w:t>
      </w:r>
      <w:r>
        <w:rPr/>
        <w:t>конфликт к этому времени получил широкую огласку. Началась эскалация взаимных нападок и обвинений и</w:t>
      </w:r>
      <w:r>
        <w:rPr>
          <w:lang w:val="en-US" w:eastAsia="en-US"/>
        </w:rPr>
        <w:t xml:space="preserve"> 10</w:t>
      </w:r>
      <w:r>
        <w:rPr/>
        <w:t xml:space="preserve"> декабря</w:t>
      </w:r>
      <w:r>
        <w:rPr>
          <w:lang w:val="en-US" w:eastAsia="en-US"/>
        </w:rPr>
        <w:t xml:space="preserve"> 1520</w:t>
      </w:r>
      <w:r>
        <w:rPr/>
        <w:t xml:space="preserve"> года Лютер сжег публично папскую Буллу (указ), отлучающую его от церкви.</w:t>
      </w:r>
    </w:p>
    <w:p>
      <w:pPr>
        <w:pStyle w:val="Normal"/>
        <w:rPr/>
      </w:pPr>
      <w:r>
        <w:rPr/>
        <w:t>Суть же конфликта состояла в том, что католическую церковь, как социальный институт феодализма, нельзя было победить, не разрушив догматический фундамент, на котором она основывала свое господство в обществе. В догматическом плане такую роль играло богословское учение о том, что спасение людей невозможно без помощи церкви, без благодати, содержавшейся только в ней.</w:t>
      </w:r>
    </w:p>
    <w:p>
      <w:pPr>
        <w:pStyle w:val="Normal"/>
        <w:rPr/>
      </w:pPr>
      <w:r>
        <w:rPr/>
        <w:t>Чтобы в рамках христианства отвергнуть это богословское построение, необходимо было противопоставить земной ограниченности церкви всемогущество самого Бога. Иными словами, свободу людей от притязаний католицизма можно было обосновать, подчеркивая полную, абсолютную зависимость человека от создателя, неспособность грешника своим поведением (святыми делами и подвигами благочестия) повлиять на высшую божественную волю. Поэтому реформаторы решительно отвергали Священное Предание, утверждавшее церковь как особый божественный социальный институт, и единственным источником веры объявляли Библию.</w:t>
      </w:r>
    </w:p>
    <w:p>
      <w:pPr>
        <w:pStyle w:val="Normal"/>
        <w:rPr/>
      </w:pPr>
      <w:r>
        <w:rPr/>
        <w:t>Вместе с тем, особенности религиозного сознания, а также реальные усложняющиеся социальные условия приводили на практике даже в начале Реформации к возникновению различных, нередко враждующих течений. Реформация выдвинула несколько ярких выдающихся фигур: Мартин Лютер</w:t>
      </w:r>
      <w:r>
        <w:rPr>
          <w:lang w:val="en-US" w:eastAsia="en-US"/>
        </w:rPr>
        <w:t xml:space="preserve"> (1483-1546 </w:t>
      </w:r>
      <w:r>
        <w:rPr/>
        <w:t>гг.), Томас Мюнцер</w:t>
      </w:r>
      <w:r>
        <w:rPr>
          <w:lang w:val="en-US" w:eastAsia="en-US"/>
        </w:rPr>
        <w:t xml:space="preserve"> (1490-1625</w:t>
      </w:r>
      <w:r>
        <w:rPr/>
        <w:t xml:space="preserve"> гг.), Жан Кальвин</w:t>
      </w:r>
      <w:r>
        <w:rPr>
          <w:lang w:val="en-US" w:eastAsia="en-US"/>
        </w:rPr>
        <w:t xml:space="preserve"> (1509-1564</w:t>
      </w:r>
      <w:r>
        <w:rPr/>
        <w:t xml:space="preserve"> гг.), Ульрих Цвингли</w:t>
      </w:r>
      <w:r>
        <w:rPr>
          <w:lang w:val="en-US" w:eastAsia="en-US"/>
        </w:rPr>
        <w:t xml:space="preserve"> (1484-1531</w:t>
      </w:r>
      <w:r>
        <w:rPr/>
        <w:t xml:space="preserve"> гг.). Но главное, конечно, не в личности самих реформаторов, хотя и это очень важно, а, прежде всего, в различии социально-политической подоплеки их взглядов, общественной практики, которую они способны осветить. Лютер выступал против Рима, побуждаемый, прежде всего, опытом богопознания. Он прокладывал дорогу новому богословию и заранее не мог видеть весь путь. Кальвин моложе Лютера, и протестантские идеи он застает уже сложившимися. В свои</w:t>
      </w:r>
      <w:r>
        <w:rPr>
          <w:lang w:val="en-US" w:eastAsia="en-US"/>
        </w:rPr>
        <w:t xml:space="preserve"> 26</w:t>
      </w:r>
      <w:r>
        <w:rPr/>
        <w:t xml:space="preserve"> лет он издает "Наставление в христианской вере" (</w:t>
      </w:r>
      <w:r>
        <w:rPr>
          <w:lang w:val="en-US" w:eastAsia="en-US"/>
        </w:rPr>
        <w:t>1536</w:t>
      </w:r>
      <w:r>
        <w:rPr/>
        <w:t xml:space="preserve"> г), в котором изложил протестантскую доктрину в систематической, безжалостно последовательной форме, вскоре ставшей энциклопедией протестантской мысли.</w:t>
      </w:r>
    </w:p>
    <w:p>
      <w:pPr>
        <w:pStyle w:val="Normal"/>
        <w:rPr/>
      </w:pPr>
      <w:r>
        <w:rPr/>
        <w:t>Появление протестантизма стало переломным моментом во всей европейской культуре. Духовную революцию совершили титаны по силе мысли, страсти и характеру, по многосторонности и учености: Леонардо да Винчи, Макиавелли, Эразм Роттердамский. К ним, несомненно, относятся Лютер и Кальвин. Они были людьми верующими и новая духовность пролегала для них через религиозное чувство, через возрождение "апостольской веры". Для средневекового человека представление о Боге</w:t>
      </w:r>
      <w:r>
        <w:rPr>
          <w:lang w:val="en-US" w:eastAsia="en-US"/>
        </w:rPr>
        <w:t xml:space="preserve"> - </w:t>
      </w:r>
      <w:r>
        <w:rPr/>
        <w:t>не абстрактный, отвлеченный догмат. Для них Бог</w:t>
      </w:r>
      <w:r>
        <w:rPr>
          <w:lang w:val="en-US" w:eastAsia="en-US"/>
        </w:rPr>
        <w:t xml:space="preserve"> - </w:t>
      </w:r>
      <w:r>
        <w:rPr/>
        <w:t>высшая истина, вокруг которой группировались все их идеи и представления.</w:t>
      </w:r>
    </w:p>
    <w:p>
      <w:pPr>
        <w:pStyle w:val="Normal"/>
        <w:rPr/>
      </w:pPr>
      <w:r>
        <w:rPr/>
        <w:t>Группа немецких князей провела в своих владениях евангелические реформы. В</w:t>
      </w:r>
      <w:r>
        <w:rPr>
          <w:lang w:val="en-US" w:eastAsia="en-US"/>
        </w:rPr>
        <w:t xml:space="preserve"> 1529</w:t>
      </w:r>
      <w:r>
        <w:rPr/>
        <w:t xml:space="preserve"> году они заявили "протест" против отмены Шпейерским рейхстагом права решать вопрос о религии подданных, которого они добились в</w:t>
      </w:r>
      <w:r>
        <w:rPr>
          <w:lang w:val="en-US" w:eastAsia="en-US"/>
        </w:rPr>
        <w:t xml:space="preserve"> 1526</w:t>
      </w:r>
      <w:r>
        <w:rPr/>
        <w:t xml:space="preserve"> году. С этим событием связано происхождение термина "протестантизм", который стали употреблять для обозначения совокупности вероисповеданий христианства, генетически связанных с Реформацией.</w:t>
      </w:r>
    </w:p>
    <w:p>
      <w:pPr>
        <w:pStyle w:val="Normal"/>
        <w:rPr/>
      </w:pPr>
      <w:r>
        <w:rPr/>
      </w:r>
    </w:p>
    <w:p>
      <w:pPr>
        <w:pStyle w:val="Heading2"/>
        <w:ind w:hanging="0"/>
        <w:rPr/>
      </w:pPr>
      <w:r>
        <w:rPr/>
        <w:t>2. Особенности протестантского вероучения, организации и культа</w:t>
      </w:r>
    </w:p>
    <w:p>
      <w:pPr>
        <w:pStyle w:val="Normal"/>
        <w:rPr/>
      </w:pPr>
      <w:r>
        <w:rPr/>
      </w:r>
    </w:p>
    <w:p>
      <w:pPr>
        <w:pStyle w:val="Normal"/>
        <w:rPr/>
      </w:pPr>
      <w:r>
        <w:rPr/>
        <w:t>В соответствии с общим учением христианства протестантизм всех разновидностей стоит на той позиции, что знание религиозной истины дается человеку божественным откровением. Возникает, однако, существенный вопрос о критерии того, что из человеческих знаний относится к богооткровенной истине и что не соответствует ей или даже противоречит, где гарантия богооткровенности того или иного богословского тезиса.</w:t>
      </w:r>
    </w:p>
    <w:p>
      <w:pPr>
        <w:pStyle w:val="Normal"/>
        <w:rPr/>
      </w:pPr>
      <w:r>
        <w:rPr/>
        <w:t>В христианстве не вызывает сомнения положение о том, что основным источником откровения является Библия. Но в ней имеется много противоречий, а также непонятных мест, которые требуют истолкования и разъяснения. Для католицизма право такого толкования принадлежало только церкви, причем настолько непреложно, что мирянам даже запрещалось без руководства со стороны духовенства читать Библию.</w:t>
      </w:r>
    </w:p>
    <w:p>
      <w:pPr>
        <w:pStyle w:val="Normal"/>
        <w:rPr/>
      </w:pPr>
      <w:r>
        <w:rPr/>
        <w:t xml:space="preserve">Протестантизм лишал папство и церковь монопольного права толкования Библии. Для этого протестанты провозгласили право каждого верующего не только самостоятельно читать, но и толковать Библию. Что же касается Священного Предания, то протестантизм отказал ему быть источником откровения. "Только Библия" </w:t>
      </w:r>
      <w:r>
        <w:rPr>
          <w:lang w:val="en-US" w:eastAsia="en-US"/>
        </w:rPr>
        <w:t xml:space="preserve">- </w:t>
      </w:r>
      <w:r>
        <w:rPr/>
        <w:t>это стало основным девизом всех протестантских церквей.</w:t>
      </w:r>
    </w:p>
    <w:p>
      <w:pPr>
        <w:pStyle w:val="Normal"/>
        <w:rPr/>
      </w:pPr>
      <w:r>
        <w:rPr/>
        <w:t>Реформаторы настаивали на личном отношении человека и Бога. Известно, что в ортодоксальном католицизме Бог мыслится как единство трех личностей: Бога-отца, Бога-сына и Святого Духа. Многовековая история церкви свидетельствует о том, что именно формулирование и истолкование догмата Троицы составляет своеобразный эпицентр богословских баталий. Официальное начало им было положено александрийским теологом Арием</w:t>
      </w:r>
      <w:r>
        <w:rPr>
          <w:lang w:val="en-US" w:eastAsia="en-US"/>
        </w:rPr>
        <w:t xml:space="preserve"> (IV</w:t>
      </w:r>
      <w:r>
        <w:rPr/>
        <w:t>век), который подвергал сомнению второе лицо троицы</w:t>
      </w:r>
      <w:r>
        <w:rPr>
          <w:lang w:val="en-US" w:eastAsia="en-US"/>
        </w:rPr>
        <w:t xml:space="preserve"> - </w:t>
      </w:r>
      <w:r>
        <w:rPr/>
        <w:t>богоподобность Иисуса Христа.</w:t>
      </w:r>
    </w:p>
    <w:p>
      <w:pPr>
        <w:pStyle w:val="Normal"/>
        <w:rPr/>
      </w:pPr>
      <w:r>
        <w:rPr/>
        <w:t>Именно акцента личностном общении с Богом определил типологическую особенность протестантизма. На место церковного единообразия пришел религиозный и богословский плюрализм. Поэтому в разных странах и даже внутри одной страны возникали разные вероучения. Все они разделяли ключевые идеи и представления, определявшие их общий протестантский характер, (концепцию "личной веры", "крещения в духе", избранность и</w:t>
      </w:r>
      <w:r>
        <w:rPr>
          <w:lang w:val="en-US" w:eastAsia="en-US"/>
        </w:rPr>
        <w:t xml:space="preserve"> т.д.),</w:t>
      </w:r>
      <w:r>
        <w:rPr/>
        <w:t xml:space="preserve"> но в зависимости от специфики политической борьбы и социальной позиции привычные символы и понятия приобретали особый характер. Так возникли его различные течения: англиканство, лютеранство, кальвинизм.</w:t>
      </w:r>
    </w:p>
    <w:p>
      <w:pPr>
        <w:pStyle w:val="Normal"/>
        <w:rPr/>
      </w:pPr>
      <w:r>
        <w:rPr/>
        <w:t>Прежде всего, атаке Мартина Лютера подверглась претензия католической церкви на небесное покровительство и представительство. Между человеком и Богом, как считал М. Лютер, не должно быть никаких посредников; Бог дает спасение по своей свободной воле, а вовсе не понуждаемый домогательствами грешника. Судьба человека определяется не церковью, но всецело милостью божьей, и верующий своими силами спасения добиться не может и не способен. Он обретает его лишь тогда, когда осознает себя безнадежно греховным существом, обретает личную веру в Бога и в искупительную жертву Иисуса Христа. Учение о "личной вере" как единственном и достаточном условии спасения, образует фундамент протестантской догматики и предполагает переосмысление всего традиционного учения.</w:t>
      </w:r>
    </w:p>
    <w:p>
      <w:pPr>
        <w:pStyle w:val="Normal"/>
        <w:rPr/>
      </w:pPr>
      <w:r>
        <w:rPr/>
        <w:t>В "Малом катехизисе" Мартин Лютер четко формулирует эту мысль так: "Я убежден, что не собственной силой и разумом могу верить в Иисуса Христа, моего господина, или прийти к нему, но Дух Святой призвал меня посредством Евангелия, просветил своим даром, освятил и сохранил меня в истинной вере". В результате радикально меняется представление о месте религии в жизни верующего: священной признается вся повседневная деятельность безотносительно к церковной регламентации. Важно не то, что делает человек, не род его занятий и место в обществе, а осознание им своего долга перед Богом, важен не результат деятельности, а внутреннее состояние, цель, которую человек ставит перед собой. Таким образом, протестантизм выдвигает особую этику</w:t>
      </w:r>
      <w:r>
        <w:rPr>
          <w:lang w:val="en-US" w:eastAsia="en-US"/>
        </w:rPr>
        <w:t xml:space="preserve"> - </w:t>
      </w:r>
      <w:r>
        <w:rPr/>
        <w:t>этику мотивов.</w:t>
      </w:r>
    </w:p>
    <w:p>
      <w:pPr>
        <w:pStyle w:val="Normal"/>
        <w:rPr/>
      </w:pPr>
      <w:r>
        <w:rPr/>
        <w:t>Личная вера, по учению Лютера, вызывает радикальный переворот в душе человека, делает его "внутренне" свободным. А поэтому лозунг любви к ближнему приравнивается к службе ближнему: человек не должен наподобие монаха бежать от мира. "</w:t>
      </w:r>
      <w:r>
        <w:rPr>
          <w:lang w:val="en-US" w:eastAsia="en-US"/>
        </w:rPr>
        <w:t>...</w:t>
      </w:r>
      <w:r>
        <w:rPr/>
        <w:t xml:space="preserve"> Служить Богу,</w:t>
      </w:r>
      <w:r>
        <w:rPr>
          <w:lang w:val="en-US" w:eastAsia="en-US"/>
        </w:rPr>
        <w:t xml:space="preserve"> - </w:t>
      </w:r>
      <w:r>
        <w:rPr/>
        <w:t>подчеркивал Лютер,</w:t>
      </w:r>
      <w:r>
        <w:rPr>
          <w:lang w:val="en-US" w:eastAsia="en-US"/>
        </w:rPr>
        <w:t xml:space="preserve"> - </w:t>
      </w:r>
      <w:r>
        <w:rPr/>
        <w:t>есть не что иное, как служить ближнему, будь то ребенок, жена, слуга... любому, кто телесно и душевно в тебе нуждается; и это есть богослужение".</w:t>
      </w:r>
    </w:p>
    <w:p>
      <w:pPr>
        <w:pStyle w:val="Normal"/>
        <w:rPr/>
      </w:pPr>
      <w:r>
        <w:rPr/>
        <w:t>Протестантская концепция избранности к спасению отдельных людей, в индивидуальном порядке осознающих собственную судьбу, освятила авторитетом Бога частнопредпринимательскую деятельность, которая в ту пору была лишена официальной санкции.</w:t>
      </w:r>
    </w:p>
    <w:p>
      <w:pPr>
        <w:pStyle w:val="Normal"/>
        <w:rPr/>
      </w:pPr>
      <w:r>
        <w:rPr/>
        <w:t>Протестантизм выступает с самого начала за упрощение и удешевление культа, отвергает молитву за умерших, поклонение Богородице и святым, почитание мощей, икон и других реликвий. В отличие от католического и православного учения о таинствах, протестанты рассматривают их как символы или обряды, назначение которых</w:t>
      </w:r>
      <w:r>
        <w:rPr>
          <w:lang w:val="en-US" w:eastAsia="en-US"/>
        </w:rPr>
        <w:t xml:space="preserve"> - </w:t>
      </w:r>
      <w:r>
        <w:rPr/>
        <w:t>напомнить об Иисусе Христе и спасении рода человеческого. На передний план в богослужении выдвигается проповедь.</w:t>
      </w:r>
    </w:p>
    <w:p>
      <w:pPr>
        <w:pStyle w:val="Normal"/>
        <w:rPr/>
      </w:pPr>
      <w:r>
        <w:rPr/>
        <w:t>Культовые нововведения протестантизма шли в основном по линии "удешевления" церкви и церковного ритуала, хотя их мотивировка, как правило, была связана с догматическими принципами, противопоставлявшимися католицизму.</w:t>
      </w:r>
    </w:p>
    <w:p>
      <w:pPr>
        <w:pStyle w:val="Normal"/>
        <w:rPr/>
      </w:pPr>
      <w:r>
        <w:rPr/>
        <w:t>Среди разных ответвлений протестантизма не было единства в некоторых вопросах, связанных с культом, с внешней обстановкой в церкви и т.д. Лютеране, например, сохранили в своих церквах распятие, алтарь, свечи, органную музыку, кальвинисты же от всего этого отказались.</w:t>
      </w:r>
    </w:p>
    <w:p>
      <w:pPr>
        <w:pStyle w:val="Normal"/>
        <w:rPr/>
      </w:pPr>
      <w:r>
        <w:rPr/>
        <w:t>Месса, как раз и навсегда установленная совокупность ритуальных церемоний с закрепленными стандартными молитвенными формулами на латинском языке, была отвергнута протестантами почти всех направлений. Богослужение стало вестись ими на народных языках, оно состояло из проповеди, пения молитвенных гимнов и чтения тех или иных глав Библии, преимущественно из Нового Завета. Библия переводилась на народные языки, и ее регулярное чтение вошло в быт каждого набожного протестанта. В библейском каноне протестантизм произвел некоторые изменения и не признал части книг Ветхого Завета.</w:t>
      </w:r>
    </w:p>
    <w:p>
      <w:pPr>
        <w:pStyle w:val="Normal"/>
        <w:rPr/>
      </w:pPr>
      <w:r>
        <w:rPr/>
        <w:t>Наиболее важные обряды, считавшиеся в католицизме ядром богослужения</w:t>
      </w:r>
      <w:r>
        <w:rPr>
          <w:lang w:val="en-US" w:eastAsia="en-US"/>
        </w:rPr>
        <w:t xml:space="preserve"> - </w:t>
      </w:r>
      <w:r>
        <w:rPr/>
        <w:t>таинства, подверглись в протестантизме решительному пересмотру. Лютеранство оставило из семи таинств лишь два</w:t>
      </w:r>
      <w:r>
        <w:rPr>
          <w:lang w:val="en-US" w:eastAsia="en-US"/>
        </w:rPr>
        <w:t xml:space="preserve"> - </w:t>
      </w:r>
      <w:r>
        <w:rPr/>
        <w:t>крещение и причащение, кальвинизм</w:t>
      </w:r>
      <w:r>
        <w:rPr>
          <w:lang w:val="en-US" w:eastAsia="en-US"/>
        </w:rPr>
        <w:t xml:space="preserve"> - </w:t>
      </w:r>
      <w:r>
        <w:rPr/>
        <w:t>лишь одно крещение. При этом трактовка таинства как обряда, при совершении которого происходит чудо, в протестантизме было приглушено. Лютеранство сохранило некоторый элемент чудесного в истолковании причащения. Оно заняло среднюю позицию между католицизмом, с одной стороны, и кальвинизмом</w:t>
      </w:r>
      <w:r>
        <w:rPr>
          <w:lang w:val="en-US" w:eastAsia="en-US"/>
        </w:rPr>
        <w:t xml:space="preserve"> - </w:t>
      </w:r>
      <w:r>
        <w:rPr/>
        <w:t xml:space="preserve">с другой, в решении вопроса о том, происходит ли при совершении обряда чудо превращения хлеба и вина в плоть и кровь Спасителя. Что касается крещения, то протестантизм не принял позицию анабаптистов, оставив в силе крещение младенцев. В виде компромисса он ввел "второе крещение" </w:t>
      </w:r>
      <w:r>
        <w:rPr>
          <w:lang w:val="en-US" w:eastAsia="en-US"/>
        </w:rPr>
        <w:t xml:space="preserve">- </w:t>
      </w:r>
      <w:r>
        <w:rPr/>
        <w:t>конфирмацию подростков. Хотя надо отметить, что ряд наиболее поздних протестантских церквей признает только крещение взрослых.</w:t>
      </w:r>
    </w:p>
    <w:p>
      <w:pPr>
        <w:pStyle w:val="Normal"/>
        <w:rPr/>
      </w:pPr>
      <w:r>
        <w:rPr/>
        <w:t>Особое значение имел отказ протестантизма от таинства священства. Исходя из положения о ненужности посредников между Богом и людьми, протестантизм отвергает деление общества на духовенство и мирян, следствием чего является и отказ от того таинства, которым духовенство возводилось в положение особого общественного слоя. Учение о том, что любой человек может непосредственно общаться с Богом, давало основание к утверждению "всеобщего священства". Каждый мирянин может быть выбран своей общиной на должность пастора и отправлять эту должность до тех пор, пока община будет считать его достойным ее. Обычно прихожане на молитвенном собрании выбирают пресвитера.</w:t>
      </w:r>
    </w:p>
    <w:p>
      <w:pPr>
        <w:pStyle w:val="Normal"/>
        <w:rPr/>
      </w:pPr>
      <w:r>
        <w:rPr/>
        <w:t>В организационной структуре протестантских церквей выразилось влияние новой общественной и культурной ситуации, новых духовных запросов личности, освобождающейся от сословно-корпоративных пут, всех протестантов объединяет отказ признать примат римского папы.</w:t>
      </w:r>
    </w:p>
    <w:p>
      <w:pPr>
        <w:pStyle w:val="Normal"/>
        <w:rPr/>
      </w:pPr>
      <w:r>
        <w:rPr/>
        <w:t>Многие протестанты соблюдают наиболее важные праздники, унаследованные от католического церковного года, главным образом связанные с жизнью Иисуса Христа. У современных протестантских церквей имеются и свои новые праздники</w:t>
      </w:r>
      <w:r>
        <w:rPr>
          <w:lang w:val="en-US" w:eastAsia="en-US"/>
        </w:rPr>
        <w:t xml:space="preserve"> - </w:t>
      </w:r>
      <w:r>
        <w:rPr/>
        <w:t>Праздник жатвы и День единства. Так, например, Праздник жатвы у евангельских христиан-баптистов</w:t>
      </w:r>
      <w:r>
        <w:rPr>
          <w:lang w:val="en-US" w:eastAsia="en-US"/>
        </w:rPr>
        <w:t xml:space="preserve"> - </w:t>
      </w:r>
      <w:r>
        <w:rPr/>
        <w:t>это праздник возвеличивания Бога, его могущества, даровавшего урожай, а также прославление труда на "ниве божьей" по "спасению душ погибающих грешников", обращению их к Христу.</w:t>
      </w:r>
    </w:p>
    <w:p>
      <w:pPr>
        <w:pStyle w:val="Normal"/>
        <w:rPr/>
      </w:pPr>
      <w:r>
        <w:rPr/>
      </w:r>
    </w:p>
    <w:p>
      <w:pPr>
        <w:pStyle w:val="Heading2"/>
        <w:ind w:hanging="0"/>
        <w:rPr/>
      </w:pPr>
      <w:r>
        <w:rPr/>
        <w:t>3. Основные направления протестантизма</w:t>
      </w:r>
    </w:p>
    <w:p>
      <w:pPr>
        <w:pStyle w:val="Normal"/>
        <w:rPr/>
      </w:pPr>
      <w:r>
        <w:rPr/>
      </w:r>
    </w:p>
    <w:p>
      <w:pPr>
        <w:pStyle w:val="Normal"/>
        <w:rPr/>
      </w:pPr>
      <w:r>
        <w:rPr/>
        <w:t xml:space="preserve">Наступление нового времени означало перемещение центра социальной активности многих народов. Движение истории определялось развитием промышленности и в целом хозяйства многих европейских стран. Это формировало новую идеологию, совершенно другое мироощущение. На смену церковному единообразию приходит религиозный и богословский плюрализм. Поэтому в разных странах и даже внутри одной страны возникают различные вероучения и направления протестантизма. Все они разделяли ключевые идеи и представления, определявшие их общий характер: концепцию "личной веры", </w:t>
      </w:r>
      <w:r>
        <w:rPr>
          <w:lang w:val="en-US" w:eastAsia="en-US"/>
        </w:rPr>
        <w:t>"</w:t>
      </w:r>
      <w:r>
        <w:rPr/>
        <w:t>крещения в духе", избранности и другие. Однако в зависимости от специфики стран, политической ситуации в них, эти движения приобретали свои особенности. Постепенно оформились основные протестантские церкви.</w:t>
      </w:r>
    </w:p>
    <w:p>
      <w:pPr>
        <w:pStyle w:val="Normal"/>
        <w:rPr/>
      </w:pPr>
      <w:r>
        <w:rPr/>
        <w:t xml:space="preserve">Одним из ранних направлений протестантизма является англиканство. Его вероучение представляет собой конгломерат католицизма, лютеранства и кальвинизма. Оно изложено в "Книге общинного богослужения" </w:t>
      </w:r>
      <w:r>
        <w:rPr>
          <w:lang w:val="en-US" w:eastAsia="en-US"/>
        </w:rPr>
        <w:t>(1549</w:t>
      </w:r>
      <w:r>
        <w:rPr/>
        <w:t xml:space="preserve"> г) и "Символе веры", принятом в</w:t>
      </w:r>
      <w:r>
        <w:rPr>
          <w:lang w:val="en-US" w:eastAsia="en-US"/>
        </w:rPr>
        <w:t xml:space="preserve"> 1571</w:t>
      </w:r>
      <w:r>
        <w:rPr/>
        <w:t xml:space="preserve"> году. В нем концепция спасения соединяет принцип спасающей силы церкви, унаследованной от католицизма, с лютеранским учением о спасении только одной верой. Англиканство сохранило иерархию, епископат, пышный культ. Оно является в настоящее время государственной церковью Англии.</w:t>
      </w:r>
    </w:p>
    <w:p>
      <w:pPr>
        <w:pStyle w:val="Normal"/>
        <w:rPr/>
      </w:pPr>
      <w:r>
        <w:rPr/>
        <w:t>В лютеранской церкви, названной так в честь основателя Мартина Лютера, на передний план в концепцию спасения выдвигается "обращение" и "оправдание". Лютеранство сохраняет епископат, особое посвящение в духовный сан, остатки литургии. Оно признает два таинства: крещение в младенческом возрасте и причащение. В лютеранских храмах нет икон, но сохранены распятия, облачение духовенства, алтарь, используется органная музыка и хоровое пение.</w:t>
      </w:r>
    </w:p>
    <w:p>
      <w:pPr>
        <w:pStyle w:val="Normal"/>
        <w:rPr/>
      </w:pPr>
      <w:r>
        <w:rPr/>
        <w:t>Центральное место в лютеранском богослужении занимает проповедь. Лютеранство является самой влиятельной и многочисленной конфессией современного протестантизма.</w:t>
      </w:r>
    </w:p>
    <w:p>
      <w:pPr>
        <w:pStyle w:val="Normal"/>
        <w:rPr/>
      </w:pPr>
      <w:r>
        <w:rPr/>
        <w:t>Еще одно направление протестантизма</w:t>
      </w:r>
      <w:r>
        <w:rPr>
          <w:lang w:val="en-US" w:eastAsia="en-US"/>
        </w:rPr>
        <w:t xml:space="preserve"> - </w:t>
      </w:r>
      <w:r>
        <w:rPr/>
        <w:t>кальвинизм. В нем нашли более последовательное воплощение антикатолические требования буржуазии. В</w:t>
      </w:r>
      <w:r>
        <w:rPr>
          <w:lang w:val="en-US" w:eastAsia="en-US"/>
        </w:rPr>
        <w:t xml:space="preserve"> 1536</w:t>
      </w:r>
      <w:r>
        <w:rPr/>
        <w:t xml:space="preserve"> году Кальвин издал в Швейцарии свое главное сочинение</w:t>
      </w:r>
      <w:r>
        <w:rPr>
          <w:lang w:val="en-US" w:eastAsia="en-US"/>
        </w:rPr>
        <w:t xml:space="preserve"> - "</w:t>
      </w:r>
      <w:r>
        <w:rPr/>
        <w:t>Наставление в христианской вере", в котором изложил свои взгляды. В</w:t>
      </w:r>
      <w:r>
        <w:rPr>
          <w:lang w:val="en-US" w:eastAsia="en-US"/>
        </w:rPr>
        <w:t xml:space="preserve"> 1542</w:t>
      </w:r>
      <w:r>
        <w:rPr/>
        <w:t xml:space="preserve"> году вышел "Женевский катехизис". В отличие от лютеранства в кальвинизме нет символа веры, обязательного для всех, единственным источником вероучения является Библия. Доминирующее значение Кальвин придавал учению о предопределении, ибо Бог избрал одних к веччому блаженству, других</w:t>
      </w:r>
      <w:r>
        <w:rPr>
          <w:lang w:val="en-US" w:eastAsia="en-US"/>
        </w:rPr>
        <w:t xml:space="preserve"> - </w:t>
      </w:r>
      <w:r>
        <w:rPr/>
        <w:t>к погибели. Человек спасается потому, что получает дар веры, избран к спасению. При этом кальвинизм требует от человека инициативы: он должен поступать так, чтобы быть достойным вечного блаженства, если он к нему предопределен.</w:t>
      </w:r>
    </w:p>
    <w:p>
      <w:pPr>
        <w:pStyle w:val="Normal"/>
        <w:rPr/>
      </w:pPr>
      <w:r>
        <w:rPr/>
        <w:t>Главным в кальвинизме является учение о "мирском призвании" или "мирском аскетизме". Свидетельством возможной избранности может рассматриваться успех в предпринимательской деятельности, в профессионализме. Ради этого кальвинист должен отказаться от мирских наслаждений, расточительности, вести скромный образ жизни.</w:t>
      </w:r>
    </w:p>
    <w:p>
      <w:pPr>
        <w:pStyle w:val="Normal"/>
        <w:rPr/>
      </w:pPr>
      <w:r>
        <w:rPr/>
        <w:t>Ритуальная сторона кальвинизма отличается наиболее радикальным реформаторством: отброшены все внешние атрибуты культа</w:t>
      </w:r>
      <w:r>
        <w:rPr>
          <w:lang w:val="en-US" w:eastAsia="en-US"/>
        </w:rPr>
        <w:t xml:space="preserve"> - </w:t>
      </w:r>
      <w:r>
        <w:rPr/>
        <w:t>алтарь, иконы, свечи, крест. Проповедь</w:t>
      </w:r>
      <w:r>
        <w:rPr>
          <w:lang w:val="en-US" w:eastAsia="en-US"/>
        </w:rPr>
        <w:t xml:space="preserve"> - </w:t>
      </w:r>
      <w:r>
        <w:rPr/>
        <w:t>центральный момент богослужения, она включает пение псалмов и молитв.</w:t>
      </w:r>
    </w:p>
    <w:p>
      <w:pPr>
        <w:pStyle w:val="Normal"/>
        <w:rPr/>
      </w:pPr>
      <w:r>
        <w:rPr/>
        <w:t>В более поздние времена появляются новые течения в протестантизме. Среди них можно отметить баптизм, адвентизм, пятидесятничество, хотя этим список течений в протестантизме не исчерпывается.</w:t>
      </w:r>
    </w:p>
    <w:p>
      <w:pPr>
        <w:pStyle w:val="Normal"/>
        <w:rPr/>
      </w:pPr>
      <w:r>
        <w:rPr/>
        <w:t>Одним из новых направлений стал баптизм. Первая баптистская община возникла в начале</w:t>
      </w:r>
      <w:r>
        <w:rPr>
          <w:lang w:val="en-US" w:eastAsia="en-US"/>
        </w:rPr>
        <w:t xml:space="preserve"> XVII</w:t>
      </w:r>
      <w:r>
        <w:rPr/>
        <w:t xml:space="preserve"> века среди английских эмигрантов в Голландии. Их вероучение основано на лютеранстве и кальвинизме. Особое значение придается личной вере. Крещение рассматривается как знак сознательного обращения в веру, духовного возрождения. Кандидаты в члены общины допускаются к нему лишь после испытательного срока и покаяния на молитвенном собрании. Только принявшие водное крещение считаются полноправными членами общины. Баптизм требует от своих последователей активной миссионерской деятельности.</w:t>
      </w:r>
    </w:p>
    <w:p>
      <w:pPr>
        <w:pStyle w:val="Normal"/>
        <w:rPr/>
      </w:pPr>
      <w:r>
        <w:rPr/>
        <w:t>В начале 30-х годов</w:t>
      </w:r>
      <w:r>
        <w:rPr>
          <w:lang w:val="en-US" w:eastAsia="en-US"/>
        </w:rPr>
        <w:t xml:space="preserve"> XIX</w:t>
      </w:r>
      <w:r>
        <w:rPr/>
        <w:t xml:space="preserve"> века в США от баптизма отделилось религиозное течение адвентистов (от латинского слова - "пришествие"). Его основателем считают У. Миллера</w:t>
      </w:r>
      <w:r>
        <w:rPr>
          <w:lang w:val="en-US" w:eastAsia="en-US"/>
        </w:rPr>
        <w:t xml:space="preserve"> (1782-1849</w:t>
      </w:r>
      <w:r>
        <w:rPr/>
        <w:t xml:space="preserve"> гг.), который выпустил в</w:t>
      </w:r>
      <w:r>
        <w:rPr>
          <w:lang w:val="en-US" w:eastAsia="en-US"/>
        </w:rPr>
        <w:t xml:space="preserve"> 1833</w:t>
      </w:r>
      <w:r>
        <w:rPr/>
        <w:t xml:space="preserve"> году книгу "Свидетельство из Писания и истории о втором пришествии Христа около</w:t>
      </w:r>
      <w:r>
        <w:rPr>
          <w:lang w:val="en-US" w:eastAsia="en-US"/>
        </w:rPr>
        <w:t xml:space="preserve"> 1843 </w:t>
      </w:r>
      <w:r>
        <w:rPr/>
        <w:t>года и его личном царствовании в течение</w:t>
      </w:r>
      <w:r>
        <w:rPr>
          <w:lang w:val="en-US" w:eastAsia="en-US"/>
        </w:rPr>
        <w:t xml:space="preserve"> 1000</w:t>
      </w:r>
      <w:r>
        <w:rPr/>
        <w:t xml:space="preserve"> лет".</w:t>
      </w:r>
    </w:p>
    <w:p>
      <w:pPr>
        <w:pStyle w:val="Normal"/>
        <w:rPr/>
      </w:pPr>
      <w:r>
        <w:rPr/>
        <w:t>Адвентистское учение отличается от других протестантских учений своей эсхатологией, т.е. разработкой идеи о конце света, смысле и завершении земной истории. Они по-особому решают вопрос о посмертной судьбе человека, ибо не считают душу бессмертной.</w:t>
      </w:r>
    </w:p>
    <w:p>
      <w:pPr>
        <w:pStyle w:val="Normal"/>
        <w:rPr/>
      </w:pPr>
      <w:r>
        <w:rPr/>
        <w:t>Есть несколько направлений адвентизма. Одним из них является адвентизм седьмого дня. Его основательница Елена Уайт. Адвентизм имеет распространение и в России.</w:t>
      </w:r>
    </w:p>
    <w:p>
      <w:pPr>
        <w:pStyle w:val="Normal"/>
        <w:rPr/>
      </w:pPr>
      <w:r>
        <w:rPr/>
        <w:t>Протестантские течения, получившие название "пятидесятниччство", возникли в США. В основе вероучения</w:t>
      </w:r>
      <w:r>
        <w:rPr>
          <w:lang w:val="en-US" w:eastAsia="en-US"/>
        </w:rPr>
        <w:t xml:space="preserve"> - </w:t>
      </w:r>
      <w:r>
        <w:rPr/>
        <w:t>изложенный в одной из книг Нового Завета</w:t>
      </w:r>
      <w:r>
        <w:rPr>
          <w:lang w:val="en-US" w:eastAsia="en-US"/>
        </w:rPr>
        <w:t xml:space="preserve"> - </w:t>
      </w:r>
      <w:r>
        <w:rPr/>
        <w:t xml:space="preserve">книге "Деяния святых апостолов" </w:t>
      </w:r>
      <w:r>
        <w:rPr>
          <w:lang w:val="en-US" w:eastAsia="en-US"/>
        </w:rPr>
        <w:t xml:space="preserve">- </w:t>
      </w:r>
      <w:r>
        <w:rPr/>
        <w:t>рассказ о сошествии на апостолов Святого Духа на пятидесятый день после Пасхи. Ссылаясь на это, они утверждают, что каждый истинный христианин может получить дары Святого Духа: способность к пророчеству, исцеление больных, говорение на иных языках, которое получило название "глоссолалия".</w:t>
      </w:r>
    </w:p>
    <w:p>
      <w:pPr>
        <w:pStyle w:val="Normal"/>
        <w:rPr/>
      </w:pPr>
      <w:r>
        <w:rPr/>
        <w:t>Пятидесятничество в нашей стране представлено направлением, называемым христианами веры евангельской, признающей Троицу. Помимо распространенных протестантских конфессий есть и другие течения протестантизма, одни из которых существуют несколько столетий, другие сложились в</w:t>
      </w:r>
      <w:r>
        <w:rPr>
          <w:lang w:val="en-US" w:eastAsia="en-US"/>
        </w:rPr>
        <w:t xml:space="preserve"> XIX</w:t>
      </w:r>
      <w:r>
        <w:rPr/>
        <w:t xml:space="preserve"> веке, некоторые возникают в наше время.</w:t>
      </w:r>
    </w:p>
    <w:p>
      <w:pPr>
        <w:pStyle w:val="Normal"/>
        <w:rPr/>
      </w:pPr>
      <w:r>
        <w:rPr/>
      </w:r>
    </w:p>
    <w:p>
      <w:pPr>
        <w:pStyle w:val="Heading2"/>
        <w:ind w:hanging="0"/>
        <w:rPr/>
      </w:pPr>
      <w:r>
        <w:rPr/>
        <w:t>4. Современные протестантские церкви в России</w:t>
      </w:r>
    </w:p>
    <w:p>
      <w:pPr>
        <w:pStyle w:val="Normal"/>
        <w:rPr/>
      </w:pPr>
      <w:r>
        <w:rPr/>
      </w:r>
    </w:p>
    <w:p>
      <w:pPr>
        <w:pStyle w:val="Normal"/>
        <w:rPr/>
      </w:pPr>
      <w:r>
        <w:rPr/>
        <w:t>Различия в современном протестантизме</w:t>
      </w:r>
      <w:r>
        <w:rPr>
          <w:lang w:val="en-US" w:eastAsia="en-US"/>
        </w:rPr>
        <w:t xml:space="preserve"> - </w:t>
      </w:r>
      <w:r>
        <w:rPr/>
        <w:t>не столько расхождения между различными направлениями, церквами и конфессиями в вероучении и устройстве, сколько различия между тенденциями внутри самого протестантизма. С середины</w:t>
      </w:r>
      <w:r>
        <w:rPr>
          <w:lang w:val="en-US" w:eastAsia="en-US"/>
        </w:rPr>
        <w:t xml:space="preserve"> XX </w:t>
      </w:r>
      <w:r>
        <w:rPr/>
        <w:t>века крупные течения протестантизма в нашей стране, как и в целом мире, испытывают сильное воздействие внешней среды, мира, который все больше становится светским. В них становится все меньше людей, которые регулярно посещают богослужения. Вместе с тем появляются кружки интенсивного изучения Библии и осмысления ее применительно к эпохе, вера становится не просто унаследованной от прошлого поколения, но самостоятельно выстраданной.</w:t>
      </w:r>
    </w:p>
    <w:p>
      <w:pPr>
        <w:pStyle w:val="Normal"/>
        <w:rPr/>
      </w:pPr>
      <w:r>
        <w:rPr/>
        <w:t>Все эти замечания полностью относятся к протестантским церквам в нашей стране, или к "сектам", как их называли совсем недавно.</w:t>
      </w:r>
    </w:p>
    <w:p>
      <w:pPr>
        <w:pStyle w:val="Normal"/>
        <w:rPr/>
      </w:pPr>
      <w:r>
        <w:rPr/>
        <w:t>Сектантские движения, "реформационные" в широком смысле появляются на Руси примерно в</w:t>
      </w:r>
      <w:r>
        <w:rPr>
          <w:lang w:val="en-US" w:eastAsia="en-US"/>
        </w:rPr>
        <w:t xml:space="preserve"> XIV</w:t>
      </w:r>
      <w:r>
        <w:rPr/>
        <w:t xml:space="preserve"> веке. Его основными формами были скопчество, христоверие, духоборство, субботничество, обычно представленное различными группировками. Все они решительно отвергали православную церковь, внешнее благочестие в пользу внутренней веры ("бог не в бревнах, а в ребрах"), стремились создать самоуправляющиеся общины как прообразы "царствия Божьего".</w:t>
      </w:r>
    </w:p>
    <w:p>
      <w:pPr>
        <w:pStyle w:val="Normal"/>
        <w:rPr/>
      </w:pPr>
      <w:r>
        <w:rPr/>
        <w:t>Первым протестантским объединением в России стала возникшая в Голландии в</w:t>
      </w:r>
      <w:r>
        <w:rPr>
          <w:lang w:val="en-US" w:eastAsia="en-US"/>
        </w:rPr>
        <w:t xml:space="preserve"> XVI</w:t>
      </w:r>
      <w:r>
        <w:rPr/>
        <w:t xml:space="preserve"> веке секта меннонитов или "мирных анабаптистов". Их проповедь отличали идеи смирения и покорности, отказа от насилия и войн, впоследствии четко закрепившиеся в вероисповедальном требовании отказа от воинской повинности и применения оружия. Это навлекло на них жестокие гонения властей. После разрешения Екатерины</w:t>
      </w:r>
      <w:r>
        <w:rPr>
          <w:lang w:val="en-US" w:eastAsia="en-US"/>
        </w:rPr>
        <w:t xml:space="preserve"> II</w:t>
      </w:r>
      <w:r>
        <w:rPr/>
        <w:t xml:space="preserve"> селиться иностранцам в России</w:t>
      </w:r>
      <w:r>
        <w:rPr>
          <w:lang w:val="en-US" w:eastAsia="en-US"/>
        </w:rPr>
        <w:t xml:space="preserve"> (1763</w:t>
      </w:r>
      <w:r>
        <w:rPr/>
        <w:t xml:space="preserve"> г) меннониты из Германии стали переселяться на юг Украины и в Поволжье. Их появление в России особого влияния на религиозную ситуацию того времени не оказало.</w:t>
      </w:r>
    </w:p>
    <w:p>
      <w:pPr>
        <w:pStyle w:val="Normal"/>
        <w:rPr/>
      </w:pPr>
      <w:r>
        <w:rPr/>
        <w:t>Широкое распространение протестантизма в нашей стране начинается в 60-70-х годах</w:t>
      </w:r>
      <w:r>
        <w:rPr>
          <w:lang w:val="en-US" w:eastAsia="en-US"/>
        </w:rPr>
        <w:t xml:space="preserve"> XIX</w:t>
      </w:r>
      <w:r>
        <w:rPr/>
        <w:t xml:space="preserve"> века с появлением из Германии последователей евангельских баптистов. Они вели активную проповедническую деятельность и стали основывать общины в регионах Кавказа, Южной Украины, Прибалтики и Петербурга. Первым русским баптистом был купец Н. Воронин, принявший крещение по вере в Тифлисе в</w:t>
      </w:r>
      <w:r>
        <w:rPr>
          <w:lang w:val="en-US" w:eastAsia="en-US"/>
        </w:rPr>
        <w:t xml:space="preserve"> 1867</w:t>
      </w:r>
      <w:r>
        <w:rPr/>
        <w:t xml:space="preserve"> году. Рост числа евангельских христиан, баптистов и последователей других течений протестантизма вызвал крайне отрицательную реакцию руководства русской православной церкви. Вскоре начались гонения и репрессии.</w:t>
      </w:r>
    </w:p>
    <w:p>
      <w:pPr>
        <w:pStyle w:val="Normal"/>
        <w:rPr/>
      </w:pPr>
      <w:r>
        <w:rPr/>
        <w:t>В резолюции совещания православных деятелей под руководством К.П. Победоносцева, бывшего в то время обер-прокурором Священного Синода, в частности говорилось: "Быстрый рост сектантства является серьезной опасностью для государства. Всем сектантам должно быть воспрещено, покидать свое местожительство. Все преступления против православной церкви должны разбираться не в светских, а в духовных судах. Паспорта сектантов должны быть помечены особым образом, чтобы их нигде не принимали на работу, ни на жительство, пока жизнь в России для них не станет невыносимой. Дети их должны силой отбираться и воспитываться в православной вере".</w:t>
      </w:r>
    </w:p>
    <w:p>
      <w:pPr>
        <w:pStyle w:val="Normal"/>
        <w:rPr/>
      </w:pPr>
      <w:r>
        <w:rPr/>
        <w:t>Только в</w:t>
      </w:r>
      <w:r>
        <w:rPr>
          <w:lang w:val="en-US" w:eastAsia="en-US"/>
        </w:rPr>
        <w:t xml:space="preserve"> 1905</w:t>
      </w:r>
      <w:r>
        <w:rPr/>
        <w:t xml:space="preserve"> году с выходом указа о веротерпимости от </w:t>
      </w:r>
      <w:r>
        <w:rPr>
          <w:lang w:val="en-US" w:eastAsia="en-US"/>
        </w:rPr>
        <w:t>17</w:t>
      </w:r>
      <w:r>
        <w:rPr/>
        <w:t xml:space="preserve"> апреля и Манифеста о даровании гражданских свобод от </w:t>
      </w:r>
      <w:r>
        <w:rPr>
          <w:lang w:val="en-US" w:eastAsia="en-US"/>
        </w:rPr>
        <w:t>17</w:t>
      </w:r>
      <w:r>
        <w:rPr/>
        <w:t xml:space="preserve"> октября, протестантские церкви смогли вести миссионерскую и издательскую деятельность.</w:t>
      </w:r>
    </w:p>
    <w:p>
      <w:pPr>
        <w:pStyle w:val="Normal"/>
        <w:rPr/>
      </w:pPr>
      <w:r>
        <w:rPr/>
        <w:t>Самое крупное протестантское направление в России</w:t>
      </w:r>
      <w:r>
        <w:rPr>
          <w:lang w:val="en-US" w:eastAsia="en-US"/>
        </w:rPr>
        <w:t xml:space="preserve"> - </w:t>
      </w:r>
      <w:r>
        <w:rPr/>
        <w:t>баптизм. Название происходит от греческого "погружать", "крестить в воде". Нынешнее название церкви сложилось из наименования двух родственных движений: баптистов, первоначально носивших название "христиан, крещеных по вере" и в основном живших на юге Российского государства и церкви "евангельских христиан", появившихся несколько позже, преимущественно на севере страны.</w:t>
      </w:r>
    </w:p>
    <w:p>
      <w:pPr>
        <w:pStyle w:val="Normal"/>
        <w:rPr/>
      </w:pPr>
      <w:r>
        <w:rPr/>
        <w:t>Объединение церквей евангельского исповедания было достигнуто на основании Соглашения евангельских христиан и баптистов в</w:t>
      </w:r>
      <w:r>
        <w:rPr>
          <w:lang w:val="en-US" w:eastAsia="en-US"/>
        </w:rPr>
        <w:t xml:space="preserve"> 1944</w:t>
      </w:r>
      <w:r>
        <w:rPr/>
        <w:t xml:space="preserve"> году. В</w:t>
      </w:r>
      <w:r>
        <w:rPr>
          <w:lang w:val="en-US" w:eastAsia="en-US"/>
        </w:rPr>
        <w:t xml:space="preserve"> 1945</w:t>
      </w:r>
      <w:r>
        <w:rPr/>
        <w:t xml:space="preserve"> году было заключено соглашение с представителями церквей пятидесятников, названное "августовским соглашением", в</w:t>
      </w:r>
      <w:r>
        <w:rPr>
          <w:lang w:val="en-US" w:eastAsia="en-US"/>
        </w:rPr>
        <w:t xml:space="preserve"> 1947</w:t>
      </w:r>
      <w:r>
        <w:rPr/>
        <w:t xml:space="preserve"> году достигнуто соглашение с христианами в духе апостолов, а в</w:t>
      </w:r>
      <w:r>
        <w:rPr>
          <w:lang w:val="en-US" w:eastAsia="en-US"/>
        </w:rPr>
        <w:t xml:space="preserve"> 1963</w:t>
      </w:r>
      <w:r>
        <w:rPr/>
        <w:t xml:space="preserve"> году в союз приняты меннониты.</w:t>
      </w:r>
    </w:p>
    <w:p>
      <w:pPr>
        <w:pStyle w:val="Normal"/>
        <w:rPr/>
      </w:pPr>
      <w:r>
        <w:rPr/>
        <w:t>Пятидесятники исходят в своем вероучении из указания Евангелия о "сошествии Святого Духа на апостолов" в пятидесятый день после Пасхи. Меннониты самыми существенными чертами христианства считают смирение, отказ от насилия, даже если оно совершается ради общего блага, нравственное самосовершенствование.</w:t>
      </w:r>
    </w:p>
    <w:p>
      <w:pPr>
        <w:pStyle w:val="Normal"/>
        <w:rPr/>
      </w:pPr>
      <w:r>
        <w:rPr/>
        <w:t>Союз евангельских христиан-баптистов входит в состав Всемирного союза баптистов со времени его основания в</w:t>
      </w:r>
      <w:r>
        <w:rPr>
          <w:lang w:val="en-US" w:eastAsia="en-US"/>
        </w:rPr>
        <w:t xml:space="preserve"> 1905 </w:t>
      </w:r>
      <w:r>
        <w:rPr/>
        <w:t>году и разделяет семь библейских принципов</w:t>
      </w:r>
      <w:r>
        <w:rPr>
          <w:lang w:val="en-US" w:eastAsia="en-US"/>
        </w:rPr>
        <w:t xml:space="preserve"> - </w:t>
      </w:r>
      <w:r>
        <w:rPr/>
        <w:t>теологических основ, выработанных Всемирным братством: "Священное Писание, книги Ветхого и Нового Заветов (канонические) являются основой Вероучения. Церковь должна состоять исключительно из возрожденных людей. Заповеди о Крещении и Вечере Господней (причащении) также принадлежат возрожденным людям. Независимость каждой поместной церкви. Равноправие всех членов поместной церкви. Свобода совести для всех. Отделение церкви от государства".</w:t>
      </w:r>
    </w:p>
    <w:p>
      <w:pPr>
        <w:pStyle w:val="Normal"/>
        <w:rPr/>
      </w:pPr>
      <w:r>
        <w:rPr/>
        <w:t>Союз евангельских христиан-баптистов</w:t>
      </w:r>
      <w:r>
        <w:rPr>
          <w:lang w:val="en-US" w:eastAsia="en-US"/>
        </w:rPr>
        <w:t xml:space="preserve"> - </w:t>
      </w:r>
      <w:r>
        <w:rPr/>
        <w:t>и в целом, и в каждой поместной церкви</w:t>
      </w:r>
      <w:r>
        <w:rPr>
          <w:lang w:val="en-US" w:eastAsia="en-US"/>
        </w:rPr>
        <w:t xml:space="preserve"> - </w:t>
      </w:r>
      <w:r>
        <w:rPr/>
        <w:t>считает своими задачами проповедь Евангелия, духовное воспитание верующих для достижения святости, христианского благочестия и соблюдения заповедей Христа в жизни, развитие и укрепление единства верующих согласно Первосвященнической молитве Христа, активное участие в социальном служении.</w:t>
      </w:r>
    </w:p>
    <w:p>
      <w:pPr>
        <w:pStyle w:val="Normal"/>
        <w:rPr/>
      </w:pPr>
      <w:r>
        <w:rPr/>
        <w:t>Ныне Союз Евангельских Христиан-баптистов России издает два журнала "Братский вестник" и "Христианин и время", более десятка газет, выпускает Библии, сборники духовных песен, другую христианскую литературу.</w:t>
      </w:r>
    </w:p>
    <w:p>
      <w:pPr>
        <w:pStyle w:val="Normal"/>
        <w:rPr>
          <w:lang w:val="en-US" w:eastAsia="en-US"/>
        </w:rPr>
      </w:pPr>
      <w:r>
        <w:rPr/>
        <w:t>Еще одна протестантская церковь, распространенная в современной России</w:t>
      </w:r>
      <w:r>
        <w:rPr>
          <w:lang w:val="en-US" w:eastAsia="en-US"/>
        </w:rPr>
        <w:t xml:space="preserve"> - </w:t>
      </w:r>
      <w:r>
        <w:rPr/>
        <w:t>это церковь адвентистов седьмого дня. Основателем этого течения считается американская пророчица Елена Уайт, которая руководствуясь своими "видениями", в которых "Господь открывал ей истины", развивала идеи адвентизма. Главным было указание из всех дней недели праздновать не воскресенье, а субботу, когда нельзя не только работать, но даже готовить пищу. Тем самым во главу угла ставилось выполнение четвертой библейской заповеди: "Помни день субботний, чтобы святить его: шесть дней работай и делай (в них) всякие дела твои, а день седьмой</w:t>
      </w:r>
      <w:r>
        <w:rPr>
          <w:lang w:val="en-US" w:eastAsia="en-US"/>
        </w:rPr>
        <w:t xml:space="preserve"> - </w:t>
      </w:r>
      <w:r>
        <w:rPr/>
        <w:t>суббота Господу, Богу твоему: не делай в оный никакого дела..." (Исх. 20</w:t>
      </w:r>
      <w:r>
        <w:rPr>
          <w:lang w:val="en-US" w:eastAsia="en-US"/>
        </w:rPr>
        <w:t>: 8 - 10).</w:t>
      </w:r>
    </w:p>
    <w:p>
      <w:pPr>
        <w:pStyle w:val="Normal"/>
        <w:rPr/>
      </w:pPr>
      <w:r>
        <w:rPr/>
        <w:t>У адвентистов седьмого дня сформировалась догматика, обрядность, бытовой уклад, в которых особую роль играет так называемая "санитарная реформа". Ее богословское обоснование заключается в утверждении, что тело есть храм Святого Духа и, чтобы не разрушать его, следует вести соответствующий образ жизни. Есть у них пищевые запреты, а также запрет употреблять чай, кофе, спиртные напитки, курить.</w:t>
      </w:r>
    </w:p>
    <w:p>
      <w:pPr>
        <w:pStyle w:val="Normal"/>
        <w:rPr/>
      </w:pPr>
      <w:r>
        <w:rPr/>
        <w:t>Сегодня в нашей стране насчитывается более</w:t>
      </w:r>
      <w:r>
        <w:rPr>
          <w:lang w:val="en-US" w:eastAsia="en-US"/>
        </w:rPr>
        <w:t xml:space="preserve"> 30</w:t>
      </w:r>
      <w:r>
        <w:rPr/>
        <w:t xml:space="preserve"> тысяч адвентистов Седьмого дня, они имеют около</w:t>
      </w:r>
      <w:r>
        <w:rPr>
          <w:lang w:val="en-US" w:eastAsia="en-US"/>
        </w:rPr>
        <w:t xml:space="preserve"> 450</w:t>
      </w:r>
      <w:r>
        <w:rPr/>
        <w:t xml:space="preserve"> молитвенных домов. Центральный орган этой церкви расположен в Тульской области в поселке Заокский, где у них работает духовная школа и семинария, радиотелевизионный центр. Церковь издает газеты и ряд журналов совместно с зарубежными адвентистами. Члены церкви помогают детским садам, больницам, престарелым. В Тульской области создан реабилитационный центр под руководством Валентина Дикуля, где помогают больным детям.</w:t>
      </w:r>
    </w:p>
    <w:p>
      <w:pPr>
        <w:pStyle w:val="Normal"/>
        <w:rPr/>
      </w:pPr>
      <w:r>
        <w:rPr/>
        <w:t>Среди других протестантских течений, действующих в современной России, следует назвать христиан веры евангельской или пятидесятников. Название восходит к евангельскому рассказу о том, что во время празднования праздника Пятидесятницы (50-й день после Пасхи) на апостолов сошел Святой Дух и они "исполнились все Духа Святого и начали говорить на иных языках" (Деяния.2</w:t>
      </w:r>
      <w:r>
        <w:rPr>
          <w:lang w:val="en-US" w:eastAsia="en-US"/>
        </w:rPr>
        <w:t xml:space="preserve">: 4). </w:t>
      </w:r>
      <w:r>
        <w:rPr/>
        <w:t>Верующие этого направления практикуют "говорение на иных языках" во время молитвенных собраний, веря в возможность вселения в истинно верующих Святого Духа. В России эта церковь имеет несколько течений.</w:t>
      </w:r>
    </w:p>
    <w:p>
      <w:pPr>
        <w:pStyle w:val="Normal"/>
        <w:rPr/>
      </w:pPr>
      <w:r>
        <w:rPr/>
        <w:t>В</w:t>
      </w:r>
      <w:r>
        <w:rPr>
          <w:lang w:val="en-US" w:eastAsia="en-US"/>
        </w:rPr>
        <w:t xml:space="preserve"> 1992</w:t>
      </w:r>
      <w:r>
        <w:rPr/>
        <w:t xml:space="preserve"> году в нашей стране активно начала действовать религиозносоциальная организация под названием "Армия спасения". Движение возникло в Англии в прошлом веке, имеет строгую организацию Солдаты "Армии спасения" принося клятву на верность Богу, служения людям и Богу, отказ от алкоголя, курения, наркомании, других вредных привычек. Они занимаются евангелизацией и социальной работой. В Москве "Армия спасения открыла</w:t>
      </w:r>
      <w:r>
        <w:rPr>
          <w:lang w:val="en-US" w:eastAsia="en-US"/>
        </w:rPr>
        <w:t xml:space="preserve"> 18</w:t>
      </w:r>
      <w:r>
        <w:rPr/>
        <w:t xml:space="preserve"> бесплатных столовых, помогает беженцам и бездомным, оказывает гуманитарную помощь больницам, детским садам, другим нуждающимся.</w:t>
      </w:r>
    </w:p>
    <w:p>
      <w:pPr>
        <w:pStyle w:val="Normal"/>
        <w:rPr/>
      </w:pPr>
      <w:r>
        <w:rPr/>
        <w:t>В настоящее время в России насчитывается свыше одного миллиона верующих-протестантов, принадлежащих к десяткам различных протестантских направлений. Одни из них возникли в прошлом столетии, другие появились в самые последние годы. Развитие рыночных отношений, изменение идеологии государства способствует укреплению позиций протестантизма. Пользуясь поддержкой своих зарубежных международных центров, они ведут активную миссионерскую работу по евангелизации населения, распространяют огромное количество религиозной литературы и другой продукции.</w:t>
      </w:r>
    </w:p>
    <w:p>
      <w:pPr>
        <w:pStyle w:val="Normal"/>
        <w:rPr/>
      </w:pPr>
      <w:r>
        <w:rPr/>
      </w:r>
    </w:p>
    <w:p>
      <w:pPr>
        <w:pStyle w:val="Heading2"/>
        <w:ind w:hanging="0"/>
        <w:rPr/>
      </w:pPr>
      <w:r>
        <w:rPr/>
        <w:t>5. Религиозное содержание протестантизма</w:t>
      </w:r>
    </w:p>
    <w:p>
      <w:pPr>
        <w:pStyle w:val="Normal"/>
        <w:rPr/>
      </w:pPr>
      <w:r>
        <w:rPr/>
      </w:r>
    </w:p>
    <w:p>
      <w:pPr>
        <w:pStyle w:val="Normal"/>
        <w:rPr/>
      </w:pPr>
      <w:r>
        <w:rPr/>
        <w:t>Разделяя основные особенности развитой религии, т.е. веруя в бытие Бога, бессмертие души, сверхъестественный и загробный мир и т.п., протестанты так же, как и католики и православные, представляют себе Бога в качестве триединого Бога - отца, Бога - сына и Бога - святого духа. Иисуса Христа они отождествляли со вторым лицом этой Троицы. Вместе с тем протестантизм имеет свои особенности, отличающие его от православия и католицизма. Протестантизм очистил небо от целого пантеона божков, которые превратили католицизм и православие фактически в многобожие. Протестанты поклоняются только триединому богу (у них нет культа святых и богоматери), а особенно Христу, считая его истинной главой своих церквей в целом и общин в частности.</w:t>
      </w:r>
    </w:p>
    <w:p>
      <w:pPr>
        <w:pStyle w:val="Normal"/>
        <w:rPr/>
      </w:pPr>
      <w:r>
        <w:rPr/>
        <w:t>Вместе с тем с католицизмом протестантизм роднит многое: и филиокве (учение о том, что " святой дух " исходит не только от Бога - отца, как считают православные, но и от сына), и употребление при причащении опресноков, и органы, и крещение через обливание, и обычай сидеть во время богослужения и многое другое.</w:t>
      </w:r>
    </w:p>
    <w:p>
      <w:pPr>
        <w:pStyle w:val="Normal"/>
        <w:rPr/>
      </w:pPr>
      <w:r>
        <w:rPr/>
        <w:t>В соответствии с общим учением христианства протестантизм всех разновидностей стоит на позиции, что знание религиозной истины дается человеку божественным откровением.</w:t>
      </w:r>
    </w:p>
    <w:p>
      <w:pPr>
        <w:pStyle w:val="Normal"/>
        <w:rPr/>
      </w:pPr>
      <w:r>
        <w:rPr/>
        <w:t>В христианстве не вызывает сомнений положение о том, что основным источником откровения является Библия. Но в Библии есть много противоречивого. Все это подлежит истолкованию и разъяснению. Для католицизма право такого истолкования принадлежит только церкви, причем настолько не приложено, что мирянам даже запрещается без руководства со стороны духовенства читать Библию. В порядке толкования последней написали огромное количество произведений " отцы церкви " и богословы - схоласты, вынесли множество определений и решений церковные соборы, а римские папы обнародовали целую библиотеку булл, всяких непогрешимо истинных посланий. Вся эта литература вместе с тем, чему учат в проповедях и устных наставлениях служители церкви, именуется Священным преданием. Таким образом, Священное писание можно правильно понимать только в свете Священного придания. Вполне понятно, какую силу давало папству такое решение вопроса. Чтобы сбить папство с этой позиции протестантизму было необходимо лишить его монопольного права толкования Библии при помощи Священного придания и собственного произвола. Для этого он провозгласил право каждого верующего не только самостоятельно читать, но и толковать Библию.</w:t>
      </w:r>
    </w:p>
    <w:p>
      <w:pPr>
        <w:pStyle w:val="Normal"/>
        <w:rPr/>
      </w:pPr>
      <w:r>
        <w:rPr/>
        <w:t>Что же касается Священного предания, то протестантизм полностью отказал ему в значении источника откровения." Только Библия " - стало его основным девизом. Протестантизм выступает против идеи, что при истолковании Библии следует руководствоваться разумом. Допуская философское мышление в качестве своего рода приправы к вере, протестантизм считал все же лишь последнюю единственным критерием истинности восприятия библейского откровения. Вера, которую протестантизм поставил в центр своего учения, есть личное переживание, по существу не поддающееся разъяснению и контролю со стороны.</w:t>
      </w:r>
    </w:p>
    <w:p>
      <w:pPr>
        <w:pStyle w:val="Normal"/>
        <w:rPr/>
      </w:pPr>
      <w:r>
        <w:rPr/>
        <w:t>Протестантское учение нанесло удар католическому духовенству и в той области, которая касалась влияния его молитв на земные судьбы людей. Если верующий - католик считал достаточным помолиться с помощью священника Богородице либо какому - либо святому, чтобы избавиться от той или иной неприятности или, наоборот добиться жизненного успеха, то протестантизм утверждает, что человеческая судьба не зависит ни от молитв, ни от деятельности человека, так что вся тяжеловесная махина католического культа не имеет по существу никакого жизненного смысла.</w:t>
      </w:r>
    </w:p>
    <w:p>
      <w:pPr>
        <w:pStyle w:val="Normal"/>
        <w:rPr/>
      </w:pPr>
      <w:r>
        <w:rPr/>
        <w:t>Культовые нововведения протестантизма шли в основном по линии "удешевления" церкви и церковного ритуала. Почитание библейских праведников оставалось незыблемым, но было лишено тех фетишистских по существу политических форм, какие принял вообще культ святых в католицизме. Протестантизм отказался и от ряда других элементов культа - поклонения мощам, реликвиям, кресту, статуям и иконам. Отказ от поклонения видимым изображениям базировался в догматическом отношении на ветхозаветном Пятикнижии, рассматривающем такое почитание как идолопоклонство.</w:t>
      </w:r>
    </w:p>
    <w:p>
      <w:pPr>
        <w:pStyle w:val="Normal"/>
        <w:rPr/>
      </w:pPr>
      <w:r>
        <w:rPr/>
        <w:t>Среди разных ответвлений протестантизма не было единства в некоторых вопросах, связанных с культом, внешней обстановкой церквей и т.д. Лютеране, например, сохранили в своих церквах распятие, алтарь, свечи, органную музыку; кальвинисты же от всего этого отказались.</w:t>
      </w:r>
    </w:p>
    <w:p>
      <w:pPr>
        <w:pStyle w:val="Normal"/>
        <w:rPr/>
      </w:pPr>
      <w:r>
        <w:rPr/>
        <w:t>Месса была отвергнута протестантами почти всех направлений. Богослужение стало вестись ими на национальных языках; оно состояло из проповеди, пения молитвенных гимнов и чтения тех или иных глав Библии, преимущественно Нового завета.</w:t>
      </w:r>
    </w:p>
    <w:p>
      <w:pPr>
        <w:pStyle w:val="Normal"/>
        <w:rPr/>
      </w:pPr>
      <w:r>
        <w:rPr/>
        <w:t>Наиболее важные обряды, считавшиеся в католицизме ядром богослужения - таинства подверглись в протестантизме решительному пересмотру. Лютеранство оставило из семи таинств лишь два - крещение и причащение, кальвинизм - одно лишь крещение. При этом трактовка таинства как обряда, при совершении которого происходит чудо, в протестантизме приглушена. Лютеранство сохранило некоторый элемент чудесного в истолковании причащения. Оно заняло среднюю позицию между католицизмом, с одной стороны, и цвинглианством и кальвинизмом - с другой, в решении вопроса о том, происходит ли при совершении обряда чудо превращения хлеба и вина в плоть и кровь Спасителя. Что касается крещения, то протестантизм не принял позицию анабаптистов, оставив в силе крещение младенцев. В виде компромисса он ввел " второе крещение " - конфискацию подростков.</w:t>
      </w:r>
    </w:p>
    <w:p>
      <w:pPr>
        <w:pStyle w:val="Normal"/>
        <w:rPr/>
      </w:pPr>
      <w:r>
        <w:rPr/>
        <w:t>Особое значение имел отказ протестантизма от таинства священства. Протестантизм отверг деление общества на духовенство и мирян. Учение о том, что любой человек может непосредственно общаться с Богом, давало основание у утверждению " всеобщего священства ".</w:t>
      </w:r>
    </w:p>
    <w:p>
      <w:pPr>
        <w:pStyle w:val="Normal"/>
        <w:rPr/>
      </w:pPr>
      <w:r>
        <w:rPr/>
        <w:t>Все эти принципы были направлены против могущественного аппарата католической церкви.</w:t>
      </w:r>
    </w:p>
    <w:p>
      <w:pPr>
        <w:pStyle w:val="Normal"/>
        <w:rPr/>
      </w:pPr>
      <w:r>
        <w:rPr/>
        <w:t>Протестантизм переносит центр тяжести религиозной жизни с церкви на отдельную личность.</w:t>
      </w:r>
    </w:p>
    <w:p>
      <w:pPr>
        <w:pStyle w:val="Normal"/>
        <w:rPr/>
      </w:pPr>
      <w:r>
        <w:rPr/>
        <w:t>Протестантизм с самого начала разбился на целый ряд течений, церквей, толков и до сих пор на его почве продолжается отделение сект.</w:t>
      </w:r>
      <w:r>
        <w:br w:type="page"/>
      </w:r>
    </w:p>
    <w:p>
      <w:pPr>
        <w:pStyle w:val="Heading2"/>
        <w:ind w:hanging="0"/>
        <w:rPr/>
      </w:pPr>
      <w:r>
        <w:rPr/>
        <w:t>Заключение</w:t>
      </w:r>
    </w:p>
    <w:p>
      <w:pPr>
        <w:pStyle w:val="Normal"/>
        <w:rPr/>
      </w:pPr>
      <w:r>
        <w:rPr/>
      </w:r>
    </w:p>
    <w:p>
      <w:pPr>
        <w:pStyle w:val="Normal"/>
        <w:rPr/>
      </w:pPr>
      <w:r>
        <w:rPr/>
        <w:t>Протестантизм - одно из трех, наряду с католицизмом и православием, главных направлений христианства, представляющее собой совокупность многочисленных и самостоятельных Церквей и деноминаций, связанных своим происхождением с Реформацией - широким антикатолическим движением XVI в. в Европе.</w:t>
      </w:r>
    </w:p>
    <w:p>
      <w:pPr>
        <w:pStyle w:val="Normal"/>
        <w:rPr/>
      </w:pPr>
      <w:r>
        <w:rPr/>
        <w:t>Протестантизм разделяет общехристианские представления о бытии Бога, его триединстве, о бессмертии души, рае и аде (отвергая при этом католическое учение о чистилище), об Откровении и т.д. Вместе с тем, протестантизм выдвинул 3 новых принципа: спасение личной верой, священство всех верующих, исключительный авторитет Священного Писания (Библии).</w:t>
      </w:r>
    </w:p>
    <w:p>
      <w:pPr>
        <w:pStyle w:val="Normal"/>
        <w:rPr/>
      </w:pPr>
      <w:r>
        <w:rPr/>
        <w:t>Согласно учению протестантизма, первородный грех извратил природу человека, лишил его способности к добру, поэтому он может добиться спасения не с помощью добрых дел, Таинств и аскетизма, а только благодаря личной вере в искупительную жертву Иисуса Христа.</w:t>
      </w:r>
    </w:p>
    <w:p>
      <w:pPr>
        <w:pStyle w:val="Normal"/>
        <w:rPr/>
      </w:pPr>
      <w:r>
        <w:rPr/>
        <w:t>Каждый христианин, будучи избранным и крещенным, получает "посвящение" на общение с Богом, право проповедовать и совершать богослужение без посредников (Церкви и духовенства). В протестантизме, таким образом, снимается догматическое различие между священником и мирянином, упраздняется церковная иерархия. Поэтому в протестантизме отсутствует исповедь и отпущение грехов, а также безбрачие священников и пасторов. Обмирщая Церковь, протестантизм упразднил монастыри и монашество.</w:t>
      </w:r>
    </w:p>
    <w:p>
      <w:pPr>
        <w:pStyle w:val="Normal"/>
        <w:rPr/>
      </w:pPr>
      <w:r>
        <w:rPr/>
        <w:t>Протестантизм упразднил и многие Таинства, оставив только Крещение и Евхаристию, отверг учение о благодати. Кроме того, он упразднил молитвы за умерших, почитание святых и многочисленные праздники в их честь, почитание мощей и образов. Молитвенные дома протестантов были освобождены от пышного убранства, от алтарей, образов и статуй, сняты колокола. Богослужение протестантов предельно упрощено и сведено к проповеди, молитве и пению псалмов и гимнов на национальных языках. Библия провозглашена единственным источником вероучения, а Священное предание отвергнуто. Библия была переведена на национальные языки, а ее изучение и толкование стало главной обязанностью каждого верующего. Принцип всеобщего священства заложил основу демократического устройства общин (равенство мирян и духовенства, выборность, отчетность и т.д.).</w:t>
      </w:r>
    </w:p>
    <w:p>
      <w:pPr>
        <w:pStyle w:val="Normal"/>
        <w:rPr/>
      </w:pPr>
      <w:r>
        <w:rPr/>
        <w:t>Первоначальными формами протестантизма были лютеранство, цвинглианство и кальвинизм, унитарианство и социанство, анабаптизм и меннонитство, англиканство. В дальнейшем возникает ряд течений, известных как поздний, или неопротестантизм: баптисты, методисты, квакеры, адвентисты, пятидесятники, свидетели Иеговы, мормоны, или "Святые последних дней", Армия спасения, Христианская наука и ряд других. Формирование большинства этих течений проходило под знаком "религиозного возрождения" (ривайвелизм), возврата к идеалам раннего христианства и Реформации.</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Гараджа В.И. Религиоведение. - М.: Центр, 1995.</w:t>
      </w:r>
    </w:p>
    <w:p>
      <w:pPr>
        <w:pStyle w:val="Style18"/>
        <w:numPr>
          <w:ilvl w:val="0"/>
          <w:numId w:val="3"/>
        </w:numPr>
        <w:rPr/>
      </w:pPr>
      <w:r>
        <w:rPr/>
        <w:t>Кислюк К.В., Кучер О.Н. Религиоведение - Ростов-на-Дону, 2003.</w:t>
      </w:r>
    </w:p>
    <w:p>
      <w:pPr>
        <w:pStyle w:val="Style18"/>
        <w:numPr>
          <w:ilvl w:val="0"/>
          <w:numId w:val="3"/>
        </w:numPr>
        <w:rPr/>
      </w:pPr>
      <w:r>
        <w:rPr/>
        <w:t>Радугин А.А. Введение в религиоведение: теория, история и современность. - М., 1997.</w:t>
      </w:r>
    </w:p>
    <w:p>
      <w:pPr>
        <w:pStyle w:val="Style18"/>
        <w:numPr>
          <w:ilvl w:val="0"/>
          <w:numId w:val="3"/>
        </w:numPr>
        <w:rPr/>
      </w:pPr>
      <w:r>
        <w:rPr/>
        <w:t>Яблокова И.Н. Основы религиоведения - М., 2004.</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Владелец</dc:creator>
  <dc:description/>
  <cp:keywords/>
  <dc:language>en-US</dc:language>
  <cp:lastModifiedBy>Mage</cp:lastModifiedBy>
  <dcterms:modified xsi:type="dcterms:W3CDTF">2011-10-08T02:40:00Z</dcterms:modified>
  <cp:revision>2</cp:revision>
  <dc:subject/>
  <dc:title>СОДЕРЖАНИЕ</dc:title>
</cp:coreProperties>
</file>