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Общие положения об алиментных обязательствах</w:t>
      </w:r>
      <w:r>
        <w:rPr>
          <w:lang w:val="en-US" w:eastAsia="en-US"/>
        </w:rPr>
        <w:tab/>
        <w:t>8</w:t>
      </w:r>
    </w:p>
    <w:p>
      <w:pPr>
        <w:pStyle w:val="Contents3"/>
        <w:tabs>
          <w:tab w:val="clear" w:pos="720"/>
          <w:tab w:val="right" w:pos="9345" w:leader="dot"/>
        </w:tabs>
        <w:rPr>
          <w:sz w:val="24"/>
          <w:szCs w:val="24"/>
          <w:lang w:val="en-US" w:eastAsia="en-US"/>
        </w:rPr>
      </w:pPr>
      <w:r>
        <w:rPr>
          <w:rStyle w:val="InternetLink"/>
          <w:lang w:val="en-US" w:eastAsia="en-US"/>
        </w:rPr>
        <w:t>1.1. Понятие алиментных обязательств и правовое регулирование алиментных отношений</w:t>
      </w:r>
      <w:r>
        <w:rPr>
          <w:lang w:val="en-US" w:eastAsia="en-US"/>
        </w:rPr>
        <w:tab/>
        <w:t>8</w:t>
      </w:r>
    </w:p>
    <w:p>
      <w:pPr>
        <w:pStyle w:val="Contents3"/>
        <w:tabs>
          <w:tab w:val="clear" w:pos="720"/>
          <w:tab w:val="right" w:pos="9345" w:leader="dot"/>
        </w:tabs>
        <w:rPr>
          <w:sz w:val="24"/>
          <w:szCs w:val="24"/>
          <w:lang w:val="en-US" w:eastAsia="en-US"/>
        </w:rPr>
      </w:pPr>
      <w:r>
        <w:rPr>
          <w:rStyle w:val="InternetLink"/>
          <w:lang w:val="en-US" w:eastAsia="en-US"/>
        </w:rPr>
        <w:t>1.2. Соглашения об уплате алиментов</w:t>
      </w:r>
      <w:r>
        <w:rPr>
          <w:lang w:val="en-US" w:eastAsia="en-US"/>
        </w:rPr>
        <w:tab/>
        <w:t>13</w:t>
      </w:r>
    </w:p>
    <w:p>
      <w:pPr>
        <w:pStyle w:val="Contents3"/>
        <w:tabs>
          <w:tab w:val="clear" w:pos="720"/>
          <w:tab w:val="right" w:pos="9345" w:leader="dot"/>
        </w:tabs>
        <w:rPr>
          <w:sz w:val="24"/>
          <w:szCs w:val="24"/>
          <w:lang w:val="en-US" w:eastAsia="en-US"/>
        </w:rPr>
      </w:pPr>
      <w:r>
        <w:rPr>
          <w:rStyle w:val="InternetLink"/>
          <w:lang w:val="en-US" w:eastAsia="en-US"/>
        </w:rPr>
        <w:t>1.3. Порядок уплаты и взыскания алиментов</w:t>
      </w:r>
      <w:r>
        <w:rPr>
          <w:lang w:val="en-US" w:eastAsia="en-US"/>
        </w:rPr>
        <w:tab/>
        <w:t>1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Виды алиментных обязательств</w:t>
      </w:r>
      <w:r>
        <w:rPr>
          <w:lang w:val="en-US" w:eastAsia="en-US"/>
        </w:rPr>
        <w:tab/>
        <w:t>23</w:t>
      </w:r>
    </w:p>
    <w:p>
      <w:pPr>
        <w:pStyle w:val="Contents3"/>
        <w:tabs>
          <w:tab w:val="clear" w:pos="720"/>
          <w:tab w:val="right" w:pos="9345" w:leader="dot"/>
        </w:tabs>
        <w:rPr>
          <w:sz w:val="24"/>
          <w:szCs w:val="24"/>
          <w:lang w:val="en-US" w:eastAsia="en-US"/>
        </w:rPr>
      </w:pPr>
      <w:r>
        <w:rPr>
          <w:rStyle w:val="InternetLink"/>
          <w:lang w:val="en-US" w:eastAsia="en-US"/>
        </w:rPr>
        <w:t>2.1. Алиментные обязательства родителей и детей</w:t>
      </w:r>
      <w:r>
        <w:rPr>
          <w:lang w:val="en-US" w:eastAsia="en-US"/>
        </w:rPr>
        <w:tab/>
        <w:t>23</w:t>
      </w:r>
    </w:p>
    <w:p>
      <w:pPr>
        <w:pStyle w:val="Contents3"/>
        <w:tabs>
          <w:tab w:val="clear" w:pos="720"/>
          <w:tab w:val="right" w:pos="9345" w:leader="dot"/>
        </w:tabs>
        <w:rPr>
          <w:sz w:val="24"/>
          <w:szCs w:val="24"/>
          <w:lang w:val="en-US" w:eastAsia="en-US"/>
        </w:rPr>
      </w:pPr>
      <w:r>
        <w:rPr>
          <w:rStyle w:val="InternetLink"/>
          <w:lang w:val="en-US" w:eastAsia="en-US"/>
        </w:rPr>
        <w:t>2.2. Алиментные обязательства супругов, бывших супругов и других членов семьи</w:t>
      </w:r>
      <w:r>
        <w:rPr>
          <w:lang w:val="en-US" w:eastAsia="en-US"/>
        </w:rPr>
        <w:tab/>
        <w:t>4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Ответственность за нарушение алиментных и иных связанных с ними обязанностей. Судебная практика</w:t>
      </w:r>
      <w:r>
        <w:rPr>
          <w:lang w:val="en-US" w:eastAsia="en-US"/>
        </w:rPr>
        <w:tab/>
        <w:t>57</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70</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Библиографический список литературы</w:t>
      </w:r>
      <w:r>
        <w:rPr>
          <w:lang w:val="en-US" w:eastAsia="en-US"/>
        </w:rPr>
        <w:tab/>
        <w:t>74</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79</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80</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Приложение 3.</w:t>
      </w:r>
      <w:r>
        <w:rPr>
          <w:lang w:val="en-US" w:eastAsia="en-US"/>
        </w:rPr>
        <w:tab/>
        <w:t>81</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Приложение 4.</w:t>
      </w:r>
      <w:r>
        <w:rPr>
          <w:lang w:val="en-US" w:eastAsia="en-US"/>
        </w:rPr>
        <w:tab/>
        <w:t>82</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Приложение 5.</w:t>
      </w:r>
      <w:r>
        <w:rPr>
          <w:lang w:val="en-US" w:eastAsia="en-US"/>
        </w:rPr>
        <w:tab/>
        <w:t>83</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Приложение 6.</w:t>
      </w:r>
      <w:r>
        <w:rPr>
          <w:lang w:val="en-US" w:eastAsia="en-US"/>
        </w:rPr>
        <w:tab/>
        <w:t>84</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Приложение 7.</w:t>
      </w:r>
      <w:r>
        <w:rPr>
          <w:lang w:val="en-US" w:eastAsia="en-US"/>
        </w:rPr>
        <w:tab/>
        <w:t>85</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Забота о детях, их воспитание – равное право и обязанность родителей. Трудоспособные дети, достигшие 18 лет, должны заботиться о своих родителях. </w:t>
      </w:r>
    </w:p>
    <w:p>
      <w:pPr>
        <w:pStyle w:val="Normal"/>
        <w:rPr/>
      </w:pPr>
      <w:r>
        <w:rPr/>
        <w:t>Ст. 38 Конституции РФ.</w:t>
      </w:r>
    </w:p>
    <w:p>
      <w:pPr>
        <w:pStyle w:val="Normal"/>
        <w:rPr/>
      </w:pPr>
      <w:r>
        <w:rPr/>
        <w:t xml:space="preserve">Одним из основных принципов семейного права является обеспечение приоритетной защиты прав и интересов несовершеннолетних и нетрудоспособных членов семьи. </w:t>
      </w:r>
    </w:p>
    <w:p>
      <w:pPr>
        <w:pStyle w:val="Normal"/>
        <w:rPr/>
      </w:pPr>
      <w:r>
        <w:rPr/>
        <w:t xml:space="preserve">Родители обязаны содержать своих несовершеннолетних детей. Материальное содержание детей является необходимой предпосылкой для обеспечения всех иных родительских прав и обязанностей. Родители имеют равные права и обязанности по материальному содержанию детей. А в тех случаях, когда они уклоняются от выполнения этой обязанности, алименты взыскиваются с них по суду. </w:t>
      </w:r>
    </w:p>
    <w:p>
      <w:pPr>
        <w:pStyle w:val="Normal"/>
        <w:rPr/>
      </w:pPr>
      <w:r>
        <w:rPr/>
        <w:t xml:space="preserve">Материальное содержание ребенка - не милость со стороны родителя. Это его моральный долг. И если родитель неисправно выполняет указанную обязанность, другой родитель, взыскивающий с него алименты, не должен испытывать угрызений совести: он действует в интересах ребенка и осуществляет его право получать материальное содержание. </w:t>
      </w:r>
    </w:p>
    <w:p>
      <w:pPr>
        <w:pStyle w:val="Normal"/>
        <w:rPr/>
      </w:pPr>
      <w:r>
        <w:rPr/>
        <w:t xml:space="preserve">Помимо уплаты алиментов на детей, родители могут быть привлечены к участию в дополнительных расходах, вызванных исключительными обстоятельствами (например, тяжелая болезнь ребенка). Размер участия в таких расходах определяется судом с учетом материального и семейного положения родителей. </w:t>
      </w:r>
    </w:p>
    <w:p>
      <w:pPr>
        <w:pStyle w:val="Normal"/>
        <w:rPr/>
      </w:pPr>
      <w:r>
        <w:rPr/>
        <w:t xml:space="preserve">Действующее законодательство усиливает ответственность за ненадлежащее выполнение родителями своей обязанности по материальному содержанию детей.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 Дети освобождаются от уплаты алиментов родителям, лишенным родительских прав. За злостную неуплату алиментов установлена также уголовная ответственность. </w:t>
      </w:r>
    </w:p>
    <w:p>
      <w:pPr>
        <w:pStyle w:val="Normal"/>
        <w:rPr/>
      </w:pPr>
      <w:r>
        <w:rPr/>
        <w:t xml:space="preserve">Вступая в брак, супруги приобретают имущественное право материально поддерживать друг друга. Взаимное материальное содержание вытекает из самой сущности семьи и определяется её принципами. Естественно, что создание семьи, предполагая ведение супругами общего хозяйства, означает и взаимное содержание ими друг друга. </w:t>
      </w:r>
    </w:p>
    <w:p>
      <w:pPr>
        <w:pStyle w:val="Normal"/>
        <w:rPr/>
      </w:pPr>
      <w:r>
        <w:rPr/>
        <w:t xml:space="preserve">Но бывает и так, что один супруг не желает материально поддерживать другого, хотя и имеет соответствующие возможности. Тогда в случаях, установленных законом, супруг может в судебном порядке потребовать предоставления ему материального содержания. Требовать его может только нуждающийся в материальной помощи нетрудоспособный супруг. </w:t>
      </w:r>
    </w:p>
    <w:p>
      <w:pPr>
        <w:pStyle w:val="Normal"/>
        <w:rPr/>
      </w:pPr>
      <w:r>
        <w:rPr/>
        <w:t xml:space="preserve">Увеличение количества разводов делает более актуальной проблему предоставления содержания бывшему супругу после прекращения брака. Существование алиментной обязанности в отношении бывшего супруга после прекращения брака, как правило, теряет свое моральное обоснование, поскольку никакой личной связи между супругами более нет. Тем не менее, такое обязательство предусмотрено Семейным кодексом РФ (далее СК). Прежде всего, это сделано потому, что его отмена в настоящее время абсолютно несвоевременна. </w:t>
      </w:r>
    </w:p>
    <w:p>
      <w:pPr>
        <w:pStyle w:val="Normal"/>
        <w:rPr/>
      </w:pPr>
      <w:r>
        <w:rPr/>
        <w:t xml:space="preserve">Таким образом, алиментное обязательство - это обязательство, в силу которого одно лицо обязано уплатить деньги другому лицу на его содержание или на содержание третьего лица на основании соглашения об уплате алиментов или решения суда. Само слово алименты произошло от латинского alimentum (питание, содержание) и означает средства, выделяемые одним членом семьи другому на содержание. </w:t>
      </w:r>
    </w:p>
    <w:p>
      <w:pPr>
        <w:pStyle w:val="Normal"/>
        <w:rPr/>
      </w:pPr>
      <w:r>
        <w:rPr/>
        <w:t>Действующее семейное законодательство различает следующие алиментные обязательства (см. Прил.1) [50]:</w:t>
      </w:r>
    </w:p>
    <w:p>
      <w:pPr>
        <w:pStyle w:val="Normal"/>
        <w:rPr/>
      </w:pPr>
      <w:r>
        <w:rPr/>
        <w:t>- обязанность родителей по содержанию своих несовершеннолетних детей (ст.80 СК РФ);</w:t>
      </w:r>
    </w:p>
    <w:p>
      <w:pPr>
        <w:pStyle w:val="Normal"/>
        <w:rPr/>
      </w:pPr>
      <w:r>
        <w:rPr/>
        <w:t>- обязанность родителей по содержанию своих нетрудоспособных совершеннолетних детей, нуждающихся в помощи (ст.85 СК РФ);</w:t>
      </w:r>
    </w:p>
    <w:p>
      <w:pPr>
        <w:pStyle w:val="Normal"/>
        <w:rPr/>
      </w:pPr>
      <w:r>
        <w:rPr/>
        <w:t>- обязанность совершеннолетних детей по содержанию своих нетрудоспособных нуждающихся в помощи родителей (ст.87 СК РФ);</w:t>
      </w:r>
    </w:p>
    <w:p>
      <w:pPr>
        <w:pStyle w:val="Normal"/>
        <w:rPr/>
      </w:pPr>
      <w:r>
        <w:rPr/>
        <w:t>- обязанность супруга (супруги), обладающего необходимыми средствами, по содержанию нетрудоспособного нуждающегося супруга (ст.89 СК РФ);</w:t>
      </w:r>
    </w:p>
    <w:p>
      <w:pPr>
        <w:pStyle w:val="Normal"/>
        <w:rPr/>
      </w:pPr>
      <w:r>
        <w:rPr/>
        <w:t>- обязанность мужа, обладающего необходимыми средствами по содержанию жены в период беременности и в течение трёх лет со дня рождения общего ребёнка (ст.89 СК РФ);</w:t>
      </w:r>
    </w:p>
    <w:p>
      <w:pPr>
        <w:pStyle w:val="Normal"/>
        <w:rPr/>
      </w:pPr>
      <w:r>
        <w:rPr/>
        <w:t>- обязанность супруга (супруги), обладающего необходимыми средствами, по содержанию нуждающегося супруга (супруги), осуществляющего уход за общим ребёнком-инвалидом, до достижения ребёнком возраста 18 лет или за общим ребёнком-инвалидом с детства I группы (ст.89 СК РФ);</w:t>
      </w:r>
    </w:p>
    <w:p>
      <w:pPr>
        <w:pStyle w:val="Normal"/>
        <w:rPr/>
      </w:pPr>
      <w:r>
        <w:rPr/>
        <w:t>- обязанность бывшего супруга, обладающего необходимыми средствами, по содержанию бывшей жены в период беременности и в течение трёх лет со дня рождения общего ребёнка (ст.90 СК РФ);</w:t>
      </w:r>
    </w:p>
    <w:p>
      <w:pPr>
        <w:pStyle w:val="Normal"/>
        <w:rPr/>
      </w:pPr>
      <w:r>
        <w:rPr/>
        <w:t>- обязанность бывшего супруга (супруги), обладающего необходимыми средствами, по содержанию нуждающегося бывшего супруга, осуществляющего уход за общим ребёнком-инвалидом, до достижения ребёнком возраста 18 лет или за общим ребёнком-инвалидом с детства I группы (ст.90 СК РФ);</w:t>
      </w:r>
    </w:p>
    <w:p>
      <w:pPr>
        <w:pStyle w:val="Normal"/>
        <w:rPr/>
      </w:pPr>
      <w:r>
        <w:rPr/>
        <w:t>- обязанность бывшего супруга (супруги), обладающего необходимыми средствами, по содержанию нетрудоспособного нуждающегося бывшего супруга (супруги), ставшего нетрудоспособным до расторжения брака или в течение одного года с момента расторжения брака (ст.90 СК РФ);</w:t>
      </w:r>
    </w:p>
    <w:p>
      <w:pPr>
        <w:pStyle w:val="Normal"/>
        <w:rPr/>
      </w:pPr>
      <w:r>
        <w:rPr/>
        <w:t>- обязанность бывшего супруга (супруги), обладающего необходимыми средствами, по содержанию нуждающегося бывшего супруга (супруги), достигшего пенсионного возраста, не позднее, чем через пять лет с момента расторжения брака, если супруги состояли в браке длительное время (ст.90 СК РФ);</w:t>
      </w:r>
    </w:p>
    <w:p>
      <w:pPr>
        <w:pStyle w:val="Normal"/>
        <w:rPr/>
      </w:pPr>
      <w:r>
        <w:rPr/>
        <w:t>- обязанность трудоспособных совершеннолетних братьев и сестёр, обладающих необходимыми средствами, по содержанию своих несовершеннолетних нуждающихся в помощи братьев и сестёр, если они не могут получить содержание от своих родителей, и по содержанию своих совершеннолетних нуждающихся в помощи братьев и сестёр, если они не могут получить содержание от своих трудоспособных совершеннолетних детей, супругов (бывших супругов) или от родителей (ст.93 СК РФ);</w:t>
      </w:r>
    </w:p>
    <w:p>
      <w:pPr>
        <w:pStyle w:val="Normal"/>
        <w:rPr/>
      </w:pPr>
      <w:r>
        <w:rPr/>
        <w:t>- обязанность дедушек и бабушек, обладающих необходимыми средствами, по содержанию своих несовершеннолетних нуждающихся в помощи внуков, если они не могут получить содержание от своих родителей, и по содержанию своих совершеннолетних нуждающихся в помощи внуков, если они не могут получить содержание от своих супругов (бывших супругов) или от родителей (ст.94 СК РФ);</w:t>
      </w:r>
    </w:p>
    <w:p>
      <w:pPr>
        <w:pStyle w:val="Normal"/>
        <w:rPr/>
      </w:pPr>
      <w:r>
        <w:rPr/>
        <w:t>- обязанность трудоспособных совершеннолетних внуков, обладающих необходимыми средствами, по содержанию своих нетрудоспособных нуждающихся в помощи дедушек и бабушек, если они не могут получить содержание от своих совершеннолетних трудоспособных детей, или от супруга (бывшего супруга) (ст.95 СК РФ);</w:t>
      </w:r>
    </w:p>
    <w:p>
      <w:pPr>
        <w:pStyle w:val="Normal"/>
        <w:rPr/>
      </w:pPr>
      <w:r>
        <w:rPr/>
        <w:t>- обязанность трудоспособных воспитанников, достигших совершеннолетия, по содержанию своих нетрудоспособных нуждающихся фактических воспитателей, если они не могут получить содержание от своих совершеннолетних трудоспособных детей или от супругов (бывших супругов) (ст.96 СК РФ);</w:t>
      </w:r>
    </w:p>
    <w:p>
      <w:pPr>
        <w:pStyle w:val="Normal"/>
        <w:rPr/>
      </w:pPr>
      <w:r>
        <w:rPr/>
        <w:t xml:space="preserve">- обязанность трудоспособных совершеннолетних пасынков и падчериц, обладающих необходимыми средствами, по содержанию своих нетрудоспособных нуждающихся в помощи отчима и мачехи, которые воспитывали и содержали своих пасынков и падчериц и не могут получить содержание от своих совершеннолетних трудоспособных детей, или от супругов (бывших супругов) (ст.97 СК РФ). </w:t>
      </w:r>
    </w:p>
    <w:p>
      <w:pPr>
        <w:pStyle w:val="Normal"/>
        <w:rPr/>
      </w:pPr>
      <w:r>
        <w:rPr/>
        <w:t xml:space="preserve">Алиментное обязательство носит строго личный характер, в силу чего лицо, обязанное уплачивать алименты, не вправе передать эту обязанность иному лицу, и в то же время получатель алиментов не может уступить это право кому-то другому. </w:t>
      </w:r>
    </w:p>
    <w:p>
      <w:pPr>
        <w:pStyle w:val="Normal"/>
        <w:rPr/>
      </w:pPr>
      <w:r>
        <w:rPr/>
        <w:t xml:space="preserve">Актуальность исследования состоит в том, что алиментные обязательства являются одним из важнейших институтов семейного права, т. к. он обеспечивает имущественные гарантии лиц, которым социально необходимы данные гарантии и предоставляет содержание нуждающимся нетрудоспособным лицам. На сегодняшний день алиментные обязательства членов семьи есть одна из актуальнейших проблем, стоящих перед современной юридической наукой. </w:t>
      </w:r>
    </w:p>
    <w:p>
      <w:pPr>
        <w:pStyle w:val="Normal"/>
        <w:rPr/>
      </w:pPr>
      <w:r>
        <w:rPr/>
        <w:t xml:space="preserve">Большинство опубликованных работ по алиментным обязательствам членов семьи посвящено вопросам применения положений семейного права в гражданском судопроизводстве. В то же время необходимо отметить, что дисциплина семейного права и её институт, алиментные обязательства с его комплексным содержанием, связана не только с гражданским процессом, но и с другими общественными отношениями, регулируемые правом в целом, например уголовное право, бухгалтерский учет и т.п. </w:t>
      </w:r>
    </w:p>
    <w:p>
      <w:pPr>
        <w:pStyle w:val="Normal"/>
        <w:rPr/>
      </w:pPr>
      <w:r>
        <w:rPr/>
        <w:t xml:space="preserve">Основная цель работы состоит в исследовании института алиментных обязательств в семейном законодательстве РФ, предусматривающее диспозитивное регулирование алиментных отношений и анализе приемов, направленных на дальнейшее повышение эффективности и качества применения и исполнения алиментных обязательств. </w:t>
      </w:r>
    </w:p>
    <w:p>
      <w:pPr>
        <w:pStyle w:val="Normal"/>
        <w:rPr/>
      </w:pPr>
      <w:r>
        <w:rPr/>
        <w:t xml:space="preserve">В соответствии с данной целью в исследовании были поставлены следующие задачи: </w:t>
      </w:r>
    </w:p>
    <w:p>
      <w:pPr>
        <w:pStyle w:val="Normal"/>
        <w:rPr/>
      </w:pPr>
      <w:r>
        <w:rPr/>
        <w:t xml:space="preserve">Рассмотреть алиментные обязательства родителей и детей, как алиментные обязательства первой очереди; </w:t>
      </w:r>
    </w:p>
    <w:p>
      <w:pPr>
        <w:pStyle w:val="Normal"/>
        <w:rPr/>
      </w:pPr>
      <w:r>
        <w:rPr/>
        <w:t xml:space="preserve">Проанализировать алиментные обязательства супругов и бывших супругов; </w:t>
      </w:r>
    </w:p>
    <w:p>
      <w:pPr>
        <w:pStyle w:val="Normal"/>
        <w:rPr/>
      </w:pPr>
      <w:r>
        <w:rPr/>
        <w:t xml:space="preserve">Отразить значение алиментных соглашений; </w:t>
      </w:r>
    </w:p>
    <w:p>
      <w:pPr>
        <w:pStyle w:val="Normal"/>
        <w:rPr/>
      </w:pPr>
      <w:r>
        <w:rPr/>
        <w:t xml:space="preserve">Изложить порядок уплаты и взыскания алиментов; </w:t>
      </w:r>
    </w:p>
    <w:p>
      <w:pPr>
        <w:pStyle w:val="Normal"/>
        <w:rPr/>
      </w:pPr>
      <w:r>
        <w:rPr/>
        <w:t xml:space="preserve">5. Привести примеры судебной практики по исследуемым вопросам. </w:t>
      </w:r>
    </w:p>
    <w:p>
      <w:pPr>
        <w:pStyle w:val="Normal"/>
        <w:rPr/>
      </w:pPr>
      <w:r>
        <w:rPr/>
        <w:t xml:space="preserve">Методологической основой дипломной работы явилась нормативная, учебная, периодическая литература по вопросу алиментных обязательств. </w:t>
      </w:r>
    </w:p>
    <w:p>
      <w:pPr>
        <w:pStyle w:val="Normal"/>
        <w:rPr/>
      </w:pPr>
      <w:r>
        <w:rPr/>
      </w:r>
      <w:r>
        <w:br w:type="page"/>
      </w:r>
    </w:p>
    <w:p>
      <w:pPr>
        <w:pStyle w:val="Heading2"/>
        <w:ind w:hanging="0"/>
        <w:rPr/>
      </w:pPr>
      <w:r>
        <w:rPr/>
        <w:t>1. Общие положения об алиментных обязательствах</w:t>
      </w:r>
    </w:p>
    <w:p>
      <w:pPr>
        <w:pStyle w:val="Normal"/>
        <w:rPr/>
      </w:pPr>
      <w:r>
        <w:rPr/>
      </w:r>
    </w:p>
    <w:p>
      <w:pPr>
        <w:pStyle w:val="Heading3"/>
        <w:rPr/>
      </w:pPr>
      <w:r>
        <w:rPr/>
        <w:t xml:space="preserve">1.1. Понятие алиментных обязательств и правовое регулирование алиментных отношений </w:t>
      </w:r>
    </w:p>
    <w:p>
      <w:pPr>
        <w:pStyle w:val="Normal"/>
        <w:rPr/>
      </w:pPr>
      <w:r>
        <w:rPr/>
      </w:r>
    </w:p>
    <w:p>
      <w:pPr>
        <w:pStyle w:val="Normal"/>
        <w:rPr/>
      </w:pPr>
      <w:r>
        <w:rPr/>
        <w:t xml:space="preserve">Алиментные обязательства имеют глубокую историю, они известны с античности. В Древней Греции и Риме изначально существовала лишь моральная ответственность отца за своего ребенка. Позднее была установлена обязанность детей содержать родителей в старости или в случае болезни. В Риме постепенное уменьшение неограниченной власти отца над членами семьи привело к законодательному закреплению обязательного содержания одних родственников другими согласно законным бракам или кровному родству и внебрачными детьми - матери и ее родителей. </w:t>
      </w:r>
    </w:p>
    <w:p>
      <w:pPr>
        <w:pStyle w:val="Normal"/>
        <w:rPr/>
      </w:pPr>
      <w:r>
        <w:rPr/>
        <w:t xml:space="preserve">Еще Ульпиан отмечал, что "если даже дети не находятся во власти родителей, родители все же должны их содержать, и, наоборот, дети должны содержать родителей". [47] </w:t>
      </w:r>
    </w:p>
    <w:p>
      <w:pPr>
        <w:pStyle w:val="Normal"/>
        <w:rPr/>
      </w:pPr>
      <w:r>
        <w:rPr/>
        <w:t xml:space="preserve">Термин "алименты" употребляется не только в семейном праве. Его смысл состоит в предоставлении материального содержания одним лицом другому. Такое предоставление может происходить по различным причинам, прежде всего, социально-экономическим. Существование алиментных обязательств обусловлено неравномерным закреплением материальных ценностей среди отдельных лиц в семье, а также различной способностью последних извлекать доходы за свой труд и на свой капитал. </w:t>
      </w:r>
    </w:p>
    <w:p>
      <w:pPr>
        <w:pStyle w:val="Normal"/>
        <w:rPr/>
      </w:pPr>
      <w:r>
        <w:rPr/>
        <w:t xml:space="preserve">В любом обществе малолетние дети, будучи недееспособными, не могут и не должны самостоятельно обеспечивать себе необходимые условия жизни. Их благосостояние производно от материального достатка родителей. Зачастую и дееспособные лица не могут обеспечивать себя самостоятельно. Такая ситуация может сложиться между супругами (бывшими супругами), другими членами семьи, которые отличаются по состоянию здоровья, способностям к труду и предпринимательству, имеют в собственности неравноценное имущество, обременены неравными имущественными обязанностями и пр. Конечно, во многих случаях государство принимает на себя бремя содержания недееспособных и ограниченно дееспособных лиц, выплачивая им пенсии, пособия, а также зачисляя их на государственное обеспечение. </w:t>
      </w:r>
    </w:p>
    <w:p>
      <w:pPr>
        <w:pStyle w:val="Normal"/>
        <w:rPr/>
      </w:pPr>
      <w:r>
        <w:rPr/>
        <w:t xml:space="preserve">Однако возможности любого, даже самого процветающего, государства не безграничны. Кроме того, опыт недавнего прошлого доказал, что идеи уравнительного государственного обеспечения способны нанести непоправимый вред человеческой психологии, создав огромное число трудоспособных иждивенцев, не желающих и не умеющих самостоятельно содержать себя и свою семью. Поэтому исторически сложившаяся система семейной помощи детям и престарелым получила наиболее сильное выражение в алиментировании. </w:t>
      </w:r>
    </w:p>
    <w:p>
      <w:pPr>
        <w:pStyle w:val="Normal"/>
        <w:rPr/>
      </w:pPr>
      <w:r>
        <w:rPr/>
        <w:t xml:space="preserve">В семейном праве под алиментным обязательством принято понимать такое гражданское правоотношение, в силу которого алиментно-обязанное лицо (плательщик) обязуется предоставлять другому лицу (получателю алиментов) имущественное содержание на условиях, установленных семейным законодательством и соглашением сторон. [27] </w:t>
      </w:r>
    </w:p>
    <w:p>
      <w:pPr>
        <w:pStyle w:val="Normal"/>
        <w:rPr/>
      </w:pPr>
      <w:r>
        <w:rPr/>
        <w:t xml:space="preserve">В настоящее время природа алиментного обязательства не вызывает особых сомнений. Отношение, существующее в рамках такого обязательства, является: </w:t>
      </w:r>
    </w:p>
    <w:p>
      <w:pPr>
        <w:pStyle w:val="Normal"/>
        <w:rPr/>
      </w:pPr>
      <w:r>
        <w:rPr/>
        <w:t xml:space="preserve">а) имущественно-стоимостным; </w:t>
      </w:r>
    </w:p>
    <w:p>
      <w:pPr>
        <w:pStyle w:val="Normal"/>
        <w:rPr/>
      </w:pPr>
      <w:r>
        <w:rPr/>
        <w:t xml:space="preserve">б) безвозмездным; </w:t>
      </w:r>
    </w:p>
    <w:p>
      <w:pPr>
        <w:pStyle w:val="Normal"/>
        <w:rPr/>
      </w:pPr>
      <w:r>
        <w:rPr/>
        <w:t xml:space="preserve">в) строго личным; </w:t>
      </w:r>
    </w:p>
    <w:p>
      <w:pPr>
        <w:pStyle w:val="Normal"/>
        <w:rPr/>
      </w:pPr>
      <w:r>
        <w:rPr/>
        <w:t xml:space="preserve">г) его стороны обладают формальной независимостью и автономией воли. Следовательно, алиментное обязательство представляет собой обычное относительное гражданское правоотношение, опосредующее перемещение материальных благ из имущественной сферы должника (плательщика) в имущественную сферу кредитора (получателя). </w:t>
      </w:r>
    </w:p>
    <w:p>
      <w:pPr>
        <w:pStyle w:val="Normal"/>
        <w:rPr/>
      </w:pPr>
      <w:r>
        <w:rPr/>
        <w:t xml:space="preserve">Как и всякое правоотношение, алиментное обязательство имеет свои элементы. К ним относятся: объект обязательства, стороны обязательства и его содержание. Объектом алиментного обязательства являются действия плательщика алиментов (обязанного лица) по передаче имущественного содержания получателю алиментов. Такие действия могут совершаться плательщиком на основании заключенного соглашения об уплате алиментов, а могут производиться в бездоговорном, принудительном порядке – на основании судебного акта. </w:t>
      </w:r>
    </w:p>
    <w:p>
      <w:pPr>
        <w:pStyle w:val="Normal"/>
        <w:rPr/>
      </w:pPr>
      <w:r>
        <w:rPr/>
        <w:t xml:space="preserve">Стороны алиментного обязательства – плательщик и получатель алиментов. Плательщик должен обладать алиментоспособностъю, т.е. возможностью самостоятельно исполнять свою обязанность по уплате алиментов. Им может быть только дееспособное физическое лицо, состоящее в родственной или иной семейно-правовой связи с получателем алиментов. В ряде случаев при возникновении дееспособности ранее официального совершеннолетия (эмансипация несовершеннолетнего или его вступление в брак ранее 18 лет) лицо может быть признано алиментно-обязанным. В частности, когда родителю ребенка снижен брачный возраст (п.2 ст.13 СК), он является алиментно-обязанным в отношении своего ребенка, даже если и не достиг совершеннолетия на момент рассмотрения вопроса об уплате алиментов. </w:t>
      </w:r>
    </w:p>
    <w:p>
      <w:pPr>
        <w:pStyle w:val="Normal"/>
        <w:rPr/>
      </w:pPr>
      <w:r>
        <w:rPr/>
        <w:t xml:space="preserve">Содержание алиментного обязательства состоит в праве получателя требовать уплаты алиментов и встречной обязанности плательщика их платить. Право требования кредитора в алиментном обязательстве имеет строго определенный объем, соответствующий заключенному договору об уплате алиментов или решению суда. Этот объем не всегда является постоянным. При изменении материального или семейного положения любой стороны алиментного обязательства (субъективных факторов) или общего экономического положения в стране при индексации доходов граждан (внешних факторов) может происходить и соответствующее изменение объема прав и обязанностей сторон правоотношения. В такой ситуации заинтересованная сторона алиментного обязательства вправе обратиться в суд с иском об изменении алиментного соглашения (п.4 ст.101 СК) или об изменении установленного судом размера алиментов (ст.119 СК). </w:t>
      </w:r>
    </w:p>
    <w:p>
      <w:pPr>
        <w:pStyle w:val="Normal"/>
        <w:rPr/>
      </w:pPr>
      <w:r>
        <w:rPr/>
        <w:t xml:space="preserve">Алименты, получаемые членами семьи или одиноко проживающим гражданином, при недостаточности средств к существованию учитываются при расчете среднедушевого дохода семьи и дохода одиноко проживающего гражданина для оказания им государственной социальной помощи. И, наоборот, при расчете среднедушевого дохода из дохода семьи или одиноко проживающего гражданина исключается сумма уплаченных алиментов [11]. </w:t>
      </w:r>
    </w:p>
    <w:p>
      <w:pPr>
        <w:pStyle w:val="Normal"/>
        <w:rPr/>
      </w:pPr>
      <w:r>
        <w:rPr/>
        <w:t xml:space="preserve">Основанием для обращения граждан за оказанием социальной помощи к государству является недостаточность средств к существованию. Это может быть вызвано тем, что плательщик алиментов не обладает достаточными средствами для обеспечения достойного содержания получателя алиментов. Или получатель алиментов нуждается в дополнительном уходе, требующем значительных затрат, а родственников или иных лиц, которые по закону могли бы нести в отношении него дополнительные расходы, нет. </w:t>
      </w:r>
    </w:p>
    <w:p>
      <w:pPr>
        <w:pStyle w:val="Normal"/>
        <w:rPr/>
      </w:pPr>
      <w:r>
        <w:rPr/>
        <w:t xml:space="preserve">Порядок учета доходов и расчета среднедушевого дохода семьи и дохода одиноко проживающего гражданина для признания соответствующих граждан малоимущими и оказания им государственной социальной помощи установлен Федеральный закон от 05.04. 2003 г.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6] </w:t>
      </w:r>
    </w:p>
    <w:p>
      <w:pPr>
        <w:pStyle w:val="Normal"/>
        <w:rPr/>
      </w:pPr>
      <w:r>
        <w:rPr/>
        <w:t xml:space="preserve">Правовое регулирование алиментных отношений. </w:t>
      </w:r>
    </w:p>
    <w:p>
      <w:pPr>
        <w:pStyle w:val="Normal"/>
        <w:rPr/>
      </w:pPr>
      <w:r>
        <w:rPr/>
        <w:t>Регулирование семейных (и, в частности, вытекающих из них алиментных) отношений в Российской Федерации осуществляется семейным законодательством, которое основывается на нормах Конституции РФ. Например, конституционные принципы равенства прав и свобод мужчины и женщины (ст. 19 Конституции РФ), равенства прав и обязанностей обоих родителей (ч.2 ст.38 Конституции РФ), провозглашение заботы о детях и их воспитания равным правом и обязанностью родителей находят свое отражение в ст.1 СК РФ, в соответствии с которой регулирование семейных отношений осуществляется на основе принципов равенства супругов в семье,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rPr/>
      </w:pPr>
      <w:r>
        <w:rPr/>
        <w:t xml:space="preserve">Семейное законодательство Российской Федерации состоит из СК РФ, принимаемых в соответствии с ним других федеральных законов, а также законов субъектов Российской Федерации (по вопросам, отнесенным к ведению субъектов Федерации СК РФ, и по вопросам, не урегулированным непосредственно СК РФ). В случаях, предусмотренных СК РФ, другими законами, указами Президента РФ, Правительство РФ вправе принимать нормативные правовые акты. </w:t>
      </w:r>
    </w:p>
    <w:p>
      <w:pPr>
        <w:pStyle w:val="Normal"/>
        <w:rPr/>
      </w:pPr>
      <w:r>
        <w:rPr/>
        <w:t xml:space="preserve">По отношению к нормам национального (российского) права нормы международного права обладают приоритетом. Так, в соответствии со ст.6 СК РФ 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 </w:t>
      </w:r>
    </w:p>
    <w:p>
      <w:pPr>
        <w:pStyle w:val="Normal"/>
        <w:rPr/>
      </w:pPr>
      <w:r>
        <w:rPr/>
        <w:t xml:space="preserve">К семейным отношениям с участием иностранных граждан и лиц без гражданства семейное законодательство применяется в особом порядке. Так, ст.163 СК РФ установлено, что 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а при отсутствии такового -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 </w:t>
      </w:r>
    </w:p>
    <w:p>
      <w:pPr>
        <w:pStyle w:val="Normal"/>
        <w:rPr/>
      </w:pPr>
      <w:r>
        <w:rPr/>
        <w:t xml:space="preserve">Нередко на практике нормы ст.163 СК РФ бывают восприняты неправильно. Типичными примерами может служить дело о признании и принудительном исполнении решения иностранного суда на территории Российской Федерации (см. главу 3 примеры №1 и 2). </w:t>
      </w:r>
    </w:p>
    <w:p>
      <w:pPr>
        <w:pStyle w:val="Normal"/>
        <w:rPr/>
      </w:pPr>
      <w:r>
        <w:rPr/>
      </w:r>
    </w:p>
    <w:p>
      <w:pPr>
        <w:pStyle w:val="Heading3"/>
        <w:rPr/>
      </w:pPr>
      <w:r>
        <w:rPr/>
        <w:t>1.2. Соглашения об уплате алиментов</w:t>
      </w:r>
    </w:p>
    <w:p>
      <w:pPr>
        <w:pStyle w:val="Normal"/>
        <w:rPr/>
      </w:pPr>
      <w:r>
        <w:rPr/>
      </w:r>
    </w:p>
    <w:p>
      <w:pPr>
        <w:pStyle w:val="Normal"/>
        <w:rPr/>
      </w:pPr>
      <w:r>
        <w:rPr/>
        <w:t xml:space="preserve">По основаниям возникновения алиментной обязанности алиментные обязательства можно подразделять: по решению суда или по договору об уплате алиментов. Уплата алиментов на основании судебного решения является традиционной в российской практике двадцатого столетия и не требует особого теоретического анализа. Напротив, алиментный договор – сравнительно новый институт российского семейного права, имеющий свою внутриотраслевую специфику. </w:t>
      </w:r>
    </w:p>
    <w:p>
      <w:pPr>
        <w:pStyle w:val="Normal"/>
        <w:rPr/>
      </w:pPr>
      <w:r>
        <w:rPr/>
        <w:t xml:space="preserve">Соглашение об уплате алиментов (алиментное соглашение) представляет собой гражданско-правовой договор, в силу которого плательщик алиментов обязуется предоставлять получателю алиментов материальное содержание на согласованных условиях. По своей природе он является односторонне-обязывающим, безвозмездным и консенсуальным. Консенсуальность алиментного договора заключается в том, что обязанность плательщика возникает уже в момент совершения договора с получателем (его законным представителем). </w:t>
      </w:r>
    </w:p>
    <w:p>
      <w:pPr>
        <w:pStyle w:val="Normal"/>
        <w:rPr/>
      </w:pPr>
      <w:r>
        <w:rPr/>
        <w:t xml:space="preserve">Алиментное соглашение под страхом недействительности должно совершаться в нотариальной форме. Оно имеет силу исполнительного листа (п.2 ст.100 СК, ст.7 ФЗ "Об исполнительном производстве"). [7] </w:t>
      </w:r>
    </w:p>
    <w:p>
      <w:pPr>
        <w:pStyle w:val="Normal"/>
        <w:rPr/>
      </w:pPr>
      <w:r>
        <w:rPr/>
        <w:t xml:space="preserve">Это означает, что в случае отказа от добровольного выполнения соглашения, осуществляется его принудительное исполнение по правилам, предусмотренным Гражданским процессуальным Кодексом РФ (далее ГПК) для исполнительного производства. </w:t>
      </w:r>
    </w:p>
    <w:p>
      <w:pPr>
        <w:pStyle w:val="Normal"/>
        <w:rPr/>
      </w:pPr>
      <w:r>
        <w:rPr/>
        <w:t xml:space="preserve">В соответствии с п.1 ст.100 СК РФ и п.1 ст.165 Гражданского Кодекса РФ (далее ГК) несоблюдение установленной законом нотариальной формы соглашения об уплате алиментов влечет его ничтожность. [44] </w:t>
      </w:r>
    </w:p>
    <w:p>
      <w:pPr>
        <w:pStyle w:val="Normal"/>
        <w:rPr/>
      </w:pPr>
      <w:r>
        <w:rPr/>
        <w:t>Существенными условиями данного соглашения, как это следует из ст.103-104 СК, являются размер, способы и порядок уплаты алиментов. Поскольку из п.1 ст.101 СК РФ следует, что соглашение об уплате алиментов является разновидностью гражданско-правовых сделок, то содержание соглашения (размер алиментов, способы и порядок их выплат, иные условия) определяется сторонами самостоятельно, исходя из принципа свободы договора (ст.421 ГК РФ).</w:t>
      </w:r>
    </w:p>
    <w:p>
      <w:pPr>
        <w:pStyle w:val="Normal"/>
        <w:rPr/>
      </w:pPr>
      <w:r>
        <w:rPr/>
        <w:t xml:space="preserve">Размер подлежащих уплате алиментов представляет собой цену алиментного договора. Цена в данном случае может быть абсолютно-определенной или потенциально определимой. </w:t>
      </w:r>
    </w:p>
    <w:p>
      <w:pPr>
        <w:pStyle w:val="Normal"/>
        <w:rPr/>
      </w:pPr>
      <w:r>
        <w:rPr/>
        <w:t xml:space="preserve">Способ платежа – это предусмотренный соглашением сторон принцип исчисления подлежащих уплате алиментов. Закон устанавливает следующие способы: </w:t>
      </w:r>
    </w:p>
    <w:p>
      <w:pPr>
        <w:pStyle w:val="Normal"/>
        <w:rPr/>
      </w:pPr>
      <w:r>
        <w:rPr/>
        <w:t xml:space="preserve">а) долевой (в процентах к заработку и (или) доходу плательщика); </w:t>
      </w:r>
    </w:p>
    <w:p>
      <w:pPr>
        <w:pStyle w:val="Normal"/>
        <w:rPr/>
      </w:pPr>
      <w:r>
        <w:rPr/>
        <w:t xml:space="preserve">б) в твердой сумме, уплачиваемой периодически; </w:t>
      </w:r>
    </w:p>
    <w:p>
      <w:pPr>
        <w:pStyle w:val="Normal"/>
        <w:rPr/>
      </w:pPr>
      <w:r>
        <w:rPr/>
        <w:t xml:space="preserve">в) в твердой сумме, уплачиваемой единовременно; </w:t>
      </w:r>
    </w:p>
    <w:p>
      <w:pPr>
        <w:pStyle w:val="Normal"/>
        <w:rPr/>
      </w:pPr>
      <w:r>
        <w:rPr/>
        <w:t xml:space="preserve">г) путем предоставления имущества (единовременно или периодически в согласованные периоды); </w:t>
      </w:r>
    </w:p>
    <w:p>
      <w:pPr>
        <w:pStyle w:val="Normal"/>
        <w:rPr/>
      </w:pPr>
      <w:r>
        <w:rPr/>
        <w:t xml:space="preserve">д) иным образом (например, путем передачи имущественного права или путем прощения долга, возникшего между сторонами алиментного обязательства по какому-либо иному основанию), включая комбинированный вариант (ст.104 СК). </w:t>
      </w:r>
    </w:p>
    <w:p>
      <w:pPr>
        <w:pStyle w:val="Normal"/>
        <w:rPr/>
      </w:pPr>
      <w:r>
        <w:rPr/>
        <w:t xml:space="preserve">Порядок уплаты алиментов по соглашению является добровольным. Он включает срок (период) платежа (ежемесячно, поквартально, раз в год, единовременно и пр.), место платежа (у получателя, у плательщика, переводом через предприятие связи, путем зачисления на банковский счет получателя), форму платежа (наличные средства, безналичный платеж, ценные бумаги, передача имущества, смешанная форма), порядок отчетности плательщика перед получателем и др. </w:t>
      </w:r>
    </w:p>
    <w:p>
      <w:pPr>
        <w:pStyle w:val="Normal"/>
        <w:rPr/>
      </w:pPr>
      <w:r>
        <w:rPr/>
        <w:t xml:space="preserve">Сроки уплаты алиментов могут определяться путем указания дней уплаты алиментов либо периодов времени, по истечении которых производится их уплата. Может быть указан срок предоставления единовременной суммы либо имущества. </w:t>
      </w:r>
    </w:p>
    <w:p>
      <w:pPr>
        <w:pStyle w:val="Normal"/>
        <w:rPr/>
      </w:pPr>
      <w:r>
        <w:rPr/>
        <w:t>С целью защиты алиментных выплат от инфляции и ст.105 СК РФ предусмотрена индексация размера алиментов, уплачиваемых по соглашению сторон. Способы индексации определяют стороны в соглашении об уплате алиментов. Если в соглашении не предусмотрены способы индексации алиментов, то применяется порядок индексации, установленный ст.117 СК РФ, - пропорционально увеличению установленного законом минимального размера оплаты труда.</w:t>
      </w:r>
    </w:p>
    <w:p>
      <w:pPr>
        <w:pStyle w:val="Normal"/>
        <w:rPr/>
      </w:pPr>
      <w:r>
        <w:rPr/>
        <w:t xml:space="preserve">Сторонами алиментного соглашения, как и при уплате алиментов в судебном порядке, являются плательщик алиментов (алиментно-обязанное лицо) и их получатель. От имени полностью недееспособного получателя алиментов выступает его законный представитель (родитель, опекун). Гражданин в возрасте от 14 до 18 лет, будучи частично дееспособным лицом, заключает соглашение об уплате алиментов с согласия своих родителей (попечителей). Предметом данного соглашения являются денежные средства, а иногда и иное имущество, которые подлежат передаче получателю. С момента заключения соглашения получатель алиментов утрачивает право на взыскание алиментов в судебном порядке. Защита его интересов осуществляется путем предъявления иска, вытекающего из неисполнения или ненадлежащего исполнения соглашения об уплате алиментов. Содержание договора об уплате алиментов – права получателя алиментов и обязанности плательщика. Они зависят от вида алиментных обязательств и будут охарактеризованы далее. Ответственность плательщика алиментов подчиняется правилам главы 25 ГК и состоит в возмещении убытков, включая упущенную выгоду получателя, и уплате зачетной неустойки в порядке, предусмотренном ст. 115 СК. [24] </w:t>
      </w:r>
    </w:p>
    <w:p>
      <w:pPr>
        <w:pStyle w:val="Normal"/>
        <w:rPr/>
      </w:pPr>
      <w:r>
        <w:rPr/>
        <w:t xml:space="preserve">Алиментный договор, будучи гражданско-правовой сделкой, может быть изменен, расторгнут и аннулирован в порядке и случаях, предусмотренных гражданским законодательством. Порядок заключения, исполнения, изменения, расторжения и признания недействительным соглашения об уплате алиментов, помимо семейного законодательства (ст.101, 102 СК РФ), регулируется гражданским законодательством с учетом правил о соотношении общего и специального законодательства (ст.4 СК РФ). </w:t>
      </w:r>
    </w:p>
    <w:p>
      <w:pPr>
        <w:pStyle w:val="Normal"/>
        <w:rPr/>
      </w:pPr>
      <w:r>
        <w:rPr/>
        <w:t>Соглашение об уплате алиментов - это результат согласованного волеизъявления двух сторон, поэтому на основании п.3 ст.101 СК РФ односторонний отказ от исполнения соглашения или одностороннее изменение его условий не допускаются. Если, тем не менее, одна из сторон отказывается от исполнения соглашения или в одностороннем порядке изменила его условия, то сторона, интересы которой таким образом нарушены, вправе обратиться в суд с иском о принудительном исполнении соглашения об уплате алиментов.</w:t>
      </w:r>
    </w:p>
    <w:p>
      <w:pPr>
        <w:pStyle w:val="Normal"/>
        <w:rPr/>
      </w:pPr>
      <w:r>
        <w:rPr/>
        <w:t>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Normal"/>
        <w:rPr/>
      </w:pPr>
      <w:r>
        <w:rPr/>
        <w:t xml:space="preserve">Признание соглашения об уплате алиментов недействительным может иметь место по основаниям, предусмотренным ГК РФ для признания сделок недействительными (ст.162, 165, 168-179 ГК РФ). </w:t>
      </w:r>
    </w:p>
    <w:p>
      <w:pPr>
        <w:pStyle w:val="Normal"/>
        <w:rPr/>
      </w:pPr>
      <w:r>
        <w:rPr/>
        <w:t xml:space="preserve">В соответствии со ст.102 СК РФ суд также вправе по требованию законного представителя несовершеннолетнего ребенка или совершеннолетнего недееспособного члена семьи, органа опеки и попечительства или прокурора признать недействительным нотариально удостоверенное соглашение об уплате алиментов, если условия предоставления содержания несовершеннолетнему ребенку или совершеннолетнему недееспособному члену семьи существенно нарушают интересы этих лиц. [21] </w:t>
      </w:r>
    </w:p>
    <w:p>
      <w:pPr>
        <w:pStyle w:val="Normal"/>
        <w:rPr/>
      </w:pPr>
      <w:r>
        <w:rPr/>
        <w:t xml:space="preserve">Одним из обязательных условий ответственности плательщика является его вина в форме умысла или неосторожности. Например, частным случаем применения ст.451 ГК к соглашению об уплате алиментов является его судебное изменение или расторжение по мотивам существенного изменения имущественного или семейного статуса плательщика. Односторонний отказ от исполнения соглашения или одностороннее изменение его условий вообще не допускаются (ст.101 СК). [32] </w:t>
      </w:r>
    </w:p>
    <w:p>
      <w:pPr>
        <w:pStyle w:val="Normal"/>
        <w:rPr/>
      </w:pPr>
      <w:r>
        <w:rPr/>
        <w:t xml:space="preserve">К основаниям прекращения алиментных соглашений, помимо их расторжения и признания недействительными, относятся также: истечение срока действия соглашения; смерть одной из сторон; иные основания, предусмотренные этим соглашением (п.1 ст.120 СК РФ). </w:t>
      </w:r>
    </w:p>
    <w:p>
      <w:pPr>
        <w:pStyle w:val="Normal"/>
        <w:rPr/>
      </w:pPr>
      <w:r>
        <w:rPr/>
      </w:r>
    </w:p>
    <w:p>
      <w:pPr>
        <w:pStyle w:val="Heading3"/>
        <w:rPr/>
      </w:pPr>
      <w:r>
        <w:rPr/>
        <w:t>1.3. Порядок уплаты и взыскания алиментов</w:t>
      </w:r>
    </w:p>
    <w:p>
      <w:pPr>
        <w:pStyle w:val="Normal"/>
        <w:rPr/>
      </w:pPr>
      <w:r>
        <w:rPr/>
      </w:r>
    </w:p>
    <w:p>
      <w:pPr>
        <w:pStyle w:val="Normal"/>
        <w:rPr/>
      </w:pPr>
      <w:r>
        <w:rPr/>
        <w:t>Уплата алиментов на основе соглашения. Выше говорилось о том, что алиментное обязательство возникает из сложного юридического состава, одним из обязательных элементов которого</w:t>
      </w:r>
      <w:r>
        <w:rPr>
          <w:rStyle w:val="FootnoteCharacters"/>
          <w:rStyle w:val="FootnoteAnchor"/>
        </w:rPr>
        <w:footnoteReference w:id="2"/>
      </w:r>
      <w:r>
        <w:rPr/>
        <w:t xml:space="preserve"> является либо соглашение об уплате алиментов, либо соответствующее решение суда. Эти вариации оснований возникновения обязательств влияют и на их содержание, и на порядок их прекращения. </w:t>
      </w:r>
    </w:p>
    <w:p>
      <w:pPr>
        <w:pStyle w:val="Normal"/>
        <w:rPr/>
      </w:pPr>
      <w:r>
        <w:rPr/>
        <w:t xml:space="preserve">Уплата алиментов на основе соглашения осуществляется в соответствии с его условиями. К существенным условиям алиментного соглашения относятся размер, способы и порядок уплаты алиментов. При этом размер алиментов (цена договора) часто является производным от способа платежа (если алименты установлены в твердой сумме, уплачиваемой единовременно) либо от способа и порядка уплаты (алименты, уплачиваемые в денежной сумме с определенной периодичностью). В свою очередь, способ и порядок уплаты также могут быть взаимообусловлены. Так, уплата алиментов путем предоставления имущества (способ), как правило, предполагает его фактическое вручение получателю или управомоченному им лицу (порядок уплаты). </w:t>
      </w:r>
    </w:p>
    <w:p>
      <w:pPr>
        <w:pStyle w:val="Normal"/>
        <w:rPr/>
      </w:pPr>
      <w:r>
        <w:rPr/>
        <w:t xml:space="preserve">Степень детализации условий соглашения бывает различной. Отдельные условия в самом договоре могут и отсутствовать, а их восполнение происходит с помощью диспозитивных норм ГК. Например, условие о месте уплаты алиментов определяется ст.316 ГК, если стороны не согласовали иное. </w:t>
      </w:r>
    </w:p>
    <w:p>
      <w:pPr>
        <w:pStyle w:val="Normal"/>
        <w:rPr/>
      </w:pPr>
      <w:r>
        <w:rPr/>
        <w:t xml:space="preserve">К исполнению алиментного обязательства, основанного на соглашении сторон, в полной мере применимы как общие принципы осуществления гражданских прав и обязанностей (разумность, добросовестность и др.), так и специальные принципы исполнения гражданско-правовых обязательств (надлежащего и реального исполнения). </w:t>
      </w:r>
    </w:p>
    <w:p>
      <w:pPr>
        <w:pStyle w:val="Normal"/>
        <w:rPr/>
      </w:pPr>
      <w:r>
        <w:rPr/>
        <w:t xml:space="preserve">Если лицо, обязанное уплачивать алименты в силу соответствующего соглашения, добровольно не исполняет лежащих на нем обязанностей либо исполняет их ненадлежащим образом (не в полном объеме, с просрочками и т.д.), получатель алиментов вправе потребовать принудительного исполнения алиментных обязательств. При этом особое значение приобретает то, что нотариально удостоверенное соглашение об уплате алиментов имеет силу исполнительного листа (п.2 ст.100 СК). А это значит, что оно может быть принудительно исполнено в том же порядке, что и судебные решения, вступившие в законную силу (т.е. так же, как и по исполнительному листу). Убытки, причиненные нарушением алиментного соглашения, могут быть взысканы по общим нормам гражданского права (гл.25 ГК). </w:t>
      </w:r>
    </w:p>
    <w:p>
      <w:pPr>
        <w:pStyle w:val="Normal"/>
        <w:rPr/>
      </w:pPr>
      <w:r>
        <w:rPr/>
        <w:t xml:space="preserve">В ходе исполнения алиментного соглашения материальное или семейное положение любой из сторон может существенно измениться: человек может потерять работу, получить наследство, вступить в новый брак и т.п. В этом случае было бы несправедливо сохранять в силе договор, заключенный в расчете на прежние условия жизни. По этой причине законодатель позволяет в судебном порядке изменить или даже расторгнуть алиментное соглашение, если материальное или семейное положение сторон существенно изменилось (п.4 ст.101 СК). Ответ на вопрос о том, какие изменения должны признаваться существенными, дает ч.2 п.1 ст.451 ГК. Так, изменение обстоятельств признается существенным, если бы стороны, будучи в состоянии предвидеть такое изменение, заключили договор на значительно отличающихся условиях либо вообще не заключили бы его. </w:t>
      </w:r>
    </w:p>
    <w:p>
      <w:pPr>
        <w:pStyle w:val="Normal"/>
        <w:rPr/>
      </w:pPr>
      <w:r>
        <w:rPr/>
        <w:t xml:space="preserve">Взыскание алиментов в судебном порядке. </w:t>
      </w:r>
    </w:p>
    <w:p>
      <w:pPr>
        <w:pStyle w:val="Normal"/>
        <w:rPr/>
      </w:pPr>
      <w:r>
        <w:rPr/>
        <w:t xml:space="preserve">При отсутствии соглашения об уплате алиментов лица, имеющие право на их получение, вправе обратиться в суд с требованием о взыскании алиментов (ст.106 СК). Таким образом, в качестве общего правила закон устанавливает добровольный порядок уплаты алиментов. По отношению к нему судебная процедура является факультативной и применяется, если стороны не заключили специального алиментного соглашения (или отсутствует соответствующее условие в брачном контракте) либо таковое заключено, но признано недействительным. </w:t>
      </w:r>
    </w:p>
    <w:p>
      <w:pPr>
        <w:pStyle w:val="Normal"/>
        <w:rPr/>
      </w:pPr>
      <w:r>
        <w:rPr/>
        <w:t xml:space="preserve">Взыскание алиментов в судебном порядке возможно независимо от времени, прошедшего с момента возникновения права на алименты. Однако это не означает, что сами алименты будут взысканы с момента, когда у получателя возникло право их требования, т.е. за прошедшее время, "задним числом". Ведь это поставило бы плательщика в невероятно трудные условия. Это тем более недопустимо, поскольку плательщик не виновен в том, что требование об уплате алиментов не было заявлено вовремя. По этим причинам алименты присуждаются лишь с момента обращения взыскателя в суд, т.е. на будущее время. </w:t>
      </w:r>
    </w:p>
    <w:p>
      <w:pPr>
        <w:pStyle w:val="Normal"/>
        <w:rPr/>
      </w:pPr>
      <w:r>
        <w:rPr/>
        <w:t xml:space="preserve">По общему правилу п.1 ст.116 СК, зачет алиментов другими встречными требованиями не допускается. Эта норма, очевидно, направлена на защиту интересов получателя алиментов. Но такая направленность этого правила выдерживается лишь применительно к алиментам, подлежащим уплате в будущем. В отношении же задолженности по алиментам, а также алиментов, взыскиваемых за прошедшее время (которые также можно рассматривать как своеобразную "задолженность"), недопущение зачета противоречит интересам получателя и лишено практического смысла. Поэтому п.1 ст.116 СК следует толковать ограничительно, относя запрет зачета встречных требований лишь на будущие алименты. [27] </w:t>
      </w:r>
    </w:p>
    <w:p>
      <w:pPr>
        <w:pStyle w:val="Normal"/>
        <w:rPr/>
      </w:pPr>
      <w:r>
        <w:rPr/>
        <w:t xml:space="preserve">С другой стороны, если управомоченное лицо принимало необходимые меры к получению алиментов, а плательщик, напротив, уклонялся от их уплаты, алименты могут быть взысканы и за прошедший период времени. Однако и в этом случае взыскание возможно не с момента возникновения права на алименты, а лишь в пределах трехлетнего срока, предшествующего дате обращения в суд (п.2 ст.107 СК) </w:t>
      </w:r>
    </w:p>
    <w:p>
      <w:pPr>
        <w:pStyle w:val="Normal"/>
        <w:rPr/>
      </w:pPr>
      <w:r>
        <w:rPr/>
        <w:t xml:space="preserve">Судебное решение становится "полноценным", приобретает все необходимые процессуальные атрибуты, лишь вступив в законную силу. По общему правилу, именно с этого момента решение о взыскании алиментов становится юридически обязательным для плательщика. Но судебные тяжбы могут тянуться многие месяцы и даже годы. А ведь алименты часто являются главным источником средств к существованию их получателя, и он не в состоянии ждать окончания процесса. Как разрешить это противоречие? Статья 108 СК дает суду право вынести постановление о временном взыскании алиментов еще до вступления в законную силу решения суда об их уплате (но после формального вынесения такого решения). Более того, по алиментным требованиям в отношении несовершеннолетних детей временные алименты могут взыскиваться даже до вынесения судом самого решения об уплате алиментов, в том числе и с момента обращения в суд. </w:t>
      </w:r>
    </w:p>
    <w:p>
      <w:pPr>
        <w:pStyle w:val="Normal"/>
        <w:rPr/>
      </w:pPr>
      <w:r>
        <w:rPr/>
        <w:t xml:space="preserve">Определяя размер временных алиментов, суд обязан учесть материальное и семейное положение сторон, а в отношении несовершеннолетних детей – также правила ст.81 СК. В то же время в п.2 ст.108 СК отсутствует упоминание об иных заслуживающих внимания обстоятельствах или интересах сторон. Это естественно, поскольку без проведения полноценного судебного процесса выяснить эти "обстоятельства" или "интересы" просто невозможно. </w:t>
      </w:r>
    </w:p>
    <w:p>
      <w:pPr>
        <w:pStyle w:val="Normal"/>
        <w:rPr/>
      </w:pPr>
      <w:r>
        <w:rPr/>
        <w:t xml:space="preserve">СК РФ устанавливает единый порядок удержания алиментов по исполнительному листу и нотариально удостоверенному соглашению. Обязанность по удержанию алиментов возлагается на администрацию организаций независимо от их организационно-правовой формы и формы собственности (ст.109 СК). [28] </w:t>
      </w:r>
    </w:p>
    <w:p>
      <w:pPr>
        <w:pStyle w:val="Normal"/>
        <w:rPr/>
      </w:pPr>
      <w:r>
        <w:rPr/>
        <w:t xml:space="preserve">Семейный кодекс предусматривает ряд гарантий взыскания алиментов. К ним относятся, в частности, обязанность работодателя сообщать судебному приставу и лицу, получающему алименты, о перемене места работы плательщика алиментов, а также аналогичная обязанность самого плательщика (ст.111 CK). Однако действенность этих мер сомнительна. </w:t>
      </w:r>
    </w:p>
    <w:p>
      <w:pPr>
        <w:pStyle w:val="Normal"/>
        <w:rPr/>
      </w:pPr>
      <w:r>
        <w:rPr/>
        <w:t xml:space="preserve">Гораздо более эффективным, а подчас единственно возможным является обращение взыскания на имущество лица, обязанного уплачивать алименты. Оно производится при недостаточности заработка или иного дохода плательщика либо при его отсутствии или невозможности его обнаружить. При этом в первую очередь взыскание обращается на средства на счетах в банках или иных кредитных учреждениях, а также на денежные средства, переданные по договорам коммерческим и некоммерческим организациям, кроме договоров, влекущих переход права собственности (п.1 ст.112 CK). Если этих средств недостаточно для уплаты алиментов, взыскание обращается на любое другое имущество, которое по закону может быть предметом взыскания (в порядке, предусмотренном гражданско-процессуальным законодательством). </w:t>
      </w:r>
    </w:p>
    <w:p>
      <w:pPr>
        <w:pStyle w:val="Normal"/>
        <w:rPr/>
      </w:pPr>
      <w:r>
        <w:rPr/>
        <w:t xml:space="preserve">Нарушение обязанности по уплате алиментов влечет применение к плательщику мер гражданско-правовой ответственности в форме возмещения убытков и уплаты законной зачетной неустойки. Ее размер установлен п.2 ст.115 CK на уровне 0, 1% суммы не выплаченных в срок алиментов за каждый день просрочки. </w:t>
      </w:r>
    </w:p>
    <w:p>
      <w:pPr>
        <w:pStyle w:val="Normal"/>
        <w:rPr/>
      </w:pPr>
      <w:r>
        <w:rPr/>
        <w:t xml:space="preserve">От взыскания алиментов за прошедшее время следует отличать взыскание задолженности по алиментам. Последнее происходит уже после возникновения алиментного обязательства, когда оно по тем или иным причинам не исполнялось надлежащим образом. По общему правилу, взыскание задолженности по алиментам возможно в течение трехлетнего срока, предшествовавшего предъявлению исполнительного листа или нотариально удостоверенного соглашения, если речь идет о добровольной уплате алиментов, к взысканию (п.1 ст.113 CK). Если же задолженность образовалась по вине самого плательщика, то ее взыскание производится в полном объеме за весь период задолженности. </w:t>
      </w:r>
    </w:p>
    <w:p>
      <w:pPr>
        <w:pStyle w:val="Normal"/>
        <w:rPr/>
      </w:pPr>
      <w:r>
        <w:rPr/>
        <w:t xml:space="preserve">Размер задолженности определяется судебным приставом исходя из размера алиментов, установленных решением суда. </w:t>
      </w:r>
    </w:p>
    <w:p>
      <w:pPr>
        <w:pStyle w:val="Normal"/>
        <w:rPr/>
      </w:pPr>
      <w:r>
        <w:rPr/>
        <w:t xml:space="preserve">Полное или частичное освобождение от уплаты задолженности по алиментам возможно по взаимному согласию сторон (исключая случаи уплаты алиментов на несовершеннолетних) либо на основе решения суда. Последнее может быть принято, если суд установит, что неуплата алиментов произошла по уважительным причинам (например, вследствие болезни), а материальное и семейное положение плательщика не позволяет ему погасить образовавшуюся задолженность. </w:t>
      </w:r>
    </w:p>
    <w:p>
      <w:pPr>
        <w:pStyle w:val="Normal"/>
        <w:rPr/>
      </w:pPr>
      <w:r>
        <w:rPr/>
      </w:r>
      <w:r>
        <w:br w:type="page"/>
      </w:r>
    </w:p>
    <w:p>
      <w:pPr>
        <w:pStyle w:val="Heading2"/>
        <w:ind w:hanging="0"/>
        <w:rPr/>
      </w:pPr>
      <w:r>
        <w:rPr/>
        <w:t>2. Виды алиментных обязательств</w:t>
      </w:r>
    </w:p>
    <w:p>
      <w:pPr>
        <w:pStyle w:val="Normal"/>
        <w:rPr/>
      </w:pPr>
      <w:r>
        <w:rPr/>
      </w:r>
    </w:p>
    <w:p>
      <w:pPr>
        <w:pStyle w:val="Heading3"/>
        <w:rPr/>
      </w:pPr>
      <w:r>
        <w:rPr/>
        <w:t>2.1. Алиментные обязательства родителей и детей</w:t>
      </w:r>
    </w:p>
    <w:p>
      <w:pPr>
        <w:pStyle w:val="Normal"/>
        <w:rPr/>
      </w:pPr>
      <w:r>
        <w:rPr/>
      </w:r>
    </w:p>
    <w:p>
      <w:pPr>
        <w:pStyle w:val="Heading4"/>
        <w:ind w:hanging="0"/>
        <w:rPr/>
      </w:pPr>
      <w:r>
        <w:rPr/>
        <w:t>2.1.1. Обязанности родителей по содержанию несовершеннолетних детей</w:t>
      </w:r>
    </w:p>
    <w:p>
      <w:pPr>
        <w:pStyle w:val="Normal"/>
        <w:rPr/>
      </w:pPr>
      <w:r>
        <w:rPr/>
        <w:t xml:space="preserve">В данном случае основанием возникновения алиментных обязательств является происхождение детей от данных родителей, удостоверенное в установленном законом порядке. Алиментная обязанность в самом общем смысле означает, что родители должны обеспечивать потребности ребенка в питании, одежде, лечении, отдыхе и т.д. В нормальной ситуации порядок и форма предоставления содержания несовершеннолетним детям определяется родителями самостоятельно и содержание детей осуществляется добровольно. Однако есть ситуации, когда в отношения по содержанию детей вынуждено вмешаться государство либо в форме законодательного регулирования таких отношений, либо даже в лице судебных органов. </w:t>
      </w:r>
    </w:p>
    <w:p>
      <w:pPr>
        <w:pStyle w:val="Normal"/>
        <w:rPr/>
      </w:pPr>
      <w:r>
        <w:rPr/>
        <w:t xml:space="preserve">Как было рассмотрено выше, возможны два порядка установления размера и порядка уплаты алиментов: по соглашению сторон или по решению суда. </w:t>
      </w:r>
    </w:p>
    <w:p>
      <w:pPr>
        <w:pStyle w:val="Normal"/>
        <w:rPr/>
      </w:pPr>
      <w:r>
        <w:rPr/>
        <w:t xml:space="preserve">Соглашение об уплате алиментов заключается родителями в письменной форме и должно быть нотариально удостоверено, в противном случае оно не имеет юридической силы. В соглашении могут быть определены способ и порядок уплаты алиментов (например, родители могут установить, что алименты уплачиваются периодически в твердой сумме или периодически в процентном соотношении к заработку, единовременно в определенной денежной сумме, путем предоставления ребенку какого-либо имущества, оплаты летнего отдыха ребенка или предусмотреть иной способ предоставления ребенку содержания). Решение этого вопроса зависит исключительно от соглашения сторон (см. Прил. 2). [50] </w:t>
      </w:r>
    </w:p>
    <w:p>
      <w:pPr>
        <w:pStyle w:val="Normal"/>
        <w:rPr/>
      </w:pPr>
      <w:r>
        <w:rPr/>
        <w:t xml:space="preserve">В принципе, семейный кодекс допускает возможность получения алиментов на ребенка единовременно, однако в силу того, что алиментные обязательства носят, как правило, длящийся характер, в большинстве случаев наиболее предпочтительным является установление порядка уплаты алиментов путем внесения периодических платежей на содержание несовершеннолетнего ребенка. </w:t>
      </w:r>
    </w:p>
    <w:p>
      <w:pPr>
        <w:pStyle w:val="Normal"/>
        <w:rPr/>
      </w:pPr>
      <w:r>
        <w:rPr/>
        <w:t xml:space="preserve">Субъектом права на получение алиментов, а следовательно, и стороной алиментного соглашения всегда является сам ребенок. Если ребенок не достиг возраста 14 лет, соглашение от его имени заключается одним из родителей или опекуном. Ребенок от 14 до 18 лет в соответствии со ст.99 СК заключает соглашения об уплате алиментов с согласия законного представителя, которым является его родитель или попечитель. </w:t>
      </w:r>
    </w:p>
    <w:p>
      <w:pPr>
        <w:pStyle w:val="Normal"/>
        <w:rPr/>
      </w:pPr>
      <w:r>
        <w:rPr/>
        <w:t xml:space="preserve">В том же случае, когда родитель не предоставляет содержания своему несовершеннолетнему ребенку, и соглашение о взыскании алиментов отсутствует, средства на содержание такого ребенка взыскиваются с родителей в судебном порядке по заявлению управомоченных лиц (другого родителя, опекуна, попечителя, администрации воспитательного учреждения и т.д.). Требование в суд о взыскании алиментов может быть предъявлено в любое время, до достижения ребенком совершеннолетия (18 лет), причем вне зависимости от лишения обязанного уплачивать алименты родителя родительских прав или ограничения его в родительских правах (см. Прил.3) [50]. </w:t>
      </w:r>
    </w:p>
    <w:p>
      <w:pPr>
        <w:pStyle w:val="Normal"/>
        <w:rPr/>
      </w:pPr>
      <w:r>
        <w:rPr/>
        <w:t xml:space="preserve">На практике у родителя, с которым остается жить несовершеннолетний ребенок, нередко возникает вопрос о том, можно ли отказаться от взыскания алиментов. Как правило, такое желание продиктовано эмоциональным состоянием родителя после развода, нежеланием иметь со своим бывшим супругом ничего общего. </w:t>
      </w:r>
    </w:p>
    <w:p>
      <w:pPr>
        <w:pStyle w:val="Normal"/>
        <w:rPr/>
      </w:pPr>
      <w:r>
        <w:rPr/>
        <w:t xml:space="preserve">Однако при ответе на данный вопрос необходимо иметь в виду следующее. Алименты представляют собой суммы, причитающиеся ребенку, и в соответствии с п.2 ст.60 Семейного кодекса, они должны расходоваться на его содержание, воспитание и образование. Следовательно, право на получение алиментов принадлежит непосредственно самому ребенку, является, выражаясь языком юридическим, его субъективным правом. Просто, поскольку полная гражданская и гражданская процессуальная дееспособность возникает, по общему правилу, с 18 лет, ребенок, в силу своего возраста, как правило, еще не может самостоятельно осуществить свое право на получение алиментов, поэтому алименты на него получает один из родителей. </w:t>
      </w:r>
    </w:p>
    <w:p>
      <w:pPr>
        <w:pStyle w:val="Normal"/>
        <w:rPr/>
      </w:pPr>
      <w:r>
        <w:rPr/>
        <w:t xml:space="preserve">В отношениях по взысканию алиментов родитель или лицо, его замещающее, выступает не как управомоченный, а лишь как представитель интересов ребенка. Следовательно, строго говоря, он не вправе отказаться от того, что причитается не ему самому, а другому лицу. Однако поскольку сам ребенок, как уже говорилось, еще не может самостоятельно распорядиться своим правом, законодательство в этом вопросе несколько расширило компетенцию судебных органов. Суд принимает меры к защите интересов детей, в том числе рассматривает вопрос о взыскании алиментов, независимо от того, поднимается ли этот вопрос родителями ребенка, и решает вопрос о получении ребенком содержания по собственной инициативе, руководствуясь исключительно интересами ребенка. </w:t>
      </w:r>
    </w:p>
    <w:p>
      <w:pPr>
        <w:pStyle w:val="Normal"/>
        <w:rPr/>
      </w:pPr>
      <w:r>
        <w:rPr/>
        <w:t xml:space="preserve">Что касается размера алиментов на несовершеннолетних детей, который устанавливается судом в случае отсутствия соглашения об уплате алиментов, то он исчисляется в долевом отношении к заработку (доходу) плательщика в размере: на одного ребенка – одной четверти, на двух детей – одной трети, на трех и более детей – половины заработка или иного дохода родителя. Алименты подлежат взысканию ежемесячно. (п.1 ст.81 СК). Такой порядок исчисления алиментов существует в нашей стране уже почти семьдесят лет. </w:t>
      </w:r>
    </w:p>
    <w:p>
      <w:pPr>
        <w:pStyle w:val="Normal"/>
        <w:rPr/>
      </w:pPr>
      <w:r>
        <w:rPr/>
        <w:t xml:space="preserve">В соответствии с законом размер долей исчисления алиментов может быть как уменьшен, так и увеличен судом с учетом материального или семейного положения сторон и иных заслуживающих внимания обстоятельств. При этом, учитывая материальное положение бывших супругов, суд исходит из всех видов заработка сторон и стоимости принадлежащего им имущества, а семейное положение родителя-плательщика алиментов определяется наличием у него в семье лиц, которых он по закону обязан содержать (другие несовершеннолетние дети, нетрудоспособные нуждающиеся в помощи родители и др.). </w:t>
      </w:r>
    </w:p>
    <w:p>
      <w:pPr>
        <w:pStyle w:val="Normal"/>
        <w:rPr/>
      </w:pPr>
      <w:r>
        <w:rPr/>
        <w:t xml:space="preserve">Если доходы родителя велики, выплата алиментов в указанных долях приведет к получению ребенком огромных сумм, намного превышающих его разумные потребности. В такой ситуации суд может уменьшить размер доли дохода родителя, подлежащей выплате ребенку. Напротив, если доходы родителя крайне низки, это может послужить основанием для принятия судом противоположных решений: размер алиментов может быть как уменьшен, так и увеличен. Решение суда будет зависеть от конкретных обстоятельств дела. </w:t>
      </w:r>
    </w:p>
    <w:p>
      <w:pPr>
        <w:pStyle w:val="Normal"/>
        <w:rPr/>
      </w:pPr>
      <w:r>
        <w:rPr/>
        <w:t xml:space="preserve">Если родитель, получающий незначительный доход, нетрудоспособен и сам не в состоянии себя обеспечить, а ребенок обладает, например, значительным имуществом, приносящим доход, размер доли, взыскиваемой на ребенка, может быть уменьшен. В другом случае, если ребенок не имеет другого достаточного источника средств к существованию, а заработок или доход родителя настолько низок, что не позволяет обеспечить ребенку даже минимального уровня обеспеченности, размер доли может быть увеличен. Например, вместо одной четвертой на одного ребенка может быть взыскана одна третья часть заработка или дохода родителя (см. Прил.4). [50] </w:t>
      </w:r>
    </w:p>
    <w:p>
      <w:pPr>
        <w:pStyle w:val="Normal"/>
        <w:rPr/>
      </w:pPr>
      <w:r>
        <w:rPr/>
        <w:t xml:space="preserve">При увеличении доли суд принимает во внимание размер заработка родителя и причины, по которым он получает столь низкие доходы (инвалидность, невозможность найти работу, нежелание трудиться). </w:t>
      </w:r>
    </w:p>
    <w:p>
      <w:pPr>
        <w:pStyle w:val="Normal"/>
        <w:rPr/>
      </w:pPr>
      <w:r>
        <w:rPr/>
        <w:t xml:space="preserve">В некоторых ситуациях суд может прийти к выводу, что ответчик скрывает часть своих доходов для уклонения от уплаты алиментов. В этом случае доля, взыскиваемая на содержание ребенка, может быть значительно увеличена. </w:t>
      </w:r>
    </w:p>
    <w:p>
      <w:pPr>
        <w:pStyle w:val="Normal"/>
        <w:rPr/>
      </w:pPr>
      <w:r>
        <w:rPr/>
        <w:t xml:space="preserve">Кроме того, бывают ситуации, когда родитель уже выплачивает алименты на других детей. В судах применительно к данному случаю сложилась такая практика, что все несовершеннолетние дети данного лица, в том числе рожденные в разных браках, должны быть одинаково материально обеспечены. </w:t>
      </w:r>
    </w:p>
    <w:p>
      <w:pPr>
        <w:pStyle w:val="Normal"/>
        <w:rPr/>
      </w:pPr>
      <w:r>
        <w:rPr/>
        <w:t xml:space="preserve">Принудительное взыскание алиментов на несовершеннолетних детей в соответствии с Гражданско-процессуальным Кодексом РФ возможно в двух формах: в исковом порядке и единолично судьей на основании судебного приказа. </w:t>
      </w:r>
    </w:p>
    <w:p>
      <w:pPr>
        <w:pStyle w:val="Normal"/>
        <w:rPr/>
      </w:pPr>
      <w:r>
        <w:rPr/>
        <w:t xml:space="preserve">Приказ выдается без проведения судебного разбирательства, вызова сторон и заслушивания их объяснений (ст. 126 ГПК). При взыскании алиментов на основании судебного приказа судья не уделяет какого-либо внимания конкретным обстоятельствам дела, а лишь взыскивает алименты, в соответствии со ставками, установленными в ст.81 СК. В результате сфера применения этого способа оказывается весьма ограниченной (гл.3 пример №6). </w:t>
      </w:r>
    </w:p>
    <w:p>
      <w:pPr>
        <w:pStyle w:val="Normal"/>
        <w:rPr/>
      </w:pPr>
      <w:r>
        <w:rPr/>
        <w:t xml:space="preserve">В постановлении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о взыскании алиментов" указано, что "рассматриваемый порядок не применятся, если из дохода плательщика производятся удержания по иным исполнительным документам или заявлено требование о взыскании алиментов в твердой денежной сумме". [21] </w:t>
      </w:r>
    </w:p>
    <w:p>
      <w:pPr>
        <w:pStyle w:val="Normal"/>
        <w:rPr/>
      </w:pPr>
      <w:r>
        <w:rPr/>
        <w:t xml:space="preserve">В случае, когда у суда нет оснований для удовлетворения заявления о выдаче судебного приказа (например, если ответчик не согласен с заявленным требованием, если заявленные требования о взыскании алиментов на совершеннолетних нетрудоспособных детей или других членов семьи, если должник выплачивает алименты по решению суда на других лиц либо им производятся выплаты по другим исполнительным листам), суд отказывает в выдаче приказа и разъясняет заявителю его право на предъявление иска по тому же требованию. </w:t>
      </w:r>
    </w:p>
    <w:p>
      <w:pPr>
        <w:pStyle w:val="Normal"/>
        <w:rPr/>
      </w:pPr>
      <w:r>
        <w:rPr/>
        <w:t xml:space="preserve">Взыскание алиментов в общеисковом порядке представляется более соответствующим природе правового регулирования алиментных обязательств. Значительное число норм, регулирующих семейные отношения вообще и алиментные обязательства в частности, носят так называемый ситуационный характер. Это означает, что они содержат понятия, которые не могут быть четко и однозначно определены в законе, поскольку нуждаются в индивидуальной конкретизации на основе учета всех обстоятельств дела в каждой ситуации. Примером таких понятий могут служить материальное и семейного положение сторон, другие заслуживающие внимания обстоятельства, недостойное поведение и т.д. Ситуационная конкретизация этих понятий возможна только в процессе судебного разбирательства при участии всех заинтересованных сторон. </w:t>
      </w:r>
    </w:p>
    <w:p>
      <w:pPr>
        <w:pStyle w:val="Normal"/>
        <w:rPr/>
      </w:pPr>
      <w:r>
        <w:rPr/>
        <w:t xml:space="preserve">Особенности доказывания в суде по делам о взыскании алиментов на содержание несовершеннолетнего ребенка (детей). </w:t>
      </w:r>
    </w:p>
    <w:p>
      <w:pPr>
        <w:pStyle w:val="Normal"/>
        <w:rPr/>
      </w:pPr>
      <w:r>
        <w:rPr/>
        <w:t xml:space="preserve">Предмет доказывания: </w:t>
      </w:r>
    </w:p>
    <w:p>
      <w:pPr>
        <w:pStyle w:val="Normal"/>
        <w:rPr/>
      </w:pPr>
      <w:r>
        <w:rPr/>
        <w:t xml:space="preserve">1. Наличие родственных отношений. </w:t>
      </w:r>
    </w:p>
    <w:p>
      <w:pPr>
        <w:pStyle w:val="Normal"/>
        <w:rPr/>
      </w:pPr>
      <w:r>
        <w:rPr/>
        <w:t xml:space="preserve">2. Материальное и семейное положение родителей ребенка, а также иные заслуживающие внимания обязательства (нетрудоспособность членов семьи, которым по закону ответчик обязан доставлять содержание, наступление инвалидности, либо наличие заболевания, препятствующего продолжению работы родителей, поступление ребенка на работу, его занятия предпринимательством и прочее). </w:t>
      </w:r>
    </w:p>
    <w:p>
      <w:pPr>
        <w:pStyle w:val="Normal"/>
        <w:rPr/>
      </w:pPr>
      <w:r>
        <w:rPr/>
        <w:t xml:space="preserve">3. Выполняет ли ответчик свою обязанность по содержанию ребенка. </w:t>
      </w:r>
    </w:p>
    <w:p>
      <w:pPr>
        <w:pStyle w:val="Normal"/>
        <w:rPr/>
      </w:pPr>
      <w:r>
        <w:rPr/>
        <w:t xml:space="preserve">4. Наличие или отсутствие между родителями письменного соглашения об уплате алиментов. </w:t>
      </w:r>
    </w:p>
    <w:p>
      <w:pPr>
        <w:pStyle w:val="Normal"/>
        <w:rPr/>
      </w:pPr>
      <w:r>
        <w:rPr/>
        <w:t xml:space="preserve">5. Соответствует ли закону (или соглашению) размер выплачиваемых ответчиком на содержание ребенка алиментов. </w:t>
      </w:r>
    </w:p>
    <w:p>
      <w:pPr>
        <w:pStyle w:val="Normal"/>
        <w:rPr/>
      </w:pPr>
      <w:r>
        <w:rPr/>
        <w:t xml:space="preserve">6. Необходимость дополнительных расходов при болезни ребенка, инвалидность и прочее. </w:t>
      </w:r>
    </w:p>
    <w:p>
      <w:pPr>
        <w:pStyle w:val="Normal"/>
        <w:rPr/>
      </w:pPr>
      <w:r>
        <w:rPr/>
        <w:t xml:space="preserve">Необходимые доказательства: </w:t>
      </w:r>
    </w:p>
    <w:p>
      <w:pPr>
        <w:pStyle w:val="Normal"/>
        <w:rPr/>
      </w:pPr>
      <w:r>
        <w:rPr/>
        <w:t xml:space="preserve">1. Копия свидетельства о рождении ребенка (детей). </w:t>
      </w:r>
    </w:p>
    <w:p>
      <w:pPr>
        <w:pStyle w:val="Normal"/>
        <w:rPr/>
      </w:pPr>
      <w:r>
        <w:rPr/>
        <w:t xml:space="preserve">2. Справка с места жительства о нахождении ребенка на иждивении истца. </w:t>
      </w:r>
    </w:p>
    <w:p>
      <w:pPr>
        <w:pStyle w:val="Normal"/>
        <w:rPr/>
      </w:pPr>
      <w:r>
        <w:rPr/>
        <w:t xml:space="preserve">3. Справка о заработной плате ответчика и о том, не производится ли с него удержания алиментов в пользу других лиц или удержание в возмещение ущерба. </w:t>
      </w:r>
    </w:p>
    <w:p>
      <w:pPr>
        <w:pStyle w:val="Normal"/>
        <w:rPr/>
      </w:pPr>
      <w:r>
        <w:rPr/>
        <w:t xml:space="preserve">4. Справка о заработной плате истца и др. </w:t>
      </w:r>
    </w:p>
    <w:p>
      <w:pPr>
        <w:pStyle w:val="Normal"/>
        <w:rPr/>
      </w:pPr>
      <w:r>
        <w:rPr/>
        <w:t>Перечень видов заработка родителя, из которых производится удержание алиментов, достаточно широк (Таблица 1). [</w:t>
      </w:r>
      <w:r>
        <w:rPr>
          <w:lang w:val="en-US"/>
        </w:rPr>
        <w:t xml:space="preserve">10] </w:t>
      </w:r>
    </w:p>
    <w:p>
      <w:pPr>
        <w:pStyle w:val="Normal"/>
        <w:rPr>
          <w:lang w:val="en-US"/>
        </w:rPr>
      </w:pPr>
      <w:r>
        <w:rPr>
          <w:lang w:val="en-US"/>
        </w:rPr>
      </w:r>
    </w:p>
    <w:p>
      <w:pPr>
        <w:pStyle w:val="Normal"/>
        <w:rPr/>
      </w:pPr>
      <w:r>
        <w:rPr/>
        <w:t>Таблица 1. Перечень видов заработка родителя, из которых производится удержание алиментов</w:t>
      </w:r>
    </w:p>
    <w:tbl>
      <w:tblPr>
        <w:tblW w:w="9359" w:type="dxa"/>
        <w:jc w:val="left"/>
        <w:tblInd w:w="-15" w:type="dxa"/>
        <w:tblLayout w:type="fixed"/>
        <w:tblCellMar>
          <w:top w:w="0" w:type="dxa"/>
          <w:left w:w="120" w:type="dxa"/>
          <w:bottom w:w="0" w:type="dxa"/>
          <w:right w:w="120" w:type="dxa"/>
        </w:tblCellMar>
      </w:tblPr>
      <w:tblGrid>
        <w:gridCol w:w="4773"/>
        <w:gridCol w:w="4586"/>
      </w:tblGrid>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каких сумм удерживаются алименты</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Примечание</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 xml:space="preserve">С суммы, начисленной по тарифным ставкам, должностным окладам, по сдельным расценкам, или в процентах от выручки от реализации продукции (выполнения работ и оказания услуг) и т.п. </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snapToGrid w:val="false"/>
              <w:rPr/>
            </w:pPr>
            <w:r>
              <w:rPr/>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 xml:space="preserve">Со всех видов доплат и надбавок к тарифным ставкам и должностным окладам </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 xml:space="preserve">За работу во вредных и в опасных условиях труда, в ночное время; занятым на подземных работах, за квалификацию, совмещение профессий и должностей, временное заместительство, допуск к государственной тайне, ученую степень и ученое звание, выслугу лет, стаж работы. </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 xml:space="preserve">С премий (вознаграждений) </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Имеющих регулярный или периодический характер, а также по итогам работы за год</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оплаты за сверхурочную работу, работу в выходные и праздничные дни</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snapToGrid w:val="false"/>
              <w:rPr/>
            </w:pPr>
            <w:r>
              <w:rPr/>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заработной платы, сохраняемой за время отпуска</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А также с денежной компенсации за неиспользованный отпуск, в случае соединения отпусков за несколько лет</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сумм районных коэффициентов и надбавок к заработной плате</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snapToGrid w:val="false"/>
              <w:rPr/>
            </w:pPr>
            <w:r>
              <w:rPr/>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суммы среднего заработка, сохраняемого за время выполнения государственных и общественных обязанностей и в других случаях, предусмотренных законодательством о труде</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Кроме выходного пособия, выплачиваемого при увольнении</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дополнительных выплат, установленных сверх сумм, начисленных при предоставлении ежегодного отпуска</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В соответствии с законодательством РФ и законодательством субъектов РФ</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суммы, равной стоимости выдаваемого (оплачиваемого) питания</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Кроме лечебно-профилактического питания, выдаваемого в соответствии с законодательством о труде</w:t>
            </w:r>
          </w:p>
        </w:tc>
      </w:tr>
      <w:tr>
        <w:trPr/>
        <w:tc>
          <w:tcPr>
            <w:tcW w:w="4773" w:type="dxa"/>
            <w:tcBorders>
              <w:top w:val="threeDEmboss" w:sz="6" w:space="0" w:color="000000"/>
              <w:left w:val="threeDEmboss" w:sz="6" w:space="0" w:color="000000"/>
              <w:bottom w:val="single" w:sz="12" w:space="0" w:color="000000"/>
              <w:right w:val="threeDEmboss" w:sz="6" w:space="0" w:color="000000"/>
            </w:tcBorders>
            <w:vAlign w:val="center"/>
          </w:tcPr>
          <w:p>
            <w:pPr>
              <w:pStyle w:val="Style33"/>
              <w:rPr/>
            </w:pPr>
            <w:r>
              <w:rPr/>
              <w:t>С суммы, равной стоимости оплачиваемого проезда транспортом общего пользования к месту работы и обратно</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snapToGrid w:val="false"/>
              <w:rPr/>
            </w:pPr>
            <w:r>
              <w:rPr/>
            </w:r>
          </w:p>
        </w:tc>
      </w:tr>
      <w:tr>
        <w:trPr/>
        <w:tc>
          <w:tcPr>
            <w:tcW w:w="4773" w:type="dxa"/>
            <w:tcBorders>
              <w:top w:val="single" w:sz="12" w:space="0" w:color="000000"/>
              <w:left w:val="threeDEmboss" w:sz="6" w:space="0" w:color="000000"/>
              <w:bottom w:val="threeDEmboss" w:sz="6" w:space="0" w:color="000000"/>
              <w:right w:val="threeDEmboss" w:sz="6" w:space="0" w:color="000000"/>
            </w:tcBorders>
            <w:vAlign w:val="center"/>
          </w:tcPr>
          <w:p>
            <w:pPr>
              <w:pStyle w:val="Style33"/>
              <w:rPr/>
            </w:pPr>
            <w:r>
              <w:rPr/>
              <w:t xml:space="preserve">С комиссионного вознаграждения </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 xml:space="preserve">Штатным страховым агентам, штатным брокерам и др. </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оплаты выполнения работ по договорам, заключаемым в соответствии с гражданским законодательством</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snapToGrid w:val="false"/>
              <w:rPr/>
            </w:pPr>
            <w:r>
              <w:rPr/>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суммы авторского вознаграждения</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В том числе выплачиваемого штатным работникам редакций газет, журналов и иных средств массовой информации</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сумм исполнительского вознаграждения</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snapToGrid w:val="false"/>
              <w:rPr/>
            </w:pPr>
            <w:r>
              <w:rPr/>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доходов, получаемых от избирательных комиссий членами избирательных комиссий</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Осуществляющими свою деятельность в указанных комиссиях не на постоянной основе</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 xml:space="preserve">С доходов, получаемых физическими лицами от избирательных комиссий, а также из избирательных фондов кандидатов в депутаты и избирательных фондов избирательных объединений </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За выполнение указанными лицами работ, непосредственно связанных с проведением избирательных кампаний</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о всех видов пенсий и компенсационных выплат к ним, с ежемесячных доплат к пенсиям</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За исключением надбавок, установленных к пенсии на уход за пенсионером, на нетрудоспособных иждивенцев, а также компенсационной выплаты неработающему трудоспособному лицу на период осуществления ухода за пенсионером</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о стипендий</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Выплачиваемых обучающимся в образовательных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пособия по безработице</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А также со стипендии, получаемой безработным в период профессионального обучения и переобучения</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пособия по временной нетрудоспособности</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В том числе по беременности и родам</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сумм, выплачиваемых в возмещение вреда, причиненного увечьем, профессиональным заболеванием или иным повреждением здоровья, связанным с исполнением трудовых обязанностей</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За исключением дополнительно понесенных расходов, вызванных повреждением здоровья, в том числе расходов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сумм, выплачиваемых на период трудоустройства уволенным</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Уволенным в связи с ликвидацией организации, осуществлением мероприятий по сокращению численности или штата</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доходов физических лиц, осуществляющих старательскую деятельность</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snapToGrid w:val="false"/>
              <w:rPr/>
            </w:pPr>
            <w:r>
              <w:rPr/>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доходов от занятий предпринимательской деятельностью без образования юридического лица</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snapToGrid w:val="false"/>
              <w:rPr/>
            </w:pPr>
            <w:r>
              <w:rPr/>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доходов от передачи в аренду имущества</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snapToGrid w:val="false"/>
              <w:rPr/>
            </w:pPr>
            <w:r>
              <w:rPr/>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доходов по акциям и других доходов от участия в управлении собственностью организации</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 xml:space="preserve">Дивиденды, выплаты по долевым паям и т.д. </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сумм материальной помощи</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 xml:space="preserve">Кроме материальной помощи, оказываемой гражданам в связи со стихийным бедствием, с пожаром, хищением имущества, увечьем, а также со смертью лица, обязанного уплачивать алименты, или его близких родственников. </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 xml:space="preserve">С военнослужащих С оклада по воинской должности, оклада по воинскому званию, ежемесячных и иных надбавок (доплат) и других дополнительных выплат денежного довольствия, имеющих постоянный характер (Глава 3, Пример №3) </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А также с сумм единовременного пособия, выплачиваемого при получении ими увечья (ранения, травмы, контузии), заболевания в связи с исполнением ими обязанностей военной службы, исключающих для них возможность дальнейшего прохождения военной службы</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сотрудников органов внутренних дел, а также работников таможенной системы С оклада по штатной должности, оклада по специальному званию, процентных надбавок (доплат) за выслугу лет, ученую степень и ученое звание и других денежных выплат, имеющих постоянный характер</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А также с сумм единовременных пособий, выплачиваемых при получении телесных повреждений в связи с осуществлением ими служебной деятельности, исключающих для них возможность дальнейшего прохождения службы</w:t>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С военнослужащих и сотрудников органов внутренних дел С единовременного и ежемесячного пособий и иных выплат при увольнении с военной службы, со службы в органах внутренних дел</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snapToGrid w:val="false"/>
              <w:rPr/>
            </w:pPr>
            <w:r>
              <w:rPr/>
            </w:r>
          </w:p>
        </w:tc>
      </w:tr>
      <w:tr>
        <w:trPr/>
        <w:tc>
          <w:tcPr>
            <w:tcW w:w="4773"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rPr/>
            </w:pPr>
            <w:r>
              <w:rPr/>
              <w:t>Для лиц, отбывающих наказание в исправительно-трудовых колониях и тюрьмах Со всей суммы заработка, дохода от занятия предпринимательской деятельностью, пенсии осужденного</w:t>
            </w:r>
          </w:p>
        </w:tc>
        <w:tc>
          <w:tcPr>
            <w:tcW w:w="4586"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33"/>
              <w:snapToGrid w:val="false"/>
              <w:rPr/>
            </w:pPr>
            <w:r>
              <w:rPr/>
            </w:r>
          </w:p>
        </w:tc>
      </w:tr>
    </w:tbl>
    <w:p>
      <w:pPr>
        <w:pStyle w:val="Normal"/>
        <w:rPr/>
      </w:pPr>
      <w:r>
        <w:rPr/>
      </w:r>
    </w:p>
    <w:p>
      <w:pPr>
        <w:pStyle w:val="Normal"/>
        <w:rPr/>
      </w:pPr>
      <w:r>
        <w:rPr/>
        <w:t xml:space="preserve">К видам же доходов, не подлежащих учету при удержании алиментов, относятся некоторые виды выплат, носящих единовременный характер, например, выходные пособия, надбавки, установленные к пенсии за уход за пенсионером, пособие при рождении ребенка и т.д. </w:t>
      </w:r>
    </w:p>
    <w:p>
      <w:pPr>
        <w:pStyle w:val="Normal"/>
        <w:rPr/>
      </w:pPr>
      <w:r>
        <w:rPr/>
        <w:t xml:space="preserve">В установленных законом случаях допускается взыскание алиментов на несовершеннолетнего ребенка в твердой денежной сумме (ст.83 СК). Это возможно по решению суда, когда взыскание алиментов в долевом отношении к заработку родителя невозможно, затруднительно, или существенно нарушает интересы одной из сторон (см. Прил.5). [50] </w:t>
      </w:r>
    </w:p>
    <w:p>
      <w:pPr>
        <w:pStyle w:val="Normal"/>
        <w:rPr/>
      </w:pPr>
      <w:r>
        <w:rPr/>
        <w:t xml:space="preserve">Согласно п.2 ст.83 СК, суд руководствуется принципом максимально возможного сохранения ребенку прежнего уровня его обеспечения, существовавшего до распада семьи. Это означает, что при наличии такой возможности суд взыскивает алименты в размере, позволяющем ребенку сохранить прежний уровень жизни. Задача суда - сделать все для того, чтобы материальное положение ребенка как можно меньше пострадало из-за расторжения брака его родителями. </w:t>
      </w:r>
    </w:p>
    <w:p>
      <w:pPr>
        <w:pStyle w:val="Normal"/>
        <w:rPr/>
      </w:pPr>
      <w:r>
        <w:rPr/>
        <w:t xml:space="preserve">Такое взыскание производится только в исковом порядке. При этом суд также принимает во внимание материальное и семейное положение сторон и другие заслуживающие внимания обстоятельства. В том же случае, если дети остаются при каждом из родителей, то в целях создания равных материальных условий для их воспитания алименты взыскиваются судом только с одного из родителей, более обеспеченного, в пользу другого, менее обеспеченного. При этом размер алиментов устанавливается судом в твердой денежной сумме, взыскиваемой ежемесячно. </w:t>
      </w:r>
    </w:p>
    <w:p>
      <w:pPr>
        <w:pStyle w:val="Normal"/>
        <w:rPr/>
      </w:pPr>
      <w:r>
        <w:rPr/>
        <w:t xml:space="preserve">Большая свобода суда при определении размера алиментов в твердой денежной сумме делает этот способ более пригодным в условиях рыночной экономики. Перечень случаев, когда суд вправе взыскать алименты в твердой денежной сумме, достаточно широк: если плательщик имеет нерегулярный или меняющийся доход или заработок; если он получает заработок или доход полностью или частично в натуре или в иностранной валюте; если он вообще не имеет заработка или дохода; а также в других случаях, когда взыскание алиментов в долях к заработку родителя невозможно, затруднительно или существенно нарушает интересы одной из сторон. [28] </w:t>
      </w:r>
    </w:p>
    <w:p>
      <w:pPr>
        <w:pStyle w:val="Normal"/>
        <w:rPr/>
      </w:pPr>
      <w:r>
        <w:rPr/>
        <w:t xml:space="preserve">При получении родителем нерегулярного или меняющегося заработка взыскание алиментов в долевом отношении нецелесообразно, потому что приведет к тому, что в один период ребенок получит большую сумму, а в другой - не получит ничего. Если заработок или доход выплачивается в натуре или в иностранной валюте, определение алиментов в долях тоже достаточно затруднительно, поскольку денежная стоимость натуральных выплат и обменный курс иностранных валют постоянно меняются. </w:t>
      </w:r>
    </w:p>
    <w:p>
      <w:pPr>
        <w:pStyle w:val="Normal"/>
        <w:rPr/>
      </w:pPr>
      <w:r>
        <w:rPr/>
        <w:t xml:space="preserve">Если у родителя, обязанного уплачивать алименты, заработок или иной доход отсутствует, взыскание по алиментным платежам обращается на его имущество. Но для того чтобы осуществить такое взыскание, необходимо установить размер алиментов, который в этом случае может быть определен только в твердой денежной сумме. Такая ситуация возникает, когда родитель ребенка, не желая платить алименты, скрывает свои доходы. При этом он нередко обладает значительным имуществом. В этом случае суд определяет размер алиментов в твердой денежной сумме исходя из стоимости принадлежащего ответчику имущества. </w:t>
      </w:r>
    </w:p>
    <w:p>
      <w:pPr>
        <w:pStyle w:val="Normal"/>
        <w:rPr/>
      </w:pPr>
      <w:r>
        <w:rPr/>
        <w:t xml:space="preserve">В твердой денежной сумме определяется и размер алиментов, выплачиваемых одним родителем другому, если с каждым из них остаются несовершеннолетние дети, которым родители обязаны платить алименты. Доходы этих родителей различны, следовательно, и размер алиментов, которые они выплачивают, будет разным. </w:t>
      </w:r>
    </w:p>
    <w:p>
      <w:pPr>
        <w:pStyle w:val="Normal"/>
        <w:rPr/>
      </w:pPr>
      <w:r>
        <w:rPr/>
      </w:r>
    </w:p>
    <w:p>
      <w:pPr>
        <w:pStyle w:val="Heading4"/>
        <w:ind w:hanging="0"/>
        <w:rPr/>
      </w:pPr>
      <w:r>
        <w:rPr/>
        <w:t>2.1.2. Обязанности родителей по содержанию нетрудоспособных совершеннолетних детей</w:t>
      </w:r>
    </w:p>
    <w:p>
      <w:pPr>
        <w:pStyle w:val="Normal"/>
        <w:rPr/>
      </w:pPr>
      <w:r>
        <w:rPr/>
        <w:t xml:space="preserve">Алиментная обязанность родителей в отношении несовершеннолетних детей прекращается с момента достижения детьми совершеннолетия. </w:t>
      </w:r>
    </w:p>
    <w:p>
      <w:pPr>
        <w:pStyle w:val="Normal"/>
        <w:rPr/>
      </w:pPr>
      <w:r>
        <w:rPr/>
        <w:t xml:space="preserve">Согласно ст.85 СК, родители обязаны содержать своих совершеннолетних детей, если они не трудоспособны и нуждаются в помощи. Совершеннолетние нетрудоспособные дети, а если они недееспособны - их опекуны вправе заключить с родителем, обязанным уплачивать алименты, соглашение о предоставлении содержания. При отсутствии такого соглашения алименты взыскиваются в судебном порядке. Алиментная обязанность родителей в отношении совершеннолетних нетрудоспособных детей не является продолжением алиментной обязанности, которую родители несли в отношении детей до достижения ими 18 лет. После достижения детьми совершеннолетия алиментная обязанность родителей в отношении несовершеннолетних детей прекращается. Если дети нетрудоспособны и нуждаются во взыскании алиментов с родителей после достижения ими 18 лет, необходимо предъявление нового иска. </w:t>
      </w:r>
    </w:p>
    <w:p>
      <w:pPr>
        <w:pStyle w:val="Normal"/>
        <w:rPr/>
      </w:pPr>
      <w:r>
        <w:rPr/>
        <w:t xml:space="preserve">Основанием возникновения алиментной обязанности родителей в отношении совершеннолетних нетрудоспособных детей является сложный состав юридических фактов: родственная связь родителей и детей, нетрудоспособность детей и нуждаемость детей в материальной помощи (см. Прил.6). [50] </w:t>
      </w:r>
    </w:p>
    <w:p>
      <w:pPr>
        <w:pStyle w:val="Normal"/>
        <w:rPr/>
      </w:pPr>
      <w:r>
        <w:rPr/>
        <w:t xml:space="preserve">Нуждаемость означает недостаток средств, необходимых для поддержания нормальной жизнедеятельности лица в сложившихся социально-экономических условиях. Она определяется судом применительно к прожиточному минимуму, т.е. нижнему уровню материальной обеспеченности человека, при котором сохраняются условия для восстановления его жизненных сил. Порядок определения последнего в настоящее время установлен Федеральным законом "О прожиточном минимуме в Российской Федерации" от 24 октября 1997 г. [8] </w:t>
      </w:r>
    </w:p>
    <w:p>
      <w:pPr>
        <w:pStyle w:val="Normal"/>
        <w:rPr/>
      </w:pPr>
      <w:r>
        <w:rPr/>
        <w:t xml:space="preserve">Он рассчитывается исходя из стоимости потребительской корзины и других социально-экономических факторов. При этом суд не связан рассчитанной по методике Закона суммой. Он вправе определить прожиточный минимум, принимая во внимание все факторы, относящиеся к делу. К примеру, даже в одной местности у неработающих инвалидов одной группы могут быть совершенно различные условия жизни (семейное положение, затраты на лечение, посторонний уход и пр.). Соответственно и прожиточный минимум, хотя и является в принципе усредненной величиной, может варьироваться в отношении конкретных получателей алиментов. </w:t>
      </w:r>
    </w:p>
    <w:p>
      <w:pPr>
        <w:pStyle w:val="Normal"/>
        <w:rPr/>
      </w:pPr>
      <w:r>
        <w:rPr/>
        <w:t xml:space="preserve">Алименты на совершеннолетних нетрудоспособных детей взыскиваются судом в твердой денежной сумме, подлежащей уплате ежемесячно. Размер этой суммы определяется индивидуально в отношении каждого получателя алиментов исходя из материального и семейного положения сторон и других заслуживающих внимания обстоятельств. </w:t>
      </w:r>
    </w:p>
    <w:p>
      <w:pPr>
        <w:pStyle w:val="Normal"/>
        <w:rPr/>
      </w:pPr>
      <w:r>
        <w:rPr/>
        <w:t xml:space="preserve">Материальное положение сторон имеет первостепенное значение при установлении размера алиментов. Получатель алиментов всегда является нуждающимся, но степень его нуждаемости может быть разной. В одних случаях он может быть обеспечен средствами в размере, близком к прожиточному минимуму, а в других - не иметь практически никаких средств. </w:t>
      </w:r>
    </w:p>
    <w:p>
      <w:pPr>
        <w:pStyle w:val="Normal"/>
        <w:rPr/>
      </w:pPr>
      <w:r>
        <w:rPr/>
        <w:t xml:space="preserve">Родители обязаны предоставлять содержание совершеннолетним нуждающимся детям независимо от того, обладают они сами необходимыми для уплаты алиментов средствами или нет. Теоретически возможно взыскание алиментов, даже если сам родитель обеспечен в размере ниже прожиточного минимума. Такое положение основано на представлении о том, что родители и дети, как наиболее близкие друг другу лица, обязаны содержать друг друга независимо от своих материальных возможностей. Однако необходимость сохранения такого правила свидетельствует о том, что государство неспособно взять на себя обязанности по обеспечению нетрудоспособным гражданам нормальных условий существования. </w:t>
      </w:r>
    </w:p>
    <w:p>
      <w:pPr>
        <w:pStyle w:val="Normal"/>
        <w:rPr/>
      </w:pPr>
      <w:r>
        <w:rPr/>
        <w:t xml:space="preserve">Обязанность родителей содержать своих совершеннолетних нетрудоспособных детей является алиментной обязанностью первой очереди. Это означает, что родители должны платить детям алименты независимо от наличия других лиц, обязанных предоставлять им содержание. Однако наличие у получателя алиментов супруга или совершеннолетних детей, также являющихся в отношении него алиментно-обязанными лицами первой очереди, учитывается при определении размера алиментов. </w:t>
      </w:r>
    </w:p>
    <w:p>
      <w:pPr>
        <w:pStyle w:val="Normal"/>
        <w:rPr/>
      </w:pPr>
      <w:r>
        <w:rPr/>
        <w:t xml:space="preserve">Размер алиментов определяется путем сопоставления материального положения плательщика и получателя. При этом суд должен, если доходы плательщика позволяют это сделать, стремиться к тому, чтобы после взыскания алиментов получатель оказался обеспеченным в размере прожиточного минимума. Принцип сохранения детям уровня их обеспечения, существовавшего до распада семьи, в отношении совершеннолетних детей не действует. [24] </w:t>
      </w:r>
    </w:p>
    <w:p>
      <w:pPr>
        <w:pStyle w:val="Normal"/>
        <w:rPr/>
      </w:pPr>
      <w:r>
        <w:rPr/>
        <w:t xml:space="preserve">Уплата алиментов на совершеннолетних трудоспособных детей осуществляется по общим правилам семейного законодательства. В случае добровольной уплаты алиментов заключается соответствующее соглашение. Требования к нему те же, что и к соглашениям об уплате алиментов на несовершеннолетних детей. При отсутствии соглашения алименты на совершеннолетних детей взыскиваются в судебном порядке. </w:t>
      </w:r>
    </w:p>
    <w:p>
      <w:pPr>
        <w:pStyle w:val="Normal"/>
        <w:rPr/>
      </w:pPr>
      <w:r>
        <w:rPr/>
        <w:t xml:space="preserve">В некоторых случаях родители обязаны не просто уплачивать алименты, но и участвовать в дополнительных расходах на детей. Такая ситуация может сложиться лишь при наличии исключительных обстоятельств. Закон относит к их числу тяжелую болезнь ребенка, его увечье, необходимость оплаты постороннего ухода за ним и другие обстоятельства. Их перечень не является фиксированным и может зависеть от конкретных условий (см. Прил.7). [50] </w:t>
      </w:r>
    </w:p>
    <w:p>
      <w:pPr>
        <w:pStyle w:val="Normal"/>
        <w:rPr/>
      </w:pPr>
      <w:r>
        <w:rPr/>
        <w:t xml:space="preserve">В принципе родители ребенка, заключившие соглашение об уплате алиментов, вправе определить порядок несения дополнительных расходов в самом договоре. Поэтому принудительное участие в дополнительных расходах (ст.86 СК) осуществляется по решению суда только в ситуации, когда соглашение не предусматривает порядка покрытия таких расходов либо случившееся событие выпадает из числа согласованных родителями трат. В таком случае к алиментно-обязанному лицу (лицам) предъявляется иск о взыскании средств для возмещения дополнительных расходов. Правом на получение компенсации расходов пользуются несовершеннолетние, а также совершеннолетние нуждающиеся в помощи дети. </w:t>
      </w:r>
    </w:p>
    <w:p>
      <w:pPr>
        <w:pStyle w:val="Normal"/>
        <w:rPr/>
      </w:pPr>
      <w:r>
        <w:rPr/>
        <w:t xml:space="preserve">Предполагается, что каждый из родителей ребенка должен принять на себя равную долю соответствующих затрат. Тем не менее, суд вправе изменить долю и порядок участия родителей, в их несении исходя из материального и семейного положения родителей и детей, других заслуживающих внимания интересов сторон. Коррекция долей может быть связана с наличием у одного из родителей детей от другого брака или наличием супруга у совершеннолетнего нетрудоспособного ребенка, а также с другими обстоятельствами, влияющими на имущественное состояние сторон алиментного обязательства. Размер дополнительных расходов определяется судом с учетом всех названных факторов в твердой денежной сумме. Сумма компенсации расходов может быть выплачена единовременно, а при необходимости несения регулярных расходов (на лечение, посторонний уход и др.) она подлежит уплате ежемесячно. Поскольку дополнительные траты на ребенка часто носят длительный характер, в СК установлено, что суд может обязать родителей принять участие в таких расходах, которые будут произведены в будущем. Для компенсации будущих расходов суд должен установить, что: а) затраты на определенные цели необходимы для ребенка и б) их расчет подтвержден документально (сметой, договором и пр.). </w:t>
      </w:r>
    </w:p>
    <w:p>
      <w:pPr>
        <w:pStyle w:val="Heading4"/>
        <w:ind w:hanging="0"/>
        <w:rPr/>
      </w:pPr>
      <w:r>
        <w:rPr/>
      </w:r>
    </w:p>
    <w:p>
      <w:pPr>
        <w:pStyle w:val="Heading4"/>
        <w:ind w:hanging="0"/>
        <w:rPr/>
      </w:pPr>
      <w:r>
        <w:rPr/>
        <w:t>2.1.3. Обязанности детей по содержанию своих родителей</w:t>
      </w:r>
    </w:p>
    <w:p>
      <w:pPr>
        <w:pStyle w:val="Normal"/>
        <w:rPr/>
      </w:pPr>
      <w:r>
        <w:rPr/>
        <w:t xml:space="preserve">Содержание родителей детьми является определенной нравственной компенсацией за содержание и заботу, которые ранее предоставлялись ребенку. Поэтому алиментная обязанность детей сформулирована несколько шире, чем соответствующая обязанность родителей. Статья 87 СК указывает, что они должны не просто содержать родителей, но еще и заботиться о них. Подобная забота включает не только имущественное предоставление, но и элементарную помощь, на которую вправе рассчитывать престарелые люди. Однако юридический смысл имеет только обязанность по имущественному содержанию родителей. Неосуществление должной меры заботы по отношению к родителям каких-либо гражданско-правовых последствий не влечет. Соответственно категория "забота" имеет в ст.87 СК нравственное, а не правовое значение. </w:t>
      </w:r>
    </w:p>
    <w:p>
      <w:pPr>
        <w:pStyle w:val="Normal"/>
        <w:rPr/>
      </w:pPr>
      <w:r>
        <w:rPr/>
        <w:t xml:space="preserve">Алиментные обязательства совершеннолетних детей возникают лишь в отношении родителей, которые нетрудоспособны и нуждаются в помощи. При отсутствии любого из условий алиментная обязанность у детей не возникает. Оба указанных условия в данном случае имеют то же содержание, что и в алиментных обязательствах в пользу совершеннолетних нетрудоспособных детей. Нетрудоспособность родителей может связываться либо с их пенсионным возрастом, либо с их инвалидностью. Нуждаемость также носит вполне конкретный характер и выражается в недостатке средств, позволяющих обеспечить нетрудоспособному родителю прожиточный минимум. Оба этих фактора подлежат доказыванию в судебном процессе. </w:t>
      </w:r>
    </w:p>
    <w:p>
      <w:pPr>
        <w:pStyle w:val="Normal"/>
        <w:rPr/>
      </w:pPr>
      <w:r>
        <w:rPr/>
        <w:t xml:space="preserve">В нормальных условиях дети добровольно помогают своим нетрудоспособным родителям и заботятся о них. В случае необходимости совершеннолетние дети вправе заключить с каждым из родителей соглашение об уплате алиментов, предусмотрев в нем объем и порядок их содержания. При отсутствии соглашения алименты на нетрудоспособных нуждающихся в помощи родителей взыскиваются с совершеннолетних детей через суд. Алиментные обязанности детей в отношении своих родителей относятся к обязательствам первой очереди. Их алиментная обязанность реализуется по тем же принципам, что и соответствующая обязанность родителей в отношении совершеннолетнего нетрудоспособного ребенка. При определении размера алиментов, подлежащих уплате, учитываются материальное и семейное положение плательщика (плательщиков) и родителей, а также иные заслуживающие внимания интересы сторон. Содержание взыскивается помесячно в твердой сумме с возможностью его пересмотра в порядке, предусмотренном в ст. 119 СК. </w:t>
      </w:r>
    </w:p>
    <w:p>
      <w:pPr>
        <w:pStyle w:val="Normal"/>
        <w:rPr/>
      </w:pPr>
      <w:r>
        <w:rPr/>
        <w:t xml:space="preserve">Предполагается, что совершеннолетние дети имеют достаточное количество средств для содержания нетрудоспособных нуждающихся родителей. Их трудоспособность и нуждаемость имеют вторичный характер и далеко не всегда должны учитываться судом. Дети обязаны содержать нетрудоспособных родителей независимо от того, обладают они достаточными средствами или нет. Поэтому алиментные обязательства возникают, даже если дети сами находятся в тяжелом материальном положении. Но это обстоятельство учитывается при определении размера алиментов. [34] </w:t>
      </w:r>
    </w:p>
    <w:p>
      <w:pPr>
        <w:pStyle w:val="Normal"/>
        <w:rPr/>
      </w:pPr>
      <w:r>
        <w:rPr/>
        <w:t xml:space="preserve">Может возникнуть такая ситуация, когда как родители, так и их дети имеют право на получение алиментов друг от друга (скажем, и те, и другие больны и нуждаются в помощи). В подобной ситуации суд должен определить более нуждающуюся сторону, сопоставив доходы, меру трудоспособности и нуждаемости каждой из них. </w:t>
      </w:r>
    </w:p>
    <w:p>
      <w:pPr>
        <w:pStyle w:val="Normal"/>
        <w:rPr/>
      </w:pPr>
      <w:r>
        <w:rPr/>
        <w:t xml:space="preserve">Особенностью алиментных обязательств совершеннолетних детей является то, что при определении размера алиментов суд вправе учесть всех совершеннолетних трудоспособных детей данного родителя независимо от того, предъявлен ли иск ко всем детям, нескольким из них или одному из них. Наличие этого правила связано с тем, что все совершеннолетие дети имеют равные обязанности по содержанию своих нетрудоспособных родителей. Когда родитель или оба родителя проживают с одним из детей, последний обычно и несет на себе основное бремя расходов и ухода за ними. В таком случае вполне оправданно освобождение указанного лица от несения обязанности по уплате алиментов либо существенное снижение их величины. Поэтому учет всех трудоспособных совершеннолетних детей при определении размера алиментов является правом, а не обязанностью суда. </w:t>
      </w:r>
    </w:p>
    <w:p>
      <w:pPr>
        <w:pStyle w:val="Normal"/>
        <w:rPr/>
      </w:pPr>
      <w:r>
        <w:rPr/>
        <w:t xml:space="preserve">Специфика алиментной обязанности детей в отношении их нетрудоспособных родителей заключается и в опосредованной связи алиментных выплат с предыдущим поведением родителей. [38] </w:t>
      </w:r>
    </w:p>
    <w:p>
      <w:pPr>
        <w:pStyle w:val="Normal"/>
        <w:rPr/>
      </w:pPr>
      <w:r>
        <w:rPr/>
        <w:t xml:space="preserve">Несмотря на то, что алиментные обязательства являются безвозмездными и не основаны на каком-либо встречном предоставлении со стороны получателя алиментов, в данном случае закон допускает определенное исключение. Оно объясняется той социально-биологической ролью, которую играют родители в период роста ребенка. В это время авторитет родителей исключительно высок: именно они воспитывают, кормят, одевают ребенка, обеспечивают общий уход за ним. Поэтому несправедливым было бы возлагать на детей, не получавших подобного ухода от родителей, обязанности по содержанию последних. В такой ситуации возможны два варианта. При первом суд может освободить детей от обязанности по содержанию родителей, если будет установлено, что родители уклонялись от выполнения своих обязанностей. Следует особо отметить, что в п.5 ст.87 СК речь идет об уклонении родителей от исполнения любых родительских обязанностей (по воспитанию, образованию и др.), а не только обязанности по содержанию детей в чистом виде. Факт уклонения может быть подтвержден в суде различными средствами доказывания (свидетельскими показаниями, документами о неуплате алиментов, о розыске их плательщика, об отобрании ребенка по суду и пр). Во втором случае закон прямо предусматривает, что дети освобождаются от уплаты алиментов родителям, лишенным родительских прав. Родители, так же как и дети, могут испытывать потребность в получении дополнительных средств для оплаты расходов в исключительных обстоятельствах (тяжелая болезнь, увечье, оплата постороннего ухода и т.п.). Суд вправе привлечь к участию в несении таких дополнительных расходов совершеннолетних детей (ст.88 СК). Их привлечение возможно при наличии следующих условий: а) отсутствие заботы со стороны детей; б) нетрудоспособность и нуждаемость родителей; в) экстраординарные обстоятельства, вызывающие дополнительные расходы; г) необходимость указанных затрат. В отличие от правила, относящегося к дополнительным расходам родителей, в ст.88 СК указано не на отсутствие соглашения об уплате алиментов, а на отсутствие заботы со стороны детей как условие их привлечения к участию в таких затратах. Стало быть, совершеннолетние дети могут быть привлечены к участию в дополнительных расходах и при наличии соглашения, заключенного между ними и родителями (родителем). Размер и порядок несения расходов каждым из совершеннолетних детей определяются судом с учетом материального и семейного положения родителей и детей и других заслуживающих внимания интересов сторон. Средства подлежат уплате в твердой денежной сумме. В зависимости от вида расходов сумма может быть удержана с детей однократно или взыскиваться регулярно. </w:t>
      </w:r>
    </w:p>
    <w:p>
      <w:pPr>
        <w:pStyle w:val="Normal"/>
        <w:rPr/>
      </w:pPr>
      <w:r>
        <w:rPr/>
        <w:t xml:space="preserve">Кроме того, в ходе привлечения плательщика к участию в дополнительных расходах должна приниматься во внимание специфика алиментных обязательств детей в отношении родителей. Суд может учесть всех алиментоспособных совершеннолетних детей, а также освободить их от уплаты алиментов при уклонении родителей от своих обязанностей или в случае лишения их родительских прав. </w:t>
      </w:r>
    </w:p>
    <w:p>
      <w:pPr>
        <w:pStyle w:val="Normal"/>
        <w:rPr/>
      </w:pPr>
      <w:r>
        <w:rPr/>
      </w:r>
      <w:r>
        <w:br w:type="page"/>
      </w:r>
    </w:p>
    <w:p>
      <w:pPr>
        <w:pStyle w:val="Heading3"/>
        <w:rPr/>
      </w:pPr>
      <w:r>
        <w:rPr/>
        <w:t>2.2. Алиментные обязательства супругов, бывших супругов и других членов семьи</w:t>
      </w:r>
    </w:p>
    <w:p>
      <w:pPr>
        <w:pStyle w:val="Normal"/>
        <w:rPr/>
      </w:pPr>
      <w:r>
        <w:rPr/>
      </w:r>
    </w:p>
    <w:p>
      <w:pPr>
        <w:pStyle w:val="Heading4"/>
        <w:ind w:hanging="0"/>
        <w:rPr/>
      </w:pPr>
      <w:r>
        <w:rPr/>
        <w:t>2.2.1. Алиментные обязанности супругов</w:t>
      </w:r>
    </w:p>
    <w:p>
      <w:pPr>
        <w:pStyle w:val="Normal"/>
        <w:rPr/>
      </w:pPr>
      <w:r>
        <w:rPr/>
        <w:t xml:space="preserve">Основания возникновения алиментных обязательств супругов. Супруги обязаны материально поддерживать друг друга. На этом принципе строится правовое регулирование взаимных алиментных обязанностей лиц, состоящих или состоявших в браке. В большинстве семей не возникает необходимости в особом нормировании таких деликатных отношений, как вопросы взаимного материального содержания супругов. Однако вопреки распространенному среди россиян мнению возникновение алиментных обязательств не всегда связано с распадом семьи. Лица, состоящие в зарегистрированном браке, могут формализовать свои обязанности по взаимному содержанию, заключив для этого специальное алиментное соглашение. Соответствующие обязанности могут включаться и в брачный договор. Содержание таких алиментных обязательств может варьировать в очень широких пределах, но сторонами в них выступают только лица, состоящие в зарегистрированном браке. Все остальные вопросы, касающиеся оснований возникновения и прекращения алиментных обязательств, размера алиментов, ответственности, решаются по усмотрению самих сторон. </w:t>
      </w:r>
    </w:p>
    <w:p>
      <w:pPr>
        <w:pStyle w:val="Normal"/>
        <w:rPr/>
      </w:pPr>
      <w:r>
        <w:rPr/>
        <w:t xml:space="preserve">При отсутствии между супругами алиментного соглашения (или алиментных обязанностей в брачном договоре) нетрудоспособный нуждающийся – супруг, не получающий необходимой материальной поддержки, вправе потребовать через суд предоставления ему алиментов от другого супруга, если последний обладает необходимыми для этого средствами. Таким образом, здесь для возникновения обязанности по алиментированию необходимы следующие условия: а) наличие зарегистрированного брака; б) отказ одного из супругов от материальной поддержки другого; в) нетрудоспособность управомоченного супруга; г) его нуждаемость в материальной помощи; д) наличие у обязанного супруга необходимых для предоставления содержания средств. Рассмотрим эти условия подробнее. </w:t>
      </w:r>
    </w:p>
    <w:p>
      <w:pPr>
        <w:pStyle w:val="Normal"/>
        <w:rPr/>
      </w:pPr>
      <w:r>
        <w:rPr/>
        <w:t xml:space="preserve">Для приобретения права на получение алиментов супруги должны состоять в зарегистрированном браке. Эта позиция традиционна для нашего законодательства. Только формальное заключение брака может налагать на супругов взаимные имущественные обязанности. Фактические же брачные отношения таких правовых последствий не порождают. </w:t>
      </w:r>
    </w:p>
    <w:p>
      <w:pPr>
        <w:pStyle w:val="Normal"/>
        <w:rPr/>
      </w:pPr>
      <w:r>
        <w:rPr/>
        <w:t xml:space="preserve">Недостаточный, по мнению одного из супругов, материальный уровень его жизни сам по себе не дает права на взыскание алиментов. Буквальное толкование п.2 ст.89 СК приводит к выводу о том, что условием взыскания алиментов является именно отказ одного из супругов от материальной поддержки другого. Чаще всего он выражается в соответствующих фактических действиях, а точнее, в бездействии одного из супругов, когда тот длительное время без уважительных причин не предоставляет содержания партнеру. </w:t>
      </w:r>
    </w:p>
    <w:p>
      <w:pPr>
        <w:pStyle w:val="Normal"/>
        <w:rPr/>
      </w:pPr>
      <w:r>
        <w:rPr/>
        <w:t xml:space="preserve">Обязательными условиями для взыскания алиментов являются нетрудоспособность и нуждаемость супруга, лишенного материальной поддержки. Законодательство не раскрывает содержания понятий нетрудоспособности и нуждаемости, поэтому ведущая роль в их определении принадлежит доктринальному и судебному толкованию. В общем виде критерии нетрудоспособности и нуждаемости рассмотрены выше. Они практически одинаковы для всех видов алиментных обязательств. </w:t>
      </w:r>
    </w:p>
    <w:p>
      <w:pPr>
        <w:pStyle w:val="Normal"/>
        <w:rPr/>
      </w:pPr>
      <w:r>
        <w:rPr/>
        <w:t xml:space="preserve">Возможность взыскания алиментов лишь при наличии у супруга-плательщика необходимых для этого средств принципиально отличает данный вид обязательств от отношений по алиментированию между родителями и детьми. Формулируя это условие, законодатель учел тот факт, что супруги – равноправные члены семейного союза, ни один из них не может быть поставлен в условия худшие, чем другой. По этой причине уплата алиментов не должна ухудшать имущественное положение плательщика по сравнению с получателем. Кроме того, отношения между супругами не основаны на родстве и поэтому подчас лишены той степени духовной близости и стабильности, которые присущи отношениям родителей с детьми. То, что допустимо (в виде исключения, если говорить об алиментных обязательствах в целом) в родственных отношениях, вряд ли было бы оправданно в отношениях между супругами. Как определить, достаточно ли у лица средств для предоставления содержания супругу? В отсутствие легальных критериев этот вопрос приходится решать доктрине. При этом возможны как минимум два основных подхода. С одной стороны, под наличием средств, необходимых для уплаты алиментов, можно понимать "такой уровень обеспеченности, при котором плательщик после выплаты алиментов сам окажется обеспеченным в размере не менее прожиточного минимума". [24] </w:t>
      </w:r>
    </w:p>
    <w:p>
      <w:pPr>
        <w:pStyle w:val="Normal"/>
        <w:rPr/>
      </w:pPr>
      <w:r>
        <w:rPr/>
        <w:t xml:space="preserve">Однако в малообеспеченных семьях такое "бронирование" от алиментов средств в размере прожиточного минимума может поставить другого супруга в крайне тяжелое положение: он может оказаться вообще без средств к существованию. Поэтому более оправдан другой критерий определения достаточности средств для уплаты алиментов. Если один из супругов материально более обеспечен, чем другой, его следует считать способным к уплате алиментов. При этом, конечно, размер алиментов не должен превышать разницы в уровнях обеспеченности супругов. Иными словами, если один из супругов обеспечен ниже прожиточного минимума, а другой не имеет и этого, взыскание алиментов допустимо, и результатом его будет выравнивание уровней обеспеченности супругов. Если это не устраивает плательщика, тогда ему, вероятно, следует подумать о расторжении брака. Разумеется, такое "равенство в нищете", осуществляемое принудительно по решению суда, весьма ущербно с точки зрения морали, но таковы уж реалии нашего общества, в котором миллионы людей живут за чертой бедности. [46] </w:t>
      </w:r>
    </w:p>
    <w:p>
      <w:pPr>
        <w:pStyle w:val="Normal"/>
        <w:rPr/>
      </w:pPr>
      <w:r>
        <w:rPr/>
        <w:t>Следующей разновидностью алиментных обязательств между супругами является обязательство по содержанию мужем жены в период беременности и в течение трех лет со дня рождения общего ребенка. Оно также возникает при наличии ряда условий, включающих: а) зарегистрированный брак; б) отказ мужа от материальной поддержки жены; в) беременность жены от потенциального плательщика алиментов либо воспитание ею общего ребенка до трехлетнего возраста; г) наличие у мужа необходимых для предоставления содержания средств. Как видим, эта совокупность условий отличается от рассмотренной выше отсутствием указаний на нетрудоспособность и нуждаемость жены. Это не означает, что указанные факторы вообще не принимаются во внимание. Однако они влияют лишь на размер назначаемых алиментов, а само алиментное обязательство возникает независимо от их наличия</w:t>
      </w:r>
    </w:p>
    <w:p>
      <w:pPr>
        <w:pStyle w:val="Normal"/>
        <w:rPr/>
      </w:pPr>
      <w:r>
        <w:rPr/>
        <w:t xml:space="preserve">Беременность жены от ответчика или воспитание ею общего ребенка – обязательное условие для взыскания алиментов. Но возможны и случаи рождения в браке детей, отцом которых муж истицы не является. Установить происхождение ребенка либо оспорить отцовство можно лишь после рождения ребенка, что следует из ст.48 и 52 СК. До этого момента муж практически не имеет законных средств отказаться от уплаты алиментов даже при явной недобросовестности супруги. Общий для супругов ребенок, о котором говорит СК, не обязательно является их биологическим ребенком, т.е. их генетическим потомком. Алиментное обязательство может возникать и в случаях воспитания ребенка, усыновленного (удочеренного) обоими или одним из родителей либо появившегося на свет благодаря искусственным методам репродукции человека. На содержание алиментного обязательства эти особенности никак не влияют. Следует подчеркнуть, что алименты в указанных выше случаях присуждаются именно в пользу жены ответчика, даже если основанием их уплаты является воспитание ею ребенка. Алименты на самого ребенка могут взыскиваться отдельно вне всякой связи с уплатой алиментов жене. </w:t>
      </w:r>
    </w:p>
    <w:p>
      <w:pPr>
        <w:pStyle w:val="Normal"/>
        <w:rPr/>
      </w:pPr>
      <w:r>
        <w:rPr/>
        <w:t xml:space="preserve">Еще одна разновидность алиментных обязательств, впервые предусмотренная СК, регулирует вопросы содержания нуждающегося супруга, осуществляющего уход за общим ребенком-инвалидом. Взыскание алиментов в этом случае обусловлено: а) наличием зарегистрированного брака; б) отказом одного из супругов от материальной поддержки другого; в) нуждаемостью управомоченного супруга; г) осуществлением одним из супругов ухода за общим ребенком-инвалидом до достижения им восемнадцати лет или за общим ребенком-инвалидом с детства I группы; д) наличием необходимых для предоставления содержания средств у обязанного супруга. В отличие от общих условий возникновения алиментных обязательств между супругами в данном случае право на получение алиментов в первую очередь связано с тем, что трудоспособный супруг не может обеспечить себя, поскольку занят уходом за ребенком-инвалидом. До достижения ребенком-инвалидом совершеннолетия степень его инвалидности не имеет значения для присуждения алиментов. По достижении ребенком восемнадцати лет право на получение алиментов сохраняется лишь в случае ухода за инвалидом с детства I группы. </w:t>
      </w:r>
    </w:p>
    <w:p>
      <w:pPr>
        <w:pStyle w:val="Normal"/>
        <w:rPr/>
      </w:pPr>
      <w:r>
        <w:rPr/>
        <w:t xml:space="preserve">Следует иметь в виду, что определенная группа инвалидности может быть установлена ребенку решением медико-социальной экспертизы лишь по достижении им 16 лет. А до этого возраста ребенку может быть установлена категория "ребенок-инвалид" [12] </w:t>
      </w:r>
    </w:p>
    <w:p>
      <w:pPr>
        <w:pStyle w:val="Normal"/>
        <w:rPr/>
      </w:pPr>
      <w:r>
        <w:rPr/>
        <w:t xml:space="preserve">Семейный Кодекс обходит молчанием вопрос о возможной конкуренции исков, основанных на различных видах алиментных обязательств между супругами. Такое положение может возникнуть, если в отношениях между одними и теми же супругами присутствуют одновременно все указанные выше основания возникновения алиментных обязательств. </w:t>
      </w:r>
    </w:p>
    <w:p>
      <w:pPr>
        <w:pStyle w:val="Normal"/>
        <w:rPr/>
      </w:pPr>
      <w:r>
        <w:rPr/>
        <w:t xml:space="preserve">Например, нетрудоспособная нуждающаяся жена осуществляет постоянный уход за ребенком-инвалидом, не достигшим трех лет. В этом случае формально она может требовать взыскания в свою пользу алиментов, основанных на любом из трех рассмотренных выше юридических составов. Однако ли одновременное предъявление трех различных исков с последующим суммированием назначенных алиментов невозможно. Ведь основное назначение алиментных обязательств между супругами состоит в том, чтобы предоставить одному из них необходимое материальное содержание, которого он не получает от другого супруга в добровольном порядке. </w:t>
      </w:r>
    </w:p>
    <w:p>
      <w:pPr>
        <w:pStyle w:val="Normal"/>
        <w:rPr/>
      </w:pPr>
      <w:r>
        <w:rPr/>
        <w:t xml:space="preserve">Поэтому удовлетворение одного из предъявленных исков означает, что необходимое содержание будет предоставляться истцу по решению суда. Это ведет к отпадению оснований для удовлетворения других аналогичных исков, поскольку уже нельзя говорить об отказе другого супруга от предоставления необходимой материальной поддержки. Что же касается выбора одного из возможных исков и соответственно алиментного обязательства, то, по общему принципу, право такого выбора должно принадлежать истцу – получателю алиментов. </w:t>
      </w:r>
    </w:p>
    <w:p>
      <w:pPr>
        <w:pStyle w:val="Normal"/>
        <w:rPr/>
      </w:pPr>
      <w:r>
        <w:rPr/>
        <w:t>В соответствии со ст.92 СК РФ суд может освободить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 Это возможно в случаях:</w:t>
      </w:r>
    </w:p>
    <w:p>
      <w:pPr>
        <w:pStyle w:val="Normal"/>
        <w:rPr/>
      </w:pPr>
      <w:r>
        <w:rPr/>
        <w:t>-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Normal"/>
        <w:rPr/>
      </w:pPr>
      <w:r>
        <w:rPr/>
        <w:t>- непродолжительности пребывания супругов в браке;</w:t>
      </w:r>
    </w:p>
    <w:p>
      <w:pPr>
        <w:pStyle w:val="Normal"/>
        <w:rPr/>
      </w:pPr>
      <w:r>
        <w:rPr/>
        <w:t>- недостойного поведения в семье супруга, требующего выплаты алиментов.</w:t>
      </w:r>
    </w:p>
    <w:p>
      <w:pPr>
        <w:pStyle w:val="Normal"/>
        <w:rPr/>
      </w:pPr>
      <w:r>
        <w:rPr/>
        <w:t xml:space="preserve">Помещение супруга, получающего алименты от другого супруга, в дом инвалидов на государственное обеспечение либо передача его на обеспечение (попечение) общественной или других организаций либо частных лиц (например, в случае заключения договора купли-продажи дома (квартиры) с условием пожизненного содержания), может явиться основанием для освобождения плательщика алиментов от их уплаты. </w:t>
      </w:r>
    </w:p>
    <w:p>
      <w:pPr>
        <w:pStyle w:val="Normal"/>
        <w:rPr/>
      </w:pPr>
      <w:r>
        <w:rPr/>
        <w:t xml:space="preserve">Такое освобождение допускается при условии, если отсутствуют исключительные обстоятельства, делающие необходимыми дополнительные расходы (особый уход, лечение, питание и т.п.). Это связано с тем, что в силу п.2 ст.120 СК РФ право супруга на получение содержания утрачивается, если отпали условия, являющиеся, согласно ст.89 СК РФ, основанием для получения содержания. Суд в соответствии с п.1 ст.119 СК РФ вправе также снизить размер алиментов, выплачиваемых по ранее вынесенному решению, приняв во внимание характер дополнительных расходов [22]. </w:t>
      </w:r>
    </w:p>
    <w:p>
      <w:pPr>
        <w:pStyle w:val="Normal"/>
        <w:rPr/>
      </w:pPr>
      <w:r>
        <w:rPr/>
      </w:r>
    </w:p>
    <w:p>
      <w:pPr>
        <w:pStyle w:val="Heading4"/>
        <w:ind w:hanging="0"/>
        <w:rPr/>
      </w:pPr>
      <w:r>
        <w:rPr/>
        <w:t>2.2.2 Алиментные обязанности бывших супругов</w:t>
      </w:r>
    </w:p>
    <w:p>
      <w:pPr>
        <w:pStyle w:val="Normal"/>
        <w:rPr/>
      </w:pPr>
      <w:r>
        <w:rPr/>
        <w:t xml:space="preserve">Наряду с алиментными обязательствами, возникающими между лицами, состоящими в браке, закон также регулирует и аналогичные обязательства между бывшими супругами, официально прекратившими семейные отношения. Виды таких алиментных обязательств и условия их возникновения во многом сходны с обязательствами, существующими в браке. </w:t>
      </w:r>
    </w:p>
    <w:p>
      <w:pPr>
        <w:pStyle w:val="Normal"/>
        <w:rPr/>
      </w:pPr>
      <w:r>
        <w:rPr/>
        <w:t xml:space="preserve">Так, право требовать предоставления алиментов в судебном порядке от бывшего супруга, обладающего необходимыми для этого средствами, имеют: </w:t>
      </w:r>
    </w:p>
    <w:p>
      <w:pPr>
        <w:pStyle w:val="Normal"/>
        <w:rPr/>
      </w:pPr>
      <w:r>
        <w:rPr/>
        <w:t xml:space="preserve">а) бывшая жена в период беременности и в течение трех лет со дня рождения общего ребенка; </w:t>
      </w:r>
    </w:p>
    <w:p>
      <w:pPr>
        <w:pStyle w:val="Normal"/>
        <w:rPr/>
      </w:pPr>
      <w:r>
        <w:rPr/>
        <w:t xml:space="preserve">б) нуждающийся бывший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 </w:t>
      </w:r>
    </w:p>
    <w:p>
      <w:pPr>
        <w:pStyle w:val="Normal"/>
        <w:rPr/>
      </w:pPr>
      <w:r>
        <w:rPr/>
        <w:t xml:space="preserve">в) нетрудоспособный нуждающийся бывший супруг, ставший нетрудоспособным до расторжения брака или в течение года с момента расторжения брака; </w:t>
      </w:r>
    </w:p>
    <w:p>
      <w:pPr>
        <w:pStyle w:val="Normal"/>
        <w:rPr/>
      </w:pPr>
      <w:r>
        <w:rPr/>
        <w:t xml:space="preserve">г) 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 </w:t>
      </w:r>
    </w:p>
    <w:p>
      <w:pPr>
        <w:pStyle w:val="Normal"/>
        <w:rPr/>
      </w:pPr>
      <w:r>
        <w:rPr/>
        <w:t xml:space="preserve">Основное различие между алиментными обязательствами супругов и бывших супругов сводится к тому, что нетрудоспособное нуждающееся лицо, состоящее в браке, вправе претендовать на алименты во всех случаях. Тогда как право нетрудоспособного нуждающегося бывшего супруга на получение алиментов зависит от времени наступления его нетрудоспособности (пенсионного возраста) по отношению к моменту расторжения брака. </w:t>
      </w:r>
    </w:p>
    <w:p>
      <w:pPr>
        <w:pStyle w:val="Normal"/>
        <w:rPr/>
      </w:pPr>
      <w:r>
        <w:rPr/>
        <w:t xml:space="preserve">Сужение сферы действия алиментных обязательств между бывшими супругами вполне оправданно. Ведь с момента расторжения брака этих лиц подчас уже ничего не связывает (тем более при отсутствии общих детей). </w:t>
      </w:r>
    </w:p>
    <w:p>
      <w:pPr>
        <w:pStyle w:val="Normal"/>
        <w:rPr/>
      </w:pPr>
      <w:r>
        <w:rPr/>
        <w:t xml:space="preserve">Рассмотренные условия возникновения права на алименты между супругами (в том числе бывшими) носят более или менее формальный характер. Возраст ребенка, момент расторжения брака, срок наступления нетрудоспособности – эти и другие критерии ничего не говорят о том, что же представлял собой сам брачный союз, ставший основанием для уплаты алиментов. </w:t>
      </w:r>
    </w:p>
    <w:p>
      <w:pPr>
        <w:pStyle w:val="Normal"/>
        <w:rPr/>
      </w:pPr>
      <w:r>
        <w:rPr/>
        <w:t xml:space="preserve">А ведь причины, по которым возникло формальное право на получение алиментов, могут быть самыми различными. Так, нетрудоспособность одного из супругов может наступить в результате злоупотребления алкоголем или наркотиками. Его поведение в семье может граничить с хулиганством. Да и сама продолжительность брака может исчисляться несколькими месяцами или неделями. Поэтому несправедливо ли в этих случаях возлагать на другого супруга (тем более бывшего) какие-либо алиментные обязанности. </w:t>
      </w:r>
    </w:p>
    <w:p>
      <w:pPr>
        <w:pStyle w:val="Normal"/>
        <w:rPr/>
      </w:pPr>
      <w:r>
        <w:rPr/>
        <w:t xml:space="preserve">По этой причине закон и не ограничивается перечислением чисто формальных критериев возникновения права на алименты. Статья 92 СК определяет ряд условий, при наличии которых суд может освободить супруга от обязанности по содержанию другого супруга или ограничить эту обязанность (как в период брака, так и после его расторжения) некоторым сроком. </w:t>
      </w:r>
    </w:p>
    <w:p>
      <w:pPr>
        <w:pStyle w:val="Normal"/>
        <w:rPr/>
      </w:pPr>
      <w:r>
        <w:rPr/>
        <w:t xml:space="preserve">Это, в частности, возможно, если нетрудоспособность нуждающегося супруга наступила в результате злоупотребления спиртными напитками, наркотиками или в результате совершения им умышленного преступления, либо срок пребывания супругов в браке непродолжителен, либо в случае недостойного поведения в семье супруга, претендующего на алименты. Последние два обстоятельства нуждаются в пояснении. </w:t>
      </w:r>
    </w:p>
    <w:p>
      <w:pPr>
        <w:pStyle w:val="Normal"/>
        <w:rPr/>
      </w:pPr>
      <w:r>
        <w:rPr/>
        <w:t xml:space="preserve">Непродолжительность пребывания супругов в браке принимается во внимание лишь в отношении бывших супругов, расторгнувших брак к моменту возникновения спора об алиментах. Такой вывод опирается на буквальное логическое толкование соответствующей нормы. </w:t>
      </w:r>
    </w:p>
    <w:p>
      <w:pPr>
        <w:pStyle w:val="Normal"/>
        <w:rPr/>
      </w:pPr>
      <w:r>
        <w:rPr/>
        <w:t xml:space="preserve">Ведь длительность не расторгнутого брака – величина постоянно меняющаяся, поэтому она и не может лежать в основе судебного решения. Непродолжительность семейного союза оценивается судом в каждом конкретном случае. Каких-либо формальных критериев ее определения закон не устанавливает. </w:t>
      </w:r>
    </w:p>
    <w:p>
      <w:pPr>
        <w:pStyle w:val="Normal"/>
        <w:rPr/>
      </w:pPr>
      <w:r>
        <w:rPr/>
        <w:t xml:space="preserve">Недостойное поведение супруга в семье – фактор еще более субъективный. Как определить ту грань, за которой некорректное, недостаточно уважительное отношение к другому супругу перерастает в "недостойное" поведение? Закон оставляет решение и этого вопроса на усмотрение суда, что, несомненно, правильно. Ведь то, что в одной семье привычно и не вызывает особых возражений, в другой может считаться шокирующим, оскорбительным. Поэтому СК и не устанавливает каких-либо общих критериев, характеризующих поведение супругов. </w:t>
      </w:r>
    </w:p>
    <w:p>
      <w:pPr>
        <w:pStyle w:val="Normal"/>
        <w:rPr/>
      </w:pPr>
      <w:r>
        <w:rPr/>
        <w:t xml:space="preserve">Бывшие супруги, так же как и лица, состоящие в браке, вправе по своему усмотрению определить условия алиментирования в соответствующем соглашении. Это касается и оснований, и порядка уплаты, и размера алиментов. Причем алиментное соглашение может быть заключено как во время пребывания в браке, так и после его расторжения. В последнем случае возникает сложная проблема разграничения собственно алиментного соглашения и сходных с ним типов договоров, урегулированных частью второй ГК. </w:t>
      </w:r>
    </w:p>
    <w:p>
      <w:pPr>
        <w:pStyle w:val="Normal"/>
        <w:rPr/>
      </w:pPr>
      <w:r>
        <w:rPr/>
        <w:t xml:space="preserve">В отсутствие специального соглашения между супругами об уплате алиментов (или соответствующих норм в брачном договоре) их размер устанавливается судом. При этом должны учитываться материальное и семейное положение обоих супругов, а также другие заслуживающие внимания интересы сторон. Способ платежа (в твердой денежной сумме) и порядок уплаты алиментов (ежемесячно) установлены в ст.91 СК императивно. </w:t>
      </w:r>
    </w:p>
    <w:p>
      <w:pPr>
        <w:pStyle w:val="Normal"/>
        <w:rPr/>
      </w:pPr>
      <w:r>
        <w:rPr/>
        <w:t xml:space="preserve">Прекращение алиментных обязательств супругов. Алиментные обязательства могут прекращаться как автоматически – при наступлении определенных обстоятельств, указанных в ст.120 СК, так и по решению суда. </w:t>
      </w:r>
    </w:p>
    <w:p>
      <w:pPr>
        <w:pStyle w:val="Normal"/>
        <w:rPr/>
      </w:pPr>
      <w:r>
        <w:rPr/>
        <w:t xml:space="preserve">В последнем случае закон говорит не о прекращении алиментных обязательств, а об освобождении от уплаты алиментов (на будущее время). </w:t>
      </w:r>
      <w:r>
        <w:rPr>
          <w:rStyle w:val="FootnoteCharacters"/>
          <w:rStyle w:val="FootnoteAnchor"/>
        </w:rPr>
        <w:footnoteReference w:id="3"/>
      </w:r>
      <w:r>
        <w:rPr/>
        <w:t xml:space="preserve"> </w:t>
      </w:r>
    </w:p>
    <w:p>
      <w:pPr>
        <w:pStyle w:val="Normal"/>
        <w:rPr/>
      </w:pPr>
      <w:r>
        <w:rPr/>
        <w:t xml:space="preserve">Для алиментных обязательств между супругами специфично такое основание их прекращения, как вступление супруга – получателя алиментов в новый брак (ч.4 п.2 ст.120 СК). Разумеется, закон здесь имеет в виду лишь зарегистрированный брак, а не фактические брачные отношения. Однако возможна ситуация, когда лицо, получающее алименты, воздерживается от регистрации нового брака с единственной целью сохранить право на получение алиментов от бывшего супруга. Установив этот факт, суд может отказать недобросовестному бывшему супругу во взыскании алиментов в соответствии с п.2 ст.10 ГК. </w:t>
      </w:r>
    </w:p>
    <w:p>
      <w:pPr>
        <w:pStyle w:val="Normal"/>
        <w:rPr/>
      </w:pPr>
      <w:r>
        <w:rPr/>
        <w:t xml:space="preserve">Восстановление трудоспособности или (и) прекращение нуждаемости в помощи получателя алиментов – еще одно распространенное основание прекращения алиментных обязательств между супругами. Довольно часто восстановление трудоспособности позволяет лицу начать самостоятельно обеспечивать себя, и как следствие оно перестает нуждаться в предоставлении содержания. Но в ряде случаев нуждаемость может прекратиться и без восстановления трудоспособности. Так, Пленум Верховного Суда РФ разъяснил, что прекращение нуждаемости в помощи может наступить в результате помещения лица, получающего алименты, в дом инвалидов на государственное обеспечение либо передачи его на попечение общественной или других организаций либо частных лиц (например, в случае заключения договора купли-продажи дома или квартиры с условием пожизненного содержания); если при этом отсутствуют исключительные обстоятельства, делающие необходимыми дополнительные расходы (особый уход, лечение, питание и т.п.). [22] </w:t>
      </w:r>
    </w:p>
    <w:p>
      <w:pPr>
        <w:pStyle w:val="Normal"/>
        <w:rPr/>
      </w:pPr>
      <w:r>
        <w:rPr/>
        <w:t xml:space="preserve">Особое значение эти случаи приобретают, когда отпадение нуждаемости является самостоятельным основанием прекращения алиментных обязательств (например, в отношении супруга, осуществляющего уход за общим ребенком-инвалидом, или супруга, достигшего пенсионного возраста не позднее чем через пять лет с момента расторжения брака). </w:t>
      </w:r>
    </w:p>
    <w:p>
      <w:pPr>
        <w:pStyle w:val="Normal"/>
        <w:rPr/>
      </w:pPr>
      <w:r>
        <w:rPr/>
      </w:r>
    </w:p>
    <w:p>
      <w:pPr>
        <w:pStyle w:val="Heading4"/>
        <w:ind w:hanging="0"/>
        <w:rPr/>
      </w:pPr>
      <w:r>
        <w:rPr/>
        <w:t>2.2.3. Алиментные обязательства других членов семьи</w:t>
      </w:r>
    </w:p>
    <w:p>
      <w:pPr>
        <w:pStyle w:val="Normal"/>
        <w:rPr/>
      </w:pPr>
      <w:r>
        <w:rPr/>
        <w:t xml:space="preserve">Наряду с алиментными обязательствами родителей и детей, а также супругов (в том числе бывших) закон регулирует широкий круг аналогичных обязательств между другими членами семьи: братьями и сестрами, внуками и их дедушками и бабушками, воспитанниками и фактическими воспитателями, пасынками (падчерицами) и отчимами или мачехами (ст.93-97 СК). Все они относятся к алиментным обязательствам второй очереди. Это означает, что право на получение алиментов от указанных лиц возникает лишь случаях, когда их невозможно получить от алиментно-обязанных лиц первой очереди. </w:t>
      </w:r>
      <w:r>
        <w:rPr>
          <w:rStyle w:val="FootnoteCharacters"/>
          <w:rStyle w:val="FootnoteAnchor"/>
        </w:rPr>
        <w:footnoteReference w:id="4"/>
      </w:r>
      <w:r>
        <w:rPr/>
        <w:t xml:space="preserve"> </w:t>
      </w:r>
    </w:p>
    <w:p>
      <w:pPr>
        <w:pStyle w:val="Normal"/>
        <w:rPr/>
      </w:pPr>
      <w:r>
        <w:rPr/>
        <w:t xml:space="preserve">Степень близости различных членов семьи может варьировать в самых широких пределах: от обожания до, увы, ненависти. Иногда может оказаться и так, что отношения внука с дедом гораздо теснее, чем с одним из родителей, а братья и сестры друг другу дороже, чем отцу или матери. Но закон в принципе не в состоянии учесть всего разнообразия жизненных ситуаций, отразить весь спектр взаимных симпатий и антипатий. Поэтому он вынужден ограничиться регулированием лишь наиболее типичных, распространенных отношений. Это и выражается в установлении двух очередей алиментных обязательств и соответствующем ранжировании членов семьи. </w:t>
      </w:r>
    </w:p>
    <w:p>
      <w:pPr>
        <w:pStyle w:val="Normal"/>
        <w:rPr/>
      </w:pPr>
      <w:r>
        <w:rPr/>
        <w:t xml:space="preserve">Глава 15 СК классифицирует алиментные обязательства других членов семьи в зависимости от того, кто в них выступает должником, т.е. алиментно-обязанным лицом. </w:t>
      </w:r>
    </w:p>
    <w:p>
      <w:pPr>
        <w:pStyle w:val="Normal"/>
        <w:rPr/>
      </w:pPr>
      <w:r>
        <w:rPr/>
        <w:t>Постановлением Пленума Верховного Суда РФ от 25.10. 1996 г. N 9 "О применении судами Семейного кодекса Российской Федерации при рассмотрении дел об установлении отцовства и о взыскании алиментов" [22] дано разъяснение (п.18) по поводу применения положений СК РФ, касающихся взыскания алиментов на детей, оставшихся без попечения родителей. Постановлением определено, что в силу п.2 ст.84 СК РФ расходы на содержание детей, оставшихся без попечения родителей и находящихся в воспитательных, лечебных учреждениях, учреждениях социальной защиты населения и в других соответствующих учреждениях, взыскиваются в пользу этих учреждений только с родителей детей и не подлежат взысканию с других членов семьи, несущих алиментные обязанности по отношению к детям. Иными словами, в данной ситуации не возлагается обязанность по содержанию таких детей на братьев и сестер (ст.93 СК РФ), на дедушку и бабушку (ст.94 СК РФ), которые в иных предусмотренных законом случаях обязаны предоставлять такое содержание.</w:t>
      </w:r>
    </w:p>
    <w:p>
      <w:pPr>
        <w:pStyle w:val="Normal"/>
        <w:rPr/>
      </w:pPr>
      <w:r>
        <w:rPr/>
        <w:t xml:space="preserve">Обязанности братьев и сестер по содержанию друг друга возникают при наличии следующих условий: </w:t>
      </w:r>
    </w:p>
    <w:p>
      <w:pPr>
        <w:pStyle w:val="Normal"/>
        <w:rPr/>
      </w:pPr>
      <w:r>
        <w:rPr/>
        <w:t xml:space="preserve">а) алиментно-обязанные братья или сестры являются совершеннолетними, трудоспособными и обладают необходимыми для предоставления алиментов средствами; </w:t>
      </w:r>
    </w:p>
    <w:p>
      <w:pPr>
        <w:pStyle w:val="Normal"/>
        <w:rPr/>
      </w:pPr>
      <w:r>
        <w:rPr/>
        <w:t xml:space="preserve">б) нуждающиеся в получении алиментов братья или сестры являются несовершеннолетними или нетрудоспособными (хотя и совершеннолетними). </w:t>
      </w:r>
    </w:p>
    <w:p>
      <w:pPr>
        <w:pStyle w:val="Normal"/>
        <w:rPr/>
      </w:pPr>
      <w:r>
        <w:rPr/>
        <w:t xml:space="preserve">Закон не уточняет, какие именно братья и сестры являются участниками этих алиментных обязательств. Однако есть все основания полагать, что речь идет только о родных (но, к примеру, не двоюродных) братьях и сестрах независимо от того, являются ли для них родными оба или только один из родителей (т.е. о полнородных или не полнородных братьях и сестрах). </w:t>
      </w:r>
    </w:p>
    <w:p>
      <w:pPr>
        <w:pStyle w:val="Normal"/>
        <w:rPr/>
      </w:pPr>
      <w:r>
        <w:rPr/>
        <w:t xml:space="preserve">Обязанности дедушки и бабушки по содержанию внуков обусловлены: </w:t>
      </w:r>
    </w:p>
    <w:p>
      <w:pPr>
        <w:pStyle w:val="Normal"/>
        <w:rPr/>
      </w:pPr>
      <w:r>
        <w:rPr/>
        <w:t xml:space="preserve">а) наличием необходимых для уплаты алиментов средств; </w:t>
      </w:r>
    </w:p>
    <w:p>
      <w:pPr>
        <w:pStyle w:val="Normal"/>
        <w:rPr/>
      </w:pPr>
      <w:r>
        <w:rPr/>
        <w:t xml:space="preserve">б) нуждаемостью несовершеннолетних или совершеннолетних, но нетрудоспособных внуков. </w:t>
      </w:r>
    </w:p>
    <w:p>
      <w:pPr>
        <w:pStyle w:val="Normal"/>
        <w:rPr/>
      </w:pPr>
      <w:r>
        <w:rPr/>
        <w:t xml:space="preserve">Обязанность внуков содержать дедушку и бабушку возникает, если: </w:t>
      </w:r>
    </w:p>
    <w:p>
      <w:pPr>
        <w:pStyle w:val="Normal"/>
        <w:rPr/>
      </w:pPr>
      <w:r>
        <w:rPr/>
        <w:t xml:space="preserve">а) внуки трудоспособны, достигли совершеннолетия и обладают необходимыми для содержания средствами, тогда как б) их дедушка или бабушка нетрудоспособны и нуждаются в материальной поддержке. </w:t>
      </w:r>
    </w:p>
    <w:p>
      <w:pPr>
        <w:pStyle w:val="Normal"/>
        <w:rPr/>
      </w:pPr>
      <w:r>
        <w:rPr/>
        <w:t xml:space="preserve">Обязанность воспитанников содержать своих фактических воспитателей зависит оттого, а) являются ли воспитанники совершеннолетними и трудоспособными, а также б) нетрудоспособны ли фактические воспитатели. </w:t>
      </w:r>
      <w:r>
        <w:rPr>
          <w:rStyle w:val="FootnoteCharacters"/>
          <w:rStyle w:val="FootnoteAnchor"/>
        </w:rPr>
        <w:footnoteReference w:id="5"/>
      </w:r>
      <w:r>
        <w:rPr/>
        <w:t xml:space="preserve"> Закон не устанавливает продолжительности срока, в течение которого фактические воспитатели должны были содержать своих воспитанников, чтобы у них возникло право на алименты. Однако не вызывает сомнений, что этот срок должен быть достаточно длительным. </w:t>
      </w:r>
    </w:p>
    <w:p>
      <w:pPr>
        <w:pStyle w:val="Normal"/>
        <w:rPr/>
      </w:pPr>
      <w:r>
        <w:rPr/>
        <w:t xml:space="preserve">В противном случае вряд ли можно говорить о существовании между воспитанником и воспитателем таких отношений, которые давали бы моральное и юридическое право на алиментирование. Неслучайно закон позволяет освободить воспитанников от соответствующих алиментных обязанностей, если они находились на воспитании менее пяти лет. Фактические воспитатели также могут утратить право на алименты, если они содержали и воспитывали своих воспитанников ненадлежащим образом. </w:t>
      </w:r>
    </w:p>
    <w:p>
      <w:pPr>
        <w:pStyle w:val="Normal"/>
        <w:rPr/>
      </w:pPr>
      <w:r>
        <w:rPr/>
        <w:t xml:space="preserve">Фактическими воспитателями признаются лица, осуществлявшие воспитание и содержание несовершеннолетних без назначения их опекунами или попечителями. В качестве фактических воспитателей могут выступать как посторонние для ребенка лица или дальние родственники, не обязанные по закону предоставлять ему содержание, так и члены семьи, обязанные содержать ребенка: дедушка, бабушка, братья и сестры. Если дедушка, бабушка, братья или сестры осуществляли воспитание и содержание детей, то они вправе предъявить иск о взыскании алиментов на свое содержание в качестве фактических воспитателей, поскольку в данном случае их право на алименты не будет зависеть от наличия у воспитанников необходимых средств. [32] </w:t>
      </w:r>
    </w:p>
    <w:p>
      <w:pPr>
        <w:pStyle w:val="Normal"/>
        <w:rPr/>
      </w:pPr>
      <w:r>
        <w:rPr/>
        <w:t xml:space="preserve">Обязанности пасынков и падчериц по алиментированию воспитывавших и содержавших их отчима или мачехи возникают при наличии таких условий, как: а) трудоспособность совершеннолетних пасынков или падчериц, обладающих необходимыми для этого средствами, и б) нетрудоспособность нуждающихся в помощи отчима или мачехи. Для приобретения права на алименты одних лишь отношений свойства с пасынком или падчерицей, т.е. "статуса" отчима или мачехи, недостаточно. Так же как и в случае с фактическими воспитателями, достаточно тесные отношения между указанными членами семьи могут возникнуть, только если отчим или мачеха длительное время (и должным образом) воспитывали и содержали своего пасынка или падчерицу. Если же продолжительность воспитания и содержания не превышает пяти лет либо они осуществлялись ненадлежащим образом, суд может освободить пасынка или падчерицу от обязанностей по алиментированию отчима или мачехи. </w:t>
      </w:r>
    </w:p>
    <w:p>
      <w:pPr>
        <w:pStyle w:val="Normal"/>
        <w:rPr/>
      </w:pPr>
      <w:r>
        <w:rPr/>
        <w:t xml:space="preserve">Таким образом, в большинстве рассмотренных обязательств плательщик алиментов является, как правило, трудоспособным лицом, обладающим необходимыми для алиментированию средствами. Получатель алиментов, напротив, нетрудоспособен либо не достиг совершеннолетия (и поэтому от него нельзя требовать, чтобы он обеспечивал себя сам). </w:t>
      </w:r>
    </w:p>
    <w:p>
      <w:pPr>
        <w:pStyle w:val="Normal"/>
        <w:rPr/>
      </w:pPr>
      <w:r>
        <w:rPr/>
        <w:t xml:space="preserve">Перечень алиментных обязательств второй очереди является исчерпывающим. Следовательно, никаких других лиц, кроме указанных в гл.15 СК, нельзя обязывать к уплате алиментов на иных членов семьи. Если же соответствующая обязанность установлена добровольным соглашением сторон, она может рассматриваться как элемент обязательства из договора дарения (консенсуального), ренты или другого, прямо не предусмотренного ГК договора. Но алиментного обязательства в строгом смысле слова здесь нет. </w:t>
      </w:r>
    </w:p>
    <w:p>
      <w:pPr>
        <w:pStyle w:val="Normal"/>
        <w:rPr/>
      </w:pPr>
      <w:r>
        <w:rPr/>
        <w:t xml:space="preserve">Определение размера алиментов в данном случае имеет много общего с правилами алиментирования супругов. Так, размер и порядок уплаты алиментов могут устанавливаться соглашением сторон (п.1 ст.98 СК). Если же такого соглашения нет, размер алиментов в каждом конкретном случае определяет суд. При этом подлежат учету материальное и семейное положение, как плательщика, так и получателя алиментов, а равно и другие заслуживающие внимания интересы сторон. Порядок и способы предоставления алиментов по решению суда императивно установлены п.2 ст.98 СК: они должны уплачиваться ежемесячно в твердой денежной сумме. </w:t>
      </w:r>
    </w:p>
    <w:p>
      <w:pPr>
        <w:pStyle w:val="Normal"/>
        <w:rPr/>
      </w:pPr>
      <w:r>
        <w:rPr/>
        <w:t xml:space="preserve">Круг алиментно-обязанных лиц второй очереди весьма широк, поэтому возможна ситуация, когда одно и то же лицо вправе претендовать на получение алиментов со стороны нескольких членов семьи одновременно. Как определить в этом случае размер взыскиваемых алиментов? Исходным пунктом в решении вопроса является определение общего размера алиментов, необходимых для содержания управомоченного на их получение лица. Затем рассчитанная таким образом сумма алиментов раскладывается между алиментно-обязанными лицами в зависимости от их материального и семейного положения. </w:t>
      </w:r>
    </w:p>
    <w:p>
      <w:pPr>
        <w:pStyle w:val="Normal"/>
        <w:rPr/>
      </w:pPr>
      <w:r>
        <w:rPr/>
        <w:t xml:space="preserve">Закон здесь даже не упоминает о каком-либо равенстве членов семьи в распределении бремени алиментирования. Отсюда возможен вывод о том, что решающее значение в определении величины взыскиваемых алиментов имеет не количество алиментно-обязанных лиц, а материальное и семейное положение каждого из них. </w:t>
      </w:r>
    </w:p>
    <w:p>
      <w:pPr>
        <w:pStyle w:val="Normal"/>
        <w:rPr/>
      </w:pPr>
      <w:r>
        <w:rPr/>
        <w:t xml:space="preserve">В то же время закон ограждает лиц, обязанных уплачивать алименты, от того, чтобы на одного из них было возложено все бремя алиментирования, тогда как другие члены семьи от него освобождены. Так, согласно п.3 ст.98 СК при определении размера алиментов суд вправе учесть всех алиментно-обязанных лиц независимо от того, предъявлен ли иск ко всем этим лицам, к одному или к нескольким из них. Практически это должно приводить к более равномерному распределению алиментных обязанностей между членами семьи. </w:t>
      </w:r>
    </w:p>
    <w:p>
      <w:pPr>
        <w:pStyle w:val="Normal"/>
        <w:rPr/>
      </w:pPr>
      <w:r>
        <w:rPr/>
        <w:t xml:space="preserve">В данном случае закон отдает предпочтение интересам плательщиков алиментов перед интересами их получателя. Ведь учет всех алиментно-обязанных лиц, включая и тех, к которым иски не были предъявлены, приведет к снижению суммы алиментов, взыскиваемых с каждого из ответчиков. В то же время суд не может по собственной инициативе обязать уплачивать алименты лиц, к которым не были предъявлены иски. Тем самым закон стимулирует получателя алиментов привлечь к их уплате максимально возможное число лиц. [27] </w:t>
      </w:r>
      <w:r>
        <w:br w:type="page"/>
      </w:r>
    </w:p>
    <w:p>
      <w:pPr>
        <w:pStyle w:val="Heading2"/>
        <w:ind w:hanging="0"/>
        <w:rPr/>
      </w:pPr>
      <w:r>
        <w:rPr/>
        <w:t>3. Ответственность за нарушение алиментных и иных связанных с ними обязанностей. Судебная практика</w:t>
      </w:r>
    </w:p>
    <w:p>
      <w:pPr>
        <w:pStyle w:val="Normal"/>
        <w:rPr/>
      </w:pPr>
      <w:r>
        <w:rPr/>
      </w:r>
    </w:p>
    <w:p>
      <w:pPr>
        <w:pStyle w:val="Normal"/>
        <w:rPr/>
      </w:pPr>
      <w:r>
        <w:rPr/>
        <w:t xml:space="preserve">Государство, устанавливая нормы семейного права, определяет вид и меру должного поведения (действия или бездействия) участников алиментных правоотношений. Для того, чтобы не было нарушено субъективное право одной стороны на получение содержания, другая сторона должна исполнить юридическую обязанность - предоставить такое содержание. Таким образом, государство предписывает своим гражданам необходимость определенного поведения в алиментных правоотношениях, устанавливает требования, нарушение которых может быть пресечено и обеспечено с помощью мер государственного принуждения (принуждения к исполнению норм права). </w:t>
      </w:r>
    </w:p>
    <w:p>
      <w:pPr>
        <w:pStyle w:val="Normal"/>
        <w:rPr/>
      </w:pPr>
      <w:r>
        <w:rPr/>
        <w:t xml:space="preserve">За нарушение законодательства, регулирующего алиментные правоотношения, установлены различные меры юридической ответственности в зависимости от тяжести совершенного правонарушения. Так, нарушение родителями обязанности по предоставлению содержания своим несовершеннолетним, а также совершеннолетним нетрудоспособным детям может повлечь за собой ответственность, предусмотренную как семейным, так и уголовным законодательством. </w:t>
      </w:r>
    </w:p>
    <w:p>
      <w:pPr>
        <w:pStyle w:val="Normal"/>
        <w:rPr/>
      </w:pPr>
      <w:r>
        <w:rPr/>
        <w:t xml:space="preserve">Плательщик алиментов, виновный в несвоевременной их уплате, несет ответственность в соответствии со ст.115 СК РФ. Если алименты уплачивались на основании соглашения об уплате алиментов, то при образовании задолженности по вине лица, обязанного уплачивать алименты, оно несет ответственность в порядке, предусмотренном этим соглашением. Однако если при заключении соглашения стороны не предусмотрели меры ответственности на данный случай, то к лицу, виновному в ненадлежащем исполнении соглашения, могут быть применены нормы п.2 ст.115 СК РФ. </w:t>
      </w:r>
    </w:p>
    <w:p>
      <w:pPr>
        <w:pStyle w:val="Normal"/>
        <w:rPr/>
      </w:pPr>
      <w:r>
        <w:rPr/>
        <w:t xml:space="preserve">Указанные нормы устанавливают имущественную ответственность лица, обязанного уплачивать алименты по решению суда, за их несвоевременную уплату.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1/10% от суммы невыплаченных алиментов за каждый день просрочки. 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 Таким образом, установленные здесь меры гражданско-правовой ответственности заключаются в уплате нарушителем штрафных санкций и возможном возмещении имущественного вреда, что служит восстановлению нарушенного права. </w:t>
      </w:r>
    </w:p>
    <w:p>
      <w:pPr>
        <w:pStyle w:val="Normal"/>
        <w:rPr/>
      </w:pPr>
      <w:r>
        <w:rPr/>
        <w:t xml:space="preserve">Ответственность в названных выше случаях наступает, если задолженность образовалась по вине плательщика алиментов. Такая ответственность не может быть возложена на плательщика, если задолженность по алиментам образовалась по вине других лиц, в частности, в связи с несвоевременной выплатой заработной платы, задержкой или неправильным перечислением алиментных сумм банками и т.п. [22] </w:t>
      </w:r>
    </w:p>
    <w:p>
      <w:pPr>
        <w:pStyle w:val="Normal"/>
        <w:rPr/>
      </w:pPr>
      <w:r>
        <w:rPr/>
        <w:t xml:space="preserve">Наличие вины является основой и для установления ответственности за нарушение обязанности администрации организации (удерживавшей алименты на основании решения суда или нотариально удостоверенного соглашения об уплате алиментов), а также лица, обязанного уплачивать алименты, о перемене места работы плательщика алиментов (ст.111 СК РФ). </w:t>
      </w:r>
    </w:p>
    <w:p>
      <w:pPr>
        <w:pStyle w:val="Normal"/>
        <w:rPr/>
      </w:pPr>
      <w:r>
        <w:rPr/>
        <w:t xml:space="preserve">В соответствии со ст.87 ФЗ "Об исполнительном производстве" за не сообщение должником об увольнении с работы, о новом месте работы или месте жительства виновный подвергается судебным приставом-исполнителем штрафу в размере до 100 минимальных размеров оплаты труда. При наличии в действиях гражданина, умышленно не выполняющего законных требований судебного пристава-исполнителя или препятствующего их выполнению либо иным образом нарушающего законодательство Российской Федерации об исполнительном производстве, признаков состава преступления судебный пристав-исполнитель вносит в соответствующие органы представление о привлечении виновного лица к уголовной ответственности. [7] </w:t>
      </w:r>
    </w:p>
    <w:p>
      <w:pPr>
        <w:pStyle w:val="Normal"/>
        <w:rPr/>
      </w:pPr>
      <w:r>
        <w:rPr/>
        <w:t xml:space="preserve">Одним из наиболее серьезных нарушений в сфере алиментных правоотношений является злостное уклонение от уплаты алиментов. Оно может выражаться как в прямом отказе от уплаты средств на содержание, так и в различных действиях, которые влекут за собой фактическую неуплату алиментов (например, изменение места жительства, увольнение с работы с целью избежать удержания из заработной платы, трудоустройство на работу, где заработная плата полностью или частично выдается без оформления официальных расчетных документов, сокрытие действительных доходов и др.). </w:t>
      </w:r>
    </w:p>
    <w:p>
      <w:pPr>
        <w:pStyle w:val="Normal"/>
        <w:rPr/>
      </w:pPr>
      <w:r>
        <w:rPr/>
        <w:t xml:space="preserve">Уклонение от выполнения обязанностей родителей, в том числе злостное уклонение от уплаты алиментов, является одним из оснований, по которому родители (один из них) могут быть лишены родительских прав (о лишении родительских прав см. ст.69-71 СК РФ). Применение данной меры (так же, как и других) не освобождает родителей от обязанности содержать своего ребенка (п.2 ст.71 СК РФ). </w:t>
      </w:r>
    </w:p>
    <w:p>
      <w:pPr>
        <w:pStyle w:val="Normal"/>
        <w:rPr/>
      </w:pPr>
      <w:r>
        <w:rPr/>
        <w:t xml:space="preserve">Помимо этого, злостное уклонение от уплаты алиментов является основанием для привлечения виновных лиц к уголовной ответственности. Злостное уклонение родителя от уплаты по решению суда средств на содержание несовершеннолетних детей, а равно нетрудоспособных детей, достигших 18-летнего возраста, является преступлением против семьи и несовершеннолетних. Ответственность за данное преступление предусмотрена ч.1 ст.157 УК РФ. </w:t>
      </w:r>
    </w:p>
    <w:p>
      <w:pPr>
        <w:pStyle w:val="Normal"/>
        <w:rPr/>
      </w:pPr>
      <w:r>
        <w:rPr/>
        <w:t>Мотивы злостного уклонения от уплаты алиментов на содержание детей на квалификацию преступления не влияют, они могут быть учтены при определении меры наказания. Виновные (ими могут быть признаны как родители, так и усыновители) наказываются обязательными работами, либо исправительными работами, либо арестом. Потерпевшими от названного преступления признаются как родные, так и усыновленные дети. Они лишаются, таким образом, средств к существованию, что влечет за собой ухудшение уровня жизни, не позволяет обеспечить нормальное развитие и здоровый образ жизни детей.</w:t>
      </w:r>
    </w:p>
    <w:p>
      <w:pPr>
        <w:pStyle w:val="Normal"/>
        <w:rPr/>
      </w:pPr>
      <w:r>
        <w:rPr/>
        <w:t>Статьей 157 УК РФ (ч.2) предусмотрена уголовная ответственность за злостное уклонение совершеннолетних трудоспособных детей от уплаты по решению суда средств на содержание нетрудоспособных родителей. Виновные в совершении данного преступления лица (такими лицами, помимо родных детей, могут быть также приравненные к ним законом усыновленные дети) наказываются обязательными работами, либо исправительными работами, либо арестом.</w:t>
      </w:r>
    </w:p>
    <w:p>
      <w:pPr>
        <w:pStyle w:val="Normal"/>
        <w:rPr/>
      </w:pPr>
      <w:r>
        <w:rPr/>
        <w:t>Судебная практика Верховного Суда РФ.</w:t>
      </w:r>
    </w:p>
    <w:p>
      <w:pPr>
        <w:pStyle w:val="Normal"/>
        <w:rPr/>
      </w:pPr>
      <w:r>
        <w:rPr/>
        <w:t xml:space="preserve">Пример № 1. </w:t>
      </w:r>
    </w:p>
    <w:p>
      <w:pPr>
        <w:pStyle w:val="Normal"/>
        <w:rPr/>
      </w:pPr>
      <w:r>
        <w:rPr/>
        <w:t xml:space="preserve">По решению народного суда г. Хельсинки от 02.01. 1998 г. общий ребенок гражданки Российской Федерации Сбоевой и гражданина Финляндии Пааво Куллерво Исакссона - Мария Сбоева (17.01. 1995 г. рождения) доверен на попечительство ее отцу, а Сбоева обязана выплачивать алименты на дочь в размере 300 марок ежемесячно до исполнения дочери 18 лет, а также определен порядок общения матери с ребенком. </w:t>
      </w:r>
    </w:p>
    <w:p>
      <w:pPr>
        <w:pStyle w:val="Normal"/>
        <w:rPr/>
      </w:pPr>
      <w:r>
        <w:rPr/>
        <w:t xml:space="preserve">Поскольку Сбоева вывезла свою дочь из Финляндии в Россию, гражданин Финляндии Пааво Куллерво Исакссон обратился в Санкт-Петербургский городской суд с ходатайством о принудительном исполнении на территории Российской Федерации упомянутого решения народного суда г. Хельсинки. При этом он ссылался на то, что мать ребенка отказалась добровольно исполнить решение, а также препятствует ему в общении с дочерью. </w:t>
      </w:r>
    </w:p>
    <w:p>
      <w:pPr>
        <w:pStyle w:val="Normal"/>
        <w:rPr/>
      </w:pPr>
      <w:r>
        <w:rPr/>
        <w:t xml:space="preserve">Судебная коллегия по гражданским делам Санкт-Петербургского городского суда в удовлетворении ходатайства отказала. Адвокат в интересах заявителя в частной жалобе просил об отмене определения городского суда как вынесенного без учета ст.163 СК РФ и гражданства ребенка. </w:t>
      </w:r>
    </w:p>
    <w:p>
      <w:pPr>
        <w:pStyle w:val="Normal"/>
        <w:rPr/>
      </w:pPr>
      <w:r>
        <w:rPr/>
        <w:t xml:space="preserve">Судебная коллегия по гражданским делам Верховного Суда РФ 28.01. 1999 г. определение городского суда оставила без изменения, а частную жалобу - без удовлетворения по следующим основаниям. </w:t>
      </w:r>
    </w:p>
    <w:p>
      <w:pPr>
        <w:pStyle w:val="Normal"/>
        <w:rPr/>
      </w:pPr>
      <w:r>
        <w:rPr/>
        <w:t xml:space="preserve">Суд правильно указал на то, что Россия (как правопреемник СССР) и Финляндия являются участниками Гаагской конвенции по вопросам гражданского процесса от 01.03. 1954 г. </w:t>
      </w:r>
    </w:p>
    <w:p>
      <w:pPr>
        <w:pStyle w:val="Normal"/>
        <w:rPr/>
      </w:pPr>
      <w:r>
        <w:rPr/>
        <w:t>Кроме этого, между СССР и Финляндией заключен Договор о правовой защите и правовой помощи по гражданским, семейным и уголовным делам, вступивший в силу 09.08. 1980 г. и действующий на момент рассмотрения дела.</w:t>
      </w:r>
    </w:p>
    <w:p>
      <w:pPr>
        <w:pStyle w:val="Normal"/>
        <w:rPr/>
      </w:pPr>
      <w:r>
        <w:rPr/>
        <w:t xml:space="preserve">Однако ни в названной Конвенции, ни в Договоре не предусмотрена возможность принудительного исполнения решений, вынесенных в одном Договаривающемся Государстве на территории другого Договаривающегося Государства. </w:t>
      </w:r>
    </w:p>
    <w:p>
      <w:pPr>
        <w:pStyle w:val="Normal"/>
        <w:rPr/>
      </w:pPr>
      <w:r>
        <w:rPr/>
        <w:t>Договором между СССР и Финляндской Республикой от 11.08. 1978 г., вступившим в силу 09.08. 1980 г., дан исчерпывающий перечень семейных дел, по которым решение, принятое судом Договаривающейся Стороны, признается на территории другой Договаривающейся Стороны (ст.21, 23), но решения, касающиеся споров о месте проживания и воспитания ребенка (о вверении ребенка в опекунство одному из родителей), Договором не предусмотрены.</w:t>
      </w:r>
    </w:p>
    <w:p>
      <w:pPr>
        <w:pStyle w:val="Normal"/>
        <w:rPr/>
      </w:pPr>
      <w:r>
        <w:rPr/>
        <w:t xml:space="preserve">При таких обстоятельствах суд обоснованно сделал вывод об отсутствии правовых оснований для разрешения принудительного исполнения решения народного суда г. Хельсинки, которым разрешен спор об установлении попечительства над несовершеннолетним ребенком, определен порядок участия другого родителя в его воспитании и взыскания алиментов на него. </w:t>
      </w:r>
    </w:p>
    <w:p>
      <w:pPr>
        <w:pStyle w:val="Normal"/>
        <w:rPr/>
      </w:pPr>
      <w:r>
        <w:rPr/>
        <w:t xml:space="preserve">Ссылка в жалобе на положения ст.163 СК РФ неправильна, так как данная норма права отношения к рассматриваемому спору по заявленному ходатайству не имеет и не регулирует вопросов признания и принудительного исполнения решений иностранных судов. </w:t>
      </w:r>
    </w:p>
    <w:p>
      <w:pPr>
        <w:pStyle w:val="Normal"/>
        <w:rPr/>
      </w:pPr>
      <w:r>
        <w:rPr/>
        <w:t xml:space="preserve">С учетом изложенного определение Санкт-Петербургского городского суда законно и обоснованно. [16] </w:t>
      </w:r>
    </w:p>
    <w:p>
      <w:pPr>
        <w:pStyle w:val="Normal"/>
        <w:rPr/>
      </w:pPr>
      <w:r>
        <w:rPr/>
        <w:t>Пример № 2</w:t>
      </w:r>
    </w:p>
    <w:p>
      <w:pPr>
        <w:pStyle w:val="Normal"/>
        <w:rPr/>
      </w:pPr>
      <w:r>
        <w:rPr/>
        <w:t xml:space="preserve">Постановлением судьи Ленинского районного суда г. Севастополя от 16 октября 1992 г. с В. в пользу М. взысканы алименты на содержание несовершеннолетнего сына (родился 23 июля 1992 г) до совершеннолетия ребенка, начиная с 15 сентября 1992 г. </w:t>
      </w:r>
    </w:p>
    <w:p>
      <w:pPr>
        <w:pStyle w:val="Normal"/>
        <w:rPr/>
      </w:pPr>
      <w:r>
        <w:rPr/>
        <w:t xml:space="preserve">С ходатайством к компетентному суду Российской Федерации о признании и разрешении исполнения на территории Российской Федерации постановления судьи Ленинского районного суда г. Севастополя М. обратилась в марте 2002 г. </w:t>
      </w:r>
    </w:p>
    <w:p>
      <w:pPr>
        <w:pStyle w:val="Normal"/>
        <w:rPr/>
      </w:pPr>
      <w:r>
        <w:rPr/>
        <w:t xml:space="preserve">Определением Мурманского областного суда от 31 октября 2003 г. ей отказано в ходатайстве о разрешении принудительного исполнения на территории Российской Федерации указанного постановления. </w:t>
      </w:r>
    </w:p>
    <w:p>
      <w:pPr>
        <w:pStyle w:val="Normal"/>
        <w:rPr/>
      </w:pPr>
      <w:r>
        <w:rPr/>
        <w:t xml:space="preserve">В частной жалобе М. просила отменить это определение, ссылаясь на его незаконность и необоснованность, на нарушение права ребенка на получение материального содержания от отца. </w:t>
      </w:r>
    </w:p>
    <w:p>
      <w:pPr>
        <w:pStyle w:val="Normal"/>
        <w:rPr/>
      </w:pPr>
      <w:r>
        <w:rPr/>
        <w:t xml:space="preserve">Судебная коллегия по гражданским делам Верховного Суда РФ 23 марта 2004 г. жалобу удовлетворила по следующим основаниям. </w:t>
      </w:r>
    </w:p>
    <w:p>
      <w:pPr>
        <w:pStyle w:val="Normal"/>
        <w:rPr/>
      </w:pPr>
      <w:r>
        <w:rPr/>
        <w:t xml:space="preserve">В соответствии с ч.1 ст.409 ГПК РФ решения иностранных судов признаются и исполняются в Российской Федерации, если это предусмотрено международным договором Российской Федерации. Российская Федерация и Украина являются участниками Конвенции о правовой помощи и правовых отношениях по гражданским, семейным и уголовным делам от 22 января 1993г. </w:t>
      </w:r>
    </w:p>
    <w:p>
      <w:pPr>
        <w:pStyle w:val="Normal"/>
        <w:rPr/>
      </w:pPr>
      <w:r>
        <w:rPr/>
        <w:t xml:space="preserve">Согласно ст. ст.53, 54 названной Конвенции ходатайство о разрешении принудительного исполнения решения подается в компетентный суд Договаривающейся Стороны, где решение подлежит исполнению. Суд, рассматривающий ходатайство о признании и разрешении принудительного исполнения решения, ограничивается установлением того, что условия Конвенции соблюдены. В случае, если условия соблюдены, суд выносит решение о принудительном исполнении. </w:t>
      </w:r>
    </w:p>
    <w:p>
      <w:pPr>
        <w:pStyle w:val="Normal"/>
        <w:rPr/>
      </w:pPr>
      <w:r>
        <w:rPr/>
        <w:t xml:space="preserve">В то же время ст.55 Конвенции содержит основания к отказу в признании и исполнении решений иностранных судов. Одним из таких оснований является истечение срока давности принудительного исполнения, предусмотренного законодательством Договаривающейся Стороны, суд которой исполняет поручение. </w:t>
      </w:r>
    </w:p>
    <w:p>
      <w:pPr>
        <w:pStyle w:val="Normal"/>
        <w:rPr/>
      </w:pPr>
      <w:r>
        <w:rPr/>
        <w:t xml:space="preserve">Аналогичное основание к отказу в принудительном исполнении решения иностранного суда есть в ст.412 ГПК РФ. </w:t>
      </w:r>
    </w:p>
    <w:p>
      <w:pPr>
        <w:pStyle w:val="Normal"/>
        <w:rPr/>
      </w:pPr>
      <w:r>
        <w:rPr/>
        <w:t xml:space="preserve">Срок давности принудительного исполнения решения иностранного суда на территории Российской Федерации установлен ч.3 ст.409 ГПК РФ, в соответствии с которой решение иностранного суда может быть предъявлено к принудительному исполнению в течение трех лет со дня вступления его в законную силу. Пропущенный по уважительной причине срок суд в Российской Федерации вправе восстановить в порядке, определенном ст.112 ГПК РФ. </w:t>
      </w:r>
    </w:p>
    <w:p>
      <w:pPr>
        <w:pStyle w:val="Normal"/>
        <w:rPr/>
      </w:pPr>
      <w:r>
        <w:rPr/>
        <w:t xml:space="preserve">Отказывая М. в удовлетворении заявленного ею ходатайства о разрешении принудительного исполнения на территории Российской Федерации постановления судьи Ленинского районного суда г. Севастополя от 16 октября 1992 г., вступившего в законную силу, суд сослался на то, что ею пропущен трехлетний срок для предъявления к принудительному исполнению решения иностранного суда, исчисляемый со дня вступления его в законную силу. С заявлением о восстановлении этого срока она не обращалась. </w:t>
      </w:r>
    </w:p>
    <w:p>
      <w:pPr>
        <w:pStyle w:val="Normal"/>
        <w:rPr/>
      </w:pPr>
      <w:r>
        <w:rPr/>
        <w:t xml:space="preserve">Однако ссылка на ч.3 ст.409 ГПК РФ в данном случае является неправильной, так как сделана без учета особенностей алиментных обязательств, а также характера и смысла решения суда о взыскании алиментов на несовершеннолетнего ребенка. Исполнение названного решения и обращение с ходатайством о разрешении его принудительного исполнения - право заявительницы, и не ограничено трехлетним сроком. </w:t>
      </w:r>
    </w:p>
    <w:p>
      <w:pPr>
        <w:pStyle w:val="Normal"/>
        <w:rPr/>
      </w:pPr>
      <w:r>
        <w:rPr/>
        <w:t xml:space="preserve">Оно может быть реализовано в любое время, на которое присуждены алименты, т.е. до совершеннолетия ребенка. При таких обстоятельствах определение Мурманского областного суда нельзя признать законным, в связи с чем оно подлежит отмене. </w:t>
      </w:r>
    </w:p>
    <w:p>
      <w:pPr>
        <w:pStyle w:val="Normal"/>
        <w:rPr/>
      </w:pPr>
      <w:r>
        <w:rPr/>
        <w:t xml:space="preserve">Судебная коллегия по гражданским делам Верховного Суда РФ определение Мурманского областного суда отменила, вопрос передала на новое рассмотрение в Мурманский областной суд. [17] </w:t>
      </w:r>
    </w:p>
    <w:p>
      <w:pPr>
        <w:pStyle w:val="Normal"/>
        <w:rPr/>
      </w:pPr>
      <w:r>
        <w:rPr/>
        <w:t>Пример № 3</w:t>
      </w:r>
    </w:p>
    <w:p>
      <w:pPr>
        <w:pStyle w:val="Normal"/>
        <w:rPr/>
      </w:pPr>
      <w:r>
        <w:rPr/>
        <w:t xml:space="preserve">Согласно материалам дела, с офицера Волтегрова финансовой частью из причитающихся ему денежных компенсаций за продовольственный паек и санаторно-курортное лечение были удержаны алименты на содержание несовершеннолетних детей. Не согласившись с этим, Волтегров действия начальника финансовой службы обжаловал в военный суд гарнизона, который отказал в удовлетворении жалобы. Свое решение суд мотивировал тем, что начальник финансовой службы части правомерно руководствовался разъяснением Минтруда и Минфина от 2 апреля 1997 г. N 1585-ВЯ, которое издано в соответствии с п.2 Постановления Правительства РФ N 841 от 18 июля 1996 г. и не противоречит утвержденному Перечню видов зарплаты и иного дохода, из которых производится удержание алиментов на несовершеннолетних детей. Военный суд Флота это решение оставил без изменения. В протесте председателя Военной коллегии ставился вопрос об отмене судебных решений и вынесении нового решения по следующим основаниям. Согласно требованиям ст.82 Семейного Кодекса РФ, виды заработка и иного дохода, из которых производится удержание алиментов на несовершеннолетних детей, определяются Правительством Российской Федерации, которое, в связи с этим, приняло постановление N 841 от 18 июля 1996 г. "О перечне видов зарплаты и иного дохода, из которых производится удержание алиментов на несовершеннолетних детей". В п.1 Перечня определены виды выплат, входящие в заработную плату или иные приравненные к ней виды вознаграждения за труд, с которых производится удержание алиментов. Военнослужащие же в связи с исполнением обязанностей военной службы получают не заработную плату, а денежное довольствие, и исчерпывающий перечень выплат, получаемых военнослужащими в связи с исполнением обязанностей военной службы, из которых производится удержание алиментов, определен в п.3 указанного выше Перечня. Поэтому распространение на военнослужащих п.1 Перечня, как это рекомендовано в письме Минтруда и социального развития и Минфина РФ N 1585-ВЯ от 2.04.97 г., которым руководствовался начальник финслужбы, о чем указал в своем решении и суд I инстанции, нельзя признать обоснованным. Расширение вышеупомянутого Перечня, по смыслу ст.82 Семейного Кодекса РФ, в том числе и указание на взыскание алиментов с выплачиваемых военнослужащим компенсаций взамен продпайка и на санаторно-курортное лечение, может быть произведено только Правительством Российской Федерации. К тому же, указывалось далее в протесте, компенсация на санаторно-курортное лечение военнослужащих и членов из семей, предусмотренная Законом РФ "О статусе военнослужащих" не может подпадать под признаки дохода, с которых должно производиться взыскание алиментов, поскольку этим законом данная выплата определена в долевом порядке на каждого члена семьи и какие-либо удержания из доли военнослужащего в пользу других членов семьи недопустимы. Кроме того, названное выше письмо Минтруда РФ и Минфина РФ N 1585-ВЯ от 2.04.97 г. не носит нормативного характера, поскольку не соответствует правилам подготовки нормативных правовых актов федеральных органов исполнительной власти и их государственной регистрации, утвержденным Правительством Российской Федерации (Постановление N 1009 от 13.08.97 г). Военная коллегия согласившись с протестом, отменила состоявшиеся судебные решения в связи с неправильным применением и толкованием норм материального права и вынесла новое решение по делу - жалобу заявителя на действия начальника финансовой службы удовлетворить. Коллегия признала действия начальника финслужбы по удержанию с Волтегрова И.А. алиментов с денежных компенсаций за продпаек и санаторно-курортное лечение незаконными. [20] </w:t>
      </w:r>
    </w:p>
    <w:p>
      <w:pPr>
        <w:pStyle w:val="Normal"/>
        <w:rPr/>
      </w:pPr>
      <w:r>
        <w:rPr/>
        <w:t xml:space="preserve">Пример № 4. По иску о взыскании алиментов. </w:t>
      </w:r>
    </w:p>
    <w:p>
      <w:pPr>
        <w:pStyle w:val="Normal"/>
        <w:rPr/>
      </w:pPr>
      <w:r>
        <w:rPr/>
        <w:t xml:space="preserve">Г., обратилась в суд с иском к А., о взыскании алиментов на содержание несовершеннолетнего сына, ссылаясь на то, что совместно с ответчиком не проживает, материальной помощи на содержание ребенка от него не получает. На момент рассмотрения дела в суде брак между сторонами уже был расторгнут. </w:t>
      </w:r>
    </w:p>
    <w:p>
      <w:pPr>
        <w:pStyle w:val="Normal"/>
        <w:rPr/>
      </w:pPr>
      <w:r>
        <w:rPr/>
        <w:t xml:space="preserve">Решением районного суда в удовлетворении исковых требований Г., было отказано. Определением областного суда решение районного суда оставлено в силе. По надзорной жалобе Г., Верховный суд РФ отменил решения судов по следующим основаниям. </w:t>
      </w:r>
    </w:p>
    <w:p>
      <w:pPr>
        <w:pStyle w:val="Normal"/>
        <w:rPr/>
      </w:pPr>
      <w:r>
        <w:rPr/>
        <w:t xml:space="preserve">Отказывая в иске, суд исходил из того, что бывшие супруги добровольно произвели раздел совместного имущества, в результате чего все оно фактически было передано истице, что, по мнению суда, свидетельствует об оказании ей ответчиком помощи в содержание ребенка и необоснованности ее удержания об обратном и требования взыскать алименты. </w:t>
      </w:r>
    </w:p>
    <w:p>
      <w:pPr>
        <w:pStyle w:val="Normal"/>
        <w:rPr/>
      </w:pPr>
      <w:r>
        <w:rPr/>
        <w:t xml:space="preserve">Свои доводы суд обосновал тем, что истица подтвердила в суде доводы ответчика и не оспаривала факты передачи ей всего имущества. </w:t>
      </w:r>
    </w:p>
    <w:p>
      <w:pPr>
        <w:pStyle w:val="Normal"/>
        <w:rPr/>
      </w:pPr>
      <w:r>
        <w:rPr/>
        <w:t xml:space="preserve">Между тем в соответствии со статьей 80 СК РФ родители вправе заключить соглашение о содержании своих несовершеннолетних детей в соответствии с главой 13 СК РФ: определить размер, порядок и форму предоставления содержания детей, в том числе и путем предоставления имущества. Такое соглашение в силу статьи 100 СК РФ заключается в письменной форме и подлежит нотариальному удостоверению. Однако в материалах дела отсутствует письменное соглашение между сторонами, в связи с чем неясно, какое имущество имел в виду суд, указывая, что ответчик, оказал помощь ребенку при разделе имущества. Кроме того, анализ протокола судебного заседания свидетельствует о беспочвенности выводов суда, которые не основаны на имеющихся материалах дела. </w:t>
      </w:r>
    </w:p>
    <w:p>
      <w:pPr>
        <w:pStyle w:val="Normal"/>
        <w:rPr/>
      </w:pPr>
      <w:r>
        <w:rPr/>
        <w:t xml:space="preserve">В жалобе в порядке надзора истица утверждает, что, наоборот, у ответчика осталась большая часть совместно нажитого имущества, в частности, трехкомнатная квартира, холодильник, телевизор и ряд других вещей; она лишь забрала себе набор именной мебели, кровать стол и стиральную машину. Такой раздел имущества, по мнению истицы, не дает оснований полагать, что содержание ребенка было обеспечено путем предоставления ему имущества. </w:t>
      </w:r>
    </w:p>
    <w:p>
      <w:pPr>
        <w:pStyle w:val="Normal"/>
        <w:rPr/>
      </w:pPr>
      <w:r>
        <w:rPr/>
        <w:t xml:space="preserve">Утверждая, что ответчик выполнил свою обязанность по содержанию ребенка, суд в то же время делает вывод, что неоказание помощи с его стороны носит кратковременный характер и вызвано объективными причинами - материальным положением ответчика. </w:t>
      </w:r>
    </w:p>
    <w:p>
      <w:pPr>
        <w:pStyle w:val="Normal"/>
        <w:rPr/>
      </w:pPr>
      <w:r>
        <w:rPr/>
        <w:t xml:space="preserve">Таким образом, в решении суда изложено два взаимоисключающих суждения, касающихся предмета спора, в связи с чем, решение суда признано незаконным и подлежащим отмене. [19] </w:t>
      </w:r>
    </w:p>
    <w:p>
      <w:pPr>
        <w:pStyle w:val="Normal"/>
        <w:rPr/>
      </w:pPr>
      <w:r>
        <w:rPr/>
        <w:t>Судебная практика Анадырского городского суда.</w:t>
      </w:r>
    </w:p>
    <w:p>
      <w:pPr>
        <w:pStyle w:val="Normal"/>
        <w:rPr/>
      </w:pPr>
      <w:r>
        <w:rPr/>
        <w:t xml:space="preserve">Пример № 5. По иску о взыскании алиментов в твердой денежной сумме. </w:t>
      </w:r>
    </w:p>
    <w:p>
      <w:pPr>
        <w:pStyle w:val="Normal"/>
        <w:rPr/>
      </w:pPr>
      <w:r>
        <w:rPr/>
        <w:t xml:space="preserve">Анадырский городской суд Чукотского автономного округа рассмотрел гражданское дело по иску Лопатиной И.Н. к Лопатину В.Л. о взыскании алиментов на несовершеннолетнего ребёнка Лопатина Ивана Владимировича, 27 февраля 1982 г. рождения. </w:t>
      </w:r>
    </w:p>
    <w:p>
      <w:pPr>
        <w:pStyle w:val="Normal"/>
        <w:rPr/>
      </w:pPr>
      <w:r>
        <w:rPr/>
        <w:t xml:space="preserve">В обосновании заявленного требования истица пояснила суду, что Лопатин В.Л. помощи в содержании ребёнка не оказывает, совместно не проживают, место его работы истице неизвестно. Ответчик Лопатин В.Л. в суд не явился, справку с места работы о среднем заработке не представил. </w:t>
      </w:r>
    </w:p>
    <w:p>
      <w:pPr>
        <w:pStyle w:val="Normal"/>
        <w:rPr/>
      </w:pPr>
      <w:r>
        <w:rPr/>
        <w:t xml:space="preserve">Выслушав истицу, исследовав письменные материалы дела, суд приходит к выводу, что требования истицы подлежат удовлетворению. Как значится из копии свидетельства о рождении Лопатина Ивана Владимировича, отцом ребёнка является Лопатин В.Л. Брак между сторонами расторгнут 16 апреля 1997г. </w:t>
      </w:r>
    </w:p>
    <w:p>
      <w:pPr>
        <w:pStyle w:val="Normal"/>
        <w:rPr/>
      </w:pPr>
      <w:r>
        <w:rPr/>
        <w:t xml:space="preserve">В соответствии со ст.81 СК РФ родители обязаны содержать своих несовершеннолетних детей. Учитывая, что между сторонами отсутствует соглашение об уплате алиментов, средства на содержание своих несовершеннолетних детей взыскиваются в судебном порядке. Поскольку в материалах дела отсутствуют сведения о среднем заработке и месте работы ответчика, суд не может применить при взыскании алиментов ст.81 СК РФ, устанавливающую долевое взыскание алиментов к заработку. </w:t>
      </w:r>
    </w:p>
    <w:p>
      <w:pPr>
        <w:pStyle w:val="Normal"/>
        <w:rPr/>
      </w:pPr>
      <w:r>
        <w:rPr/>
        <w:t xml:space="preserve">Однако, в соответствии со ст.83 СК РФ, в случаях, когда взыскание алиментов в долевом отношении к среднему заработку невозможно, суд вправе определить размер алиментов, взыскиваемых ежемесячно, в твёрдой денежной сумме. </w:t>
      </w:r>
    </w:p>
    <w:p>
      <w:pPr>
        <w:pStyle w:val="Normal"/>
        <w:rPr/>
      </w:pPr>
      <w:r>
        <w:rPr/>
        <w:t xml:space="preserve">Суд устанавливает размер ежемесячных подлежащих взысканию алиментов в размере двух минимальных размеров труда. Учитывая, что взыскание алиментов производится до совершеннолетия ребёнка, а Лопатину И.В. на момент рассмотрения дела в суде исполнилось 18 лет, с ответчика подлежат взысканию алименты за период с момента подачи искового заявления – с 18 ноября 1999г. до совершеннолетия ребёнка – 27 февраля 2000г. В указанный период минимальный размер оплаты труда составлял 83 руб.43 коп., таким образом, всего со ответчика подлежат взысканию в пользу истицы алименты в размере 1390 руб.07 коп. [18] </w:t>
      </w:r>
    </w:p>
    <w:p>
      <w:pPr>
        <w:pStyle w:val="Normal"/>
        <w:rPr/>
      </w:pPr>
      <w:r>
        <w:rPr/>
        <w:t>Пример № 6</w:t>
      </w:r>
    </w:p>
    <w:p>
      <w:pPr>
        <w:pStyle w:val="Normal"/>
        <w:rPr/>
      </w:pPr>
      <w:r>
        <w:rPr/>
        <w:t xml:space="preserve">Судебный приказ о взыскании алиментов. </w:t>
      </w:r>
    </w:p>
    <w:p>
      <w:pPr>
        <w:pStyle w:val="Normal"/>
        <w:rPr/>
      </w:pPr>
      <w:r>
        <w:rPr/>
        <w:t xml:space="preserve">Суд Анадырского городского суда Чукотского автономного округа рассмотрев заявление Скрицкой Марины Никодимовны о взыскании алименов, установил: Скрицкая М.Н. обратилась с заявлением в суд о взыскании алиментов с Скрицкого Виктора Сергеевича. Свои требования обосновала тем, что супруг не оказывает ей необходимой помощи на содержание ребёнка. </w:t>
      </w:r>
    </w:p>
    <w:p>
      <w:pPr>
        <w:pStyle w:val="Normal"/>
        <w:rPr/>
      </w:pPr>
      <w:r>
        <w:rPr/>
        <w:t xml:space="preserve">Согласно представленной копии свидетельства о регистрации брака, стороны стоят в зарегистрированном браке, от которого согласно представленной копии свидетельства о рождении, имеют одного ребёнка, Скрицкую Ирину, 11 октября 1994 г. рождения. От лица, обязанного платить алименты, поступило согласие с заявленным требованием о взыскании алиментов. </w:t>
      </w:r>
    </w:p>
    <w:p>
      <w:pPr>
        <w:pStyle w:val="Normal"/>
        <w:rPr/>
      </w:pPr>
      <w:r>
        <w:rPr/>
        <w:t xml:space="preserve">В соответствии со ст.81 СК РФ родители обязаны содержать своих несовершеннолетних детей. Руководствуясь ст.80, 81 СК РФ суд постановил: взыскивать ежемесячно алименты с Скрицкого Виктора Сергеевича, 06 апреля 1968 года рождения, уроженца города Анадыря Магаданской области, проживающего в г. Анадыре ул. Ленина д.35 кв.29, работающего в в/ч 45675 на содержание ребёнка Скрицкой Ирины Викторовны 11 октября 1994 г. рождения до её совершеннолетия в пользу Скрицкой Марины Никодимовны, проживающей в г. Анадыре ул. Строителей д.11, кв.29, в размере ¼ части всех видов заработка, начиная с 5 декабря 1997 г. в сумме 221 138 руб.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результате проведённого исследования по теме: "Алименты. Алиментные обязательства" можно сделать ряд выводов: </w:t>
      </w:r>
    </w:p>
    <w:p>
      <w:pPr>
        <w:pStyle w:val="Normal"/>
        <w:rPr/>
      </w:pPr>
      <w:r>
        <w:rPr/>
        <w:t xml:space="preserve">1. В семейном праве Российской Федерации алиментными обязательствами признаются имущественные обязательства лиц о предоставлении алиментов, возникающие в силу существующих между ними брачных или других семейных отношений в случаях, предусмотренных законом. </w:t>
      </w:r>
    </w:p>
    <w:p>
      <w:pPr>
        <w:pStyle w:val="Normal"/>
        <w:rPr/>
      </w:pPr>
      <w:r>
        <w:rPr/>
        <w:t xml:space="preserve">Алименты представляют собой материальные средства на содержание, которые обязаны предоставлять по закону одни лица другим в силу существующих между ними брачных и иных семейных отношений (например, родители детям, дети родителям, один супруг другому, одни члены семьи другим нуждающимся нетрудоспособным членам семьи). </w:t>
      </w:r>
    </w:p>
    <w:p>
      <w:pPr>
        <w:pStyle w:val="Normal"/>
        <w:rPr/>
      </w:pPr>
      <w:r>
        <w:rPr/>
        <w:t xml:space="preserve">2. Существует связь между алиментными обязательствами и уровнем развития системы социального обеспечения, поскольку они имеют одну и ту же цель - предоставление содержания нуждающимся нетрудоспособным лицам. В нашей стране круг лиц, обязанных предоставлять содержание, по-прежнему является более широким, чем в подавляющем большинстве других стран. Во многом это связано с тем, что государство не способно обеспечить всех нуждающихся нетрудоспособных лиц необходимыми средствами за счет системы социального обеспечения. Нередко субъекты алиментных обязательств не составляют и никогда не составляли семьи в социологическом смысле и их не связывают никакие иные семейные правоотношения, кроме алиментных. Однако зависимость круга лиц, являющихся субъектами алиментных правоотношений, от уровня социального обеспечения в стране не приводит к отождествлению алиментных обязательств с мерами социального обеспечения. </w:t>
      </w:r>
    </w:p>
    <w:p>
      <w:pPr>
        <w:pStyle w:val="Normal"/>
        <w:rPr/>
      </w:pPr>
      <w:r>
        <w:rPr/>
        <w:t xml:space="preserve">3. Общими основаниями возникновения алиментных правоотношений является наличие между субъектами родственной или иной семейной связи; наличие предусмотренных законом или соглашением сторон условий (например, нуждаемости, нетрудоспособности получателя алиментов, наличия у плательщика необходимых средств для выплаты алиментов); решение суда о взыскании алиментов или соглашение сторон об их уплате. </w:t>
      </w:r>
    </w:p>
    <w:p>
      <w:pPr>
        <w:pStyle w:val="Normal"/>
        <w:rPr/>
      </w:pPr>
      <w:r>
        <w:rPr/>
        <w:t xml:space="preserve">Содержанием алиментного обязательства является обязанность плательщика алиментов по их уплате и право получателя алиментов на их получение. </w:t>
      </w:r>
    </w:p>
    <w:p>
      <w:pPr>
        <w:pStyle w:val="Normal"/>
        <w:rPr/>
      </w:pPr>
      <w:r>
        <w:rPr/>
        <w:t xml:space="preserve">4. В основу легального деления алиментных обязательств положен субъектный признак. Исходя из него, семейное законодательство устанавливает: </w:t>
      </w:r>
    </w:p>
    <w:p>
      <w:pPr>
        <w:pStyle w:val="Normal"/>
        <w:rPr/>
      </w:pPr>
      <w:r>
        <w:rPr/>
        <w:t xml:space="preserve">а) алиментные обязательства родителей в отношении детей; </w:t>
      </w:r>
    </w:p>
    <w:p>
      <w:pPr>
        <w:pStyle w:val="Normal"/>
        <w:rPr/>
      </w:pPr>
      <w:r>
        <w:rPr/>
        <w:t xml:space="preserve">б) алиментные обязательства детей в отношении их родителей; </w:t>
      </w:r>
    </w:p>
    <w:p>
      <w:pPr>
        <w:pStyle w:val="Normal"/>
        <w:rPr/>
      </w:pPr>
      <w:r>
        <w:rPr/>
        <w:t xml:space="preserve">в) алиментные обязательства супругов и бывших супругов; </w:t>
      </w:r>
    </w:p>
    <w:p>
      <w:pPr>
        <w:pStyle w:val="Normal"/>
        <w:rPr/>
      </w:pPr>
      <w:r>
        <w:rPr/>
        <w:t xml:space="preserve">г) алиментные обязательства иных членов семьи. Последние, кроме того, подразделяются на обязательства совершеннолетних братьев и сестер в отношении своих несовершеннолетних и нетрудоспособных совершеннолетних братьев и сестер, алиментные обязательства дедушки и бабушки по содержанию внуков, алиментные обязательства внуков в отношении дедушки и бабушки, обязательства воспитанников в отношении своих фактических воспитателей, обязательства пасынков и падчериц по содержанию отчима и мачехи. </w:t>
      </w:r>
    </w:p>
    <w:p>
      <w:pPr>
        <w:pStyle w:val="Normal"/>
        <w:rPr/>
      </w:pPr>
      <w:r>
        <w:rPr/>
        <w:t xml:space="preserve">5. Существуют две очереди алиментных обязательств. К первой относятся обязательства наиболее близких в социальном и биологическом отношении лиц: родителей и детей, а также супругов (бывших супругов). Все остальные обязательства относятся ко второй очереди и возникают в случае, когда нет алиментно-обязанного лица (лиц) из числа должников первой очереди. Круг алиментных обязательств непостоянен, он определяется социально-экономическими условиями жизни и волей законодателя. Чем ниже уровень благосостояния в государстве, тем больше алиментно-обязанных лиц и видов алиментных обязательств. </w:t>
      </w:r>
    </w:p>
    <w:p>
      <w:pPr>
        <w:pStyle w:val="Normal"/>
        <w:rPr/>
      </w:pPr>
      <w:r>
        <w:rPr/>
        <w:t>6. Добровольная уплата алиментов может производиться в соответствии с заключенным между сторонами соглашением. Алименты по соглашению об уплате алиментов могут уплачиваться:</w:t>
      </w:r>
    </w:p>
    <w:p>
      <w:pPr>
        <w:pStyle w:val="Style30"/>
        <w:numPr>
          <w:ilvl w:val="0"/>
          <w:numId w:val="2"/>
        </w:numPr>
        <w:rPr/>
      </w:pPr>
      <w:r>
        <w:rPr/>
        <w:t xml:space="preserve">в долях к заработку и (или) иному доходу лица, обязанного уплачивать алименты; </w:t>
      </w:r>
    </w:p>
    <w:p>
      <w:pPr>
        <w:pStyle w:val="Style30"/>
        <w:numPr>
          <w:ilvl w:val="0"/>
          <w:numId w:val="2"/>
        </w:numPr>
        <w:rPr/>
      </w:pPr>
      <w:r>
        <w:rPr/>
        <w:t xml:space="preserve">в твердой денежной сумме, уплачиваемой периодически; </w:t>
      </w:r>
    </w:p>
    <w:p>
      <w:pPr>
        <w:pStyle w:val="Style30"/>
        <w:numPr>
          <w:ilvl w:val="0"/>
          <w:numId w:val="2"/>
        </w:numPr>
        <w:rPr/>
      </w:pPr>
      <w:r>
        <w:rPr/>
        <w:t xml:space="preserve">в твердой денежной сумме, уплачиваемой единовременно; </w:t>
      </w:r>
    </w:p>
    <w:p>
      <w:pPr>
        <w:pStyle w:val="Style30"/>
        <w:numPr>
          <w:ilvl w:val="0"/>
          <w:numId w:val="2"/>
        </w:numPr>
        <w:rPr/>
      </w:pPr>
      <w:r>
        <w:rPr/>
        <w:t xml:space="preserve">путем предоставления имущества; </w:t>
      </w:r>
    </w:p>
    <w:p>
      <w:pPr>
        <w:pStyle w:val="Style30"/>
        <w:numPr>
          <w:ilvl w:val="0"/>
          <w:numId w:val="2"/>
        </w:numPr>
        <w:rPr/>
      </w:pPr>
      <w:r>
        <w:rPr/>
        <w:t xml:space="preserve">иными способами, относительно которых достигнуто соглашение. </w:t>
      </w:r>
    </w:p>
    <w:p>
      <w:pPr>
        <w:pStyle w:val="Normal"/>
        <w:rPr/>
      </w:pPr>
      <w:r>
        <w:rPr/>
        <w:t xml:space="preserve">7. При не достижении соглашения об уплате алиментов заинтересованная сторона может обратиться с целью взыскания алиментов в суд. Материальные средства на содержание могут определяться судом, исходя из максимально возможного сохранения для получателя алиментов прежнего уровня его обеспечения: </w:t>
      </w:r>
    </w:p>
    <w:p>
      <w:pPr>
        <w:pStyle w:val="Normal"/>
        <w:rPr/>
      </w:pPr>
      <w:r>
        <w:rPr/>
        <w:t xml:space="preserve">а) в твердой денежной сумме; </w:t>
      </w:r>
    </w:p>
    <w:p>
      <w:pPr>
        <w:pStyle w:val="Normal"/>
        <w:rPr/>
      </w:pPr>
      <w:r>
        <w:rPr/>
        <w:t xml:space="preserve">б) в долях и твердой денежной сумме одновременно. </w:t>
      </w:r>
    </w:p>
    <w:p>
      <w:pPr>
        <w:pStyle w:val="Normal"/>
        <w:rPr/>
      </w:pPr>
      <w:r>
        <w:rPr/>
        <w:t xml:space="preserve">8. В обширном массиве института алиментирования выделяется группа норм, нацеленных на создание дополнительных гарантий охраны интересов получателей алиментов. Как правило, они относятся не к какому-либо конкретному этапу развития алиментного правоотношения, а охватывают данное обязательство в целом. Эти нормы имеют более или менее общий характер. Они не специфичны лишь для добровольного или, напротив, судебного порядка уплаты алиментов. </w:t>
      </w:r>
    </w:p>
    <w:p>
      <w:pPr>
        <w:pStyle w:val="Normal"/>
        <w:rPr/>
      </w:pPr>
      <w:r>
        <w:rPr/>
        <w:t xml:space="preserve">К их числу, в частности, относятся положения об индексации размера взыскиваемых алиментов (ст.105 и 117 СК). Необходимость в этих нормах связана с обесценением денежных средств вследствие инфляции. </w:t>
      </w:r>
    </w:p>
    <w:p>
      <w:pPr>
        <w:pStyle w:val="Normal"/>
        <w:rPr/>
      </w:pPr>
      <w:r>
        <w:rPr/>
        <w:t xml:space="preserve">Дополнительные правовые гарантии охраны интересов получателя алиментов создаются нормами, регулирующими оплату алиментов в случае выезда алиментно-обязанного лица на постоянное жительство в иностранное государство (ст.118 СК). </w:t>
      </w:r>
    </w:p>
    <w:p>
      <w:pPr>
        <w:pStyle w:val="Normal"/>
        <w:rPr/>
      </w:pPr>
      <w:r>
        <w:rPr/>
        <w:t xml:space="preserve">Еще одной правовой гарантией обеспечения интересов получателя алиментов является правило о недопустимости зачета и обратного взыскания алиментов (ст.116 СК). Перечень исключительных случаев, когда выплаченные суммы алиментов все-таки могут быть истребованы обратно, определен законом исчерпывающим образом. </w:t>
      </w:r>
    </w:p>
    <w:p>
      <w:pPr>
        <w:pStyle w:val="Normal"/>
        <w:rPr/>
      </w:pPr>
      <w:r>
        <w:rPr/>
      </w:r>
      <w:r>
        <w:br w:type="page"/>
      </w:r>
    </w:p>
    <w:p>
      <w:pPr>
        <w:pStyle w:val="Heading1"/>
        <w:ind w:hanging="0"/>
        <w:rPr/>
      </w:pPr>
      <w:r>
        <w:rPr/>
        <w:t>Библиографический список литературы</w:t>
      </w:r>
    </w:p>
    <w:p>
      <w:pPr>
        <w:pStyle w:val="Normal"/>
        <w:rPr/>
      </w:pPr>
      <w:r>
        <w:rPr/>
      </w:r>
    </w:p>
    <w:p>
      <w:pPr>
        <w:pStyle w:val="Style31"/>
        <w:numPr>
          <w:ilvl w:val="0"/>
          <w:numId w:val="4"/>
        </w:numPr>
        <w:tabs>
          <w:tab w:val="clear" w:pos="1077"/>
          <w:tab w:val="left" w:pos="560" w:leader="none"/>
        </w:tabs>
        <w:ind w:left="0" w:hanging="0"/>
        <w:rPr/>
      </w:pPr>
      <w:r>
        <w:rPr/>
        <w:t xml:space="preserve">Соглашение стран СНГ от 9 сентября 1994 года "О гарантиях прав граждан в области выплаты социальных пособий, компенсационных выплат семьям с детьми и алиментов". // "Содружество" - Информационный вестник Совета глав государств и Совета глав правительств СНГ, N 2, 1994. </w:t>
      </w:r>
    </w:p>
    <w:p>
      <w:pPr>
        <w:pStyle w:val="Style31"/>
        <w:numPr>
          <w:ilvl w:val="0"/>
          <w:numId w:val="4"/>
        </w:numPr>
        <w:tabs>
          <w:tab w:val="clear" w:pos="1077"/>
          <w:tab w:val="left" w:pos="560" w:leader="none"/>
        </w:tabs>
        <w:ind w:left="0" w:hanging="0"/>
        <w:rPr/>
      </w:pPr>
      <w:r>
        <w:rPr/>
        <w:t>Конституция РФ</w:t>
      </w:r>
    </w:p>
    <w:p>
      <w:pPr>
        <w:pStyle w:val="Style31"/>
        <w:numPr>
          <w:ilvl w:val="0"/>
          <w:numId w:val="4"/>
        </w:numPr>
        <w:tabs>
          <w:tab w:val="clear" w:pos="1077"/>
          <w:tab w:val="left" w:pos="560" w:leader="none"/>
        </w:tabs>
        <w:ind w:left="0" w:hanging="0"/>
        <w:rPr/>
      </w:pPr>
      <w:r>
        <w:rPr/>
        <w:t xml:space="preserve">Гражданский процессуальный кодекс Российской Федерации. Федеральный закон от 14 ноября 2002 года N 138-ФЗ. (в ред. Федерального закона от 21.07. 2005 N 93-ФЗ). // НТЦ правовой информации "Система" Федерального агентства правительственной связи и информации. </w:t>
      </w:r>
    </w:p>
    <w:p>
      <w:pPr>
        <w:pStyle w:val="Style31"/>
        <w:numPr>
          <w:ilvl w:val="0"/>
          <w:numId w:val="4"/>
        </w:numPr>
        <w:tabs>
          <w:tab w:val="clear" w:pos="1077"/>
          <w:tab w:val="left" w:pos="560" w:leader="none"/>
        </w:tabs>
        <w:ind w:left="0" w:hanging="0"/>
        <w:rPr/>
      </w:pPr>
      <w:r>
        <w:rPr/>
        <w:t xml:space="preserve">Гражданский кодекс РФ от 26 января 1996 года N 14-ФЗ, часть вторая (в ред. Федерального закона от 18.07. 2005 N 89-ФЗ). // НТЦ правовой информации "Система" Федерального агентства правительственной связи и информации. </w:t>
      </w:r>
    </w:p>
    <w:p>
      <w:pPr>
        <w:pStyle w:val="Style31"/>
        <w:numPr>
          <w:ilvl w:val="0"/>
          <w:numId w:val="4"/>
        </w:numPr>
        <w:tabs>
          <w:tab w:val="clear" w:pos="1077"/>
          <w:tab w:val="left" w:pos="560" w:leader="none"/>
        </w:tabs>
        <w:ind w:left="0" w:hanging="0"/>
        <w:rPr/>
      </w:pPr>
      <w:r>
        <w:rPr/>
        <w:t xml:space="preserve">Семейный Кодекс РФ от 29 декабря 1995 г. N 223-ФЗ (в ред. Федерального закона от 28 декабря 2004 года N 185-ФЗ) // Российская газета, N 290, 30.12. 2004 </w:t>
      </w:r>
    </w:p>
    <w:p>
      <w:pPr>
        <w:pStyle w:val="Style31"/>
        <w:numPr>
          <w:ilvl w:val="0"/>
          <w:numId w:val="4"/>
        </w:numPr>
        <w:tabs>
          <w:tab w:val="clear" w:pos="1077"/>
          <w:tab w:val="left" w:pos="560" w:leader="none"/>
        </w:tabs>
        <w:ind w:left="0" w:hanging="0"/>
        <w:rPr/>
      </w:pPr>
      <w:r>
        <w:rPr/>
        <w:t xml:space="preserve">Уголовный кодекс РФ от 13.06. 1996 N 63-ФЗ. (в ред. Федерального Закона от 21.07. 2005 N 93-ФЗ). </w:t>
      </w:r>
    </w:p>
    <w:p>
      <w:pPr>
        <w:pStyle w:val="Style31"/>
        <w:numPr>
          <w:ilvl w:val="0"/>
          <w:numId w:val="4"/>
        </w:numPr>
        <w:tabs>
          <w:tab w:val="clear" w:pos="1077"/>
          <w:tab w:val="left" w:pos="560" w:leader="none"/>
        </w:tabs>
        <w:ind w:left="0" w:hanging="0"/>
        <w:rPr/>
      </w:pPr>
      <w:r>
        <w:rPr/>
        <w:t xml:space="preserve">Федеральный закон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от 05.04. 2003 г. № 44 ФЗ. // НТЦ правовой информации "Система" Федерального агентства правительственной связи и информации. </w:t>
      </w:r>
    </w:p>
    <w:p>
      <w:pPr>
        <w:pStyle w:val="Style31"/>
        <w:numPr>
          <w:ilvl w:val="0"/>
          <w:numId w:val="4"/>
        </w:numPr>
        <w:tabs>
          <w:tab w:val="clear" w:pos="1077"/>
          <w:tab w:val="left" w:pos="560" w:leader="none"/>
        </w:tabs>
        <w:ind w:left="0" w:hanging="0"/>
        <w:rPr/>
      </w:pPr>
      <w:r>
        <w:rPr/>
        <w:t xml:space="preserve">Федеральный закон от 21 июля 1997 г. № 119-ФЗ “Об исполнительном производстве” (в ред. Федерального закона от 05.03. 2004 N 11-ФЗ). // (Собрание законодательства Российской Федерации, 1997, N 30, ст.3591). </w:t>
      </w:r>
    </w:p>
    <w:p>
      <w:pPr>
        <w:pStyle w:val="Style31"/>
        <w:numPr>
          <w:ilvl w:val="0"/>
          <w:numId w:val="4"/>
        </w:numPr>
        <w:tabs>
          <w:tab w:val="clear" w:pos="1077"/>
          <w:tab w:val="left" w:pos="560" w:leader="none"/>
        </w:tabs>
        <w:ind w:left="0" w:hanging="0"/>
        <w:rPr/>
      </w:pPr>
      <w:r>
        <w:rPr/>
        <w:t xml:space="preserve">Федеральный закон "О прожиточном минимуме в Российской Федерации" от 24 октября 1997 г. №134 ФЗ (в ред. Федерального закона от 22.08. 2004 N 122-ФЗ). // НТЦ правовой информации "Система" Федерального агентства правительственной связи и информации. </w:t>
      </w:r>
    </w:p>
    <w:p>
      <w:pPr>
        <w:pStyle w:val="Style31"/>
        <w:numPr>
          <w:ilvl w:val="0"/>
          <w:numId w:val="4"/>
        </w:numPr>
        <w:tabs>
          <w:tab w:val="clear" w:pos="1077"/>
          <w:tab w:val="left" w:pos="560" w:leader="none"/>
        </w:tabs>
        <w:ind w:left="0" w:hanging="0"/>
        <w:rPr/>
      </w:pPr>
      <w:r>
        <w:rPr/>
        <w:t xml:space="preserve">Федеральный закон "Об основных гарантиях прав ребенка в Российской Федерации" от 24.07. 1998 года N 124-ФЗ (в ред. Федерального закона от 21.12. 2004 N 170-ФЗ). </w:t>
      </w:r>
    </w:p>
    <w:p>
      <w:pPr>
        <w:pStyle w:val="Style31"/>
        <w:numPr>
          <w:ilvl w:val="0"/>
          <w:numId w:val="4"/>
        </w:numPr>
        <w:tabs>
          <w:tab w:val="clear" w:pos="1077"/>
          <w:tab w:val="left" w:pos="560" w:leader="none"/>
        </w:tabs>
        <w:ind w:left="0" w:hanging="0"/>
        <w:rPr/>
      </w:pPr>
      <w:r>
        <w:rPr/>
        <w:t xml:space="preserve">Постановление Правительства РФ от 18 июля 1996 г. № 841. "О Перечне видов заработной платы и иного дохода, из которых производится удержание алиментов на несовершеннолетних детей" (в ред. Постановления Правительства РФ от 08.08. 2003 № 475). // (Собрание законодательства Российской Федерации, 1996, N 31, ст.3743) </w:t>
      </w:r>
    </w:p>
    <w:p>
      <w:pPr>
        <w:pStyle w:val="Style31"/>
        <w:numPr>
          <w:ilvl w:val="0"/>
          <w:numId w:val="4"/>
        </w:numPr>
        <w:tabs>
          <w:tab w:val="clear" w:pos="1077"/>
          <w:tab w:val="left" w:pos="560" w:leader="none"/>
        </w:tabs>
        <w:ind w:left="0" w:hanging="0"/>
        <w:rPr/>
      </w:pPr>
      <w:r>
        <w:rPr/>
        <w:t xml:space="preserve">Постановление Правительства РФ от 20.08. 2003 г. N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 НТЦ правовой информации "Система" Федерального агентства правительственной связи и информации. </w:t>
      </w:r>
    </w:p>
    <w:p>
      <w:pPr>
        <w:pStyle w:val="Style31"/>
        <w:numPr>
          <w:ilvl w:val="0"/>
          <w:numId w:val="4"/>
        </w:numPr>
        <w:tabs>
          <w:tab w:val="clear" w:pos="1077"/>
          <w:tab w:val="left" w:pos="560" w:leader="none"/>
        </w:tabs>
        <w:ind w:left="0" w:hanging="0"/>
        <w:rPr/>
      </w:pPr>
      <w:r>
        <w:rPr/>
        <w:t xml:space="preserve">Постановление Правительства РФ "О порядке признания граждан инвалидами" от 13 августа 1996 г. №965 (ред. от 21.09. 2000 №707). // "Российская газета", N 158, 21.08.96. </w:t>
      </w:r>
    </w:p>
    <w:p>
      <w:pPr>
        <w:pStyle w:val="Style31"/>
        <w:numPr>
          <w:ilvl w:val="0"/>
          <w:numId w:val="4"/>
        </w:numPr>
        <w:tabs>
          <w:tab w:val="clear" w:pos="1077"/>
          <w:tab w:val="left" w:pos="560" w:leader="none"/>
        </w:tabs>
        <w:ind w:left="0" w:hanging="0"/>
        <w:rPr/>
      </w:pPr>
      <w:r>
        <w:rPr/>
        <w:t xml:space="preserve">Порядок аккумуляции и выплаты государственного ежемесячного пособия на детей, родители которых уклоняются от уплаты алиментов. Утвержден Министерством финансов РФ (№ 72 от 5 августа 1996 г), Министерством социальной защиты населения РФ (№ 3516/1-32 от 5 августа 1996 г) и Центральным Банком РФ (№ 311 от 6 августа 1996 г) // Вестник Банка России. - 1996. </w:t>
      </w:r>
    </w:p>
    <w:p>
      <w:pPr>
        <w:pStyle w:val="Style31"/>
        <w:numPr>
          <w:ilvl w:val="0"/>
          <w:numId w:val="4"/>
        </w:numPr>
        <w:tabs>
          <w:tab w:val="clear" w:pos="1077"/>
          <w:tab w:val="left" w:pos="560" w:leader="none"/>
        </w:tabs>
        <w:ind w:left="0" w:hanging="0"/>
        <w:rPr/>
      </w:pPr>
      <w:r>
        <w:rPr/>
        <w:t xml:space="preserve">Письмо Министерства образования РФ от 9 августа 1996 г. № 35-М “О перечне видов заработной платы и иного дохода, из которых производится удержание алиментов на несовершеннолетних детей” // Вестник образования. - 1996. - № 10. </w:t>
      </w:r>
    </w:p>
    <w:p>
      <w:pPr>
        <w:pStyle w:val="Style31"/>
        <w:numPr>
          <w:ilvl w:val="0"/>
          <w:numId w:val="4"/>
        </w:numPr>
        <w:tabs>
          <w:tab w:val="clear" w:pos="1077"/>
          <w:tab w:val="left" w:pos="560" w:leader="none"/>
        </w:tabs>
        <w:ind w:left="0" w:hanging="0"/>
        <w:rPr/>
      </w:pPr>
      <w:r>
        <w:rPr/>
        <w:t xml:space="preserve">Разъяснение Министерства труда и социального развития РФ и Министерства финансов РФ от 9 декабря 1996 г. № 4 “О дополнительных видах денежного довольствия и других денежных выплат, не учитываемых при удержании алиментов на несовершеннолетних детей с военнослужащих и приравненных к ним лиц”. Утверждено постановлением Министерства труда и социального развития РФ и Министерства финансов РФ от 9 декабря 1996 г. № 12 </w:t>
      </w:r>
    </w:p>
    <w:p>
      <w:pPr>
        <w:pStyle w:val="Style31"/>
        <w:numPr>
          <w:ilvl w:val="0"/>
          <w:numId w:val="4"/>
        </w:numPr>
        <w:tabs>
          <w:tab w:val="clear" w:pos="1077"/>
          <w:tab w:val="left" w:pos="560" w:leader="none"/>
        </w:tabs>
        <w:ind w:left="0" w:hanging="0"/>
        <w:rPr/>
      </w:pPr>
      <w:r>
        <w:rPr/>
        <w:t xml:space="preserve">Определение Судебной коллегии Верховного Суда РФ от 28.01. 1999 г. // Бюллетень ВС РФ, 1999, N 7. </w:t>
      </w:r>
    </w:p>
    <w:p>
      <w:pPr>
        <w:pStyle w:val="Style31"/>
        <w:numPr>
          <w:ilvl w:val="0"/>
          <w:numId w:val="4"/>
        </w:numPr>
        <w:tabs>
          <w:tab w:val="clear" w:pos="1077"/>
          <w:tab w:val="left" w:pos="560" w:leader="none"/>
        </w:tabs>
        <w:ind w:left="0" w:hanging="0"/>
        <w:rPr/>
      </w:pPr>
      <w:r>
        <w:rPr/>
        <w:t>Определение Судебной коллегии Верховного Суда РФ от 23 марта 2004г. N 34-Г04-2</w:t>
      </w:r>
    </w:p>
    <w:p>
      <w:pPr>
        <w:pStyle w:val="Style31"/>
        <w:numPr>
          <w:ilvl w:val="0"/>
          <w:numId w:val="4"/>
        </w:numPr>
        <w:tabs>
          <w:tab w:val="clear" w:pos="1077"/>
          <w:tab w:val="left" w:pos="560" w:leader="none"/>
        </w:tabs>
        <w:ind w:left="0" w:hanging="0"/>
        <w:rPr/>
      </w:pPr>
      <w:r>
        <w:rPr/>
        <w:t xml:space="preserve">Определение Анадырского городского суда. // Дело № 2 – 1858/00 от 1 декабря 2000г. </w:t>
      </w:r>
    </w:p>
    <w:p>
      <w:pPr>
        <w:pStyle w:val="Style31"/>
        <w:numPr>
          <w:ilvl w:val="0"/>
          <w:numId w:val="4"/>
        </w:numPr>
        <w:tabs>
          <w:tab w:val="clear" w:pos="1077"/>
          <w:tab w:val="left" w:pos="560" w:leader="none"/>
        </w:tabs>
        <w:ind w:left="0" w:hanging="0"/>
        <w:rPr/>
      </w:pPr>
      <w:r>
        <w:rPr/>
        <w:t xml:space="preserve">Определение Судебной коллегии по гражданским делам Верховного Суда РФ от 1 февраля 2005 г. </w:t>
      </w:r>
    </w:p>
    <w:p>
      <w:pPr>
        <w:pStyle w:val="Style31"/>
        <w:numPr>
          <w:ilvl w:val="0"/>
          <w:numId w:val="4"/>
        </w:numPr>
        <w:tabs>
          <w:tab w:val="clear" w:pos="1077"/>
          <w:tab w:val="left" w:pos="560" w:leader="none"/>
        </w:tabs>
        <w:ind w:left="0" w:hanging="0"/>
        <w:rPr/>
      </w:pPr>
      <w:r>
        <w:rPr/>
        <w:t xml:space="preserve">Определение Военной коллегии Верховного Суда Российской Федерации по гражданскому делу в связи с жалобой офицера Волтегрова И.А. на действия начальника финансовой службы от 8 октября 1998 года N 2н-78/98. </w:t>
      </w:r>
    </w:p>
    <w:p>
      <w:pPr>
        <w:pStyle w:val="Style31"/>
        <w:numPr>
          <w:ilvl w:val="0"/>
          <w:numId w:val="4"/>
        </w:numPr>
        <w:tabs>
          <w:tab w:val="clear" w:pos="1077"/>
          <w:tab w:val="left" w:pos="560" w:leader="none"/>
        </w:tabs>
        <w:ind w:left="0" w:hanging="0"/>
        <w:rPr/>
      </w:pPr>
      <w:r>
        <w:rPr/>
        <w:t xml:space="preserve">Постановление Пленума Верховного Суда РФ от 25 октября 1996 г. № 9 "О применении судами Семейного кодекса Российской Федерации при рассмотрении дел об установлении отцовства и о взыскании алиментов". // БВС РФ. - 1997. - № 1. </w:t>
      </w:r>
    </w:p>
    <w:p>
      <w:pPr>
        <w:pStyle w:val="Style31"/>
        <w:numPr>
          <w:ilvl w:val="0"/>
          <w:numId w:val="4"/>
        </w:numPr>
        <w:tabs>
          <w:tab w:val="clear" w:pos="1077"/>
          <w:tab w:val="left" w:pos="560" w:leader="none"/>
        </w:tabs>
        <w:ind w:left="0" w:hanging="0"/>
        <w:rPr/>
      </w:pPr>
      <w:r>
        <w:rPr/>
        <w:t>Постановление Пленума Верховного Суда РФ "О применении судами законодательства при разрешении споров, связанных с воспитанием детей" от 27.05. 1998 г. № 10. // "Российская газета", N 110, 10.06.98</w:t>
      </w:r>
    </w:p>
    <w:p>
      <w:pPr>
        <w:pStyle w:val="Style31"/>
        <w:numPr>
          <w:ilvl w:val="0"/>
          <w:numId w:val="4"/>
        </w:numPr>
        <w:tabs>
          <w:tab w:val="clear" w:pos="1077"/>
          <w:tab w:val="left" w:pos="560" w:leader="none"/>
        </w:tabs>
        <w:ind w:left="0" w:hanging="0"/>
        <w:rPr/>
      </w:pPr>
      <w:r>
        <w:rPr/>
        <w:t xml:space="preserve">Постановление Пленума Верховного Суда Российской Федерации от 4 июля 1997 г. " О применении судами законодательства при рассмотрении дел об установлении усыновления". // "Российская газета", N 138, 19.07.97. </w:t>
      </w:r>
    </w:p>
    <w:p>
      <w:pPr>
        <w:pStyle w:val="Style31"/>
        <w:numPr>
          <w:ilvl w:val="0"/>
          <w:numId w:val="4"/>
        </w:numPr>
        <w:tabs>
          <w:tab w:val="clear" w:pos="1077"/>
          <w:tab w:val="left" w:pos="560" w:leader="none"/>
        </w:tabs>
        <w:ind w:left="0" w:hanging="0"/>
        <w:rPr/>
      </w:pPr>
      <w:r>
        <w:rPr/>
        <w:t xml:space="preserve">Антокольская М.В. Семейное право. - М.: Юристъ, 1999. </w:t>
      </w:r>
    </w:p>
    <w:p>
      <w:pPr>
        <w:pStyle w:val="Style31"/>
        <w:numPr>
          <w:ilvl w:val="0"/>
          <w:numId w:val="4"/>
        </w:numPr>
        <w:tabs>
          <w:tab w:val="clear" w:pos="1077"/>
          <w:tab w:val="left" w:pos="560" w:leader="none"/>
        </w:tabs>
        <w:ind w:left="0" w:hanging="0"/>
        <w:rPr/>
      </w:pPr>
      <w:r>
        <w:rPr/>
        <w:t xml:space="preserve">Бондов С.Н. Алиментные обязательства. - М.: Книжный мир, 2002. </w:t>
      </w:r>
    </w:p>
    <w:p>
      <w:pPr>
        <w:pStyle w:val="Style31"/>
        <w:numPr>
          <w:ilvl w:val="0"/>
          <w:numId w:val="4"/>
        </w:numPr>
        <w:tabs>
          <w:tab w:val="clear" w:pos="1077"/>
          <w:tab w:val="left" w:pos="560" w:leader="none"/>
        </w:tabs>
        <w:ind w:left="0" w:hanging="0"/>
        <w:rPr/>
      </w:pPr>
      <w:r>
        <w:rPr/>
        <w:t>Все об алиментах // Социальное обеспечение. - 1997</w:t>
      </w:r>
    </w:p>
    <w:p>
      <w:pPr>
        <w:pStyle w:val="Style31"/>
        <w:numPr>
          <w:ilvl w:val="0"/>
          <w:numId w:val="4"/>
        </w:numPr>
        <w:tabs>
          <w:tab w:val="clear" w:pos="1077"/>
          <w:tab w:val="left" w:pos="560" w:leader="none"/>
        </w:tabs>
        <w:ind w:left="0" w:hanging="0"/>
        <w:rPr/>
      </w:pPr>
      <w:r>
        <w:rPr/>
        <w:t xml:space="preserve">Гражданское право. Том 3. / Под ред.А.П. Сергеева, Ю.К. Толстого. – М.: Статут, 1999. </w:t>
      </w:r>
    </w:p>
    <w:p>
      <w:pPr>
        <w:pStyle w:val="Style31"/>
        <w:numPr>
          <w:ilvl w:val="0"/>
          <w:numId w:val="4"/>
        </w:numPr>
        <w:tabs>
          <w:tab w:val="clear" w:pos="1077"/>
          <w:tab w:val="left" w:pos="560" w:leader="none"/>
        </w:tabs>
        <w:ind w:left="0" w:hanging="0"/>
        <w:rPr/>
      </w:pPr>
      <w:r>
        <w:rPr/>
        <w:t xml:space="preserve">Дуда И.И., Клейменов А.В. Из каких доходов производится удержание алиментов на несовершеннолетних детей // Гражданин и право. - М.: Новая правовая культура. - 2002. - № 2. </w:t>
      </w:r>
    </w:p>
    <w:p>
      <w:pPr>
        <w:pStyle w:val="Style31"/>
        <w:numPr>
          <w:ilvl w:val="0"/>
          <w:numId w:val="4"/>
        </w:numPr>
        <w:tabs>
          <w:tab w:val="clear" w:pos="1077"/>
          <w:tab w:val="left" w:pos="560" w:leader="none"/>
        </w:tabs>
        <w:ind w:left="0" w:hanging="0"/>
        <w:rPr/>
      </w:pPr>
      <w:r>
        <w:rPr/>
        <w:t xml:space="preserve">Калинин А.Е. Алименты с пайковых. Платить или не платить? // Право в вооруженных силах. - 1998. - № 2. </w:t>
      </w:r>
    </w:p>
    <w:p>
      <w:pPr>
        <w:pStyle w:val="Style31"/>
        <w:numPr>
          <w:ilvl w:val="0"/>
          <w:numId w:val="4"/>
        </w:numPr>
        <w:tabs>
          <w:tab w:val="clear" w:pos="1077"/>
          <w:tab w:val="left" w:pos="560" w:leader="none"/>
        </w:tabs>
        <w:ind w:left="0" w:hanging="0"/>
        <w:rPr/>
      </w:pPr>
      <w:r>
        <w:rPr/>
        <w:t xml:space="preserve">Канкишева Н.У. Исполнение судебного решения по алиментным обязательствам // Юрист. - 1998. - № 8. </w:t>
      </w:r>
    </w:p>
    <w:p>
      <w:pPr>
        <w:pStyle w:val="Style31"/>
        <w:numPr>
          <w:ilvl w:val="0"/>
          <w:numId w:val="4"/>
        </w:numPr>
        <w:tabs>
          <w:tab w:val="clear" w:pos="1077"/>
          <w:tab w:val="left" w:pos="560" w:leader="none"/>
        </w:tabs>
        <w:ind w:left="0" w:hanging="0"/>
        <w:rPr/>
      </w:pPr>
      <w:r>
        <w:rPr/>
        <w:t xml:space="preserve">Князев А.В. Взыскание алиментов в судебном порядке // . Российская юстиция. - 1999. - № 12. </w:t>
      </w:r>
    </w:p>
    <w:p>
      <w:pPr>
        <w:pStyle w:val="Style31"/>
        <w:numPr>
          <w:ilvl w:val="0"/>
          <w:numId w:val="4"/>
        </w:numPr>
        <w:tabs>
          <w:tab w:val="clear" w:pos="1077"/>
          <w:tab w:val="left" w:pos="560" w:leader="none"/>
        </w:tabs>
        <w:ind w:left="0" w:hanging="0"/>
        <w:rPr/>
      </w:pPr>
      <w:r>
        <w:rPr/>
        <w:t xml:space="preserve">Комментарий к Семейному кодексу Российской Федерации / Под ред. И.М. Кузнецовой. - М.: БЕК, 1996. </w:t>
      </w:r>
    </w:p>
    <w:p>
      <w:pPr>
        <w:pStyle w:val="Style31"/>
        <w:numPr>
          <w:ilvl w:val="0"/>
          <w:numId w:val="4"/>
        </w:numPr>
        <w:tabs>
          <w:tab w:val="clear" w:pos="1077"/>
          <w:tab w:val="left" w:pos="560" w:leader="none"/>
        </w:tabs>
        <w:ind w:left="0" w:hanging="0"/>
        <w:rPr/>
      </w:pPr>
      <w:r>
        <w:rPr/>
        <w:t xml:space="preserve">Косова О.Ю. Понятие и виды алиментных обязательств // Гражданско-правовые обязательства: вопросы теории и практики: Сборник научных трудов. – Владивосток: Изд-во Дальневосточного ун-та, 2001. </w:t>
      </w:r>
    </w:p>
    <w:p>
      <w:pPr>
        <w:pStyle w:val="Style31"/>
        <w:numPr>
          <w:ilvl w:val="0"/>
          <w:numId w:val="4"/>
        </w:numPr>
        <w:tabs>
          <w:tab w:val="clear" w:pos="1077"/>
          <w:tab w:val="left" w:pos="560" w:leader="none"/>
        </w:tabs>
        <w:ind w:left="0" w:hanging="0"/>
        <w:rPr/>
      </w:pPr>
      <w:r>
        <w:rPr/>
        <w:t xml:space="preserve">Логунов Д.А. Взыскание алиментов // Юридический мир. - 2000. - № 2. </w:t>
      </w:r>
    </w:p>
    <w:p>
      <w:pPr>
        <w:pStyle w:val="Style31"/>
        <w:numPr>
          <w:ilvl w:val="0"/>
          <w:numId w:val="4"/>
        </w:numPr>
        <w:tabs>
          <w:tab w:val="clear" w:pos="1077"/>
          <w:tab w:val="left" w:pos="560" w:leader="none"/>
        </w:tabs>
        <w:ind w:left="0" w:hanging="0"/>
        <w:rPr/>
      </w:pPr>
      <w:r>
        <w:rPr/>
        <w:t xml:space="preserve">Мелентьев Н. Минимальный размер доходов, с которых взыскиваются алименты // Российская юстиция. - 2002. - № 10. </w:t>
      </w:r>
    </w:p>
    <w:p>
      <w:pPr>
        <w:pStyle w:val="Style31"/>
        <w:numPr>
          <w:ilvl w:val="0"/>
          <w:numId w:val="4"/>
        </w:numPr>
        <w:tabs>
          <w:tab w:val="clear" w:pos="1077"/>
          <w:tab w:val="left" w:pos="560" w:leader="none"/>
        </w:tabs>
        <w:ind w:left="0" w:hanging="0"/>
        <w:rPr/>
      </w:pPr>
      <w:r>
        <w:rPr/>
        <w:t xml:space="preserve">Мы и наша семья / Сост. В.И. Зацепин, В.Д. Цимбалюк, - 2-е изд. - М.: Молодая гвардия, 1999. </w:t>
      </w:r>
    </w:p>
    <w:p>
      <w:pPr>
        <w:pStyle w:val="Style31"/>
        <w:numPr>
          <w:ilvl w:val="0"/>
          <w:numId w:val="4"/>
        </w:numPr>
        <w:tabs>
          <w:tab w:val="clear" w:pos="1077"/>
          <w:tab w:val="left" w:pos="560" w:leader="none"/>
        </w:tabs>
        <w:ind w:left="0" w:hanging="0"/>
        <w:rPr/>
      </w:pPr>
      <w:r>
        <w:rPr/>
        <w:t xml:space="preserve">Настольная книга судебного пристава-исполнителя: Справочно-методическое пособие / Белоусов Л.В., Кузнецова Л.В., Мартынова В.В. и др. . - М.: БЕК, 2000. </w:t>
      </w:r>
    </w:p>
    <w:p>
      <w:pPr>
        <w:pStyle w:val="Style31"/>
        <w:numPr>
          <w:ilvl w:val="0"/>
          <w:numId w:val="4"/>
        </w:numPr>
        <w:tabs>
          <w:tab w:val="clear" w:pos="1077"/>
          <w:tab w:val="left" w:pos="560" w:leader="none"/>
        </w:tabs>
        <w:ind w:left="0" w:hanging="0"/>
        <w:rPr/>
      </w:pPr>
      <w:r>
        <w:rPr/>
        <w:t xml:space="preserve">Нечаева А М. Семейное право. Курс лекций - М.: Юристъ, 2001. </w:t>
      </w:r>
    </w:p>
    <w:p>
      <w:pPr>
        <w:pStyle w:val="Style31"/>
        <w:numPr>
          <w:ilvl w:val="0"/>
          <w:numId w:val="4"/>
        </w:numPr>
        <w:tabs>
          <w:tab w:val="clear" w:pos="1077"/>
          <w:tab w:val="left" w:pos="560" w:leader="none"/>
        </w:tabs>
        <w:ind w:left="0" w:hanging="0"/>
        <w:rPr/>
      </w:pPr>
      <w:r>
        <w:rPr/>
        <w:t xml:space="preserve">Пчелинцева Л.М. Практикум по семейному праву. - М.: НОРМА-ИНФРА, 1999. </w:t>
      </w:r>
    </w:p>
    <w:p>
      <w:pPr>
        <w:pStyle w:val="Style31"/>
        <w:numPr>
          <w:ilvl w:val="0"/>
          <w:numId w:val="4"/>
        </w:numPr>
        <w:tabs>
          <w:tab w:val="clear" w:pos="1077"/>
          <w:tab w:val="left" w:pos="560" w:leader="none"/>
        </w:tabs>
        <w:ind w:left="0" w:hanging="0"/>
        <w:rPr/>
      </w:pPr>
      <w:r>
        <w:rPr/>
        <w:t xml:space="preserve">Пчелинцева Л.М. Семейное право России.3-е изд., перераб. и доп. – М.: НОРМА, 2003. </w:t>
      </w:r>
    </w:p>
    <w:p>
      <w:pPr>
        <w:pStyle w:val="Style31"/>
        <w:numPr>
          <w:ilvl w:val="0"/>
          <w:numId w:val="4"/>
        </w:numPr>
        <w:tabs>
          <w:tab w:val="clear" w:pos="1077"/>
          <w:tab w:val="left" w:pos="560" w:leader="none"/>
        </w:tabs>
        <w:ind w:left="0" w:hanging="0"/>
        <w:rPr/>
      </w:pPr>
      <w:r>
        <w:rPr/>
        <w:t>Пчелинцева Л.П. Комментарий к Семейному Кодексу. - М.: Юрист, 2001</w:t>
      </w:r>
    </w:p>
    <w:p>
      <w:pPr>
        <w:pStyle w:val="Style31"/>
        <w:numPr>
          <w:ilvl w:val="0"/>
          <w:numId w:val="4"/>
        </w:numPr>
        <w:tabs>
          <w:tab w:val="clear" w:pos="1077"/>
          <w:tab w:val="left" w:pos="560" w:leader="none"/>
        </w:tabs>
        <w:ind w:left="0" w:hanging="0"/>
        <w:rPr/>
      </w:pPr>
      <w:r>
        <w:rPr/>
        <w:t xml:space="preserve">Семейное законодательство / Под ред. С.А. Подзорова. - М.: Экзамен, 2003. </w:t>
      </w:r>
    </w:p>
    <w:p>
      <w:pPr>
        <w:pStyle w:val="Style31"/>
        <w:numPr>
          <w:ilvl w:val="0"/>
          <w:numId w:val="4"/>
        </w:numPr>
        <w:tabs>
          <w:tab w:val="clear" w:pos="1077"/>
          <w:tab w:val="left" w:pos="560" w:leader="none"/>
        </w:tabs>
        <w:ind w:left="0" w:hanging="0"/>
        <w:rPr/>
      </w:pPr>
      <w:r>
        <w:rPr/>
        <w:t xml:space="preserve">Семейный кодекс Российской Федерации с постатейными материалами / Сост.п.В. Крашенинников, И.В. Аксенова, И.В. Иванова., 3-е изд., доп. - М.: Спарк, 2002. </w:t>
      </w:r>
    </w:p>
    <w:p>
      <w:pPr>
        <w:pStyle w:val="Style31"/>
        <w:numPr>
          <w:ilvl w:val="0"/>
          <w:numId w:val="4"/>
        </w:numPr>
        <w:tabs>
          <w:tab w:val="clear" w:pos="1077"/>
          <w:tab w:val="left" w:pos="560" w:leader="none"/>
        </w:tabs>
        <w:ind w:left="0" w:hanging="0"/>
        <w:rPr/>
      </w:pPr>
      <w:r>
        <w:rPr/>
        <w:t xml:space="preserve">Смирнов Р. Удостоверение соглашения об уплате алиментов // Российская юстиция. – 1999. - N 10. </w:t>
      </w:r>
    </w:p>
    <w:p>
      <w:pPr>
        <w:pStyle w:val="Style31"/>
        <w:numPr>
          <w:ilvl w:val="0"/>
          <w:numId w:val="4"/>
        </w:numPr>
        <w:tabs>
          <w:tab w:val="clear" w:pos="1077"/>
          <w:tab w:val="left" w:pos="560" w:leader="none"/>
        </w:tabs>
        <w:ind w:left="0" w:hanging="0"/>
        <w:rPr/>
      </w:pPr>
      <w:r>
        <w:rPr/>
        <w:t xml:space="preserve">Судебное разбирательство гражданских дел отдельных категорий: Учебное пособие / Трубников П.Я. - 2-е изд., доп. и перераб. . - М.: Былина, 2001. </w:t>
      </w:r>
    </w:p>
    <w:p>
      <w:pPr>
        <w:pStyle w:val="Style31"/>
        <w:numPr>
          <w:ilvl w:val="0"/>
          <w:numId w:val="4"/>
        </w:numPr>
        <w:tabs>
          <w:tab w:val="clear" w:pos="1077"/>
          <w:tab w:val="left" w:pos="560" w:leader="none"/>
        </w:tabs>
        <w:ind w:left="0" w:hanging="0"/>
        <w:rPr/>
      </w:pPr>
      <w:r>
        <w:rPr/>
        <w:t xml:space="preserve">Тихомирова Л.В. Алименты: практическое пособие. – М.: Издание "Тихомирова М.Ю. ", 2004. </w:t>
      </w:r>
    </w:p>
    <w:p>
      <w:pPr>
        <w:pStyle w:val="Style31"/>
        <w:numPr>
          <w:ilvl w:val="0"/>
          <w:numId w:val="4"/>
        </w:numPr>
        <w:tabs>
          <w:tab w:val="clear" w:pos="1077"/>
          <w:tab w:val="left" w:pos="560" w:leader="none"/>
        </w:tabs>
        <w:ind w:left="0" w:hanging="0"/>
        <w:rPr/>
      </w:pPr>
      <w:r>
        <w:rPr/>
        <w:t xml:space="preserve">Тихомирова Л.В., Тихомиров М.Ю. Юридическая энциклопедия.5-е изд., доп. и перераб. /Под ред.М.Ю. Тихомирова. - М.: Изд. Тихомирова М.Ю., 2002, с.35. </w:t>
      </w:r>
    </w:p>
    <w:p>
      <w:pPr>
        <w:pStyle w:val="Style31"/>
        <w:numPr>
          <w:ilvl w:val="0"/>
          <w:numId w:val="4"/>
        </w:numPr>
        <w:tabs>
          <w:tab w:val="clear" w:pos="1077"/>
          <w:tab w:val="left" w:pos="560" w:leader="none"/>
        </w:tabs>
        <w:ind w:left="0" w:hanging="0"/>
        <w:rPr/>
      </w:pPr>
      <w:r>
        <w:rPr/>
        <w:t xml:space="preserve">Шувалова Н.А. Новый перечень видов заработка (дохода) родителей, с которых производится взыскание алиментов // Хозяйство и право. -1997. -№ 1. </w:t>
      </w:r>
    </w:p>
    <w:p>
      <w:pPr>
        <w:pStyle w:val="Style31"/>
        <w:numPr>
          <w:ilvl w:val="0"/>
          <w:numId w:val="4"/>
        </w:numPr>
        <w:tabs>
          <w:tab w:val="clear" w:pos="1077"/>
          <w:tab w:val="left" w:pos="560" w:leader="none"/>
        </w:tabs>
        <w:ind w:left="0" w:hanging="0"/>
        <w:rPr/>
      </w:pPr>
      <w:r>
        <w:rPr/>
        <w:t xml:space="preserve">Ягудин Н.К. Семейное право РФ. Конспект лекций. - М.: Юрист, 2004. </w:t>
      </w:r>
    </w:p>
    <w:p>
      <w:pPr>
        <w:pStyle w:val="Style31"/>
        <w:numPr>
          <w:ilvl w:val="0"/>
          <w:numId w:val="4"/>
        </w:numPr>
        <w:tabs>
          <w:tab w:val="clear" w:pos="1077"/>
          <w:tab w:val="left" w:pos="560" w:leader="none"/>
        </w:tabs>
        <w:ind w:left="0" w:hanging="0"/>
        <w:rPr>
          <w:lang w:val="en-US" w:eastAsia="en-US"/>
        </w:rPr>
      </w:pPr>
      <w:r>
        <w:rPr/>
        <w:t>Рамблер</w:t>
      </w:r>
      <w:r>
        <w:rPr>
          <w:lang w:val="en-US" w:eastAsia="en-US"/>
        </w:rPr>
        <w:t>-</w:t>
      </w:r>
      <w:r>
        <w:rPr/>
        <w:t>право</w:t>
      </w:r>
      <w:r>
        <w:rPr>
          <w:lang w:val="en-US" w:eastAsia="en-US"/>
        </w:rPr>
        <w:t xml:space="preserve">. http: // law. rambler. ru. </w:t>
      </w:r>
    </w:p>
    <w:p>
      <w:pPr>
        <w:pStyle w:val="Normal"/>
        <w:rPr>
          <w:lang w:val="en-US" w:eastAsia="en-US"/>
        </w:rPr>
      </w:pPr>
      <w:r>
        <w:rPr>
          <w:lang w:val="en-US" w:eastAsia="en-US"/>
        </w:rPr>
      </w:r>
      <w:r>
        <w:br w:type="page"/>
      </w:r>
    </w:p>
    <w:p>
      <w:pPr>
        <w:pStyle w:val="Heading1"/>
        <w:ind w:hanging="0"/>
        <w:rPr/>
      </w:pPr>
      <w:r>
        <w:drawing>
          <wp:anchor behindDoc="1" distT="0" distB="0" distL="114935" distR="114935" simplePos="0" locked="0" layoutInCell="0" allowOverlap="1" relativeHeight="86">
            <wp:simplePos x="0" y="0"/>
            <wp:positionH relativeFrom="column">
              <wp:posOffset>-4445</wp:posOffset>
            </wp:positionH>
            <wp:positionV relativeFrom="page">
              <wp:posOffset>1412875</wp:posOffset>
            </wp:positionV>
            <wp:extent cx="5516245" cy="5365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16245" cy="5365115"/>
                    </a:xfrm>
                    <a:prstGeom prst="rect">
                      <a:avLst/>
                    </a:prstGeom>
                  </pic:spPr>
                </pic:pic>
              </a:graphicData>
            </a:graphic>
          </wp:anchor>
        </w:drawing>
      </w:r>
      <w:r>
        <w:rPr/>
        <w:t>Приложение 1</w:t>
      </w:r>
    </w:p>
    <w:p>
      <w:pPr>
        <w:pStyle w:val="Normal"/>
        <w:rPr/>
      </w:pPr>
      <w:r>
        <w:rPr/>
      </w:r>
    </w:p>
    <w:p>
      <w:pPr>
        <w:pStyle w:val="Normal"/>
        <w:rPr/>
      </w:pPr>
      <w:r>
        <w:rPr/>
      </w:r>
    </w:p>
    <w:p>
      <w:pPr>
        <w:pStyle w:val="Normal"/>
        <w:rPr/>
      </w:pPr>
      <w:r>
        <w:rPr/>
        <w:t>Рис.1. Алиментные обязательства членов семьи Приложение 2</w:t>
      </w:r>
    </w:p>
    <w:p>
      <w:pPr>
        <w:pStyle w:val="Normal"/>
        <w:rPr/>
      </w:pPr>
      <w:r>
        <w:rPr/>
      </w:r>
      <w:r>
        <w:br w:type="page"/>
      </w:r>
    </w:p>
    <w:p>
      <w:pPr>
        <w:pStyle w:val="Heading1"/>
        <w:ind w:hanging="0"/>
        <w:rPr/>
      </w:pPr>
      <w:r>
        <w:rPr/>
        <w:t>Приложение 2.</w:t>
      </w:r>
    </w:p>
    <w:p>
      <w:pPr>
        <w:pStyle w:val="Normal"/>
        <w:rPr>
          <w:lang w:val="en-US" w:eastAsia="en-US"/>
        </w:rPr>
      </w:pPr>
      <w:r>
        <w:rPr>
          <w:lang w:val="en-US" w:eastAsia="en-US"/>
        </w:rPr>
        <w:drawing>
          <wp:anchor behindDoc="0" distT="0" distB="0" distL="114935" distR="114935" simplePos="0" locked="0" layoutInCell="0" allowOverlap="1" relativeHeight="91">
            <wp:simplePos x="0" y="0"/>
            <wp:positionH relativeFrom="column">
              <wp:posOffset>29210</wp:posOffset>
            </wp:positionH>
            <wp:positionV relativeFrom="page">
              <wp:posOffset>1405890</wp:posOffset>
            </wp:positionV>
            <wp:extent cx="5660390" cy="6076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660390" cy="6076950"/>
                    </a:xfrm>
                    <a:prstGeom prst="rect">
                      <a:avLst/>
                    </a:prstGeom>
                  </pic:spPr>
                </pic:pic>
              </a:graphicData>
            </a:graphic>
          </wp:anchor>
        </w:drawing>
      </w:r>
    </w:p>
    <w:p>
      <w:pPr>
        <w:pStyle w:val="Normal"/>
        <w:rPr/>
      </w:pPr>
      <w:r>
        <w:rPr/>
      </w:r>
    </w:p>
    <w:p>
      <w:pPr>
        <w:pStyle w:val="Normal"/>
        <w:rPr/>
      </w:pPr>
      <w:r>
        <w:rPr/>
        <w:t>Рис.2. Алименты на несовершеннолетних детей по соглашению сторон</w:t>
      </w:r>
    </w:p>
    <w:p>
      <w:pPr>
        <w:pStyle w:val="Normal"/>
        <w:rPr/>
      </w:pPr>
      <w:r>
        <w:rPr/>
      </w:r>
      <w:r>
        <w:br w:type="page"/>
      </w:r>
    </w:p>
    <w:p>
      <w:pPr>
        <w:pStyle w:val="Heading1"/>
        <w:ind w:hanging="0"/>
        <w:rPr/>
      </w:pPr>
      <w:r>
        <w:rPr/>
        <w:t>Приложение 3.</w:t>
      </w:r>
    </w:p>
    <w:p>
      <w:pPr>
        <w:pStyle w:val="Normal"/>
        <w:rPr>
          <w:lang w:val="en-US" w:eastAsia="en-US"/>
        </w:rPr>
      </w:pPr>
      <w:r>
        <w:rPr>
          <w:lang w:val="en-US" w:eastAsia="en-US"/>
        </w:rPr>
        <w:drawing>
          <wp:anchor behindDoc="0" distT="0" distB="0" distL="114935" distR="114935" simplePos="0" locked="0" layoutInCell="0" allowOverlap="1" relativeHeight="92">
            <wp:simplePos x="0" y="0"/>
            <wp:positionH relativeFrom="column">
              <wp:posOffset>-1905</wp:posOffset>
            </wp:positionH>
            <wp:positionV relativeFrom="page">
              <wp:posOffset>1351280</wp:posOffset>
            </wp:positionV>
            <wp:extent cx="5780405" cy="50838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80405" cy="5083810"/>
                    </a:xfrm>
                    <a:prstGeom prst="rect">
                      <a:avLst/>
                    </a:prstGeom>
                  </pic:spPr>
                </pic:pic>
              </a:graphicData>
            </a:graphic>
          </wp:anchor>
        </w:drawing>
      </w:r>
    </w:p>
    <w:p>
      <w:pPr>
        <w:pStyle w:val="Normal"/>
        <w:rPr/>
      </w:pPr>
      <w:r>
        <w:rPr/>
      </w:r>
    </w:p>
    <w:p>
      <w:pPr>
        <w:pStyle w:val="Normal"/>
        <w:rPr/>
      </w:pPr>
      <w:r>
        <w:rPr/>
        <w:t>Рис.3. Алименты на несовершеннолетних детей в судебном порядке.</w:t>
      </w:r>
      <w:r>
        <w:br w:type="page"/>
      </w:r>
    </w:p>
    <w:p>
      <w:pPr>
        <w:pStyle w:val="Heading1"/>
        <w:ind w:hanging="0"/>
        <w:rPr/>
      </w:pPr>
      <w:r>
        <w:rPr/>
        <w:t>Приложение 4.</w:t>
      </w:r>
    </w:p>
    <w:p>
      <w:pPr>
        <w:pStyle w:val="Normal"/>
        <w:rPr>
          <w:lang w:val="en-US" w:eastAsia="en-US"/>
        </w:rPr>
      </w:pPr>
      <w:r>
        <w:rPr>
          <w:lang w:val="en-US" w:eastAsia="en-US"/>
        </w:rPr>
        <w:drawing>
          <wp:anchor behindDoc="0" distT="0" distB="0" distL="114935" distR="114935" simplePos="0" locked="0" layoutInCell="0" allowOverlap="1" relativeHeight="87">
            <wp:simplePos x="0" y="0"/>
            <wp:positionH relativeFrom="column">
              <wp:posOffset>175895</wp:posOffset>
            </wp:positionH>
            <wp:positionV relativeFrom="paragraph">
              <wp:posOffset>379095</wp:posOffset>
            </wp:positionV>
            <wp:extent cx="5069205" cy="41617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069205" cy="4161790"/>
                    </a:xfrm>
                    <a:prstGeom prst="rect">
                      <a:avLst/>
                    </a:prstGeom>
                  </pic:spPr>
                </pic:pic>
              </a:graphicData>
            </a:graphic>
          </wp:anchor>
        </w:drawing>
      </w:r>
    </w:p>
    <w:p>
      <w:pPr>
        <w:pStyle w:val="Normal"/>
        <w:rPr/>
      </w:pPr>
      <w:r>
        <w:rPr/>
      </w:r>
    </w:p>
    <w:p>
      <w:pPr>
        <w:pStyle w:val="Normal"/>
        <w:rPr/>
      </w:pPr>
      <w:r>
        <w:rPr/>
        <w:t>Рис.4. Изменение размера алиментов на несовершеннолетних детей.</w:t>
      </w:r>
    </w:p>
    <w:p>
      <w:pPr>
        <w:pStyle w:val="Normal"/>
        <w:rPr/>
      </w:pPr>
      <w:r>
        <w:rPr/>
      </w:r>
      <w:r>
        <w:br w:type="page"/>
      </w:r>
    </w:p>
    <w:p>
      <w:pPr>
        <w:pStyle w:val="Heading1"/>
        <w:ind w:hanging="0"/>
        <w:rPr/>
      </w:pPr>
      <w:r>
        <w:rPr/>
        <w:t>Приложение 5.</w:t>
      </w:r>
    </w:p>
    <w:p>
      <w:pPr>
        <w:pStyle w:val="Normal"/>
        <w:rPr>
          <w:lang w:val="en-US" w:eastAsia="en-US"/>
        </w:rPr>
      </w:pPr>
      <w:r>
        <w:rPr>
          <w:lang w:val="en-US" w:eastAsia="en-US"/>
        </w:rPr>
        <w:drawing>
          <wp:anchor behindDoc="0" distT="0" distB="0" distL="114935" distR="114935" simplePos="0" locked="0" layoutInCell="0" allowOverlap="1" relativeHeight="88">
            <wp:simplePos x="0" y="0"/>
            <wp:positionH relativeFrom="column">
              <wp:posOffset>175895</wp:posOffset>
            </wp:positionH>
            <wp:positionV relativeFrom="paragraph">
              <wp:posOffset>379095</wp:posOffset>
            </wp:positionV>
            <wp:extent cx="5602605" cy="48120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602605" cy="4812030"/>
                    </a:xfrm>
                    <a:prstGeom prst="rect">
                      <a:avLst/>
                    </a:prstGeom>
                  </pic:spPr>
                </pic:pic>
              </a:graphicData>
            </a:graphic>
          </wp:anchor>
        </w:drawing>
      </w:r>
    </w:p>
    <w:p>
      <w:pPr>
        <w:pStyle w:val="Normal"/>
        <w:rPr/>
      </w:pPr>
      <w:r>
        <w:rPr/>
      </w:r>
    </w:p>
    <w:p>
      <w:pPr>
        <w:pStyle w:val="Normal"/>
        <w:rPr/>
      </w:pPr>
      <w:r>
        <w:rPr/>
        <w:t>Рис.5. Алименты на несовершеннолетних детей в твёрдой денежной сумме.</w:t>
      </w:r>
      <w:r>
        <w:br w:type="page"/>
      </w:r>
    </w:p>
    <w:p>
      <w:pPr>
        <w:pStyle w:val="Heading1"/>
        <w:ind w:hanging="0"/>
        <w:rPr/>
      </w:pPr>
      <w:r>
        <w:rPr/>
        <w:t>Приложение 6.</w:t>
      </w:r>
    </w:p>
    <w:p>
      <w:pPr>
        <w:pStyle w:val="Normal"/>
        <w:rPr>
          <w:lang w:val="en-US" w:eastAsia="en-US"/>
        </w:rPr>
      </w:pPr>
      <w:r>
        <w:rPr>
          <w:lang w:val="en-US" w:eastAsia="en-US"/>
        </w:rPr>
        <w:drawing>
          <wp:anchor behindDoc="0" distT="0" distB="0" distL="114935" distR="114935" simplePos="0" locked="0" layoutInCell="0" allowOverlap="1" relativeHeight="89">
            <wp:simplePos x="0" y="0"/>
            <wp:positionH relativeFrom="column">
              <wp:posOffset>157480</wp:posOffset>
            </wp:positionH>
            <wp:positionV relativeFrom="paragraph">
              <wp:posOffset>387350</wp:posOffset>
            </wp:positionV>
            <wp:extent cx="5709920" cy="63925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709920" cy="6392545"/>
                    </a:xfrm>
                    <a:prstGeom prst="rect">
                      <a:avLst/>
                    </a:prstGeom>
                  </pic:spPr>
                </pic:pic>
              </a:graphicData>
            </a:graphic>
          </wp:anchor>
        </w:drawing>
      </w:r>
    </w:p>
    <w:p>
      <w:pPr>
        <w:pStyle w:val="Normal"/>
        <w:rPr/>
      </w:pPr>
      <w:r>
        <w:rPr/>
      </w:r>
    </w:p>
    <w:p>
      <w:pPr>
        <w:pStyle w:val="Normal"/>
        <w:rPr/>
      </w:pPr>
      <w:r>
        <w:rPr/>
        <w:t>Рис.6. Алименты на нетрудоспособных совершеннолетних детей.</w:t>
      </w:r>
      <w:r>
        <w:br w:type="page"/>
      </w:r>
    </w:p>
    <w:p>
      <w:pPr>
        <w:pStyle w:val="Heading1"/>
        <w:ind w:hanging="0"/>
        <w:rPr/>
      </w:pPr>
      <w:r>
        <w:rPr/>
        <w:t>Приложение 7.</w:t>
      </w:r>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86995</wp:posOffset>
            </wp:positionH>
            <wp:positionV relativeFrom="paragraph">
              <wp:posOffset>376555</wp:posOffset>
            </wp:positionV>
            <wp:extent cx="5247005" cy="46888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247005" cy="4688840"/>
                    </a:xfrm>
                    <a:prstGeom prst="rect">
                      <a:avLst/>
                    </a:prstGeom>
                  </pic:spPr>
                </pic:pic>
              </a:graphicData>
            </a:graphic>
          </wp:anchor>
        </w:drawing>
      </w:r>
    </w:p>
    <w:p>
      <w:pPr>
        <w:pStyle w:val="Normal"/>
        <w:rPr/>
      </w:pPr>
      <w:r>
        <w:rPr/>
      </w:r>
    </w:p>
    <w:p>
      <w:pPr>
        <w:pStyle w:val="Normal"/>
        <w:rPr/>
      </w:pPr>
      <w:r>
        <w:rPr/>
        <w:t xml:space="preserve">Рис.7. Участие родителей в дополнительных расходах на детей. </w:t>
      </w:r>
    </w:p>
    <w:sectPr>
      <w:headerReference w:type="default" r:id="rId9"/>
      <w:headerReference w:type="first" r:id="rId10"/>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sz w:val="20"/>
          <w:szCs w:val="20"/>
        </w:rPr>
        <w:t>Другим элементом этого состава является состояние родства или иное семейное состояние, связывающее плательщика и получателя алиментов</w:t>
      </w:r>
      <w:r>
        <w:rPr/>
        <w:t>.</w:t>
      </w:r>
    </w:p>
    <w:p>
      <w:pPr>
        <w:pStyle w:val="Normal"/>
        <w:spacing w:lineRule="auto" w:line="240"/>
        <w:rPr/>
      </w:pPr>
      <w:r>
        <w:rPr/>
      </w:r>
    </w:p>
  </w:footnote>
  <w:footnote w:id="3">
    <w:p>
      <w:pPr>
        <w:pStyle w:val="Normal"/>
        <w:spacing w:lineRule="auto" w:line="240"/>
        <w:rPr/>
      </w:pPr>
      <w:r>
        <w:rPr>
          <w:rStyle w:val="FootnoteCharacters"/>
        </w:rPr>
        <w:footnoteRef/>
      </w:r>
      <w:r>
        <w:rPr>
          <w:sz w:val="20"/>
          <w:szCs w:val="20"/>
        </w:rPr>
        <w:t xml:space="preserve"> </w:t>
      </w:r>
      <w:r>
        <w:rPr>
          <w:sz w:val="20"/>
          <w:szCs w:val="20"/>
        </w:rPr>
        <w:t>Понятия «освобождение от уплаты алиментов» и «прекращение алиментного обязательства», хотя по смыслу и близки, полностью не совпадают. Освобождение от уплаты алиментов может приводить к тому, что алиментное обязательство вообще не возникнет, как, например, в случаях, предусмотренных ст. 92 СК. С другой стороны, прекращение алиментного обязательства может иметь место и без освобождения от уплаты алиментов, например в случае смерти алиментно-обязанного лица.</w:t>
      </w:r>
    </w:p>
    <w:p>
      <w:pPr>
        <w:pStyle w:val="Normal"/>
        <w:spacing w:lineRule="auto" w:line="240"/>
        <w:rPr>
          <w:sz w:val="20"/>
          <w:szCs w:val="20"/>
        </w:rPr>
      </w:pPr>
      <w:r>
        <w:rPr>
          <w:sz w:val="20"/>
          <w:szCs w:val="20"/>
        </w:rPr>
      </w:r>
    </w:p>
  </w:footnote>
  <w:footnote w:id="4">
    <w:p>
      <w:pPr>
        <w:pStyle w:val="Normal"/>
        <w:spacing w:lineRule="auto" w:line="240"/>
        <w:rPr/>
      </w:pPr>
      <w:r>
        <w:rPr>
          <w:rStyle w:val="FootnoteCharacters"/>
        </w:rPr>
        <w:footnoteRef/>
      </w:r>
      <w:r>
        <w:rPr/>
        <w:t xml:space="preserve"> </w:t>
      </w:r>
      <w:r>
        <w:rPr>
          <w:sz w:val="20"/>
          <w:szCs w:val="20"/>
        </w:rPr>
        <w:t>Невозможность получить содержание от алиментно-обязанных лиц первой очереди может иметь место не только в случае отсутствия таких лиц, но и когда их материальное положение не позволяет предоставлять необходимое содержание нуждающемуся.</w:t>
      </w:r>
    </w:p>
  </w:footnote>
  <w:footnote w:id="5">
    <w:p>
      <w:pPr>
        <w:pStyle w:val="Normal"/>
        <w:spacing w:lineRule="auto" w:line="240"/>
        <w:rPr/>
      </w:pPr>
      <w:r>
        <w:rPr>
          <w:rStyle w:val="FootnoteCharacters"/>
        </w:rPr>
        <w:footnoteRef/>
      </w:r>
      <w:r>
        <w:rPr>
          <w:sz w:val="20"/>
          <w:szCs w:val="20"/>
        </w:rPr>
        <w:t xml:space="preserve"> </w:t>
      </w:r>
      <w:r>
        <w:rPr>
          <w:sz w:val="20"/>
          <w:szCs w:val="20"/>
        </w:rPr>
        <w:t>То есть лица, которые воспитывали и содержали несовершеннолетних детей, не будучи их родителями (в том числе приемными) или опекунами (попечителями).</w:t>
      </w:r>
    </w:p>
    <w:p>
      <w:pPr>
        <w:pStyle w:val="Normal"/>
        <w:spacing w:lineRule="auto" w:line="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sz w:val="28"/>
      <w:szCs w:val="28"/>
    </w:rPr>
  </w:style>
  <w:style w:type="character" w:styleId="WW8Num15z0">
    <w:name w:val="WW8Num15z0"/>
    <w:qFormat/>
    <w:rPr/>
  </w:style>
  <w:style w:type="character" w:styleId="WW8Num16z0">
    <w:name w:val="WW8Num16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Информблок"/>
    <w:qFormat/>
    <w:rPr>
      <w:i/>
      <w:iCs/>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Нижний колонтитул Знак"/>
    <w:qFormat/>
    <w:rPr>
      <w:sz w:val="28"/>
      <w:szCs w:val="28"/>
      <w:lang w:val="ru-RU"/>
    </w:rPr>
  </w:style>
  <w:style w:type="character" w:styleId="PageNumber">
    <w:name w:val="Page Number"/>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1">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Style12">
    <w:name w:val="Верхний колонтитул Знак"/>
    <w:qFormat/>
    <w:rPr>
      <w:kern w:val="2"/>
      <w:sz w:val="28"/>
      <w:szCs w:val="28"/>
      <w:lang w:val="ru-RU" w:eastAsia="en-US"/>
    </w:rPr>
  </w:style>
  <w:style w:type="character" w:styleId="Style13">
    <w:name w:val="Основной текст Знак"/>
    <w:qFormat/>
    <w:rPr>
      <w:sz w:val="28"/>
      <w:szCs w:val="28"/>
    </w:rPr>
  </w:style>
  <w:style w:type="character" w:styleId="Style14">
    <w:name w:val="Текст Знак"/>
    <w:qFormat/>
    <w:rPr>
      <w:rFonts w:ascii="Consolas;Lucida Console" w:hAnsi="Consolas;Lucida Console" w:eastAsia="Times New Roman" w:cs="Consolas;Lucida Console"/>
      <w:sz w:val="21"/>
      <w:szCs w:val="21"/>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tabs>
        <w:tab w:val="clear" w:pos="720"/>
        <w:tab w:val="left" w:pos="1134" w:leader="none"/>
        <w:tab w:val="right" w:pos="9072" w:leader="none"/>
      </w:tabs>
      <w:ind w:hanging="0"/>
    </w:pPr>
    <w:rPr>
      <w:lang w:val="en-US"/>
    </w:rPr>
  </w:style>
  <w:style w:type="paragraph" w:styleId="Style16">
    <w:name w:val="Название таблицы"/>
    <w:basedOn w:val="Normal"/>
    <w:next w:val="Normal"/>
    <w:qFormat/>
    <w:pPr>
      <w:ind w:hanging="0"/>
      <w:jc w:val="center"/>
    </w:pPr>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Endnote">
    <w:name w:val="Endnote Text"/>
    <w:basedOn w:val="Normal"/>
    <w:pPr/>
    <w:rPr/>
  </w:style>
  <w:style w:type="paragraph" w:styleId="Footnote">
    <w:name w:val="Footnote Text"/>
    <w:basedOn w:val="Normal"/>
    <w:pPr/>
    <w:rPr>
      <w:sz w:val="20"/>
      <w:szCs w:val="20"/>
    </w:rPr>
  </w:style>
  <w:style w:type="paragraph" w:styleId="Style18">
    <w:name w:val="Подпись к таблице"/>
    <w:basedOn w:val="Normal"/>
    <w:qFormat/>
    <w:pPr>
      <w:ind w:hanging="0"/>
      <w:jc w:val="right"/>
    </w:pPr>
    <w:rPr/>
  </w:style>
  <w:style w:type="paragraph" w:styleId="Style19">
    <w:name w:val="Экспликация"/>
    <w:basedOn w:val="Normal"/>
    <w:next w:val="Normal"/>
    <w:qFormat/>
    <w:pPr>
      <w:tabs>
        <w:tab w:val="clear" w:pos="720"/>
        <w:tab w:val="left" w:pos="1276" w:leader="none"/>
      </w:tabs>
      <w:ind w:left="907" w:hanging="0"/>
    </w:pPr>
    <w:rPr>
      <w:sz w:val="20"/>
      <w:szCs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nsolas;Lucida Console" w:hAnsi="Consolas;Lucida Console" w:cs="Consolas;Lucida Console"/>
      <w:sz w:val="21"/>
      <w:szCs w:val="21"/>
      <w:lang w:val="uk-UA"/>
    </w:rPr>
  </w:style>
  <w:style w:type="paragraph" w:styleId="Contents2">
    <w:name w:val="TOC 2"/>
    <w:basedOn w:val="Normal"/>
    <w:next w:val="Normal"/>
    <w:pPr>
      <w:ind w:hanging="0"/>
      <w:jc w:val="left"/>
    </w:pPr>
    <w:rPr>
      <w:smallCaps/>
    </w:rPr>
  </w:style>
  <w:style w:type="paragraph" w:styleId="TextBodyIndent">
    <w:name w:val="Body Text Indent"/>
    <w:basedOn w:val="Normal"/>
    <w:pPr>
      <w:spacing w:lineRule="auto" w:line="240"/>
      <w:ind w:left="5041" w:firstLine="6"/>
    </w:pPr>
    <w:rPr>
      <w:sz w:val="24"/>
      <w:szCs w:val="24"/>
    </w:rPr>
  </w:style>
  <w:style w:type="paragraph" w:styleId="22">
    <w:name w:val="Основной текст с отступом 2"/>
    <w:basedOn w:val="Normal"/>
    <w:qFormat/>
    <w:pPr/>
    <w:rPr/>
  </w:style>
  <w:style w:type="paragraph" w:styleId="32">
    <w:name w:val="Основной текст с отступом 3"/>
    <w:basedOn w:val="Normal"/>
    <w:qFormat/>
    <w:pPr/>
    <w:rPr>
      <w:b/>
      <w:bCs/>
    </w:rPr>
  </w:style>
  <w:style w:type="paragraph" w:styleId="Style26">
    <w:name w:val="Схема документа"/>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27">
    <w:name w:val="лит"/>
    <w:basedOn w:val="Normal"/>
    <w:qFormat/>
    <w:pPr>
      <w:numPr>
        <w:ilvl w:val="0"/>
        <w:numId w:val="3"/>
      </w:numPr>
      <w:tabs>
        <w:tab w:val="clear" w:pos="720"/>
        <w:tab w:val="left" w:pos="1077" w:leader="none"/>
      </w:tabs>
      <w:jc w:val="left"/>
    </w:pPr>
    <w:rPr/>
  </w:style>
  <w:style w:type="paragraph" w:styleId="Footer">
    <w:name w:val="Footer"/>
    <w:basedOn w:val="Normal"/>
    <w:pPr>
      <w:tabs>
        <w:tab w:val="clear" w:pos="720"/>
        <w:tab w:val="center" w:pos="4819" w:leader="none"/>
        <w:tab w:val="right" w:pos="9639" w:leader="none"/>
      </w:tabs>
    </w:pPr>
    <w:rPr/>
  </w:style>
  <w:style w:type="paragraph" w:styleId="Contents1">
    <w:name w:val="TOC 1"/>
    <w:basedOn w:val="Normal"/>
    <w:next w:val="Normal"/>
    <w:pPr>
      <w:ind w:hanging="0"/>
      <w:jc w:val="left"/>
    </w:pPr>
    <w:rPr>
      <w: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2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9">
    <w:name w:val="Обычный (веб)"/>
    <w:basedOn w:val="Normal"/>
    <w:qFormat/>
    <w:pPr>
      <w:spacing w:before="100" w:after="100"/>
    </w:pPr>
    <w:rPr>
      <w:lang w:val="uk-UA"/>
    </w:rPr>
  </w:style>
  <w:style w:type="paragraph" w:styleId="Style3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33">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3:00Z</dcterms:created>
  <dc:creator>МИЛЬБЕРГ</dc:creator>
  <dc:description/>
  <cp:keywords/>
  <dc:language>en-US</dc:language>
  <cp:lastModifiedBy>Mage</cp:lastModifiedBy>
  <dcterms:modified xsi:type="dcterms:W3CDTF">2011-10-08T02:33:00Z</dcterms:modified>
  <cp:revision>2</cp:revision>
  <dc:subject>Дополнения для Word 97/2000</dc:subject>
  <dc:title>Введение</dc:title>
</cp:coreProperties>
</file>