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нятие административно-территориального устройства государ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дминистративно-территориальное устройство Фран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Административно-территориальное устройство Итал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Административно-территориальное устройство КН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населения по территориальным единицам – один из важнейших признаков государства. В любом государстве в зависимости от исторических, национальных, культурных традиций выделяются определенные территориальные единицы: провинции, графства, земли, губернии, области. Они, признавая себя частями общего государства, хотят самостоятельно решать многие вопросы. Так возникает необходимость четко определить политические, экономические и иные взаимоотношения между государством в целом, то есть его центром, и частями – административно- территориальными единицами и автономными образованиями. Особенно важное значение эти проблемы имеют для многонациональных государ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административно-территориального деления является одной из основ конституционного строя государства, так как в первую очередь затрагивает такой важный институт общественно-политических отношений, как местное самоупр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проблемы обусловлена тем, что часто понятие административно-территориального устройства путают с формой  государственного устройства. В данном случае следует отметить, что административно-территориальное деление характерно непосредственно для стран, с унитарной формой государственного устройства, а так же для субъектов федераций при федеративной форме устройства государ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эти и многие другие вопросы будут рассмотрены нами в настоящей работе. Цель данной работы заключается в раскрытии понятия «административно-территориальное деление государства». Перед нами стоят следующие задачи: раскрыть понятие, сущность и виды такого деления, обозначить административно-территориальное устройство Франции, раскрыть принципы функционирования административно-территориального деления Италии и Китая, выделить основные особенности и специфические черты для каждой из приведенных стран. Для достижения поставленных целей нам необходимо, в первую очередь, обратиться к различным научным источникам, освещающим эту проблему, проанализировать выводы некоторых исследователей по данной проблеме, а также дать определения используемому термину, выделить его основные особенности, в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данной работы являются основы конституционного строя зарубежных государств, а именно Франции, Италии и КНР. Предметом, же, исследования является административно-территориальное устройство данных государ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м термина «административное деление государства» занимались такие авторы как, Малько А. В., Афанасьева О. В., Колесников Е. В, Комкова К. Н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Баглая М. В., Лейбко Ю. И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Кривогуз И. М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Ковачев Д. А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Страшун Б. А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Алебастрова И. А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еримов А. Д.,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 рассматривали административно-территориальное устройство Франции, Автономов С. А., Сивицкий В. А., Черкасрв А. И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, Грегорио А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, Гудошников Л. М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, Тимофеева Р. Г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, изучали деление КНР и Ита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состоит из введения, в котором обозначены цель, выделены объект, предмет, методы исследования, четырех пунктов: первый посвящен категориальному анализу понятия «административно-территориальное устройство государства»; второй - раскрытию такого устройства на примере Франции; третий раскрывает административно-территориальное устройство Италии и четвертый – КНР; в выводах приведены особенности устройства каждой из стран, их сравнение. В заключении делаются выводы по исследуемой пробл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административно-территориального устройства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государства всегда определенным образом организована, разделена на части административного или политического значения, в которых проживает население, с целью управления им. Соответствующие главы конституций иногда так и называются: «Об организации государства». В данном случае речь идет не о системе государственных органов, а о территориальной организаци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администативно-териториальным делением государства понимается разделение государственной территории на определенные единицы, в соответствии с которым строится система государственного и регионального (местного) управления. Это понятие показывает характер и особенности взаимоотношений между государством и его составными частями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территориальное устройство складывается в течение длительного времени, иногда даже столетий. В его основе лежат экономические, политические, социальные и другие факторы, обязательно учитывается фактическое расселение граждан (поданных) на конкретной территории. В прямом значении анализируемое понятие применимо лишь к унитарному государству, так как для федерации первично федеративное устройство. В последнем случае собственно территориальное членение присуще субъектам федерации – штатам, провинциям, зем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территориальных единиц образует территориальное деление государственной территории. Территориальные единицы являются пространственным пределом функционирования региональных (местных) институтов публич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, государства с большой территорией имеют трехзвенную систему административно-территориального устройства. Так, большая часть Великобритании делится на графства, графства, в свою очередь, делятся на округа, а округа состоят из приходов. Во Франции действует четырехзвенная система: департаменты – округа – кантоны – коммуны (общины). Число ступеней политико-административного деления зависит от численности населения и размеров территории страны, однако зависимость эта нежесткая: иногда в менее крупных странах число ступеней большее, чем в более крупных. Обычно низовой административно-территориальной единицей является небольшое городское или сельское поселение типа общины (коммуны), а в некоторых афро-азиатских странах такую роль играют кочевое племя или род. Современные тенденции в развитии политико-административного деления заключаются в укрупнении низовых единиц и регионализации – создании крупных регионов как путем укрупнения высших единиц, так и путем учреждения нового высшего их уровня, что было сделано, например, во Франции, в Испании, Италии. Малые единицы, унаследованные от истории, не в состоянии должным образом удовлетворять местные социальные потребности, а современные средства транспорта и связи облегчают возможность быстро преодолевать расстояния и оперативно решать вопросы административного обслуживания жителей. Следует в данном случае подчеркнуть, что речь идет именно о тенденциях, которые далеко не везде проявились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о-территориальных единицах имеется высоконазначенное лицо, управляющее соответствующей территорией, либо выбранный гражданами представительный орган или назначенное должностное лицо. Представительные органы власти создаются далеко не во всех административно-территориальных единицах. В некоторых странах принята “государственная” теория местного самоуправления: эти органы рассматриваются как продолжение центральной власти, агенты центра, министерств. Такой подход чаще всего обосновывается тем, что основную долю средств органы местного самоуправления получают из государственного бюджета, а их политика по принципиальным вопросам должна быть единой с государственными органами и определяться центром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леньких по территории и численности населения государствах вообще нет самостоятельных и обособленных административно-территориальных единиц (например, на Мальте, в Бруне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-территориальным единицам примыкают столичные округа, имеющие самостоятельный статус. Они объединяют столицу и ее окрестности (федеральные округа в США, Бразилии). Местное (городское) самоуправление в этом случае огранич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й статус административно-территориальных образований в унитарных государствах определяется центральной властью. Она же определяет на какие административно-территориальные единицы делиться государство, каков круг предметов ведения и компетенция этих единиц, сколько ступеней имеет административно-территориальное устройство. В федеративных государствах административно-территориальное деле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деление субъектов федерации, его устанавливают они сами. Мелкие субъекты (штаты, провинции, земли и др.) имеют в своем составе только один уровень административно-территориальных единиц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общинный, но в крупных субъектах бывает и два звен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айонное и общи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ьные административно-территориальные единицы обычно выделяются крупные и средние города, некоторые из них еще от прежних времен имеют свои хартии самоуправления. Такие города могут иметь статус общин с более широкими полномочиями, а могут быть городами центрального подчинения (в странах тоталитарного социализма)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странах процессы урбанизации привели к возникновению обширных городских агломераций, однако, как правило, они не преобразовались в единые территориальные структуры и не имеют общих органов публичной власти; в лучшем случае создаются координационные органы. Впрочем, все чаще городские и сельские общины создают союзы (синдикаты) с общими органами, которым передаются некоторые полномочия общин и средства, необходимые для их реализации. Эти процессы начинают получать отражение и в конституциях. Например, в Конституции штата Минас Жераис (Бразилия) 1989 года регионализации специально посвящен разд. VII части III (ст. 41– 51). Согласно этим положениям штат будет принимать административные меры, чтобы объединять планирование, организацию и осуществление публичных функций, представляющих общий интерес, в районах интенсивной урбанизации. Он должен содействовать: сокращению межрегиональных различий посредством формирования региональных и секторальных планов, программ и проектов, направленных на развитие территориальных коллективов в единый геоэкономический и социальный комплекс; включению муниципий со скудными ресурсами в интенсивное региональное социально-экономическое развитие.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странах имеются административно-территориальные единицы как общего типа (например, округа в Германии, области в Болгарии), где действуют органы общей администрации, так и специального, где действуют специализированные государственные органы (судебные округа, военные округа и т. п.).</w:t>
      </w:r>
      <w:r>
        <w:rPr>
          <w:rStyle w:val="FootnoteCharacters"/>
          <w:rStyle w:val="FootnoteAnchor"/>
          <w:sz w:val="28"/>
          <w:szCs w:val="28"/>
        </w:rPr>
        <w:footnoteReference w:id="1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понятие административно – территориального деления неразрывно связано с понятием местного самоуправления. Различаются четыре основные системы осуществления публичной власти на местах: англосаксонская, романо-германская, иберийская и система сов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нглосаксонской системой для решения местных вопросов в административно-территориальных единицах (графствах в Англии и Уэльсе, областях и округах в Шотландии, графствах, округах, тауншипах в США, Австралии, Канаде) жителями избирается совет (правление), обычно на два — четыре года. Он состоит из трех — семи членов, в крупнейших городах — из 35—50 человек. Наряду с советом (правлением) население непосредственно избирает некоторых должностных лиц — шерифа (в США это в основном начальник полиции), атторнея, являющегося представителем данной административно-территориальной единицы в суде (он избирается только в крупных единицах — графствах), казначея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мано-германская (континентальная) система местного самоуправления присуща Франции, Италии, Польше, Болгарии, заимствована Турцией, Сенегалом, другими странами. Она строится на основе сочетания выборности и назнчаемости местных органов. Никаких назначенных сверху администраторов — представителей государственной власт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берийская система управления на местах существует в Бразилии, во многих испаноговорящих государ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оветов принципиально отличается от рассмотренных выше. Она применяется в странах тоталитарного социализма. Совет рассматривается как орган государственной власти и в свою очередь избирает другой государственный орган — исполнительный комитет — коллегиальный орган государственного управления в данной административно-территориальной единице. Члены исполкома являются руководителями отделов и управлений и при помощи подчиненных им государственных служащих управляют отдельными сферами местной жизни (образованием, здравоохранением, торговлей, местной промышленностью и т.д.).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в данном пункте нашей работы мы рассмотрели понятие «административно-территориальное устройство государства» - это разделение государственной территории на определенные единицы, в соответствии с которым строится система государственного и регионального (местного) управления. Привели виды данного устройства в зависимости от количества звеньев и дали краткую характеристику каждого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дминистративно-территориальное устройство Фран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нцузская республика – унитарное государство. Его составные части не являются ни государствами, ни государственными образованиями. Вплоть до недавнего времени административно–территориальная структура Франции и организация управления на местах воспроизводили те модели, которые были созданы в годы Французской революции и правления Наполе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дикальные реформы были осуществлены в 80 –х годах посредством принятия законов о децентрализации.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. 72 Конституции Франции говориться о том, что территориальными коллективами Республики являются коммуны, департаменты, заморские территории, которые свободно управляются выборными советами при соблюдении условий, предусмотренных законом.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 xml:space="preserve"> Компетенция местных выборных органов подробно регламентируется законодательством, и государство, в лице своих чиновников следит за тем, чтобы они не превышали своих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м звеном административно-территориальное деления во Франции является коммуна, которых насчитывается около 37 тысяч. Жители коммуны избирают сроком на 6 лет муниципальный совет, одновременно являющийся и низовым органом государственной власти, и органом местного самоуправления. Муниципальный совет из своего состава большинством голосов избирает председателя исполнительной власти – мэ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нескольких коммун – это кантон, который введен для удобства управления государственными делами. В кантоне действует ряд должностных и ответственных лиц – судья, нотариус, руководитель жандармерии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ы объединены в округ. Во французском округе от 100 до 150 коммун, всего их около 300. главой округа является субпрефект, назначаемый прави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звеном управления является департамент, включающий около 400 коммун, или 35 кантонов. Руководит его деятельностью Генеральный Совет, куда каждый кантон назначает одного своего представителя - генерального советника. Во главе Генерального Совета стоит префект, которого назначает президент. При этом, префект не только решает общие вопросы, но и руководит работай департ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ей административно-территориальной единицей Франции является регион. Регион имеет региональный совет,  а возглавляется он префектом. Их создание в качестве объединения отдельных департаментов было начато еще в 1961 г. Однако попытка юридически сформулировать разделение всей страны на регионы путем вынесения соответствующего законопроекта на референдум в 1969 г. не получила поддержки у большинства населения. Несмотря на неодобрение проекта создания регионов на референдуме, уже  несколько лет спустя, в 1972 г., был принят закон, придавший статус юридического лица. И только в 1982 г., с принятием Закона о децентрализации, было юридически оформлено образование региона в качестве территориального коллектива, а вся территория страны была разделена на реги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веденных выше образований два – кантон и округ – по сути дела не обладают органами общей администрации и, скорее, выступают как территориальные пределы деятельности некоторых специальных административных органов. Кроме них во Франции существует целый ряд других специальных округов – это военные, судебные, школьные и другие округа, границы которых не всегда совпадают с границами административно- территориальных единиц. В современной Франции только коммуны, департаменты и регионы располагают органами самоуправления и служат территориальной основой деятельности  самоуправляющихся территориальных коллективов. Именно в пределах этих трех единиц и функционирует сегодня система самоуправления во Франции. </w:t>
      </w:r>
      <w:r>
        <w:rPr>
          <w:rStyle w:val="FootnoteCharacters"/>
          <w:rStyle w:val="FootnoteAnchor"/>
          <w:sz w:val="28"/>
          <w:szCs w:val="28"/>
        </w:rPr>
        <w:footnoteReference w:id="2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данном пункте нашей работы мы раскрыли особенности функционирования административно – территориального устройства Франции, указали органы управления каждой ступени административно-территориального 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Административно-территориальное устройство Итал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1947 г. Италия -  единое унитарное государство. Вместе с тем, основные нормы не препятствовали внедрению особой модели административно-территориального устройства, известной под названием «Областное государство» или «государство областных автономий». Более того, конституция закрепила два важнейших принципа «областного государства»: принцип политической децентрализации и принцип территориальных коллективов в рамках единого государства. На практике это означало предоставление самостоятельности, определенных административных полномочий всем территориальным коллективам: областям, провинциям, коммунам.</w:t>
      </w:r>
      <w:r>
        <w:rPr>
          <w:rStyle w:val="FootnoteCharacters"/>
          <w:rStyle w:val="FootnoteAnchor"/>
          <w:sz w:val="28"/>
          <w:szCs w:val="28"/>
        </w:rPr>
        <w:footnoteReference w:id="2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ми крупными единицами в Италии являются области (они могут создаваться при наличии не менее 1 млн жителей). В результате административно-территориальной реформы было образовано 20 областей, наделенных широкой автономией. Конституция 1947 г. признавала области автономными образованиями, обладающими законодательной, административной и финансовой самосто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й статус имеют пять областей специальной автономии - Трентино-Альто-Адидже, Вале – д`Аоста, Фриули-Венеция-Джулия, Сицилия и Сардиния – они осуществляют власть и управление на основе собственных статутов – уставов, регламентирующих все вопросы организации и функционирования области. Остальные 15 областей обычной автономии действуют на основании предписаний Конституции и парламентских законов. В статутах таких областей вправе закрепляться только вопросы, касающиеся внутренней организации региона, осуществления права инициативы и референдума в отношении законов и административных актов области, порядка опубликования областных зак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м путем областям были переданы полномочия, которые ранее входили в компетенцию государства. Прежде всего это законодательные полномочия. Определен перечень вопросов, по которым область вправе принимать собственные законодательные нормы. Законы областей не могут противоречить принципам национального порядка, международным обязательствам, интересам государства и других областей.</w:t>
      </w:r>
      <w:r>
        <w:rPr>
          <w:rStyle w:val="FootnoteCharacters"/>
          <w:rStyle w:val="FootnoteAnchor"/>
          <w:sz w:val="28"/>
          <w:szCs w:val="28"/>
        </w:rPr>
        <w:footnoteReference w:id="2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инции и коммуны по итальянскому законодательству одновременно являются территориальными единицами как государства, так и областного деления. Их функции и полномочия регулируются в общегосударственном порядке на основании единого закона от 17 мая 1990г. </w:t>
      </w:r>
      <w:r>
        <w:rPr>
          <w:rStyle w:val="FootnoteCharacters"/>
          <w:rStyle w:val="FootnoteAnchor"/>
          <w:sz w:val="28"/>
          <w:szCs w:val="28"/>
        </w:rPr>
        <w:footnoteReference w:id="2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яя планка по численности населения провинции устанавливается в 200 тыс. жителей. Предусматривается возможность создания в провинциях административных округов в целях более эффективного осуществления управленческих функций. В соответствии с областными программами развития провинция принимает собственные многолетние программы и планы развития территории. На основании соответствующей программы провинция координирует деятельность коммун и самостоятельно действует в области экономики, производства, коммерции, туризма, а также социальной 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ы – низовые и самые многочисленные административно-территориальные единицы. При образовании коммун их население не должно быть менее 10 тыс. жителей. Коммуны обладают административными полномочиями в сфере социального обеспечения, благоустройства и использования территории, ее экономического развития, создания местных индустриальных зон земле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амостоятельных административно-территориальных единиц, обладающих специальным статусом, согласно  закону Италии об устройстве автономий 1990г., следует назвать девять крупных городов: Турин, Милан, Неаполь, Венеция, Генуя, Рим, Болонья, Флоренция, Бари.</w:t>
      </w:r>
      <w:r>
        <w:rPr>
          <w:rStyle w:val="FootnoteCharacters"/>
          <w:rStyle w:val="FootnoteAnchor"/>
          <w:sz w:val="28"/>
          <w:szCs w:val="28"/>
        </w:rPr>
        <w:footnoteReference w:id="2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территориальных единицах Италии есть представители центральной власти. В области эти функции возложены на правительственного комиссара. В провинции они возложены на префекта, который входит в систему министерства внутренних дел. В коммунах таким государственным чиновником является синдик, который информирует префекта о состоянии общественного порядка и безопасности, издает акты об осуществлении неотложных мер в сфере здравоохранения и гигиены, строительства и местной полиции. Синдик ведет реестр актов гражданского состояния и учет населения, выполняя предписания законодательства о статистике, регистрации избирателей, учете военнообяз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Административно-территориальное устройство КН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Р является самым большим по численности государством в мире, где проживает более 55 различных национальностей, и третьим государством по размерам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Китай – унитарное государство, построенное на централизованных началах. Он характеризуется полиэтническим составом населения, хотя примерно 93% населения – этнические китайцы (ханьци).</w:t>
      </w:r>
      <w:r>
        <w:rPr>
          <w:rStyle w:val="FootnoteCharacters"/>
          <w:rStyle w:val="FootnoteAnchor"/>
          <w:sz w:val="28"/>
          <w:szCs w:val="28"/>
        </w:rPr>
        <w:footnoteReference w:id="2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ституции КНР все национальности равноправны. Государство гарантирует законные права и интересы малочисленных национальностей, некоторые из них насчитывают милли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ри уровня системы административно-территориального устройства, т. е трехзвенная система административно-территориального 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инции, автономные районы (автономные области), три города центрального подчинения (Шанхай, Пекин, Тяньцзин).  Особый статус и максимальную самостоятельность имеют специальные административные районы – Сянган (бывший Гонконг) и Макао, находившиеся до 90-х годов прошлого века под управлением Великобритании и Португа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езды, автономные округа, автономные уезды и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ости, национальные волости, городские районы, пос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инции делятся на уезды, последние - на волости и поселки.</w:t>
      </w:r>
      <w:r>
        <w:rPr>
          <w:rStyle w:val="FootnoteCharacters"/>
          <w:rStyle w:val="FootnoteAnchor"/>
          <w:sz w:val="28"/>
          <w:szCs w:val="28"/>
        </w:rPr>
        <w:footnoteReference w:id="2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ределение формы территориального устройства в Китае повлияло огромное количество факторов: исторических, социально – экономических, национально-демографических, наличие языково-диалектных барьеров, а так же сложившиеся в Китае многовековые традиции государственного управления. Но главное внимание при этом уделялось задаче сохранения единого, целостного и неделимого Китая, сдерживанию тенденций сепаратизма регионов, повышению эффективности государственного и социального управления, что в специфических условиях Китая могло быть обеспечено только при высокой степени концентрации власти в руках цен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территория Китая состоит из 23 провинций, 5 автономных округов, 4 городов центрального подчинения. В свою очередь провинции и автономные районы делятся на автономные округа, автономные уезды и города, уезды и автономные уезды делятся на волости, национальные волости и поселки, города центрального подчинения и крупные города делятся на районы и уезды. Автономные районы, автономные округа и автономные уезды являются районами национальной автономии.</w:t>
      </w:r>
      <w:r>
        <w:rPr>
          <w:rStyle w:val="FootnoteCharacters"/>
          <w:rStyle w:val="FootnoteAnchor"/>
          <w:sz w:val="28"/>
          <w:szCs w:val="28"/>
        </w:rPr>
        <w:footnoteReference w:id="2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в КНР могут создаваться «особые административные районы», правовой статус которых определяется специальными законами. Так, в 1997 г. в состав КНР был включен Сянган, получивший статус «особого административного района».</w:t>
      </w:r>
      <w:r>
        <w:rPr>
          <w:rStyle w:val="FootnoteCharacters"/>
          <w:rStyle w:val="FootnoteAnchor"/>
          <w:sz w:val="28"/>
          <w:szCs w:val="28"/>
        </w:rPr>
        <w:footnoteReference w:id="3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овременного административного деления КНР закрепляется в Конституции. Изменения в территориальную организацию могут быть внесены лишь только решениями Всекитайского собрания народных представителей или Государственного совета Китая. Так, согласно Конституции, образование провинций, автономных районов и городов центрального подчинения утверждается ВСНП. Вместе с тем, административно-территориальное деление провинций, автономных районов, городов центрального подчинения, а так же территориальное деление автономных округов, уездов, городов утверждается Госсоветом КН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ми органами государственной власти являются собрания народных представителей административно-территориальных единиц и их комитеты. Срок полномочий – три года или пять лет. Их нельзя рассматривать как органы местного самоуправления, согласно европейской традиции. Они являются составной частью единой организации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форма национальной территориальной автономии преследует цель социалистического решения национального вопроса. Помимо этнических китайцев, в стране проживают такие крупные нации как чжуаны, уйгйры, маньчжуры, монголы, тибетцы, хуэ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крупная форма национальной автономии – автономный район, их 6, далее идут автономные округа, их 30, и автономные уезды – более 1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ногонациональных районах производится политика коренизации кадров, т. е. лица местных национальностей имеют определенные преимущества на государственной службе. Поэтому руководители автономных областей, округов и уездов должны принадлежать к тем национальностям, которые осуществляют национальную автономию.</w:t>
      </w:r>
      <w:r>
        <w:rPr>
          <w:rStyle w:val="FootnoteCharacters"/>
          <w:rStyle w:val="FootnoteAnchor"/>
          <w:sz w:val="28"/>
          <w:szCs w:val="28"/>
        </w:rPr>
        <w:footnoteReference w:id="3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араграфе нами были рассмотрены административно-территориальные устройства Италии и КНР. Из всего вышесказанного, можно сделать следующие выводы: в первую очередь, административно-территориальные деления вышеперечисленных стран совершенно различны, во- вторых, можно сделать вывод о том, что уровни административно-территориального деления, а так же принципы, по которым данное деление производится, в первую очередь зависят от исторических, географических, экономических и социально-культурных особенностей государства. Так, в административно-территориальном делении многонационального Китая  мы встречаем термин «национальная автономия», однако данная категория отсутствует в административно-территориальном устройстве Италии, или еще ранее упомянутой Фран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ы рассматривали административно-территориальное устройство государства на примере Франции, Италии и КНР. Под данным термином следует понимать разделение государственной территории на определенные единицы, в соответствии с которым строится система государственного и регионального (местного) управления. Административно-территориальное деление показывает характер и особенности взаимоотношений между государством и его составными частями, между составными частями друг с другом, между государством и  органами местного самоуправления. Оно складывается в течение долгого времени, и принципы его организации могут быть основаны на исторических, географических, политических, социально-экономических или культурных особенностях того или ин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следует отметить, что административно-территориальные единицы  не являются государствами или государственными образованиями, как например штаты в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как правило административно-территориальное деление имен несколько ступеней, как например во Франции или Италии, однако в маленьких по территории и численности государствах данная система может носить одноступенчат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метить, что любая территориальная единица является пространственным пределом полномочий региональных или местных институтов публич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функционирование административно-территориальной системы разделения государства отражает взаимодействие не только территориальных единиц в целом, но и между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административно-территориального устройства Франции, то будучи унитарной республикой, Франция имеет четырехступенчатую систему административно-территориального деления: департаменты – округа – кантоны – коммуны (общины). В целом система управления Франции предполагает сочетание местного самоуправления с государственным управлением на местах, что безусловно является особенностью французского административно-территориального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алии функционирует особая модель административно-территориального устройства под названием «государство областных автономий». Данное явление строится на двух основных принципах: принцип политической децентрализации и принцип автономии территориальных коллективов в рамках един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алии выделяют следующие  административно-территориальные единицы: области – провинции – комму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территориальных единицах Италии есть представители центральной власти. Это является одной из особенностей административно-территориального деления Ита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Р, как и во многих других унитарных государствах, тоже существует административно-территориальное деление. В первую очередь это обусловлено наличием языково – демографических барьеров, а так же социально – экономическими и историческими особенностями развития Китая. В КНР административно-территориальное деление строится на трех ступенях: провинции, автономные национальные районы – уезды – волости, городские районы, пос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Р существует административная форма национальной автономии. В первую очередь это обусловлено целью социалистического решения национальной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административно-территориальной организации государства и территориальной дислокации публичной власти всегда находились в Китае в центре внимания, поскольку от правильного решения этой проблемы в огромной по территориальным масштабам и численности населения многонациональной стране во многом зависит целостность самого государства и его социальная стабильно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Автономов С. А., Сивицкий В. А., Черкасов А. И. Конституционное (государственное) право зарубежных стран: учебное пособие. М.: АСТ ВЕЧЕ, 2003 – 62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Алебастрова И. А. Конституционное право зарубежных стран. М.: Просвещение, 2003. – 38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Грегорио А. Конституционные реформы в Италии: продолжение дебатов//Право и политика, 2000.№ 2. С. 5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Гудошников Л. М. Конституция и законодательные акты Китая. М.: Амфора, 1996 – 35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Керимов А. Д. О своеобразии  государственной системы  современной Франции//Государство и право. 2001. № 1. С. 5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 Конституционное право зарубежных стран / Афанасьева О. В., Колесников Е. В., Комкова Г. Н., Малько А. В,.; Под общ. Ред. Малько А. В. – М.: Норма, 2004. – 384 с.</w:t>
      </w:r>
    </w:p>
    <w:p>
      <w:pPr>
        <w:pStyle w:val="Normal"/>
        <w:spacing w:lineRule="auto" w:line="360"/>
        <w:rPr>
          <w:rFonts w:eastAsia="Times-Roman;Arial Unicode MS"/>
          <w:sz w:val="28"/>
          <w:szCs w:val="28"/>
        </w:rPr>
      </w:pPr>
      <w:r>
        <w:rPr>
          <w:sz w:val="28"/>
          <w:szCs w:val="28"/>
        </w:rPr>
        <w:t>7) Конституционное право зарубежных стран: Учебник для вузов / Под общ. ред. Баглая М. В., Лейбко Ю. И.,. Энтина Л. М. – М.: Норма, 2004 – 839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) Конституционное (государственное право) зарубежных стран: В 4 т. Тома 1–2. Часть общая: Учебник /Отв. ред. Б.А. Страшун – 3-е изд., обновл. и дораб.– М.: Издательство БЕК, 2000. – 56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) Кривогуз И. М. Политология. М.: ВЛАДОС, 2006 – 28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) Маклаков В. В. Конституции зарубежных государств: Учебное пособие. М.: АСТ, 2003. – 258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) Очерки конституционного права иностранных государств: Учеб. И науч.-практич. пособие / Отв. Ред. Ковачев Д. А. М.: Норма, 1999. – 355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) Тимофеева Р. Г. Конституционное право зарубежных стран: курс лекций со схемами. М.: Норма, 2004 – 46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онное право зарубежных стран / Афанасьева О. В., Колесников Е. В., Комкова Г. Н., Малько А. В,.; Под общ. Ред. Малько А. В. – М.: Норма, 2004. –384 с.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ституционное право зарубежных стран: Учебник для вузов / Под общ. ред. Баглая М. В., Лейбко  Ю.И., Энтина Л. М. – М.: Норма, 2004 – 839 с.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вогуз И. М. Политология. М.: ВЛАДОС, 2006 – 288 с.</w:t>
      </w:r>
    </w:p>
  </w:footnote>
  <w:footnote w:id="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черки конституционного права иностранных государств: Учеб. И науч.-практич. пособие / Отв. Ред. Ковачев Д. А. М.: Норма, 1999. – 355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онное (государственное право) зарубежных стран: В 4 т. Тома 1–2. Часть общая: Учебник /Отв. ред. проф. Б.А. Страшун – 3-е изд., обновл. и дораб.– М.: Издательство БЕК, 2000. – 562 с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ебастрова И. А. Конституционное право зарубежных стран. М.: Просвещение, 2003. – 386 с.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римов А. Д. О своеобразии  государственной системы  современной Франции//Государство и право. 2001. № 1. С. 5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тономов С. А,, Сивицкий В. А., Черкасов А. И. Конституционное (государственное) право зарубежных стран:учебное пособие. М.: АСТ ВЕЧЕ, 2003 – 624 с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егорио А. Конституционные реформы в Италии: продолжение дебатов//Право и политика, 2000.№ 2. С. 5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дошников Л. М. Конституция и законодательные акты Китая. М.: Амфора, 1996 – 352 с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феева Р. Г. Конституционное право зарубежных стран: курс лекций со схемами. М.: Норма, 2004 – 468 с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онное право зарубежных стран / Афанасьева О. В., Колесников Е. В., Комкова Г. Н., Малько А. В,.; Под общ. Ред. Малько А. В. – М.: Норма, 2004. – С. 138.</w:t>
      </w:r>
    </w:p>
  </w:footnote>
  <w:footnote w:id="1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ституционное право зарубежных стран: Учебник для вузов / Под общ. ред.. Баглая М. В., Лейбко Ю. И. Энтина Л. М. – М.: Норма, 2004 – С. 41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вогуз И. М. Политология. М.: ВЛАДОС, 2006 – С. 12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онное право зарубежных стран / Афанасьева О. В., Колесников Е. В., Комкова Г. Н., Малько А. В.; Под общ. Ред. Малько А. В. – М.: Норма, 2004. – С. 139.</w:t>
      </w:r>
    </w:p>
  </w:footnote>
  <w:footnote w:id="17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черки конституционного права иностранных госудаств: Учеб. И науч.-практич. пособие / Отв. Ред. Ковачев Д. А. М.: Норма, 1999. – С. 253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онное (государственное право) зарубежных стран: В 4 т. Тома 1–2. Часть общая: Учебник /Отв. ред. Б.А. Страшун – 3-е изд., обновл. и дораб.– М.: Издательство БЕК, 2000. – С. 354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бастрова И. А. Конституционное право зарубежных стран. М.: Просвещение, 2003. – С. 269.</w:t>
      </w:r>
    </w:p>
  </w:footnote>
  <w:footnote w:id="20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ституционное право зарубежных стран: Учебник для вузов / Под общ. ред. чл.- корр. РАН, проф. Баглая М. В., д. ю. н., проф. Лейбко Ю. И. и д. ю. н., проф. Энтина Л. М. – М.: Норма, 2004 – С. 671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римов А. Д. О своеобразии  государственной системы  современной Франции//Государство и право. 2001. № 1. С. 51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лаков В. В. Конституции зарубежных государств: Учебное пособие. М.: АСТ, 2003. – С. 145-146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тономов С. А,, Сивицкий В. А., Черкасрв А. И. Конституционное (государственное) право зарубежных стран:учебное пособие. М.: АСТ ВЕЧЕ, 2003 – С. 323-324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егорио А. Конституционные реформы в Италии: продолжение дебатов//Право и политика, 2000.№ 2. С. 58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лаков В. В. Конституции зарубежных государств: Учебное пособие. М.: АСТ, 2003. – С. 258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онное право зарубежных стран / Афанасьева О. В., Колесников Е. В., Комкова Г. Н., Малько А. В,.; Под общ. Ред. д. ю. н., проф. Малько А. В. – М.: Норма, 2004. – С. 276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дошников Л. М. Конституция и законодательные акты Китая. М.: Амфора, 1996 г. С. 159-160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феева Р. Г. Конституционное право зарубежных стран: курс лекций со схемами. М.: Норма, 2004 – С. 259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Конституционное право зарубежных стран / Афанасьева О. В., Колесников Е. В., Комкова Г. Н., Малько А. В,.; Под общ. Ред. д. ю. н., проф. Малько А. В. – М.: Норма, 2004. – С. 299 -300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онное (государственное право) зарубежных стран: В 4 т. Тома 1–2. Часть общая: Учебник /Отв. ред. проф. Б.А. Страшун – 3-е изд., обновл. и дораб.– М.: Издательство БЕК, 2000. – С. 562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онное право зарубежных стран: Учебник для вузов / Под общ. ред. чл.- корр. РАН, проф. Баглая М. В., д. ю. н., проф. Лейбко Ю. И. и д. ю. н., проф. Энтина Л. М. – М.: Норма, 2004 – С. 63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32:00Z</dcterms:created>
  <dc:creator>Vladimir</dc:creator>
  <dc:description/>
  <cp:keywords/>
  <dc:language>en-US</dc:language>
  <cp:lastModifiedBy>Mage</cp:lastModifiedBy>
  <dcterms:modified xsi:type="dcterms:W3CDTF">2011-10-08T02:32:00Z</dcterms:modified>
  <cp:revision>2</cp:revision>
  <dc:subject/>
  <dc:title>План</dc:title>
</cp:coreProperties>
</file>