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sz w:val="28"/>
          <w:szCs w:val="28"/>
        </w:rPr>
      </w:pPr>
      <w:r>
        <w:rPr>
          <w:b/>
          <w:color w:val="000000"/>
          <w:sz w:val="28"/>
          <w:szCs w:val="28"/>
        </w:rPr>
        <w:t>Анализ государственного управления системы здравоохранения городского округа Самара</w:t>
      </w:r>
    </w:p>
    <w:p>
      <w:pPr>
        <w:pStyle w:val="Style17"/>
        <w:spacing w:lineRule="auto" w:line="360" w:before="0" w:after="0"/>
        <w:ind w:firstLine="709"/>
        <w:jc w:val="both"/>
        <w:rPr>
          <w:b/>
          <w:b/>
          <w:sz w:val="28"/>
          <w:szCs w:val="28"/>
        </w:rPr>
      </w:pPr>
      <w:r>
        <w:rPr>
          <w:b/>
          <w:sz w:val="28"/>
          <w:szCs w:val="28"/>
        </w:rPr>
      </w:r>
      <w:r>
        <w:br w:type="page"/>
      </w:r>
    </w:p>
    <w:p>
      <w:pPr>
        <w:pStyle w:val="Style17"/>
        <w:spacing w:lineRule="auto" w:line="360" w:before="0" w:after="0"/>
        <w:ind w:firstLine="709"/>
        <w:jc w:val="both"/>
        <w:rPr>
          <w:b/>
          <w:b/>
          <w:sz w:val="28"/>
          <w:szCs w:val="28"/>
        </w:rPr>
      </w:pPr>
      <w:r>
        <w:rPr>
          <w:b/>
          <w:sz w:val="28"/>
          <w:szCs w:val="28"/>
        </w:rPr>
        <w:t>Содержа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sz w:val="28"/>
          <w:szCs w:val="28"/>
        </w:rPr>
      </w:pPr>
      <w:r>
        <w:rPr>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Определение сущности государственного управл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Сущность государственного управл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Специфика государственного управле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Анализ государственного управления системы здравоохранения городского округа Самар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я управления здравоохранением на федеральном уровн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Система управления здравоохранением городского округа Самара</w:t>
      </w:r>
    </w:p>
    <w:p>
      <w:pPr>
        <w:pStyle w:val="Normal"/>
        <w:spacing w:lineRule="auto" w:line="360" w:before="0" w:after="0"/>
        <w:jc w:val="both"/>
        <w:rPr/>
      </w:pPr>
      <w:r>
        <w:rPr>
          <w:rFonts w:cs="Times New Roman" w:ascii="Times New Roman" w:hAnsi="Times New Roman"/>
          <w:color w:val="000000"/>
          <w:sz w:val="28"/>
          <w:szCs w:val="28"/>
        </w:rPr>
        <w:t xml:space="preserve">Глава 3. </w:t>
      </w:r>
      <w:r>
        <w:rPr>
          <w:rFonts w:cs="Times New Roman" w:ascii="Times New Roman" w:hAnsi="Times New Roman"/>
          <w:sz w:val="28"/>
          <w:szCs w:val="28"/>
        </w:rPr>
        <w:t>Проблемы совершенствования государственного управления в системе здравоохранения на примере городского округа Сам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Приложения</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Style17"/>
        <w:spacing w:lineRule="auto" w:line="360" w:before="0" w:after="0"/>
        <w:ind w:firstLine="709"/>
        <w:jc w:val="both"/>
        <w:rPr>
          <w:b/>
          <w:b/>
          <w:sz w:val="28"/>
          <w:szCs w:val="28"/>
        </w:rPr>
      </w:pPr>
      <w:r>
        <w:rPr>
          <w:b/>
          <w:sz w:val="28"/>
          <w:szCs w:val="28"/>
        </w:rPr>
        <w:t xml:space="preserve">Введение </w:t>
      </w:r>
    </w:p>
    <w:p>
      <w:pPr>
        <w:pStyle w:val="Style17"/>
        <w:spacing w:lineRule="auto" w:line="360" w:before="0" w:after="0"/>
        <w:ind w:firstLine="709"/>
        <w:jc w:val="both"/>
        <w:rPr>
          <w:b/>
          <w:b/>
          <w:color w:val="51535E"/>
          <w:sz w:val="28"/>
          <w:szCs w:val="28"/>
        </w:rPr>
      </w:pPr>
      <w:r>
        <w:rPr>
          <w:b/>
          <w:color w:val="51535E"/>
          <w:sz w:val="28"/>
          <w:szCs w:val="28"/>
        </w:rPr>
      </w:r>
    </w:p>
    <w:p>
      <w:pPr>
        <w:pStyle w:val="Style17"/>
        <w:spacing w:lineRule="auto" w:line="360" w:before="0" w:after="0"/>
        <w:ind w:firstLine="709"/>
        <w:jc w:val="both"/>
        <w:rPr>
          <w:sz w:val="28"/>
          <w:szCs w:val="28"/>
        </w:rPr>
      </w:pPr>
      <w:r>
        <w:rPr>
          <w:sz w:val="28"/>
          <w:szCs w:val="28"/>
        </w:rPr>
        <w:t>Все цивилизованные государства в современном мире, не зависимо от их естественных различий, сходятся сегодня в едином мнении, что достичь достойного качества жизни каждого члена общества можно лишь за счет эффективной и рациональной организации управления этим обществом.</w:t>
      </w:r>
    </w:p>
    <w:p>
      <w:pPr>
        <w:pStyle w:val="Style17"/>
        <w:spacing w:lineRule="auto" w:line="360" w:before="0" w:after="0"/>
        <w:ind w:firstLine="709"/>
        <w:jc w:val="both"/>
        <w:rPr>
          <w:sz w:val="28"/>
          <w:szCs w:val="28"/>
        </w:rPr>
      </w:pPr>
      <w:r>
        <w:rPr>
          <w:sz w:val="28"/>
          <w:szCs w:val="28"/>
        </w:rPr>
        <w:t>В связи с этим особенно актуальным становиться вопрос переосмысления концептуальных основ административной организации, и в частности государственной службы, которая выполняет основные задачи государственного управления.</w:t>
      </w:r>
    </w:p>
    <w:p>
      <w:pPr>
        <w:pStyle w:val="Style17"/>
        <w:spacing w:lineRule="auto" w:line="360" w:before="0" w:after="0"/>
        <w:ind w:firstLine="709"/>
        <w:jc w:val="both"/>
        <w:rPr>
          <w:sz w:val="28"/>
          <w:szCs w:val="28"/>
        </w:rPr>
      </w:pPr>
      <w:r>
        <w:rPr>
          <w:sz w:val="28"/>
          <w:szCs w:val="28"/>
        </w:rPr>
        <w:t>Термин «государственное управление» широко используется в отечественной и зарубежной научной литературе, а также в законодательстве многих стран. Более 70 лет он употреблялся и у нас, давая тем самым конституционные основания для выделения данного вида государственной деятельности.</w:t>
      </w:r>
    </w:p>
    <w:p>
      <w:pPr>
        <w:pStyle w:val="Style17"/>
        <w:spacing w:lineRule="auto" w:line="360" w:before="0" w:after="0"/>
        <w:ind w:firstLine="709"/>
        <w:jc w:val="both"/>
        <w:rPr>
          <w:sz w:val="28"/>
          <w:szCs w:val="28"/>
        </w:rPr>
      </w:pPr>
      <w:r>
        <w:rPr>
          <w:sz w:val="28"/>
          <w:szCs w:val="28"/>
        </w:rPr>
        <w:t xml:space="preserve">Современное состояние государственной власти в России показывает, что ее реформирование осуществляется с учетом воздействия исторических традиций, а создание эффективно действующей системы государственной власти сковывается неразвитостью федерального законодательства. Россия столкнулась с необходимостью выработать новую модель государства и его государственной службы в неблагоприятных социально-экономических условиях. Социально-экономические противоречия, политическое противостояние, нестабильность оказывают огромное влияние на процесс создания такой мод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литературе управление рассматривается в разных аспектах, и, соответственно, в его понятие вкладывается разное содержание. Причем имеются в виду не просто разные подходы к управлению, разные его стороны, а понимание самого управления, на базе которого и формулируются его концеп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урсовой работы является рассмотрение проблем совершенствования государственного управления в системе здравоохранения городского округа Самар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работы явля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крыть специфику деятельности государственного упра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w:t>
      </w:r>
      <w:r>
        <w:rPr>
          <w:rFonts w:cs="Times New Roman" w:ascii="Times New Roman" w:hAnsi="Times New Roman"/>
          <w:color w:val="000000"/>
          <w:sz w:val="28"/>
          <w:szCs w:val="28"/>
        </w:rPr>
        <w:t>анализировать государственное управление системы здравоохранения городского округа Сама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облемы совершенствования государственного управления в системе здравоохранения на примере городского округа Сама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Определение сущности государственного уп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Сущность государственного уп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ермин "государственное управление", видимо, не потеряет своего важнейшего значения в практике функционирования государства, несмотря на изменения в понятийном аппарате различных наук, изучающих этот феномен, по крайней мере, до тех пор, пока существует само государство [5, 56]. Именно с позиций взаимосвязи понятий "государство" и "управление" и следует рассматривать сущность государственного управления. При этом не исключено, что с развитием новых политических и экономических отношений могут изменяться формы и методы управления, возрастать важность отдельных функций управления и ослабевать значение друг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пределению понятия "государственное управление" можно подходить с разных точек зрения. Иногда управление определяется как такая государственная деятельность, которая не является ни правосудием, ни законотворчеством. Классическая дефиниция (толкование понятия) управления дана В. Еллинеком: управление — это деятельность государства или других субъектов государственной (публичной) власти, осуществляемая вне границ законотворчества и правосудия. Это так называемое негативное определение государственного управления выделяет и связывает воедино такие явления и институты, как государственное управление и правительство в качестве исполнительного органа единой государственной власти (а также других органов исполнительной власти) и органов местного самоуправления, реализующих в определенном объеме функции государственного управления (для чего государство делегирует им необходимые полномочия). Органы государственного управления и местного самоуправления и образуют исполнительную власть. Местное самоуправление играет большую роль в данной сфере, хотя Конституция Российской Федерации не включает органы местного самоуправления в систему органов государственной власти. Понятия "государственное управление" и "правительство" различаются между собой: например, задачей правительства является прежде всего достижение целей политического руководства, в то время как государственное управление в первую очередь направлено на непосредственное осуществление функций управления в различных административных отраслях, на выполнение положений законодательных актов, действующих в сфере государственного упр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гло-американские авторы определяют управление следующим образом: управление объединяет ту область деятельности государства и его различных структур, в которой исполняются планомерно и целенаправленно выработанные политические реш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точки зрения системности, государственное управление представляет собой чрезвычайно сложную динамическую систему, каждый элемент которой продуцирует, передает, воспринимает, преобразует регулирующие воздействия таким образом, что они упорядочивают общественную жизнь. Признаку системности государственного управления в специальной литературе уделяется особое внимание, так как в эту деятельность вовлечены миллионы управленцев (государственных служащих и должностных лиц), принимающих и исполняющих правовые акты управления, а также граждан и, кроме того, колоссальные финансовые, организационные, материальные и человеческие ресурсы. Системность государственного управления обеспечивает достижение поставленных задач и качественное осуществление управленческих функций, ибо она связывает в единое целое при помощи управляющего воздействия (прямых и обратных связей) субъектов и объектов управления. </w:t>
      </w:r>
    </w:p>
    <w:p>
      <w:pPr>
        <w:pStyle w:val="Style17"/>
        <w:spacing w:lineRule="auto" w:line="360" w:before="0" w:after="0"/>
        <w:ind w:firstLine="709"/>
        <w:jc w:val="both"/>
        <w:rPr>
          <w:sz w:val="28"/>
          <w:szCs w:val="28"/>
        </w:rPr>
      </w:pPr>
      <w:r>
        <w:rPr>
          <w:sz w:val="28"/>
          <w:szCs w:val="28"/>
        </w:rPr>
        <w:t>Государственное управление представляет собой сознательное, целенаправленное воздействие на общество как на систему по осуществлению государственной власти (целей, задач и функций государства). Это воздействие осуществляется исполнительной и распорядительной работой государственных органов, в основе которых лежит профессиональная деятельность по осуществлению полномочий этих органов, то есть государственная служба.</w:t>
      </w:r>
    </w:p>
    <w:p>
      <w:pPr>
        <w:pStyle w:val="Normal"/>
        <w:spacing w:lineRule="auto" w:line="360" w:before="0" w:after="0"/>
        <w:ind w:firstLine="709"/>
        <w:jc w:val="both"/>
        <w:rPr/>
      </w:pPr>
      <w:r>
        <w:rPr>
          <w:rFonts w:cs="Times New Roman" w:ascii="Times New Roman" w:hAnsi="Times New Roman"/>
          <w:color w:val="000000"/>
          <w:sz w:val="28"/>
          <w:szCs w:val="28"/>
        </w:rPr>
        <w:t xml:space="preserve">Теория административного права выработала два подхода к определению государственного управления [5, 8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осударственное управление в широком понимании — это регулирующая деятельность государства в целом (деятельность представительных органов власти, прокуратуры, судов, и т. д.). Статья 10 Конституции Российской Федерации устанавливает, что государственная власть в Росс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11 Конституции Российской Федерации гласит, чт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государственную власть в субъектах Российской Федерации осуществляют образуемые ими органы государственной власти. Следовательно, деятельность как представительных (законодательных), так и исполнительных, а также судебных органов государственной власти подпадает под одно понятие "государственная власть", т. е. "управление государством". Иначе говоря, государственное управление в широком смысле характеризует всю деятельность государства по организующему воздействию со стороны специальных субъектов права на общественные отнош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государственного управления (такие как подбор, расстановка, аттестация кадров, учет и контроль, применение мер принуждения и поощрения, дисциплинарного воздействия, прогнозирование, планирование, финансирование и т. д.) в той или иной мере осуществляют многие органы государства: суд, прокуратура, представительные органы публичной власти. Последние (например, областная Дума) осуществляют контроль за деятельностью своих образований, комитетов и комиссий, заслушивают отчет главы администрации, осуществляют подбор кадров для работы в аппарате этих органов. Прокурор осуществляет контроль за деятельностью нижестоящих прокуроров. Главная задача судов — отправление правосудия, при этом председатель суда и судьи выполняют и управленческие функции, такие как организация работы по повышению квалификации работников, по приему граждан, приему заявлений и жалоб и т. д. Данный вид управления в указанных государственных органах можно назвать внутренним управлением, т. е. управлением внутри системы органов самостоятельной ветви государственной вла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Государственное управление в узком понимании — это административная деятельность, т. е. деятельность органов исполнительной власти, исполнительно-распорядительных органов государства по осуществлению исполнительной власти на уровне как Российской Федерации, так и ее субъектов. Такая трактовка поддерживается рядом научных разработок, а также ст. 10, 77, 78, 117 Конституции Российской Федерации и другими законодательными актами. Административное право рассматривает государственное управление лишь в узком понимании. </w:t>
      </w:r>
    </w:p>
    <w:p>
      <w:pPr>
        <w:pStyle w:val="Normal"/>
        <w:spacing w:lineRule="auto" w:line="360" w:before="0" w:after="0"/>
        <w:ind w:firstLine="709"/>
        <w:jc w:val="both"/>
        <w:rPr/>
      </w:pPr>
      <w:r>
        <w:rPr>
          <w:rFonts w:cs="Times New Roman" w:ascii="Times New Roman" w:hAnsi="Times New Roman"/>
          <w:color w:val="000000"/>
          <w:sz w:val="28"/>
          <w:szCs w:val="28"/>
        </w:rPr>
        <w:t xml:space="preserve">К государственному управлению в узком смысле относится практическая деятельность Президента Российской Федерации, Правительства Российской Федерации, центральных органов федеральной исполнительной власти (федеральных министерств, государственных комитетов, российских агентств, федеральных служб, федеральных комиссий, федеральных надзоров), органов исполнительной власти субъектов РФ. К органам исполнительной власти, реализующим функции управления, относятся и органы местного самоуправления, местная администрация, ее органы и структурные подразделения [10, 111]. Все эти органы специально созданы для осуществления управленческой деятельности и являются основными субъектами государственного управления; они также осуществляют функции административного принуждения, привлечения к административной ответственности виновных в совершении административных правонарушений. В деятельности именно этих органов с наибольшей полнотой проявляются черты, присущие государственному управлению как особому виду государственной деятельн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пределения государственного управления содержат указание на его главное содержание - целенаправленное практическое воздействие государства на общественные отношения, цель которого — упорядочение, организация соответствующей системы и оказание на нее регулирующего влияния, т. е. обеспечение ее должного функционирования и возможного изменения. Необходимо отметить, что такое воздействие обеспечивается именно силой государства, т. е. властным характером используемых в процессе управления методов и средст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пецифика государственного управ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В. Атаманчук указывает на три обязательных свойства государственного управления: 1) управленческое воздействие опирается на силу государственной власти; 2) распространенность государственного управления на все общество (его всеобщность); 3) системность. </w:t>
      </w:r>
    </w:p>
    <w:p>
      <w:pPr>
        <w:pStyle w:val="Normal"/>
        <w:spacing w:lineRule="auto" w:line="360" w:before="0" w:after="0"/>
        <w:ind w:firstLine="709"/>
        <w:jc w:val="both"/>
        <w:rPr/>
      </w:pPr>
      <w:r>
        <w:rPr>
          <w:rFonts w:cs="Times New Roman" w:ascii="Times New Roman" w:hAnsi="Times New Roman"/>
          <w:color w:val="000000"/>
          <w:sz w:val="28"/>
          <w:szCs w:val="28"/>
        </w:rPr>
        <w:t xml:space="preserve">С точки зрения своего назначения, государственное управление представляет собой явление, призванное осуществлять исполнительную власть. Исходя из этого основополагающего признака К. С. Вельский определяет государственное управление как основанную на законе, организующую, юридически-властную деятельность органов исполнительной власти (аппарата государственного управления), состоящую в непосредственном руководстве социально-политическим, социально-культурным и хозяйственным строительством. Автор справедливо подчеркивает, что государственное управление включает в себя планирование, издание правовых актов, подбор кадров, координирование и контроль. В литературе можно встретить еще одно негативное определение государственного управления: "Бюрократическое управление — это управление такими делами, которые невозможно контролировать при помощи экономических расчетов. Однако это не значит, что "успешное управление государственными делами не имеет никакой ценности... что оно не имеет цены на рынке, что его ценность не может быть выявлена путем операций на рынке и, соответственно, не может быть выражена в деньгах [10, 2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организационной точки зрения, государственное управление — это властное упорядочивающее воздействие субъекта управления (государства и его специальных органов либо должностных лиц) на объекты управления (общество, граждан и пр.). Более конкретно, это целенаправленная организующая, подзаконная, исполнительно-распорядительная и регулирующая деятельность системы органов государственной исполнительной власти, осуществляющих функции государственного управления (обусловленные функциями самого государства) на основе и во исполнение законов в различных отраслях и сферах социально-культурного, хозяйственного и административно-политического строитель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о-правовой характер управления определяется следующими признак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в процессе управления осуществляются функции государства при соблюдении интересов государства (публичных интересов) и обеспечении прав и свобод гражда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функции управления осуществляются специально создаваемыми государством субъектами по поручению и от его имени или другими субъектами, которым государство передает часть своих полномочий в сфере упр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ретьих, все субъекты государственного управления обязаны действовать в пределах компетенции, установленной для них законами и иными нормативными правовыми акт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нная выше общая характеристика государственного управления не решает проблемы его исчерпывающего определения ввиду масштабности осуществляемых им функций и реализуемых полномочий. Государственные функции, как известно, реализуются всеми государственными органами, которые составляют единую государственную власть. В рамках этого единства имеются существенные различия в методах и формах реализации функций. Соответственно выделяются самостоятельные виды государственной деятельности, характеризующиеся специфическим назначением, особыми субъектами, способами реализации государственных функ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государственного управления включает в себя важнейшие организационно-правовые категории, которые проявляются в управленческих отношени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ая управленческая деятельность  - это осуществление субъектами исполнительной власти, а также иными звеньями государственного управления (государственными служащими и должностными лицами) функций государственного упр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ть государственного управления — это сгруппированные по признаку основного назначения отрасли государственного упр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сль государственного управления — это система звеньев органов управления, объединенных общностью объекта управления; разнообразие функций государственного управления обусловливает и наличие многочисленных и разнообразных отраслей и сфер государственного управ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ера государственного управления - это комплекс организационных отношений по поводу осуществления межотраслевых полномочий специального назначения (например, стандартизация, сертификация, метрология, государственная статистическая отчетность, планирование); в этих сферах органы государственного управления осуществляют контрольно-надзорные полномочия в установленных законом масштабе и граница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 государственного управления (исполнительной власти) — это субъект исполнительной власти, который непосредственно осуществляет функции государственного управления в установленных законодательными и иными нормативными правовыми актами пределах; наделен соответствующей компетенцией, имеет определенную структуру и управленческий персона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государственное управление осуществляется и посредством принуждения ("принуждающее" управление), то в качестве субъектов управления можно выделить организации, не относящиеся к органам исполнительной власти, которым делегированы соответствующие полномочия принуждающего характ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уды общей юрисдикции при рассмотрении дел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мировые судьи, являющиеся судьями общей юрисдикции субъект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общественные объединения (организации) и другие субъекты, уполномоченные государством применять меры контроля и принуждения, а также выполнять важные государственно-управленческие функции (например, общество по охране прав потребителей; лица, занимающиеся частной нотариальной практикой). </w:t>
      </w:r>
    </w:p>
    <w:p>
      <w:pPr>
        <w:pStyle w:val="Style17"/>
        <w:spacing w:lineRule="auto" w:line="360" w:before="0" w:after="0"/>
        <w:ind w:firstLine="709"/>
        <w:jc w:val="both"/>
        <w:rPr>
          <w:sz w:val="28"/>
          <w:szCs w:val="28"/>
        </w:rPr>
      </w:pPr>
      <w:r>
        <w:rPr>
          <w:sz w:val="28"/>
          <w:szCs w:val="28"/>
        </w:rPr>
        <w:t>Государственное управление является повседневным и оперативным видом деятельности, осуществляется специально уполномоченными на то субъектами управления в объеме и порядке, определенном законом. В процессе государственного управления эти специальные субъекты реализуют по предметам ведения и в объеме своей компетенции внутренние и внешние функции государства не только в рамках исполнительной власти, но и в законодательной, судебной и прокурорской сфере деятельности.</w:t>
      </w:r>
    </w:p>
    <w:p>
      <w:pPr>
        <w:pStyle w:val="Style17"/>
        <w:spacing w:lineRule="auto" w:line="360" w:before="0" w:after="0"/>
        <w:ind w:firstLine="709"/>
        <w:jc w:val="both"/>
        <w:rPr>
          <w:sz w:val="28"/>
          <w:szCs w:val="28"/>
        </w:rPr>
      </w:pPr>
      <w:r>
        <w:rPr>
          <w:sz w:val="28"/>
          <w:szCs w:val="28"/>
        </w:rPr>
        <w:t>Например, законодательные органы осуществляют такие функции государственного управления, как утверждение государственного бюджета, осуществляют контроль его исполнения, с согласия палат Федерального Собрания назначаются федеральные государственные служащие категории «А».</w:t>
      </w:r>
    </w:p>
    <w:p>
      <w:pPr>
        <w:pStyle w:val="Style17"/>
        <w:spacing w:lineRule="auto" w:line="360" w:before="0" w:after="0"/>
        <w:ind w:firstLine="709"/>
        <w:jc w:val="both"/>
        <w:rPr>
          <w:sz w:val="28"/>
          <w:szCs w:val="28"/>
        </w:rPr>
      </w:pPr>
      <w:r>
        <w:rPr>
          <w:sz w:val="28"/>
          <w:szCs w:val="28"/>
        </w:rPr>
        <w:t>Органы государственного управления обеспечивают организацию как внутреннюю, так и внешнюю, в своей сфере деятельности, по предметам ведения и в объеме компетенции и их решения, а также обеспечиваются мерами государственного принуждения. Так, судебные органы рассматривают и принимают решения о правомерности принятых органами исполнительной власти, государственного управления правовых актов управления. При этом все законодательные, судебные и прокурорские органы осуществляют внутриорганизационное управление своими аппаратами в целях повышения эффективности осуществления своих функций, закрепленных в конституционных нормах.</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Анализ государственного управления системы здравоохранения городского округа Сама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рганизация управления здравоохранением на федеральном уровн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титуция Российской Федерации определяет, что в ведении Российской Федерации находится: регулирование и защита прав и свобод человека и гражданина, установление основ федеральной политики и федеральные про</w:t>
        <w:softHyphen/>
        <w:t>граммы в области социального развития Российской Федерации (ст. 71). В совместном ведении Российской Федерации и субъектов Российской Федерации находится координация вопросов здравоохранения, защита семьи, материнства, отцовства и детства (ст. 7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более развернутом виде компетенция федерального центра определена в статье 5 «Основ законодательства Российской Федерации об охране здоровья граждан» (ФЗ N 5487-1 от 22.07.1993 г.). К ведению Российской Федерации в области здравоохранения отнесены следующие вопросы:</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прав и свобод человека и гражданина в области охраны здоровья;</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основ федеральной государственной политики в области охраны здоровья граждан;</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федеральных программ по развитию здравоохранения, профилактике заболеваний, оказанию медицинской помощи, медицинскому образованию населения и другим вопросам в области охраны здоровья граждан;</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доли расходов на здравоохранение при формировании республиканского бюджета Российской Федерации;</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логовой политики (в том числе льгот по налогам, сборам и иным платежам в бюджет) в области охраны здоровья граждан;</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едеральной государственной собственностью, используемой в области охраны здоровья граждан;</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pPr>
      <w:r>
        <w:rPr>
          <w:rFonts w:cs="Times New Roman" w:ascii="Times New Roman" w:hAnsi="Times New Roman"/>
          <w:color w:val="000000"/>
          <w:sz w:val="28"/>
          <w:szCs w:val="28"/>
        </w:rPr>
        <w:t>установление единой федеральной системы статистического учета и отчетности в области охраны здоровья граждан;</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единых критериев и федеральных программ подготовки</w:t>
        <w:br/>
        <w:t>медицинских и фармацевтических работников, определение номенклатуры специальностей в здравоохранении;</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тандартов качества медицинской помощи и контроль за их соблюдением;</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утверждение базовой программы обязательного медицин</w:t>
        <w:softHyphen/>
        <w:t>ского страхования граждан Российской Федерации;</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трахового тарифа взносов на обязательное медицинское</w:t>
        <w:br/>
        <w:t>страхование граждан Российской Федерации;</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льгот отдельным группам населения в оказании медико-социальной помощи и лекарственном обеспечении;</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государственной санитарно-эпидемиологической службы Российской Федерации, разработка и утверждение федеральных санитар</w:t>
        <w:softHyphen/>
        <w:t>ных правил, норм и гигиенических нормативов, обеспечение государствен</w:t>
        <w:softHyphen/>
        <w:t>ного санитарно-эпидемиологического надзора; организация системы</w:t>
        <w:br/>
        <w:t>санитарной охраны территории Российской Федерации;</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деятельности органов государственной власти и управления, хозяйствующих субъектов, субъектов государственной, муниципальной и частной систем здравоохранения в области охраны здоровья граждан;</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орядка производства медицинской экспертизы;</w:t>
      </w:r>
    </w:p>
    <w:p>
      <w:pPr>
        <w:pStyle w:val="Normal"/>
        <w:widowControl w:val="false"/>
        <w:numPr>
          <w:ilvl w:val="0"/>
          <w:numId w:val="1"/>
        </w:numPr>
        <w:tabs>
          <w:tab w:val="clear" w:pos="708"/>
          <w:tab w:val="left" w:pos="283" w:leader="none"/>
        </w:tabs>
        <w:autoSpaceDE w:val="false"/>
        <w:spacing w:lineRule="auto" w:line="360" w:before="0" w:after="0"/>
        <w:ind w:left="0" w:firstLine="709"/>
        <w:jc w:val="both"/>
        <w:rPr/>
      </w:pPr>
      <w:r>
        <w:rPr>
          <w:rFonts w:cs="Times New Roman" w:ascii="Times New Roman" w:hAnsi="Times New Roman"/>
          <w:color w:val="000000"/>
          <w:sz w:val="28"/>
          <w:szCs w:val="28"/>
        </w:rPr>
        <w:t>установление порядка лицензирования медицинской и фармацевти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мпетенция субъектов Российской Федерации определена в «Основах законодательства Российской Федерации об охране здоровья граждан» по такой же схеме, как и компетенция федерального центра. Только объектом правомочий являются соответственно формирование и распределение бюджета субъекта РФ, материально-техническое обеспечение учреждений здравоохранения, находящихся в государственной собственности субъекта РФ, утверждение территориальных программ обязательного медицинского страхования, установление дополнительных льгот отдельным группам населения в оказании медико-социальной помощи и лекарственном обеспечении; координация деятельности органов государственной власти и субъектов государственной муниципальной и частной систем здравоохранения</w:t>
      </w:r>
      <w:r>
        <w:rPr>
          <w:rFonts w:cs="Times New Roman" w:ascii="Times New Roman" w:hAnsi="Times New Roman"/>
          <w:sz w:val="28"/>
          <w:szCs w:val="28"/>
        </w:rPr>
        <w:t xml:space="preserve"> </w:t>
      </w:r>
      <w:r>
        <w:rPr>
          <w:rFonts w:cs="Times New Roman" w:ascii="Times New Roman" w:hAnsi="Times New Roman"/>
          <w:color w:val="000000"/>
          <w:sz w:val="28"/>
          <w:szCs w:val="28"/>
        </w:rPr>
        <w:t>в области охраны здоровья граждан; организация и координация деятельности по подготовке кадров в области охраны здоровья граждан, лицензирование медицинской и фармацевтической деятельности на территории субъекта РФ. Также, как и в случае федерального центра, законодательство недостаточно четко определяет ответственность и права регионального уровня власти по отношению к муниципальному уров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ведению муниципального уровня власти законодательство относит органи</w:t>
        <w:softHyphen/>
        <w:t>зацию, содержание и развитие муниципальных учреждений здравоохранения, обеспечение санитарного благополучия населения, формирование собствен</w:t>
        <w:softHyphen/>
        <w:t xml:space="preserve">ного бюджета в части расходов на здравоохранение, обеспечение санитарно-эпидемиологического благополучия населения и др.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им образом, существующее законодательство устанавливает ограниченный круг вопросов, по которым вышестоящие органы власти могут принимать решения, обязательные для нижестоящих (установление стандартов и контроль за их соблюдением, лицензирование, осуществление санитарно-эпидемиологического надзора, налогообложение, установление льгот), а за пределами этого круга предлагает осуществлять управление путем координации действий разных органов [12,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органом, ответственным за разработку и проведение государствен</w:t>
        <w:softHyphen/>
        <w:t>ной политики по вопросам охраны здоровья граждан, является Министерство здравоохранения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труктуре Минздрава РФ существует самостоятельная служба государствен</w:t>
        <w:softHyphen/>
        <w:t>ного санитарного контроля (Госсанэпиднадзор), которая ответственна за эпидемическую и санитарную безопасность страны. Эта служба сохранила административную вертикаль управления. В каждом субъекте РФ имеется территориальный орган Госсанэпиднадзора, находящийся в подчинении Минздрав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счет бюджетных средств, выделяемых Минздраву РФ, осуществляется финансирование собственных научно-исследовательских институтов и НИИ Российской Академии медицинских наук (в части финансирования клинической деятельности), научных центров и клиник медицинских образовательных ву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более 500 медицинских учреждений, мощность которых составляет 4% коечного фонда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я государственной политики в области здравоохранения в существенной мере зависит от Министерства финансов РФ. Оно выделяет средства на финансирование федеральных медицинских учреждений и учитывает потребности регионов в бюджетном финансировании здравоохранения при определении размеров трансфертов из федерального бюджета в бюджеты субъекто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сложилась система бюджетно-страхового финансирования здравоох</w:t>
        <w:softHyphen/>
        <w:t>ранения. 35% государственных расходов на здравоохранение осуществляется через систему обязательного медицинского страхования (ОМС), во главе которой стоит Федеральный фонд обязательного медицинского страхования (ФФОМС) — государственное финансово-кредитное учре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материально-технической базы системы здравоохранения за счет средств федерального бюджета осуществляется Министерством здравоохра</w:t>
        <w:softHyphen/>
        <w:t>нения РФ совместно с Министерством экономики Российской Федераци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далее — Минэкономики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тем, что медицинская помощь в силу своей специфики зачастую тесно связана с социальной помощью гражданам, определенная координация действий существует также между Минздравом РФ и Министерством труда и социальной защиты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медицинскими учреждениями, подведомственными Минздраву РФ, в стране около 15% всех амбулаторных учреждений и 6% стационарных учреждений принадлежит различным федеральным министерствам и ведомствам и финансируется из их бюджетов. На долю ведомственного здравоохранения приходится около 10% численности медицинского персонала и 6% всего коечн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ую роль в управлении системой здравоохранения играет комитет Государственной Думы по охране здоровья, который принимает активное участие в разработке законодательной базы, инициируя появление многих законопро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органом, ответственным за разработку и проведение государствен</w:t>
        <w:softHyphen/>
        <w:t>ной политики по вопросам охраны здоровья граждан, является Министерство здравоохранения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труктуре Минздрава РФ существует самостоятельная служба государствен</w:t>
        <w:softHyphen/>
        <w:t>ного санитарного контроля (Госсанэпиднадзор), которая ответственна за эпидемическую и санитарную безопасность страны. Эта служба сохранила административную вертикаль управления. В каждом субъекте РФ имеется территориальный орган Госсанэпиднадзора, находящийся в подчинении Минздрава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 счет бюджетных средств, выделяемых Минздраву РФ, осуществляется финансирование собственных научно-исследовательских институтов и НИИ Российской Академии медицинских наук (в части финансирования клинической деятельности), научных центров и клиник медицинских образовательных ву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более 500 медицинских учреждений, мощность которых составляет 4% коечного фонда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я государственной политики в области здравоохранения в существенной мере зависит от Министерства финансов РФ. Оно выделяет средства на финансирование федеральных медицинских учреждений и учитывает потребности регионов в бюджетном финансировании здравоохранения при определении размеров трансфертов из федерального бюджета в бюджеты субъекто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сложилась система бюджетно-страхового финансирования здравоох</w:t>
        <w:softHyphen/>
        <w:t>ранения. 35% государственных расходов на здравоохранение осуществляется через систему обязательного медицинского страхования (ОМС), во главе которой стоит Федеральный фонд обязательного медицинского страхования (ФФОМС) — государственное финансово-кредитное учре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витие материально-технической базы системы здравоохранения за счет средств федерального бюджета осуществляется Министерством здравоохра</w:t>
        <w:softHyphen/>
        <w:t>нения РФ совместно с Министерством экономики Российской Федераци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далее — Минэкономики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тем, что медицинская помощь в силу своей специфики зачастую тесно связана с социальной помощью гражданам, определенная координация действий существует также между Минздравом РФ и Министерством труда и социальной защиты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ряду с медицинскими учреждениями, подведомственными Минздраву РФ, в стране около 15% всех амбулаторных учреждений и 6% стационарных учреждений принадлежит различным федеральным министерствам и ведомствам и финансируется из их бюджетов. На долю ведомственного здравоохранения приходится около 10% численности медицинского персонала и 6% всего коечного фон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ую роль в управлении системой здравоохранения играет комитет Государственной Думы по охране здоровья, который принимает активное участие в разработке законодательной базы, инициируя появление многих законопроектов.</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2.2 Система управления здравоохранением городского округа Самар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sz w:val="28"/>
          <w:szCs w:val="28"/>
        </w:rPr>
      </w:pPr>
      <w:r>
        <w:rPr>
          <w:sz w:val="28"/>
          <w:szCs w:val="28"/>
        </w:rPr>
        <w:t xml:space="preserve">Структура Министерства здравоохранения и социального развития Самарской области представлена в Приложении 1. </w:t>
      </w:r>
    </w:p>
    <w:p>
      <w:pPr>
        <w:pStyle w:val="Style17"/>
        <w:spacing w:lineRule="auto" w:line="360" w:before="0" w:after="0"/>
        <w:ind w:firstLine="709"/>
        <w:jc w:val="both"/>
        <w:rPr/>
      </w:pPr>
      <w:r>
        <w:rPr>
          <w:sz w:val="28"/>
          <w:szCs w:val="28"/>
        </w:rPr>
        <w:t xml:space="preserve">Руководство Министерства - Заместитель председателя Правительства Самарской области - министр здравоохранения и социального развития Самарской области </w:t>
      </w:r>
      <w:r>
        <w:rPr>
          <w:bCs/>
          <w:sz w:val="28"/>
          <w:szCs w:val="28"/>
        </w:rPr>
        <w:t>Куличенко Вадим Петрович.</w:t>
      </w:r>
    </w:p>
    <w:p>
      <w:pPr>
        <w:pStyle w:val="Style17"/>
        <w:spacing w:lineRule="auto" w:line="360" w:before="0" w:after="0"/>
        <w:ind w:firstLine="709"/>
        <w:jc w:val="both"/>
        <w:rPr/>
      </w:pPr>
      <w:r>
        <w:rPr>
          <w:sz w:val="28"/>
          <w:szCs w:val="28"/>
        </w:rPr>
        <w:t xml:space="preserve">Заместитель министра, руководитель департамента организации медицинской помощи населению </w:t>
      </w:r>
      <w:r>
        <w:rPr>
          <w:bCs/>
          <w:sz w:val="28"/>
          <w:szCs w:val="28"/>
        </w:rPr>
        <w:t>Полубенцева Елена Игоревна.</w:t>
      </w:r>
    </w:p>
    <w:p>
      <w:pPr>
        <w:pStyle w:val="Menubar"/>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министерстве трудятся - 2 доктора медицинских наук; 9 кандидатов медицинских наук; 12 врачей высшей квалификационной категории; 2 Заслуженных врача РФ; 1 Заслуженный работник здравоохранения РФ; 10 "Отличников здравоохранения"; 83 внештатных главных специалистов - врачей высшей квалификационной категории.</w:t>
      </w:r>
    </w:p>
    <w:p>
      <w:pPr>
        <w:pStyle w:val="Menubar"/>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стема здравоохранения Самарской области включает - 96 больничных учреждений на 28197 коек; 62 амбулаторно-поликлинических учреждения, общей мощностью 71129 посещений в смену; 81 дневной стационар при амбулаторно-поликлинических учреждениях с общим количеством мест 5132; 34 станции скорой медицинской помощи, 6 санаториев.</w:t>
      </w:r>
    </w:p>
    <w:p>
      <w:pPr>
        <w:pStyle w:val="Maintext"/>
        <w:spacing w:lineRule="auto" w:line="360" w:before="0" w:after="0"/>
        <w:ind w:firstLine="709"/>
        <w:rPr/>
      </w:pPr>
      <w:r>
        <w:rPr>
          <w:rStyle w:val="Menubar1"/>
          <w:rFonts w:cs="Times New Roman" w:ascii="Times New Roman" w:hAnsi="Times New Roman"/>
          <w:b w:val="false"/>
          <w:color w:val="000000"/>
          <w:sz w:val="28"/>
          <w:szCs w:val="28"/>
        </w:rPr>
        <w:t>Основные функции Министерства,</w:t>
      </w:r>
      <w:r>
        <w:rPr>
          <w:rFonts w:cs="Times New Roman" w:ascii="Times New Roman" w:hAnsi="Times New Roman"/>
          <w:color w:val="000000"/>
          <w:sz w:val="28"/>
          <w:szCs w:val="28"/>
        </w:rPr>
        <w:t xml:space="preserve"> цели достигаемые путем реализации функций, а также методы и средства для достижения целей определены Регламентом.</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Функция 1: определение стратегии, развитие приоритетных направлений и эффективных видов медицинской помощи. Цель, достигаемая путем реализации функции: обеспечение эффективного функционирования единой системы здравоохранени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Показатели результативности, характеризующие степень достижения цел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число посещений в поликлинике на одного жител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число поступивших больных на койки круглосуточных стационаров на 1000 жителей;</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число поступивших больных на койки дневных стационаров на 1000 жителей.</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Методы и средства, используемые для достижения цел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концепций, областных целевых программ по развитию здравоохранения, профилактике заболеваний, оказанию медицинской помощи, медицинскому образованию населения и другим вопросам в сфере здравоохранения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мероприятий по организации и финансированию медицинской и лекарственной помощи в целях использования клинически эффективных и наименее затратных решений с учетом меняющихся потребностей в медицинских услугах, развитию клинической практики, медицинских и компьютерных технологий, размещению ресурсов в соответствии с территориальной доступностью и затратной эффективностью;</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несение предложений по вопросам охраны здоровья в проект прогноза социально-экономического развития Самарской области и основных направлений экономической и социальной политики области на очередной финансовый год;</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едложений по совершенствованию законодательства в сфере охраны здоровь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огнозов потребности здравоохранения области в проведении научно-исследовательских работ, а также в подготовке и повышении квалификации медицинских кадров.</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Функция 2: организация эффективного привлечения ресурсов и финансирования в рамках выделенных бюджетных средств, необходимых для выполнения программы государственных гарантий оказания бесплатной медицинской помощи населению Самарской области. Цель, достигаемая путем реализации функции: обеспечение государственных гарантий предоставления населению области бесплатной медицинской и лекарственной помощ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Показатели результативности, характеризующие степень достижения цел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еднее время пребывания больного на койке;</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еднее число дней занятости койки в году в круглосуточных стационарах;</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еднее число дней занятости койки в году в дневных стационарах;</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вызовов скорой медицинской помощи на 1000 жителей;</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ля платных услуг в государственных и муниципальных медицинских учреждениях;</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левое исполнение бюджет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дельный вес средств, инвестированных в сферу здравоохранени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Методы и средства, используемые для достижения цел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едложений по проекту закона Самарской области об областном бюджете на очередной финансовый год по определению доли расходов на здравоохранение;</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функций государственного заказчика по строительству, реконструкции и капитальному ремонту зданий и сооружений государственных учреждений здравоохранения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функций государственного заказчика в рамках выделяемых средств областного бюджета на реализацию областных целевых программ по развитию здравоохранения, профилактике заболеваний, оказанию медицинской помощи, медицинскому образованию населения и другим вопросам в сфере охраны здоровь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функций государственного заказчика в рамках выделенных средств по централизованной закупке донорской крови и ее препаратов, медицинского, санитарно-хозяйственного и других видов имущества в соответствии с действующим законодательством;</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витие системы добровольного медицинского страхования, платных медицинских услуг, участие в международных и межрегиональных проектах, разработке проектов федеральных целевых программ;</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гнозирование потребности области в медицинских кадрах;</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одготовки, переподготовки и повышения квалификации медицинских работников в медицинских образовательных учреждениях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роведения аттестации врачей и среднего медицинского персонала области и принятие решений по ее результатам;</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ставление бюджетной росписи, распределение лимитов бюджетных обязательств по подведомственным получателям средств, рассмотрение и утверждение смет подведомственных учреждений;</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финансово-экономического обоснования с оформлением в установленном порядке бюджетных заявок о потребности в объемах финансирования из федерального и областного бюджетов на соответствующий финансовый год для обеспечения функционирования Министерства, подведомственных учреждений, а также реализации мероприятий и целевых программ в сфере здравоохранени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гласование финансового плана подведомственных учреждений по внебюджетным источникам.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Функция 3: реализация государственной политики и основных направлений деятельности органов государственной власти Самарской области в сфере охраны здоровья населения. Цели, достигаемые путем реализации функции: обеспечение доступности и своевременности, качества и эффективности медицинской помощи; сохранение и улучшение здоровья населения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Показатели результативности, характеризующие степень достижения цел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ровень младенческой смертности на 1000 родившихся живым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ровень материнской смертности на 100000 родившихся живым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ровень реабилитации трудоспособного населения (доля пациентов трудоспособного возраста, вернувшихся к трудовой деятельно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дельный вес больных туберкулезом, выявленных при профилактических осмотрах;</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дельный вес запущенных форм злокачественных новообразований, выявленных при профилактических осмотрах;</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ля запущенных форм злокачественных новообразований наружных локализаций;</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число абортов на 1000 женщин фертильного возраст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фекционная заболеваемость;</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еспеченность медицинскими кадрами в расчете на 10000 населения.</w:t>
      </w:r>
    </w:p>
    <w:p>
      <w:pPr>
        <w:pStyle w:val="Maintext"/>
        <w:spacing w:lineRule="auto" w:line="360" w:before="0" w:after="0"/>
        <w:ind w:firstLine="709"/>
        <w:rPr/>
      </w:pPr>
      <w:r>
        <w:rPr>
          <w:rFonts w:cs="Times New Roman" w:ascii="Times New Roman" w:hAnsi="Times New Roman"/>
          <w:iCs/>
          <w:color w:val="000000"/>
          <w:sz w:val="28"/>
          <w:szCs w:val="28"/>
        </w:rPr>
        <w:t>Методы и средства, используемые для достижения цели:</w:t>
      </w:r>
      <w:r>
        <w:rPr>
          <w:rFonts w:cs="Times New Roman" w:ascii="Times New Roman" w:hAnsi="Times New Roman"/>
          <w:color w:val="000000"/>
          <w:sz w:val="28"/>
          <w:szCs w:val="28"/>
        </w:rPr>
        <w:br/>
        <w:t>- внедрение в практику мероприятий по организации медицинской и лекарственной помощи, в том числе стационарозамещающих, телемедицинских технологий, института врача общей практики, обучающих школ для пациентов, хирургии одного дн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нормативных правовых актов Самарской области по вопросам, входящим в компетенцию Министерств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медицинской помощи, санаторно-курортного дела и льготного лекарственного обеспечения населения Самарской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организация исполнения территориальной программы государственных гарантий оказания населению Самарской области бесплатной медицинской помощ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организация исполнения концепций, целевых программ в сфере здравоохранени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и организация исполнения ежегодного комплексного плана совместной работы с Самарским государственным медицинским университетом, Центром государственного санитарно-эпидемиологического надзора в Самарской области, территориальным фондом обязательного медицинского страхования Самарской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контроля в пределах своей компетенции за фармацевтической деятельностью, качеством и сертификацией лекарственных средств на территории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управления качеством медицинской помощ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частие в коллегии, комиссиях и советах Министерства здравоохранения и социального развития Российской Федераци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частие в работе призывной комиссии Самарской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казание организационно-методической помощи органам исполнительной власти Самарской области, органам местного самоуправления, подведомственным организациям по вопросам, находящимся в компетенции Министерств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роведения совещаний, коллегий Министерства, конференций по вопросам здравоохранения с участием органов государственной власти, хозяйствующих субъектов, субъектов государственной, муниципальной и частной систем здравоохранения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заимодействие с международными организациями по вопросам охраны здоровь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координации по межрегиональному, межсекторальному и межведомственному взаимодействию в целях охраны здоровья населения области, в том числе профилактики инфекционных заболеваний;</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разработки аналитических материалов о деятельности учреждений здравоохранения и состоянии здоровья населения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несение предложений в проект итогов социально-экономического развития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нятие нормативных правовых актов по вопросам, входящим в компетенцию Министерств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профилактической работы и пропаганда здорового образа жизн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контроля в пределах своей компетенции за соблюдением нормативных правовых актов в области охраны здоровья граждан юридическими и физическими лицами на территории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полномочий соучредителя государственных учреждений здравоохранения и средних медицинских учебных заведений в соответствии с законодательством Самарской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частие в согласовании тарифов на медицинские услуги в системе обязательного медицинского страхования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разработки территориальных перечней жизненно необходимых и важнейших лекарственных средств и изделий медицинского назначения для лечения больных в амбулаторных и стационарных условиях;</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 проведение мероприятий по обеспечению мобилизационной подготовк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медицинского обеспечения населения области при чрезвычайных ситуациях в мирное и военное время;</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оказания медицинской помощи лицам, подвергшимся техногенному и радиационному воздействию, больным отдельными видами заболеваний, а также отдельным категориям лиц, имеющим установленные законодательством льготы на медицинскую, лекарственную помощь, слухопротезирование и зубопротезирование;</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обеспечения детей медицинской помощью в дошкольных и школьных образовательных учреждениях, в период проведения летней детской оздоровительной кампании в санаториях и оздоровительных центрах област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координации деятельности по обеспечению врачебного контроля в сфере физической культуры и спорт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медицинского обследования лиц призывного возраста;</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Губернатору Самарской области и Правительств) Самарской области информации о чрезвычайных происшествиях в сфере здравоохранения и принимаемых мерах;</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формирование населения области о распространенности социально значимых заболеваний и заболеваний, представляющих опасность для окружающих, об обстановке в зоне чрезвычайной ситуации и принимаемых мерах;</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ответов на запросы, обращения, заявления, жалобы граждан области по вопросам, относящимся к компетенции Министерства: организация в установленном порядке оказания дорогостоящих видов медицинской помощи и направление больных в федеральные, межрегиональные медицинские центры и за рубеж;</w:t>
      </w:r>
    </w:p>
    <w:p>
      <w:pPr>
        <w:pStyle w:val="Maintext"/>
        <w:spacing w:lineRule="auto" w:line="360" w:before="0" w:after="0"/>
        <w:ind w:firstLine="709"/>
        <w:rPr>
          <w:rFonts w:ascii="Times New Roman" w:hAnsi="Times New Roman" w:cs="Times New Roman"/>
          <w:color w:val="000000"/>
          <w:sz w:val="28"/>
          <w:szCs w:val="28"/>
        </w:rPr>
      </w:pPr>
      <w:r>
        <w:rPr>
          <w:rStyle w:val="Maintext1"/>
          <w:rFonts w:cs="Times New Roman" w:ascii="Times New Roman" w:hAnsi="Times New Roman"/>
          <w:color w:val="000000"/>
          <w:sz w:val="28"/>
          <w:szCs w:val="28"/>
        </w:rPr>
        <w:t>- выдача диплома целителя.</w:t>
      </w:r>
    </w:p>
    <w:p>
      <w:pPr>
        <w:pStyle w:val="Maintext"/>
        <w:spacing w:lineRule="auto" w:line="360" w:before="0" w:after="0"/>
        <w:ind w:firstLine="709"/>
        <w:rPr/>
      </w:pPr>
      <w:r>
        <w:rPr>
          <w:rFonts w:cs="Times New Roman" w:ascii="Times New Roman" w:hAnsi="Times New Roman"/>
          <w:color w:val="000000"/>
          <w:sz w:val="28"/>
          <w:szCs w:val="28"/>
        </w:rPr>
        <w:t xml:space="preserve">Развитие </w:t>
      </w:r>
      <w:r>
        <w:rPr>
          <w:rFonts w:cs="Times New Roman" w:ascii="Times New Roman" w:hAnsi="Times New Roman"/>
          <w:bCs/>
          <w:color w:val="000000"/>
          <w:sz w:val="28"/>
          <w:szCs w:val="28"/>
        </w:rPr>
        <w:t>областного здравоохранения</w:t>
      </w:r>
      <w:r>
        <w:rPr>
          <w:rFonts w:cs="Times New Roman" w:ascii="Times New Roman" w:hAnsi="Times New Roman"/>
          <w:color w:val="000000"/>
          <w:sz w:val="28"/>
          <w:szCs w:val="28"/>
        </w:rPr>
        <w:t xml:space="preserve"> осуществляется в соответствии с Концепцией развития здравоохранения и государственной политики в области укрепления здоровья населения Самарской области, которая служит корректировке целей и подходов к здравоохранению, конкретизации задач и объектов реформ. </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е основными приоритетами являются: охрана здоровья женщин и детей, медико-социальная защита семьи; увеличение объема мероприятий по профилактике заболеваний; охрана здоровья работающих; предупреждение инвалидности и смертности в трудоспособном возрасте; развитие медицинской помощи пожилым людям; борьба с инфекционными заболеваниями; борьба с социально-опасными болезнями (туберкулез, СПИД, заболевания, передаваемые половым путем, наркомания, алкоголизм); развитие сельского здравоохранения; профилактика и лечение сердечно-сосудистых и онкологических заболеваний, травматизма, сахарного диабета; развитие медицинской науки; внедрение передовых медицинских технологий; развитие санаторно-курортной помощи.</w:t>
      </w:r>
    </w:p>
    <w:p>
      <w:pPr>
        <w:pStyle w:val="Mai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br w:type="page"/>
      </w:r>
    </w:p>
    <w:p>
      <w:pPr>
        <w:pStyle w:val="Normal"/>
        <w:spacing w:lineRule="auto" w:line="360" w:before="0" w:after="0"/>
        <w:ind w:firstLine="709"/>
        <w:jc w:val="both"/>
        <w:rPr/>
      </w:pPr>
      <w:r>
        <w:rPr>
          <w:rFonts w:cs="Times New Roman" w:ascii="Times New Roman" w:hAnsi="Times New Roman"/>
          <w:b/>
          <w:color w:val="000000"/>
          <w:sz w:val="28"/>
          <w:szCs w:val="28"/>
        </w:rPr>
        <w:t xml:space="preserve">Глава 3. </w:t>
      </w:r>
      <w:r>
        <w:rPr>
          <w:rFonts w:cs="Times New Roman" w:ascii="Times New Roman" w:hAnsi="Times New Roman"/>
          <w:b/>
          <w:sz w:val="28"/>
          <w:szCs w:val="28"/>
        </w:rPr>
        <w:t>Проблемы совершенствования государственного управления в системе здравоохранения на примере городского округа Самара</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sz w:val="28"/>
          <w:szCs w:val="28"/>
        </w:rPr>
      </w:pPr>
      <w:r>
        <w:rPr>
          <w:sz w:val="28"/>
          <w:szCs w:val="28"/>
        </w:rPr>
        <w:t>В результате проведенного анализа в качестве основных проблем управления здравоохранением в г.о. Самара можно выделить следующие:</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работы Министерства здравоохранения и Территориального фонда ОМС ослабляется из-за отсутствия в Министерстве подразделения, курирующего вопросы медицинского страхования.</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онсолидации бюджетов всех уровней, что не позволяет более эффективно управлять финансовыми потоками в условиях недостаточного финансирования.</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информационно-аналитической системы для осуществления мониторинга состояния здоровья населения  и эффективности функционирования системы здравоохранения г.о. Самара.</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эффективное информационное взаимодействие между Министерством и ТФОМС. Каждая из структур самостоятельно собирает информацию о потребностях населения в медицинской помощи, что иногда приводит к нерациональному использованию финансовых ресурсов.</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инистерства и ТФОМСа отсутствует согласованная политика в финансировании системы здравоохранения, единая позиция по внедрению новых медицинских технологий.</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ют эффективные механизмы контроля качества медицинской помощи, оказываемой частными медицинскими организациями.</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договорная система отношений между органами управления здравоохранением и ЛП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проблем организации управления здравоохранением на муници</w:t>
        <w:softHyphen/>
        <w:t>пальном уровне можно отметить следующие:</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эффективного взаимодействия по вопросам оказания медицинской помощи в районах, где центром является относительно крупный город, между администрацией города и администрацией округа снижает доступность медицинской помощи населению соответствующего района;</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pPr>
      <w:r>
        <w:rPr>
          <w:rFonts w:cs="Times New Roman" w:ascii="Times New Roman" w:hAnsi="Times New Roman"/>
          <w:color w:val="000000"/>
          <w:sz w:val="28"/>
          <w:szCs w:val="28"/>
        </w:rPr>
        <w:t>В сельских округах главные врачи ЦРБ (руководители муниципального здравоохранения) не являются сотрудниками местных администраций, не участвуют в заседаниях местной администрации и не воспринимаются главами местного самоуправления как обладающие должным статусом руководители, что с одной стороны препятствует активному участию руководителей ЦРБ в разработке и принятии стратегических решений, с другой стороны приводит к необоснованному вмешательству со стороны глав местных администраций в процесс управления ЛПУ.</w:t>
      </w:r>
      <w:r>
        <w:rPr>
          <w:rFonts w:cs="Times New Roman" w:ascii="Times New Roman" w:hAnsi="Times New Roman"/>
          <w:b/>
          <w:bCs/>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оритетными направлениями совершенствования системы управления здравоохранением на региональном уровне являются:</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ведение принципов федерализма в управлении системой здравоохра</w:t>
        <w:softHyphen/>
        <w:t>нения, основанное на более четком распределении ответственности органов управления различных уровней за развитие систем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более четкое разграничение ролей, функций и ответственности между органами управления здравоохранением и системой ОМС;</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ведение единых принципов планирования и регулирования системы здравоохранения;</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ка системы стратегического планирования;</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вершенствование организационной структуры органов управления здравоохранением.</w:t>
      </w:r>
    </w:p>
    <w:p>
      <w:pPr>
        <w:pStyle w:val="Style17"/>
        <w:spacing w:lineRule="auto" w:line="360" w:before="0" w:after="0"/>
        <w:ind w:firstLine="709"/>
        <w:jc w:val="both"/>
        <w:rPr>
          <w:rFonts w:ascii="Times New Roman" w:hAnsi="Times New Roman" w:cs="Times New Roman"/>
          <w:b/>
          <w:b/>
          <w:iCs/>
          <w:sz w:val="28"/>
          <w:szCs w:val="28"/>
        </w:rPr>
      </w:pPr>
      <w:r>
        <w:rPr>
          <w:rFonts w:cs="Times New Roman"/>
          <w:b/>
          <w:iCs/>
          <w:sz w:val="28"/>
          <w:szCs w:val="28"/>
        </w:rPr>
      </w:r>
      <w:r>
        <w:br w:type="page"/>
      </w:r>
    </w:p>
    <w:p>
      <w:pPr>
        <w:pStyle w:val="Style17"/>
        <w:spacing w:lineRule="auto" w:line="360" w:before="0" w:after="0"/>
        <w:ind w:firstLine="709"/>
        <w:jc w:val="both"/>
        <w:rPr>
          <w:b/>
          <w:b/>
          <w:iCs/>
          <w:sz w:val="28"/>
          <w:szCs w:val="28"/>
        </w:rPr>
      </w:pPr>
      <w:r>
        <w:rPr>
          <w:b/>
          <w:iCs/>
          <w:sz w:val="28"/>
          <w:szCs w:val="28"/>
        </w:rPr>
        <w:t xml:space="preserve">Заключение </w:t>
      </w:r>
    </w:p>
    <w:p>
      <w:pPr>
        <w:pStyle w:val="Style17"/>
        <w:spacing w:lineRule="auto" w:line="360" w:before="0" w:after="0"/>
        <w:ind w:firstLine="709"/>
        <w:jc w:val="both"/>
        <w:rPr>
          <w:b/>
          <w:b/>
          <w:iCs/>
          <w:sz w:val="28"/>
          <w:szCs w:val="28"/>
        </w:rPr>
      </w:pPr>
      <w:r>
        <w:rPr>
          <w:b/>
          <w:iCs/>
          <w:sz w:val="28"/>
          <w:szCs w:val="28"/>
        </w:rPr>
      </w:r>
    </w:p>
    <w:p>
      <w:pPr>
        <w:pStyle w:val="Style17"/>
        <w:spacing w:lineRule="auto" w:line="360" w:before="0" w:after="0"/>
        <w:ind w:firstLine="709"/>
        <w:jc w:val="both"/>
        <w:rPr>
          <w:iCs/>
          <w:sz w:val="28"/>
          <w:szCs w:val="28"/>
        </w:rPr>
      </w:pPr>
      <w:r>
        <w:rPr>
          <w:iCs/>
          <w:sz w:val="28"/>
          <w:szCs w:val="28"/>
        </w:rPr>
        <w:t>На основе проведенного исследования можно сделать следующие выводы.</w:t>
      </w:r>
    </w:p>
    <w:p>
      <w:pPr>
        <w:pStyle w:val="Style17"/>
        <w:spacing w:lineRule="auto" w:line="360" w:before="0" w:after="0"/>
        <w:ind w:firstLine="709"/>
        <w:jc w:val="both"/>
        <w:rPr>
          <w:sz w:val="28"/>
          <w:szCs w:val="28"/>
        </w:rPr>
      </w:pPr>
      <w:r>
        <w:rPr>
          <w:iCs/>
          <w:sz w:val="28"/>
          <w:szCs w:val="28"/>
        </w:rPr>
        <w:t xml:space="preserve">Государственное управление – это вид деятельности по осуществлению единой государственной власти, имеющий функциональную и компетенционную специфику, отличающую его от иных видов (форм) реализации государственной власти. </w:t>
      </w:r>
    </w:p>
    <w:p>
      <w:pPr>
        <w:pStyle w:val="Style17"/>
        <w:spacing w:lineRule="auto" w:line="360" w:before="0" w:after="0"/>
        <w:ind w:firstLine="709"/>
        <w:jc w:val="both"/>
        <w:rPr>
          <w:sz w:val="28"/>
          <w:szCs w:val="28"/>
        </w:rPr>
      </w:pPr>
      <w:r>
        <w:rPr>
          <w:iCs/>
          <w:sz w:val="28"/>
          <w:szCs w:val="28"/>
        </w:rPr>
        <w:t>Институт государственной службы регламентирует формирование государственно-служебного правоотношения; государственные должности, которые занимают служащие, осуществляющие от имени государства (а также от имени органов местного самоуправления) его функции; правовой статус служащего; прохождение службы; прекращение государственно-служебного отношения.</w:t>
      </w:r>
    </w:p>
    <w:p>
      <w:pPr>
        <w:pStyle w:val="Style17"/>
        <w:spacing w:lineRule="auto" w:line="360" w:before="0" w:after="0"/>
        <w:ind w:firstLine="709"/>
        <w:jc w:val="both"/>
        <w:rPr/>
      </w:pPr>
      <w:r>
        <w:rPr>
          <w:iCs/>
          <w:sz w:val="28"/>
          <w:szCs w:val="28"/>
        </w:rPr>
        <w:t>Следует отметить, что реформа государственной службы должна осуществляться не только на основе разработанной программы (концепции), но и на базе соответствующих нормативных актов. Например, Положение о федеральной государственной службе впервые разделило служащих на «государственных» и «негосударственных», что явилось следствием изменений, произошедших в государственном устройстве России. Это положило начало введения менеджмента в государственное управление</w:t>
      </w:r>
      <w:r>
        <w:rPr>
          <w:sz w:val="28"/>
          <w:szCs w:val="28"/>
        </w:rPr>
        <w:t>.</w:t>
      </w:r>
    </w:p>
    <w:p>
      <w:pPr>
        <w:pStyle w:val="Style17"/>
        <w:spacing w:lineRule="auto" w:line="360" w:before="0" w:after="0"/>
        <w:ind w:firstLine="709"/>
        <w:jc w:val="both"/>
        <w:rPr>
          <w:sz w:val="28"/>
          <w:szCs w:val="28"/>
        </w:rPr>
      </w:pPr>
      <w:r>
        <w:rPr>
          <w:sz w:val="28"/>
          <w:szCs w:val="28"/>
        </w:rPr>
        <w:t xml:space="preserve">Определяющим фактором обеспечения рациональности, то есть целесообразности, обоснованности и эффективности государственного управления выступает социальность – наполненность государственного управления общественными запросами и ожиданиями, реальным бытием людей. Государственное управление призвано создавать и закреплять законодательно (или посредством иных юридических актов), поддерживать, обеспечивать и гарантировать практическую реализацию определенных условий для высокоэффективного и социально </w:t>
        <w:noBreakHyphen/>
        <w:t xml:space="preserve"> актуального ведения любых видов челове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органом, ответственным за разработку и проведение государствен</w:t>
        <w:softHyphen/>
        <w:t>ной политики по вопросам охраны здоровья граждан, является Министерство здравоохранения РФ.</w:t>
      </w:r>
    </w:p>
    <w:p>
      <w:pPr>
        <w:pStyle w:val="Menubar"/>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стема здравоохранения Самарской области включает - 96 больничных учреждений на 28197 коек; 62 амбулаторно-поликлинических учреждения, общей мощностью 71129 посещений в смену; 81 дневной стационар при амбулаторно-поликлинических учреждениях с общим количеством мест 5132; 34 станции скорой медицинской помощи, 6 санаториев.</w:t>
      </w:r>
    </w:p>
    <w:p>
      <w:pPr>
        <w:pStyle w:val="Style17"/>
        <w:spacing w:lineRule="auto" w:line="360" w:before="0" w:after="0"/>
        <w:ind w:firstLine="709"/>
        <w:jc w:val="both"/>
        <w:rPr>
          <w:sz w:val="28"/>
          <w:szCs w:val="28"/>
        </w:rPr>
      </w:pPr>
      <w:r>
        <w:rPr>
          <w:sz w:val="28"/>
          <w:szCs w:val="28"/>
        </w:rPr>
        <w:t>В качестве основных проблем управления здравоохранением в г.о. Самара можно выделить следующие:</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работы Министерства здравоохранения и Территориального фонда ОМС ослабляется из-за отсутствия в Министерстве подразделения, курирующего вопросы медицинского страхования.</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онсолидации бюджетов всех уровней.</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информационно-аналитической системы для осуществления мониторинга состояния здоровья населения  и эффективности функционирования системы здравоохранения г.о. Самара.</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ует эффективное информационное взаимодействие между Министерством и ТФОМС. </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инистерства и ТФОМСа отсутствует согласованная политика в финансировании системы здравоохранения, единая позиция по внедрению новых медицинских технологий.</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ют эффективные механизмы контроля качества медицинской помощи, оказываемой частными медицинскими организациями.</w:t>
      </w:r>
    </w:p>
    <w:p>
      <w:pPr>
        <w:pStyle w:val="Normal"/>
        <w:widowControl w:val="false"/>
        <w:numPr>
          <w:ilvl w:val="0"/>
          <w:numId w:val="3"/>
        </w:numPr>
        <w:tabs>
          <w:tab w:val="clear" w:pos="708"/>
          <w:tab w:val="left" w:pos="2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договорная система отношений между органами управления здравоохранением и Л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оритетными направлениями совершенствования системы управления здравоохранением на региональном уровне являются:</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ведение принципов федерализма в управлении системой здравоохра</w:t>
        <w:softHyphen/>
        <w:t>нения, основанное на более четком распределении ответственности органов управления различных уровней за развитие систем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более четкое разграничение ролей, функций и ответственности между органами управления здравоохранением и системой ОМС;</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ведение единых принципов планирования и регулирования системы здравоохранения;</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ка системы стратегического планирования;</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вершенствование организационной структуры органов управления здравоохранением.</w:t>
      </w:r>
    </w:p>
    <w:p>
      <w:pPr>
        <w:pStyle w:val="Style17"/>
        <w:spacing w:lineRule="auto" w:line="360" w:before="0" w:after="0"/>
        <w:ind w:firstLine="709"/>
        <w:jc w:val="both"/>
        <w:rPr>
          <w:rFonts w:ascii="Times New Roman" w:hAnsi="Times New Roman" w:cs="Times New Roman"/>
          <w:b/>
          <w:b/>
          <w:iCs/>
          <w:sz w:val="28"/>
          <w:szCs w:val="28"/>
        </w:rPr>
      </w:pPr>
      <w:r>
        <w:rPr>
          <w:rFonts w:cs="Times New Roman"/>
          <w:b/>
          <w:iCs/>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36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онституция РФ.</w:t>
      </w:r>
    </w:p>
    <w:p>
      <w:pPr>
        <w:pStyle w:val="Normal"/>
        <w:numPr>
          <w:ilvl w:val="0"/>
          <w:numId w:val="4"/>
        </w:numPr>
        <w:tabs>
          <w:tab w:val="clear" w:pos="708"/>
          <w:tab w:val="left" w:pos="360" w:leader="none"/>
        </w:tabs>
        <w:spacing w:lineRule="auto" w:line="360" w:before="0" w:after="0"/>
        <w:jc w:val="both"/>
        <w:rPr>
          <w:rFonts w:ascii="Times New Roman" w:hAnsi="Times New Roman" w:cs="Times New Roman"/>
          <w:bCs/>
          <w:sz w:val="28"/>
          <w:szCs w:val="28"/>
        </w:rPr>
      </w:pPr>
      <w:r>
        <w:rPr>
          <w:rFonts w:cs="Times New Roman" w:ascii="Times New Roman" w:hAnsi="Times New Roman"/>
          <w:color w:val="000000"/>
          <w:sz w:val="28"/>
          <w:szCs w:val="28"/>
        </w:rPr>
        <w:t>ФЗ «Основы законодательства Российской Федерации об охране здоровья граждан» № 5487-1 от 22.07.1993 г.</w:t>
      </w:r>
    </w:p>
    <w:p>
      <w:pPr>
        <w:pStyle w:val="Normal"/>
        <w:numPr>
          <w:ilvl w:val="0"/>
          <w:numId w:val="4"/>
        </w:numPr>
        <w:tabs>
          <w:tab w:val="clear" w:pos="708"/>
          <w:tab w:val="left" w:pos="360" w:leader="none"/>
        </w:tabs>
        <w:spacing w:lineRule="auto" w:line="360" w:before="0" w:after="0"/>
        <w:jc w:val="both"/>
        <w:rPr>
          <w:rFonts w:ascii="Times New Roman" w:hAnsi="Times New Roman" w:cs="Times New Roman"/>
          <w:bCs/>
          <w:sz w:val="28"/>
          <w:szCs w:val="28"/>
        </w:rPr>
      </w:pPr>
      <w:r>
        <w:rPr>
          <w:rFonts w:cs="Times New Roman" w:ascii="Times New Roman" w:hAnsi="Times New Roman"/>
          <w:color w:val="000000"/>
          <w:sz w:val="28"/>
          <w:szCs w:val="28"/>
        </w:rPr>
        <w:t>Постановление Правительства РФ «Об утверждении положения о министерстве здравоохранения и социального развития РФ» № 321 от 30.06.2004 г.</w:t>
      </w:r>
    </w:p>
    <w:p>
      <w:pPr>
        <w:pStyle w:val="Normal"/>
        <w:numPr>
          <w:ilvl w:val="0"/>
          <w:numId w:val="4"/>
        </w:numPr>
        <w:tabs>
          <w:tab w:val="clear" w:pos="708"/>
          <w:tab w:val="left" w:pos="360" w:leader="none"/>
        </w:tabs>
        <w:spacing w:lineRule="auto" w:line="360" w:before="0" w:after="0"/>
        <w:jc w:val="both"/>
        <w:rPr/>
      </w:pPr>
      <w:r>
        <w:rPr>
          <w:rFonts w:cs="Times New Roman" w:ascii="Times New Roman" w:hAnsi="Times New Roman"/>
          <w:sz w:val="28"/>
          <w:szCs w:val="28"/>
        </w:rPr>
        <w:t>Алехин А.П. Административное право. – М.: ТЕИС, 2006.</w:t>
      </w:r>
    </w:p>
    <w:p>
      <w:pPr>
        <w:pStyle w:val="Normal"/>
        <w:numPr>
          <w:ilvl w:val="0"/>
          <w:numId w:val="4"/>
        </w:numPr>
        <w:tabs>
          <w:tab w:val="clear" w:pos="708"/>
          <w:tab w:val="left" w:pos="360"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таманчук Г.В. Теория государственного управления. - М.: Юрид. лит., 2006.</w:t>
      </w:r>
    </w:p>
    <w:p>
      <w:pPr>
        <w:pStyle w:val="Normal"/>
        <w:numPr>
          <w:ilvl w:val="0"/>
          <w:numId w:val="4"/>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лександрова З.О. Настольная книга государственного служащего. - М.: НОРМА, 2005.</w:t>
      </w:r>
    </w:p>
    <w:p>
      <w:pPr>
        <w:pStyle w:val="Normal"/>
        <w:numPr>
          <w:ilvl w:val="0"/>
          <w:numId w:val="4"/>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Бабун Р.В. Вопросы муниципальной экономики. - М., 2007. </w:t>
      </w:r>
    </w:p>
    <w:p>
      <w:pPr>
        <w:pStyle w:val="Normal"/>
        <w:numPr>
          <w:ilvl w:val="0"/>
          <w:numId w:val="4"/>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Занадворов В.С. Экономика города. - М.: Магистр, 2007. </w:t>
      </w:r>
    </w:p>
    <w:p>
      <w:pPr>
        <w:pStyle w:val="Normal"/>
        <w:numPr>
          <w:ilvl w:val="0"/>
          <w:numId w:val="4"/>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Местные сообщества в местном самоуправлении. Учебное пособие для муниципальных управляющих. - М.: Московский общественный научный фонд, 2007. </w:t>
      </w:r>
    </w:p>
    <w:p>
      <w:pPr>
        <w:pStyle w:val="Normal"/>
        <w:numPr>
          <w:ilvl w:val="0"/>
          <w:numId w:val="4"/>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икулькин А.Б. Система государственного управления. – М., 2007.</w:t>
      </w:r>
    </w:p>
    <w:p>
      <w:pPr>
        <w:pStyle w:val="Normal"/>
        <w:numPr>
          <w:ilvl w:val="0"/>
          <w:numId w:val="4"/>
        </w:numPr>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ихоя Р.Г. История государственного управления в России. </w:t>
      </w:r>
      <w:r>
        <w:rPr>
          <w:rFonts w:cs="Times New Roman" w:ascii="Times New Roman" w:hAnsi="Times New Roman"/>
          <w:bCs/>
          <w:sz w:val="28"/>
          <w:szCs w:val="28"/>
        </w:rPr>
        <w:t xml:space="preserve">- М.: ЮНИТИ, 2009. </w:t>
      </w:r>
    </w:p>
    <w:p>
      <w:pPr>
        <w:pStyle w:val="Normal"/>
        <w:numPr>
          <w:ilvl w:val="0"/>
          <w:numId w:val="4"/>
        </w:numPr>
        <w:tabs>
          <w:tab w:val="clear" w:pos="708"/>
          <w:tab w:val="left" w:pos="360" w:leader="none"/>
        </w:tabs>
        <w:spacing w:lineRule="auto" w:line="360" w:before="0" w:after="0"/>
        <w:jc w:val="both"/>
        <w:rPr/>
      </w:pPr>
      <w:r>
        <w:rPr>
          <w:rFonts w:cs="Times New Roman" w:ascii="Times New Roman" w:hAnsi="Times New Roman"/>
          <w:iCs/>
          <w:sz w:val="28"/>
          <w:szCs w:val="28"/>
        </w:rPr>
        <w:t>Карякин Н.</w:t>
      </w:r>
      <w:r>
        <w:rPr>
          <w:rFonts w:cs="Times New Roman" w:ascii="Times New Roman" w:hAnsi="Times New Roman"/>
          <w:sz w:val="28"/>
          <w:szCs w:val="28"/>
        </w:rPr>
        <w:t>Н. Развитие муниципального здравоохранения в современных условиях / Советник, 2008,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24"/>
        <w:b w:val="false"/>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color w:val="000000"/>
      <w:sz w:val="24"/>
    </w:rPr>
  </w:style>
  <w:style w:type="character" w:styleId="WW8Num7z1">
    <w:name w:val="WW8Num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Maintext1">
    <w:name w:val="maintext1"/>
    <w:qFormat/>
    <w:rPr>
      <w:rFonts w:ascii="Arial" w:hAnsi="Arial" w:cs="Arial"/>
      <w:color w:val="000033"/>
      <w:sz w:val="20"/>
      <w:szCs w:val="20"/>
    </w:rPr>
  </w:style>
  <w:style w:type="character" w:styleId="Menubar1">
    <w:name w:val="menubar1"/>
    <w:qFormat/>
    <w:rPr>
      <w:rFonts w:ascii="Arial" w:hAnsi="Arial" w:cs="Arial"/>
      <w:b/>
      <w:bCs/>
      <w:color w:val="0000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enubar">
    <w:name w:val="menubar"/>
    <w:basedOn w:val="Normal"/>
    <w:qFormat/>
    <w:pPr>
      <w:spacing w:lineRule="auto" w:line="240" w:before="280" w:after="280"/>
    </w:pPr>
    <w:rPr>
      <w:rFonts w:ascii="Arial" w:hAnsi="Arial" w:eastAsia="Calibri" w:cs="Arial"/>
      <w:b/>
      <w:bCs/>
      <w:color w:val="000033"/>
    </w:rPr>
  </w:style>
  <w:style w:type="paragraph" w:styleId="Maintext">
    <w:name w:val="maintext"/>
    <w:basedOn w:val="Normal"/>
    <w:qFormat/>
    <w:pPr>
      <w:spacing w:lineRule="auto" w:line="240" w:before="75" w:after="15"/>
      <w:ind w:firstLine="200"/>
      <w:jc w:val="both"/>
    </w:pPr>
    <w:rPr>
      <w:rFonts w:ascii="Arial" w:hAnsi="Arial" w:eastAsia="Calibri" w:cs="Arial"/>
      <w:color w:val="00003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1:00Z</dcterms:created>
  <dc:creator>A@D</dc:creator>
  <dc:description/>
  <cp:keywords/>
  <dc:language>en-US</dc:language>
  <cp:lastModifiedBy>Mage</cp:lastModifiedBy>
  <dcterms:modified xsi:type="dcterms:W3CDTF">2011-10-08T02:31:00Z</dcterms:modified>
  <cp:revision>2</cp:revision>
  <dc:subject/>
  <dc:title>Анализ государственного управления системы здравоохранения городского округа Самара</dc:title>
</cp:coreProperties>
</file>