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caps/>
          <w:sz w:val="28"/>
        </w:rPr>
      </w:pPr>
      <w:r>
        <w:rPr>
          <w:rFonts w:cs="Times New Roman" w:ascii="Times New Roman" w:hAnsi="Times New Roman"/>
          <w:caps/>
          <w:sz w:val="28"/>
        </w:rPr>
        <w:t>П</w:t>
      </w:r>
      <w:r>
        <w:rPr>
          <w:rFonts w:cs="Times New Roman" w:ascii="Times New Roman" w:hAnsi="Times New Roman"/>
          <w:sz w:val="28"/>
        </w:rPr>
        <w:t>роанализируйте группы квалифицирующих признаков убийств, характеризующих объект (потерпевшего), объективной стороны, субъективной стороны и субъект преступления</w:t>
      </w:r>
      <w:r>
        <w:rPr>
          <w:rFonts w:cs="Times New Roman" w:ascii="Times New Roman" w:hAnsi="Times New Roman"/>
          <w:caps/>
          <w:sz w:val="28"/>
        </w:rPr>
        <w:t>. Р</w:t>
      </w:r>
      <w:r>
        <w:rPr>
          <w:rFonts w:cs="Times New Roman" w:ascii="Times New Roman" w:hAnsi="Times New Roman"/>
          <w:sz w:val="28"/>
        </w:rPr>
        <w:t>аскройте правила квалификации преступлений при наличии нескольких квалифицирующих признаков</w:t>
      </w:r>
    </w:p>
    <w:p>
      <w:pPr>
        <w:pStyle w:val="Normal"/>
        <w:spacing w:lineRule="auto" w:line="360"/>
        <w:ind w:firstLine="709"/>
        <w:jc w:val="both"/>
        <w:rPr>
          <w:rFonts w:ascii="Times New Roman" w:hAnsi="Times New Roman" w:cs="Times New Roman"/>
          <w:caps/>
          <w:sz w:val="28"/>
        </w:rPr>
      </w:pPr>
      <w:r>
        <w:rPr>
          <w:rFonts w:cs="Times New Roman"/>
          <w:caps/>
          <w:sz w:val="28"/>
        </w:rPr>
      </w:r>
    </w:p>
    <w:p>
      <w:pPr>
        <w:pStyle w:val="Normal"/>
        <w:spacing w:lineRule="auto" w:line="360"/>
        <w:ind w:firstLine="709"/>
        <w:jc w:val="both"/>
        <w:rPr/>
      </w:pPr>
      <w:r>
        <w:rPr>
          <w:sz w:val="28"/>
          <w:szCs w:val="28"/>
        </w:rPr>
        <w:t>Понятие убийство раскрывается как умышленное противоправное лишение жизни другого человека. Объектом при убийстве является неотъемлемые блага личности, как жизнь и здоровье.</w:t>
      </w:r>
    </w:p>
    <w:p>
      <w:pPr>
        <w:pStyle w:val="Normal"/>
        <w:spacing w:lineRule="auto" w:line="360"/>
        <w:ind w:firstLine="709"/>
        <w:jc w:val="both"/>
        <w:rPr>
          <w:sz w:val="28"/>
          <w:szCs w:val="28"/>
        </w:rPr>
      </w:pPr>
      <w:r>
        <w:rPr>
          <w:sz w:val="28"/>
          <w:szCs w:val="28"/>
        </w:rPr>
        <w:t>Жизнь человека находится под охраной закона с момента начала родовых схваток при беременности сроком свыше 22 недель и прекращение уголовно-правовой охраны жизни совпадает с моментом смерти человека. Различают клиническую и биологическую смерть: клиническая наступает с момента остановки сердца; биологическая характеризуется возникновением необратимого процесса распада клеток центральной нервной системы. В юридической литературе утвердилось мнение, что конечным моментом является биологическая смерть. Следовательно, потерпевшим от убийства может быть уже родившийся или еще не умерший живой человек.</w:t>
      </w:r>
    </w:p>
    <w:p>
      <w:pPr>
        <w:pStyle w:val="Normal"/>
        <w:spacing w:lineRule="auto" w:line="360"/>
        <w:ind w:firstLine="709"/>
        <w:jc w:val="both"/>
        <w:rPr>
          <w:sz w:val="28"/>
          <w:szCs w:val="28"/>
        </w:rPr>
      </w:pPr>
      <w:r>
        <w:rPr>
          <w:sz w:val="28"/>
          <w:szCs w:val="28"/>
        </w:rPr>
        <w:t>Объективная сторона убийства выражается в лишении жизни другого человека.</w:t>
      </w:r>
    </w:p>
    <w:p>
      <w:pPr>
        <w:pStyle w:val="Normal"/>
        <w:spacing w:lineRule="auto" w:line="360"/>
        <w:ind w:firstLine="709"/>
        <w:jc w:val="both"/>
        <w:rPr>
          <w:sz w:val="28"/>
          <w:szCs w:val="28"/>
        </w:rPr>
      </w:pPr>
      <w:r>
        <w:rPr>
          <w:sz w:val="28"/>
          <w:szCs w:val="28"/>
        </w:rPr>
        <w:t>Для наличия оконченного преступления необходимо установить:</w:t>
      </w:r>
    </w:p>
    <w:p>
      <w:pPr>
        <w:pStyle w:val="Normal"/>
        <w:spacing w:lineRule="auto" w:line="360"/>
        <w:ind w:firstLine="709"/>
        <w:jc w:val="both"/>
        <w:rPr>
          <w:sz w:val="28"/>
          <w:szCs w:val="28"/>
        </w:rPr>
      </w:pPr>
      <w:r>
        <w:rPr>
          <w:sz w:val="28"/>
          <w:szCs w:val="28"/>
        </w:rPr>
        <w:t>- деяние, направленное на лишение жизни;</w:t>
      </w:r>
    </w:p>
    <w:p>
      <w:pPr>
        <w:pStyle w:val="Normal"/>
        <w:spacing w:lineRule="auto" w:line="360"/>
        <w:ind w:firstLine="709"/>
        <w:jc w:val="both"/>
        <w:rPr>
          <w:sz w:val="28"/>
          <w:szCs w:val="28"/>
        </w:rPr>
      </w:pPr>
      <w:r>
        <w:rPr>
          <w:sz w:val="28"/>
          <w:szCs w:val="28"/>
        </w:rPr>
        <w:t>- последствие – смерть другого человека;</w:t>
      </w:r>
    </w:p>
    <w:p>
      <w:pPr>
        <w:pStyle w:val="Normal"/>
        <w:spacing w:lineRule="auto" w:line="360"/>
        <w:ind w:firstLine="709"/>
        <w:jc w:val="both"/>
        <w:rPr>
          <w:sz w:val="28"/>
          <w:szCs w:val="28"/>
        </w:rPr>
      </w:pPr>
      <w:r>
        <w:rPr>
          <w:sz w:val="28"/>
          <w:szCs w:val="28"/>
        </w:rPr>
        <w:t>- причинную связь между ними.</w:t>
      </w:r>
    </w:p>
    <w:p>
      <w:pPr>
        <w:pStyle w:val="Normal"/>
        <w:spacing w:lineRule="auto" w:line="360"/>
        <w:ind w:firstLine="709"/>
        <w:jc w:val="both"/>
        <w:rPr>
          <w:sz w:val="28"/>
          <w:szCs w:val="28"/>
        </w:rPr>
      </w:pPr>
      <w:r>
        <w:rPr>
          <w:sz w:val="28"/>
          <w:szCs w:val="28"/>
        </w:rPr>
        <w:t>Деяние при убийстве имеет, прежде всего, форму действия.</w:t>
      </w:r>
    </w:p>
    <w:p>
      <w:pPr>
        <w:pStyle w:val="Normal"/>
        <w:spacing w:lineRule="auto" w:line="360"/>
        <w:ind w:firstLine="709"/>
        <w:jc w:val="both"/>
        <w:rPr>
          <w:sz w:val="28"/>
          <w:szCs w:val="28"/>
        </w:rPr>
      </w:pPr>
      <w:r>
        <w:rPr>
          <w:sz w:val="28"/>
          <w:szCs w:val="28"/>
        </w:rPr>
        <w:t>Человека лишают жизни множеством способов:</w:t>
      </w:r>
    </w:p>
    <w:p>
      <w:pPr>
        <w:pStyle w:val="Normal"/>
        <w:spacing w:lineRule="auto" w:line="360"/>
        <w:ind w:firstLine="709"/>
        <w:jc w:val="both"/>
        <w:rPr>
          <w:sz w:val="28"/>
          <w:szCs w:val="28"/>
        </w:rPr>
      </w:pPr>
      <w:r>
        <w:rPr>
          <w:sz w:val="28"/>
          <w:szCs w:val="28"/>
        </w:rPr>
        <w:t>- огнестрельным или холодным оружием, иными предметами;</w:t>
      </w:r>
    </w:p>
    <w:p>
      <w:pPr>
        <w:pStyle w:val="Normal"/>
        <w:spacing w:lineRule="auto" w:line="360"/>
        <w:ind w:firstLine="709"/>
        <w:jc w:val="both"/>
        <w:rPr>
          <w:sz w:val="28"/>
          <w:szCs w:val="28"/>
        </w:rPr>
      </w:pPr>
      <w:r>
        <w:rPr>
          <w:sz w:val="28"/>
          <w:szCs w:val="28"/>
        </w:rPr>
        <w:t>- путем отравления;</w:t>
      </w:r>
    </w:p>
    <w:p>
      <w:pPr>
        <w:pStyle w:val="Normal"/>
        <w:spacing w:lineRule="auto" w:line="360"/>
        <w:ind w:firstLine="709"/>
        <w:jc w:val="both"/>
        <w:rPr>
          <w:sz w:val="28"/>
          <w:szCs w:val="28"/>
        </w:rPr>
      </w:pPr>
      <w:r>
        <w:rPr>
          <w:sz w:val="28"/>
          <w:szCs w:val="28"/>
        </w:rPr>
        <w:t>- путем взрыва.</w:t>
      </w:r>
    </w:p>
    <w:p>
      <w:pPr>
        <w:pStyle w:val="Normal"/>
        <w:spacing w:lineRule="auto" w:line="360"/>
        <w:ind w:firstLine="709"/>
        <w:jc w:val="both"/>
        <w:rPr>
          <w:sz w:val="28"/>
          <w:szCs w:val="28"/>
        </w:rPr>
      </w:pPr>
      <w:r>
        <w:rPr>
          <w:sz w:val="28"/>
          <w:szCs w:val="28"/>
        </w:rPr>
        <w:t xml:space="preserve">Убийство возможно и в форме психологического воздействия на потерпевшего и в форме бездействия. </w:t>
      </w:r>
    </w:p>
    <w:p>
      <w:pPr>
        <w:pStyle w:val="Normal"/>
        <w:spacing w:lineRule="auto" w:line="360"/>
        <w:ind w:firstLine="709"/>
        <w:jc w:val="both"/>
        <w:rPr>
          <w:sz w:val="28"/>
          <w:szCs w:val="28"/>
        </w:rPr>
      </w:pPr>
      <w:r>
        <w:rPr>
          <w:sz w:val="28"/>
          <w:szCs w:val="28"/>
        </w:rPr>
        <w:t>Последствия в виде смерти потерпевшего является втором обязательным признаком убийства. Отсутствие последствия в виде смерти при наличии прямого умысла на убийство означает, что деяние виновного может характеризоваться как покушение на убийство. Надо отметить, что смерть при убийстве может наступать немедленно или по истечении определенного времени. Основанием для вменения в виду общественно опасного последствия является причинная связь между последствием и действием или бездействием субъекта.</w:t>
      </w:r>
    </w:p>
    <w:p>
      <w:pPr>
        <w:pStyle w:val="Normal"/>
        <w:spacing w:lineRule="auto" w:line="360"/>
        <w:ind w:firstLine="709"/>
        <w:jc w:val="both"/>
        <w:rPr>
          <w:sz w:val="28"/>
          <w:szCs w:val="28"/>
        </w:rPr>
      </w:pPr>
      <w:r>
        <w:rPr>
          <w:sz w:val="28"/>
          <w:szCs w:val="28"/>
        </w:rPr>
        <w:t>При отсутствии причинной связи между деянием и последствием лицо несет ответственность только за совершенное деяние. Например, при установлении прямого умысла на причинение смерти имеет место покушение на убийство, или при наличии косвенного умысла лицо отвечает за фактически причиненный вред (причинение вреда здоровью) [7, с. 46].</w:t>
      </w:r>
    </w:p>
    <w:p>
      <w:pPr>
        <w:pStyle w:val="Normal"/>
        <w:spacing w:lineRule="auto" w:line="360"/>
        <w:ind w:firstLine="709"/>
        <w:jc w:val="both"/>
        <w:rPr>
          <w:sz w:val="28"/>
          <w:szCs w:val="28"/>
        </w:rPr>
      </w:pPr>
      <w:r>
        <w:rPr>
          <w:sz w:val="28"/>
          <w:szCs w:val="28"/>
        </w:rPr>
        <w:t>Субъективная сторона характеризуется только умышленной виной. Умысел может быть как прямой, так и косвенный.</w:t>
      </w:r>
    </w:p>
    <w:p>
      <w:pPr>
        <w:pStyle w:val="Normal"/>
        <w:spacing w:lineRule="auto" w:line="360"/>
        <w:ind w:firstLine="709"/>
        <w:jc w:val="both"/>
        <w:rPr>
          <w:sz w:val="28"/>
          <w:szCs w:val="28"/>
        </w:rPr>
      </w:pPr>
      <w:r>
        <w:rPr>
          <w:sz w:val="28"/>
          <w:szCs w:val="28"/>
        </w:rPr>
        <w:t>Содержание умысла: лицо сознавало, что противоправно лишает жизни другого человека, предвидело общественно опасное последствие и виде его смерти и желало его наступления или не желало, но сознательно допускало наступление этого последствия либо относилось е нему безразлично [13, с.61].</w:t>
      </w:r>
    </w:p>
    <w:p>
      <w:pPr>
        <w:pStyle w:val="Normal"/>
        <w:spacing w:lineRule="auto" w:line="360"/>
        <w:ind w:firstLine="709"/>
        <w:jc w:val="both"/>
        <w:rPr>
          <w:sz w:val="28"/>
          <w:szCs w:val="28"/>
        </w:rPr>
      </w:pPr>
      <w:r>
        <w:rPr>
          <w:sz w:val="28"/>
          <w:szCs w:val="28"/>
        </w:rPr>
        <w:t>Субъект общий – лицо, достигшее 14-летнего возраста [2, ст. 139]. Привилегированные виды убийства (ст. 140-146 УК) ответственность наступает с 16-ти лет.</w:t>
      </w:r>
    </w:p>
    <w:p>
      <w:pPr>
        <w:pStyle w:val="Normal"/>
        <w:spacing w:lineRule="auto" w:line="360"/>
        <w:ind w:firstLine="709"/>
        <w:jc w:val="both"/>
        <w:rPr>
          <w:sz w:val="28"/>
          <w:szCs w:val="28"/>
        </w:rPr>
      </w:pPr>
      <w:r>
        <w:rPr>
          <w:sz w:val="28"/>
          <w:szCs w:val="28"/>
        </w:rPr>
        <w:t>В ст. 139 Уголовного кодекса Республики Беларусь (далее УК) объединены основной состав убийства и убийство при квалифицирующих обстоятельствах. По ч. 1 ст. 139 УК квалифицируются следующие виды убийства:</w:t>
      </w:r>
    </w:p>
    <w:p>
      <w:pPr>
        <w:pStyle w:val="Normal"/>
        <w:spacing w:lineRule="auto" w:line="360"/>
        <w:ind w:firstLine="709"/>
        <w:jc w:val="both"/>
        <w:rPr>
          <w:sz w:val="28"/>
          <w:szCs w:val="28"/>
        </w:rPr>
      </w:pPr>
      <w:r>
        <w:rPr>
          <w:sz w:val="28"/>
          <w:szCs w:val="28"/>
        </w:rPr>
        <w:t>- убийство из ревности;</w:t>
      </w:r>
    </w:p>
    <w:p>
      <w:pPr>
        <w:pStyle w:val="Normal"/>
        <w:spacing w:lineRule="auto" w:line="360"/>
        <w:ind w:firstLine="709"/>
        <w:jc w:val="both"/>
        <w:rPr>
          <w:sz w:val="28"/>
          <w:szCs w:val="28"/>
        </w:rPr>
      </w:pPr>
      <w:r>
        <w:rPr>
          <w:sz w:val="28"/>
          <w:szCs w:val="28"/>
        </w:rPr>
        <w:t>- в браке или в ссоре (при отсутствии хулиганских побуждений);</w:t>
      </w:r>
    </w:p>
    <w:p>
      <w:pPr>
        <w:pStyle w:val="Normal"/>
        <w:spacing w:lineRule="auto" w:line="360"/>
        <w:ind w:firstLine="709"/>
        <w:jc w:val="both"/>
        <w:rPr>
          <w:sz w:val="28"/>
          <w:szCs w:val="28"/>
        </w:rPr>
      </w:pPr>
      <w:r>
        <w:rPr>
          <w:sz w:val="28"/>
          <w:szCs w:val="28"/>
        </w:rPr>
        <w:t>- в связи с неправомерными действиями потерпевшего;</w:t>
      </w:r>
    </w:p>
    <w:p>
      <w:pPr>
        <w:pStyle w:val="Normal"/>
        <w:spacing w:lineRule="auto" w:line="360"/>
        <w:ind w:firstLine="709"/>
        <w:jc w:val="both"/>
        <w:rPr>
          <w:sz w:val="28"/>
          <w:szCs w:val="28"/>
        </w:rPr>
      </w:pPr>
      <w:r>
        <w:rPr>
          <w:sz w:val="28"/>
          <w:szCs w:val="28"/>
        </w:rPr>
        <w:t>- из мести, возникшей на почве личных отношений;</w:t>
      </w:r>
    </w:p>
    <w:p>
      <w:pPr>
        <w:pStyle w:val="Normal"/>
        <w:spacing w:lineRule="auto" w:line="360"/>
        <w:ind w:firstLine="709"/>
        <w:jc w:val="both"/>
        <w:rPr>
          <w:sz w:val="28"/>
          <w:szCs w:val="28"/>
        </w:rPr>
      </w:pPr>
      <w:r>
        <w:rPr>
          <w:sz w:val="28"/>
          <w:szCs w:val="28"/>
        </w:rPr>
        <w:t>- из сострадания.</w:t>
      </w:r>
    </w:p>
    <w:p>
      <w:pPr>
        <w:pStyle w:val="Normal"/>
        <w:spacing w:lineRule="auto" w:line="360"/>
        <w:ind w:firstLine="709"/>
        <w:jc w:val="both"/>
        <w:rPr>
          <w:sz w:val="28"/>
          <w:szCs w:val="28"/>
        </w:rPr>
      </w:pPr>
      <w:r>
        <w:rPr>
          <w:sz w:val="28"/>
          <w:szCs w:val="28"/>
        </w:rPr>
        <w:t>Ч. 2 ст. 139 УК предусматривает убийство при квалифицирующих обстоятельствах.</w:t>
      </w:r>
    </w:p>
    <w:p>
      <w:pPr>
        <w:pStyle w:val="Normal"/>
        <w:widowControl w:val="false"/>
        <w:autoSpaceDE w:val="false"/>
        <w:spacing w:lineRule="auto" w:line="360"/>
        <w:ind w:firstLine="709"/>
        <w:jc w:val="both"/>
        <w:rPr>
          <w:sz w:val="28"/>
          <w:szCs w:val="28"/>
        </w:rPr>
      </w:pPr>
      <w:r>
        <w:rPr>
          <w:sz w:val="28"/>
          <w:szCs w:val="28"/>
        </w:rPr>
        <w:t xml:space="preserve">П. 1 ч. 2 ст. 139 УК Республики Беларусь «Убийство двух и более лиц» - данный вид убийства имеет место только тогда, когда виновный лишает жизни двух и более человек. При этом необходимо установить, что виновный имел умысел на убийство двух и более лиц, т.е. существует единый умысел. Как правило, лишение жизни двух и более человек происходит одновременно, но возможна ситуация, когда виновный вначале убивает одного, затем спустя некоторое время другого. В этом случае, для квалификации действий виновного по необходимо наличие единого прямого умысла на убийство двух или более лиц, возникшего до начала совершения действий, направленных на лишение жизни хотя бы одного лица, и единство цели. </w:t>
      </w:r>
    </w:p>
    <w:p>
      <w:pPr>
        <w:pStyle w:val="Normal"/>
        <w:widowControl w:val="false"/>
        <w:autoSpaceDE w:val="false"/>
        <w:spacing w:lineRule="auto" w:line="360"/>
        <w:ind w:firstLine="709"/>
        <w:jc w:val="both"/>
        <w:rPr/>
      </w:pPr>
      <w:r>
        <w:rPr>
          <w:sz w:val="28"/>
          <w:szCs w:val="28"/>
        </w:rPr>
        <w:t>Если при наличии прямого умысла на лишение жизни двух или более лиц совершены убийство одного человека и покушение на жизнь другого (других), то содеянное не может рассматриваться как оконченное преступление - убийство двух или более лиц и подлежит квалификации по ч.1 ст.139 УК или соответствующим пунктам ч.2 ст.139 УК (за исключением п.1), ч.1 ст.14 и п.1 ч.2 ст.139 УК. П. 2 ч. 2 ст. 139 УК Республики Беларусь «Убийство заведомо малолетнего, престарелого или лица, находящегося в беспомощном состоянии» [2]. Необходимым условием для квалификации по данному пункту является такое состояние потерпевшего, когда он в силу своего малолетнего или престарелого возраста или в силу беспомощного состояния, вызванного физическими недостатками, болезнью, слабоумием, потерей или ослаблением сознания, не мог оказать сопротивление виновному или не осознавал характера совершаемых с ним действий по лишению жизни. Такое состояние может быть вызвано опьянением, приемом лекарств, сильнодействующих или ядовитых веществ. Так же для квалификации убийства по п.2 ч.2 ст.139 УК необходимо установить, что виновный заведомо знал о малолетнем или престарелом возрасте потерпевшего либо о нахождении потерпевшего в беспомощном состоянии. П. 3 ч. 2 ст. 139 УК Республики Беларусь «Убийство заведомо для виновного беременной женщины» УК Республики Беларусь. Для квалификации необходимо установить два обязательных признака:</w:t>
      </w:r>
    </w:p>
    <w:p>
      <w:pPr>
        <w:pStyle w:val="Normal"/>
        <w:spacing w:lineRule="auto" w:line="360"/>
        <w:ind w:firstLine="709"/>
        <w:jc w:val="both"/>
        <w:rPr>
          <w:sz w:val="28"/>
          <w:szCs w:val="28"/>
        </w:rPr>
      </w:pPr>
      <w:r>
        <w:rPr>
          <w:sz w:val="28"/>
          <w:szCs w:val="28"/>
        </w:rPr>
        <w:t>- потерпевшая должна быть в состоянии беременности любой продолжительности;</w:t>
      </w:r>
    </w:p>
    <w:p>
      <w:pPr>
        <w:pStyle w:val="Normal"/>
        <w:spacing w:lineRule="auto" w:line="360"/>
        <w:ind w:firstLine="709"/>
        <w:jc w:val="both"/>
        <w:rPr>
          <w:sz w:val="28"/>
          <w:szCs w:val="28"/>
        </w:rPr>
      </w:pPr>
      <w:r>
        <w:rPr>
          <w:sz w:val="28"/>
          <w:szCs w:val="28"/>
        </w:rPr>
        <w:t>- виновный должен знать об этом.</w:t>
      </w:r>
    </w:p>
    <w:p>
      <w:pPr>
        <w:pStyle w:val="Normal"/>
        <w:widowControl w:val="false"/>
        <w:autoSpaceDE w:val="false"/>
        <w:spacing w:lineRule="auto" w:line="360"/>
        <w:ind w:firstLine="709"/>
        <w:jc w:val="both"/>
        <w:rPr/>
      </w:pPr>
      <w:r>
        <w:rPr>
          <w:sz w:val="28"/>
          <w:szCs w:val="28"/>
        </w:rPr>
        <w:t>П. 4 ч. 2 ст. 139 «Убийство, сопряженное с похищением человека либо захватом заложника» УК Республики Беларусь. Под убийством, сопряженным с похищением человека либо захватом заложника, следует понимать лишение жизни человека во время его похищения или захвата в качестве заложника либо во время удержания такого лица, а также за отказ выполнить какие-либо действия под условием освобождения заложника. По п.4 ч.2 ст.139 УК Республики Беларусь квалифицируется не только убийство похищенного или заложника, но и других лиц в связи с похищением человека или захватом заложника. П. 5 ч. 2 ст. 139 УК Республики Беларусь «Убийство, совершенное общеопасным способом», имеет место в случаях, когда, реализуя умысел на лишение жизни определенного лица, виновный сознательно применил такой способ причинения ему смерти, который заведомо для виновного был реально опасен и для жизни других лиц. Это может быть взрыв, стрельба из огнестрельного оружия в многолюдном месте, отравление колодцев. Если при убийстве, совершенном общеопасным способом, причинена смерть двум или более лицам, действия виновного квалифицируются по пп.1 и 5 ч.2 ст.139 УК Республики Беларусь. В тех случаях, когда помимо убийства конкретного лица, совершенного общеопасным способом, одновременно причинен вред здоровью других лиц либо умышленно уничтожено или повреждено имущество этим же способом, действия виновного следует квалифицировать (кроме п.5 ч.2 ст.139 УК) также по статьям УК, предусматривающим ответственность за причинение вреда здоровью либо умышленное уничтожение или повреждение имущества (ч.2 ст.218 УК). П. 6 ч. 2 ст. 139 «Убийство, совершенное с особой жестокостью». Понятие особой жестокости при квалификации убийства по п.6 ч.2 ст.139 УК связывается как со способом лишения жизни, так и с другими обстоятельствами, свидетельствующими о проявленной виновным такой жестокости. При этом необходимо установить, что виновный сознавал особо жестокий характер избранного им способа лишения жизни и желал либо сознательно допускал его. Признак особой жестокости имеется в случаях, когда непосредственно перед лишением жизни или в процессе совершения убийства к потерпевшему применялись пытки, истязания или совершалось глумление над жертвой либо когда убийство совершено способом, который заведомо для виновного связан с причинением потерпевшему особых страданий. Например, умышленное нанесение большого количества телесных повреждений, использование мучительно действующего яда, кислоты или других агрессивных веществ, сожжение заживо, длительное лишение пищи, воды, воспрепятствование оказанию помощи умирающему в целях продления мучений жертвы.</w:t>
      </w:r>
    </w:p>
    <w:p>
      <w:pPr>
        <w:pStyle w:val="Normal"/>
        <w:widowControl w:val="false"/>
        <w:autoSpaceDE w:val="false"/>
        <w:spacing w:lineRule="auto" w:line="360"/>
        <w:ind w:firstLine="709"/>
        <w:jc w:val="both"/>
        <w:rPr/>
      </w:pPr>
      <w:r>
        <w:rPr>
          <w:sz w:val="28"/>
          <w:szCs w:val="28"/>
        </w:rPr>
        <w:t>Особая жестокость может выражаться в совершении убийства в присутствии близких потерпевшему лиц, когда виновный сознавал, что своими действиями причиняет им особые страдания, в убийстве потерпевшего в присутствии следующей жертвы, если виновный сознавал, что второй потерпевший понимает характер его последующих действий и их направленность, и желал таким образом причинить потерпевшему особые страдания и мучения. При этом необходимо, чтобы виновный сознавал, что причиняет особые страдания. Не требуется, чтобы субъект желал как раз такого способа, но необходимо, чтобы он сознавал именно особую жестокость. Если виновный не осознает, что потерпевший испытывает особые страдания, то не будет и квалифицирующего признака – «особой жестокости» [7, с. 49]. Если убийство совершено группой лиц и хотя бы один исполнитель действовал с особой жестокостью, вместе с ним по п.6 ч.2 ст.139 УК несут ответственность и те участники группы, которые сознавали, что кто-либо из них действует с особой жестокостью, и их умыслом охватывалось совершение убийства с особой жестокостью. Убийство с особой жестокостью может быть совершено как с прямым, так и с косвенным умыслом. Уничтожение или расчленение трупа в целях сокрытия преступления не может квалифицироваться по данной статье.</w:t>
      </w:r>
    </w:p>
    <w:p>
      <w:pPr>
        <w:pStyle w:val="Normal"/>
        <w:widowControl w:val="false"/>
        <w:autoSpaceDE w:val="false"/>
        <w:spacing w:lineRule="auto" w:line="360"/>
        <w:ind w:firstLine="709"/>
        <w:jc w:val="both"/>
        <w:rPr/>
      </w:pPr>
      <w:r>
        <w:rPr>
          <w:sz w:val="28"/>
          <w:szCs w:val="28"/>
        </w:rPr>
        <w:t>П. 7 ч. 2 ст. 139 «Убийство, сопряженное с изнасилованием или насильственными действиями сексуального характера». Под убийством, сопряженным с изнасилованием или насильственными действиями сексуального характера, следует понимать лишение жизни потерпевшей (потерпевшего) в процессе совершения указанных преступлений или непосредственно после них. Например, по мотивам мести за оказанное сопротивление. К насильственным действиям сексуального характера относится мужеложство, лесбиянство и иные действия с применением насилия или с угрозой его применения к потерпевшим либо с использованием беспомощного состояния потерпевшего или потерпевшей.</w:t>
      </w:r>
    </w:p>
    <w:p>
      <w:pPr>
        <w:pStyle w:val="Normal"/>
        <w:widowControl w:val="false"/>
        <w:autoSpaceDE w:val="false"/>
        <w:spacing w:lineRule="auto" w:line="360"/>
        <w:ind w:firstLine="709"/>
        <w:jc w:val="both"/>
        <w:rPr>
          <w:sz w:val="28"/>
          <w:szCs w:val="28"/>
        </w:rPr>
      </w:pPr>
      <w:r>
        <w:rPr>
          <w:sz w:val="28"/>
          <w:szCs w:val="28"/>
        </w:rPr>
        <w:t>П. 8 ч. 2 ст. 139 «Убийство с целью скрыть другое преступление или обеспечить его совершение». Для квалификации содеянного по данному пункту не требуется, чтобы виновный в результате убийства достиг преследуемой цели. Достаточно установления лишь самого факта совершения убийства с этой целью. При этом на данную квалификацию не влияет характер и степень общественной опасности скрываемого преступления или преступления, совершение которого намерен облегчить виновный, кто является его исполнителем (лицо, совершающее убийство, или другое лицо), а также продолжительность разрыва во времени между преступлением, которое намерен скрыть виновный, и убийством, совершенным в этих целях.</w:t>
      </w:r>
    </w:p>
    <w:p>
      <w:pPr>
        <w:pStyle w:val="Normal"/>
        <w:widowControl w:val="false"/>
        <w:autoSpaceDE w:val="false"/>
        <w:spacing w:lineRule="auto" w:line="360"/>
        <w:ind w:firstLine="709"/>
        <w:jc w:val="both"/>
        <w:rPr/>
      </w:pPr>
      <w:r>
        <w:rPr>
          <w:sz w:val="28"/>
          <w:szCs w:val="28"/>
        </w:rPr>
        <w:t>Квалификация убийства по п.8 ч.2 ст.139 УК исключает возможность его квалификации, помимо указанного пункта, по какому-либо другому пункту ч.2 ст.139 УК, предусматривающему иную цель или мотив убийства. Поэтому, если установлено, что убийство потерпевшего совершено, например, из корыстных или хулиганских побуждений либо было сопряжено с изнасилованием, разбоем, оно не может одновременно квалифицироваться по п.8 ч.2 ст.139 УК. П. 9 ч. 2 ст. 139 «Убийство с целью получения трансплантанта или использования частей трупа», может быть совершено только с прямым умыслом и конкретной целью, указанной в диспозиции нормы закона. Однако при этом не обязательно, чтобы виновный в результате убийства достиг преследуемой цели, достаточно установления лишь прямого умысла и цели получения трансплантата либо использования частей трупа. П. 10 ч. 2 ст. 139 «Убийство лица или его близкого в связи с осуществлением им служебной деятельности или выполнением общественного долга». Следует квалифицировать убийство лица или его близких, совершенное с целью воспрепятствования правомерному осуществлению данным лицом своей служебной деятельности или выполнению общественного долга, а также по мотивам мести за такую деятельность, независимо от разрыва во времени между деятельностью потерпевшего и убийством, совершенным в связи с этой деятельностью.</w:t>
      </w:r>
    </w:p>
    <w:p>
      <w:pPr>
        <w:pStyle w:val="Normal"/>
        <w:widowControl w:val="false"/>
        <w:autoSpaceDE w:val="false"/>
        <w:spacing w:lineRule="auto" w:line="360"/>
        <w:ind w:firstLine="709"/>
        <w:jc w:val="both"/>
        <w:rPr/>
      </w:pPr>
      <w:r>
        <w:rPr>
          <w:sz w:val="28"/>
          <w:szCs w:val="28"/>
        </w:rPr>
        <w:t>Осуществление служебной деятельности – это законные действия любого лица, входящие в круг его служебных обязанностей, вытекающих из трудового договора (контракта) с государственными, частными и иными, зарегистрированными в установленном порядке предприятиями и организациями независимо от формы собственности, а также с предпринимателями. Общественный долг – это осуществление гражданином как специально возложенных на него обязанностей в интересах общества или законных интересах отдельных лиц, так и других общественно полезных действий. Например, пресечение правонарушений, сообщение органам власти о совершенном или готовящемся преступлении либо о местонахождении лица, разыскиваемого в связи с совершением им правонарушений, дача свидетелем или потерпевшим показаний, изобличающих лицо в совершении преступления.</w:t>
      </w:r>
    </w:p>
    <w:p>
      <w:pPr>
        <w:pStyle w:val="Normal"/>
        <w:widowControl w:val="false"/>
        <w:autoSpaceDE w:val="false"/>
        <w:spacing w:lineRule="auto" w:line="360"/>
        <w:ind w:firstLine="709"/>
        <w:jc w:val="both"/>
        <w:rPr/>
      </w:pPr>
      <w:r>
        <w:rPr>
          <w:sz w:val="28"/>
          <w:szCs w:val="28"/>
        </w:rPr>
        <w:t xml:space="preserve">П. 11 ч. 2 ст. 139 «Убийство лица или его близких за отказ этого лица участвовать в совершении преступления». При квалификации данного убийства не имеют значения характер и степень общественной опасности преступления, от участия в совершении которого отказался потерпевший, отводимая ему роль в преступлении, а также прежнее поведение потерпевшего и мотивы отказа. П. 12 ч. 2 ст. 139 «Убийство из корыстных побуждений, либо по найму, либо сопряженное с разбоем, вымогательством или бандитизмом». </w:t>
      </w:r>
      <w:r>
        <w:rPr>
          <w:sz w:val="28"/>
        </w:rPr>
        <w:t xml:space="preserve">Корысть как мотив убийства есть стремление к извлечению материальной выгоды в самом широком смысле слова. Убийство из корыстных побуждений имеет место в тех случаях, когда мотивом совершения этого преступления явилось получение материальной выгоды для виновного или других лиц (денег, имущества или прав на его получение, прав на жилплощадь, вознаграждения от третьих лиц и т.п.), либо намерение избавиться от материальных затрат (возврата имущества, долга, оплаты услуг, выполнения имущественных обязанностей, платежа алиментов) </w:t>
      </w:r>
      <w:r>
        <w:rPr>
          <w:sz w:val="28"/>
          <w:szCs w:val="28"/>
        </w:rPr>
        <w:t xml:space="preserve">при условии, что намерение извлечь имущественную выгоду возникло у виновного до момента лишения потерпевшего жизни и именно оно явилось мотивом убийства. Если же намерение завладеть имуществом убитого возникло после совершения убийства, действия виновного необходимо квалифицировать по совокупности преступлений - как убийство и похищение имущества [4, п. 16]. Под убийством по найму понимается лишение жизни потерпевшего, обусловленное получением исполнителем преступления материального или иного вознаграждения. Лица, организовавшие такое убийство или подстрекавшие к его совершению либо оказавшие содействие его совершению, должны нести ответственность по соответствующей части ст.16 и п.12 ч.2 ст.139 УК. Как сопряженное с разбоем или вымогательством следует квалифицировать убийство в процессе совершения указанных преступлений с целью получения имущественной выгоды. Для квалификации действий виновного по п.12 ч.2 ст.139 УК не имеет значения, достиг ли он цели получения имущественной выгоды и могла ли она вообще иметь место. Определяющим в данной ситуации является то обстоятельство, что виновный руководствовался при совершении преступления именно корыстными мотивами (кроме убийства, сопряженного с бандитизмом, при котором наличие корыстного мотива необязательно). При квалификации убийства, совершенного по найму либо сопряженного с разбоем, вымогательством или бандитизмом, дополнительное вменение квалифицирующего признака "из корыстных побуждений" не требуется. </w:t>
      </w:r>
      <w:r>
        <w:rPr>
          <w:sz w:val="28"/>
        </w:rPr>
        <w:t>Убийство из хулиганских побуждений (п. 13 ч. 2 ст. 139 УК) - это убийство, совершенное на почве явного неуважения к обществу и общепринятым моральным нормам, когда поведение виновного является открытым вызовом общественному порядку и обусловлено желанием противопоставить себя окружающим, продемонстрировать пренебрежительное к ним отношение [4, п. 17]. Характерными для этого вида убийства являются не личные, а хулиганские мотивы, т.е. побуждения, которые указывают на явное пренебрежение к правилам общежития и элементарным нормам морали. Хулиганские мотивы выражаются в стремлении открыто противопоставить свое поведение общественному порядку, общественным интересам, показать свое пренебрежение к окружающим, продемонстрировать цинизм, жестокость, дерзость, учинить буйство и бесчинство, показать грубую силу и пьяную "удаль", отомстить кому-либо за явно незначительную обиду, справедливо сделанное замечание о недостойном поведении в общественном месте и т.п. Нередко такие убийства совершаются без повода либо из желания использовать незначительный повод как предлог для убийства (например, хулиган убивает человека, не давшего ему прикурить, отказавшегося распивать с ним спиртные напитки, и т.д.). Если виновным помимо убийства из хулиганских побуждений были совершены иные умышленные действия, грубо нарушающие общественный порядок, выражающие явное неуважение к обществу и сопровождаемые применением насилия к гражданам либо угрозой его применения, а равно уничтожением или повреждением чужого имущества, то содеянное им надлежит квалифицировать по п. 13 ч. 2 ст. 139 и соответствующей части ст. 339 УК. Убийство по мотиву расовой, национальной, религиозной вражды или розни (п. 14 ч. 2 ст. 139) представляет повышенную общественную опасность.</w:t>
      </w:r>
    </w:p>
    <w:p>
      <w:pPr>
        <w:pStyle w:val="Normal"/>
        <w:spacing w:lineRule="auto" w:line="360"/>
        <w:ind w:firstLine="709"/>
        <w:jc w:val="both"/>
        <w:rPr/>
      </w:pPr>
      <w:r>
        <w:rPr>
          <w:sz w:val="28"/>
        </w:rPr>
        <w:t xml:space="preserve">Важнейшим условием реальной гарантированности равенства прав и свобод человека и гражданина независимо от национальности, расы и отношения к религии (Конституции Республики Беларусь) является усиление уголовной ответственности за преступления, совершенные по мотиву национальной, расовой, религиозной ненависти или вражды. Для применения п. 14 ч. 2 ст. 139 УК необходимо установить конкретный специальный мотив из числа названных в законе (побуждения национальной, расовой или религиозной ненависти или вражды либо кровной мести). Этот мотив может сочетаться с другими побуждениями (месть, корысть, хулиганские мотивы), в то же время он должен среди них доминировать. Доминирующим побуждением здесь выступает стремление виновного учинить физическую расправу с потерпевшим в связи с его национальной или расовой принадлежностью или вероисповеданием и тем самым унизить честь и достоинство определенной нации, расы или конфессии. Сюда также относится желание возбудить, спровоцировать национальную, расовую или религиозную вражду или рознь (например, вызвать путем убийства обострение межнациональных отношений, массовые беспорядки и т.п.). Это может быть также отмщение потерпевшему за несогласие поддержать националистическую или религиозную дискриминацию. Как правило, такие убийства совершаются с прямым умыслом, поскольку реализуют специальную цель виновного. Однако в отдельных случаях здесь возможен и косвенный умысел, когда причинение смерти потерпевшему сознательно допускается ради достижения других целей, связанных с реализацией мотивов национальной, расовой, религиозной ненависти или вражды (например, поджог храма, в котором находятся люди, к судьбе которых субъект относится безразлично). </w:t>
      </w:r>
      <w:r>
        <w:rPr>
          <w:sz w:val="28"/>
          <w:szCs w:val="28"/>
        </w:rPr>
        <w:t>По п.15 ч.2 ст.139 УК квалифицируется убийство, совершенное группой лиц без предварительного сговора, по предварительному сговору или организованной группой. Убийство признается совершенным группой лиц в том случае, когда два или более лица, действуя совместно с умыслом, направленным на убийство, участвовали в его совершении в качестве соисполнителей. При этом необязательно, чтобы повреждения, повлекшие смерть, были причинены каждым из них (например, один из участников группы подавляет сопротивление потерпевшего, в то время как другой причиняет смертельные повреждения). Убийство следует признавать совершенным группой лиц и тогда, когда в процессе совершения одним лицом действий, направленных на убийство, к нему с той же целью присоединилось другое лицо (другие лица).</w:t>
      </w:r>
    </w:p>
    <w:p>
      <w:pPr>
        <w:pStyle w:val="Normal"/>
        <w:spacing w:lineRule="auto" w:line="360"/>
        <w:ind w:firstLine="709"/>
        <w:jc w:val="both"/>
        <w:rPr/>
      </w:pPr>
      <w:r>
        <w:rPr>
          <w:sz w:val="28"/>
          <w:szCs w:val="28"/>
        </w:rPr>
        <w:t>Предварительный сговор на убийство предполагает наличие выраженной в любой форме договоренности двух или более лиц, состоявшейся до начала совершения действий, непосредственно направленных на умышленное противоправное лишение жизни потерпевшего. Наряду с двумя или более соисполнителями преступления другие участники преступной группы могут выступать в роли организаторов, подстрекателей или пособников убийства и их действия подлежат квалификации по соответствующей части ст.16 и п.15 ч.2 ст.139 УК. Действия исполнителей убийства в данном случае квалифицируются по п.15 ч.2 ст.139 УК без ссылки на ст.16 УК. При признании убийства совершенным организованной группой действия всех участников, независимо от их роли в преступлении, следует квалифицировать как соисполнительство (без ссылки на ст.16 УК) [4, п. 19]. Убийство, совершенное лицом, ранее совершившим убийство, за исключением предусмотренного ст.ст.140-143 УК, квалифицируется по п.16 ч.2 ст.139 УК независимо от того, совершил ли виновный ранее убийство или покушение, был ли он исполнителем или иным соучастником преступления, было или не было лицо осуждено за ранее совершенное убийство. Повторным признается и убийство, если ему предшествовало совершение преступления, составной частью которого являлось убийство (например, убийство работника милиции - ст.362 УК, террористический акт - ст.359 УК и др.) [13, с. 65]. Если виновный не был осужден за ранее совершенное убийство или покушение на него, подпадающие соответственно под действие ч.1 ст.139 УК или ч.1 ст.14 и ч.1 ст.139 УК (либо ст.ст.359, 362 УК и др.), то это деяние подлежит самостоятельной квалификации, а последнее преступление в зависимости от того, окончено оно или нет, следует квалифицировать по п.16 ч.2 ст.139 либо по ч.1 ст.14 и п.16 ч.2 ст.139 УК. Такой же порядок самостоятельной квалификации деяний должен применяться и в случаях:</w:t>
      </w:r>
    </w:p>
    <w:p>
      <w:pPr>
        <w:pStyle w:val="Normal"/>
        <w:spacing w:lineRule="auto" w:line="360"/>
        <w:ind w:firstLine="709"/>
        <w:jc w:val="both"/>
        <w:rPr>
          <w:sz w:val="28"/>
          <w:szCs w:val="28"/>
        </w:rPr>
      </w:pPr>
      <w:bookmarkStart w:id="0" w:name="CA0_П_20_20_NAR_а__1"/>
      <w:bookmarkEnd w:id="0"/>
      <w:r>
        <w:rPr>
          <w:sz w:val="28"/>
          <w:szCs w:val="28"/>
        </w:rPr>
        <w:t>а) если сначала совершается покушение на убийство при отягчающих обстоятельствах, а затем оконченное преступление - убийство при отягчающих обстоятельствах либо без таковых;</w:t>
      </w:r>
    </w:p>
    <w:p>
      <w:pPr>
        <w:pStyle w:val="Normal"/>
        <w:spacing w:lineRule="auto" w:line="360"/>
        <w:ind w:firstLine="709"/>
        <w:jc w:val="both"/>
        <w:rPr>
          <w:sz w:val="28"/>
          <w:szCs w:val="28"/>
        </w:rPr>
      </w:pPr>
      <w:bookmarkStart w:id="1" w:name="CA0_П_20_20_NAR_б__2"/>
      <w:bookmarkEnd w:id="1"/>
      <w:r>
        <w:rPr>
          <w:sz w:val="28"/>
          <w:szCs w:val="28"/>
        </w:rPr>
        <w:t>б) когда первоначально совершается убийство при отягчающих обстоятельствах, а потом покушение на убийство при отягчающих обстоятельствах либо без них.</w:t>
      </w:r>
    </w:p>
    <w:p>
      <w:pPr>
        <w:pStyle w:val="Normal"/>
        <w:spacing w:lineRule="auto" w:line="360"/>
        <w:ind w:firstLine="709"/>
        <w:jc w:val="both"/>
        <w:rPr>
          <w:sz w:val="28"/>
          <w:szCs w:val="28"/>
        </w:rPr>
      </w:pPr>
      <w:r>
        <w:rPr>
          <w:sz w:val="28"/>
          <w:szCs w:val="28"/>
        </w:rPr>
        <w:t>Если виновный в разное время совершил два покушения на убийство при отягчающих обстоятельствах, за первое из которых он не был судим, содеянное в целом должно квалифицироваться по ч.1 ст.14 и п.16 ч.2 ст.139 УК и, кроме того, по соответствующим ее пунктам, предусматривающим отягчающие обстоятельства обоих покушений на убийство.</w:t>
      </w:r>
    </w:p>
    <w:p>
      <w:pPr>
        <w:pStyle w:val="Normal"/>
        <w:spacing w:lineRule="auto" w:line="360"/>
        <w:ind w:firstLine="709"/>
        <w:jc w:val="both"/>
        <w:rPr>
          <w:sz w:val="28"/>
          <w:szCs w:val="28"/>
        </w:rPr>
      </w:pPr>
      <w:r>
        <w:rPr>
          <w:sz w:val="28"/>
          <w:szCs w:val="28"/>
        </w:rPr>
        <w:t>Если же виновный совершил убийство при отягчающих обстоятельствах и не был осужден за него, а затем совершил такое же преступление, оба деяния должны квалифицироваться лишь по соответствующим пунктам ч.2 ст.139 УК, включая п.16 этой статьи закона.</w:t>
      </w:r>
    </w:p>
    <w:p>
      <w:pPr>
        <w:pStyle w:val="Normal"/>
        <w:spacing w:lineRule="auto" w:line="360"/>
        <w:ind w:firstLine="709"/>
        <w:jc w:val="both"/>
        <w:rPr/>
      </w:pPr>
      <w:r>
        <w:rPr>
          <w:sz w:val="28"/>
          <w:szCs w:val="28"/>
        </w:rPr>
        <w:t>Убийство не может квалифицироваться по п.16 ч.2 ст.139 УК, если судимость за ранее совершенное убийство погашена или снята в установленном законом порядке, а также, если к моменту совершения убийства истек срок давности привлечения к уголовной ответственности за ранее совершенное преступление. При совершении убийства в соучастии применение такого квалифицирующего признака, как убийство, совершенное лицом, ранее совершившим убийство, может иметь место лишь в отношении виновного, который отвечает данному признаку, и исключается в отношении других соучастников.</w:t>
      </w:r>
    </w:p>
    <w:p>
      <w:pPr>
        <w:pStyle w:val="Normal"/>
        <w:spacing w:lineRule="auto" w:line="360"/>
        <w:ind w:firstLine="709"/>
        <w:jc w:val="both"/>
        <w:rPr/>
      </w:pPr>
      <w:r>
        <w:rPr>
          <w:sz w:val="28"/>
        </w:rPr>
        <w:t>Таким образом, из вышесказанного можно сделать вывод, что объект убийства образуют общественные отношения, обеспечивающие безопасность жизни граждан. Уголовно - правовой охране подлежит жизнь любого человека независимо от его возраста, физических и моральных качеств от начала рождения и до момента смерти. Объективная сторона убийства состоит в противоправном лишении жизни другого человека. Указание на противоправность рассматриваемого деяния имеет важное значение. Не является, например, преступлением лишение жизни другого человека в состоянии необходимой обороны, при правомерном задержании лица, совершившего преступление. Убийство может быть совершено как путем действия, так и путем бездействия. Чаще всего убийство совершается путем действия, нарушающего функции или анатомическую целостность жизненно важных органов человека. Действия, которыми причиняется смерть, в большинстве своем физические. Однако убийство может осуществляться и путем психического воздействия. Например, человеку, страдающему тяжелой формой кардиологического заболевания, посылают ложную телеграмму о смерти его близких в расчете на то, что он скончается от сердечного приступа. Так и происходит. Убийство путем бездействия может иметь место лишь в тех случаях, когда виновное лицо обязано было заботиться о потерпевшем и когда оно должно было и могло совершить определенные действия, могущие предотвратить смерть. Убийство относится к преступлениям с так называемым материальным составом. Оконченное убийство имеет место в тех случаях, когда в результате деяния виновного последовала смерть. При этом не имеет значения, наступила ли смерть сразу или последовала спустя какой-то промежуток времени. Обязательным признаком объективной стороны убийства является наличие причинной связи между деянием виновного (действием или бездействием) и наступившей смертью потерпевшего.</w:t>
      </w:r>
    </w:p>
    <w:p>
      <w:pPr>
        <w:pStyle w:val="Normal"/>
        <w:spacing w:lineRule="auto" w:line="360"/>
        <w:ind w:firstLine="709"/>
        <w:jc w:val="both"/>
        <w:rPr>
          <w:sz w:val="28"/>
        </w:rPr>
      </w:pPr>
      <w:r>
        <w:rPr>
          <w:sz w:val="28"/>
        </w:rPr>
        <w:t>При установлении причинной связи по делам об убийстве необходимо иметь в виду следующее:</w:t>
      </w:r>
    </w:p>
    <w:p>
      <w:pPr>
        <w:pStyle w:val="Normal"/>
        <w:spacing w:lineRule="auto" w:line="360"/>
        <w:ind w:firstLine="709"/>
        <w:jc w:val="both"/>
        <w:rPr>
          <w:sz w:val="28"/>
        </w:rPr>
      </w:pPr>
      <w:r>
        <w:rPr>
          <w:sz w:val="28"/>
        </w:rPr>
        <w:t>а) действия (бездействие) субъекта, предшествующие наступлению смерти, могут быть признаны ее причиной только в том случае, если в момент их совершения они явились необходимым условием ее наступления, т.е. таким условием, не будь которого, смерть не наступила бы;</w:t>
      </w:r>
    </w:p>
    <w:p>
      <w:pPr>
        <w:pStyle w:val="Normal"/>
        <w:spacing w:lineRule="auto" w:line="360"/>
        <w:ind w:firstLine="709"/>
        <w:jc w:val="both"/>
        <w:rPr>
          <w:sz w:val="28"/>
        </w:rPr>
      </w:pPr>
      <w:r>
        <w:rPr>
          <w:sz w:val="28"/>
        </w:rPr>
        <w:t>б) эти действия (бездействие) в момент их совершения должны создавать реальную возможность наступления смерти.</w:t>
      </w:r>
    </w:p>
    <w:p>
      <w:pPr>
        <w:pStyle w:val="Normal"/>
        <w:spacing w:lineRule="auto" w:line="360"/>
        <w:ind w:firstLine="709"/>
        <w:jc w:val="both"/>
        <w:rPr>
          <w:sz w:val="28"/>
        </w:rPr>
      </w:pPr>
      <w:r>
        <w:rPr>
          <w:sz w:val="28"/>
        </w:rPr>
        <w:t>При выяснении объективной стороны убийства необходимо также уделять внимание месту, времени, способам и орудиям, всей обстановке совершения этого преступления.</w:t>
      </w:r>
    </w:p>
    <w:p>
      <w:pPr>
        <w:pStyle w:val="Normal"/>
        <w:spacing w:lineRule="auto" w:line="360"/>
        <w:ind w:firstLine="709"/>
        <w:jc w:val="both"/>
        <w:rPr>
          <w:sz w:val="28"/>
        </w:rPr>
      </w:pPr>
      <w:r>
        <w:rPr>
          <w:sz w:val="28"/>
        </w:rPr>
        <w:t>Субъективная сторона убийства характеризуется только умышленной виной. Умысел при этом может быть как прямым, так и косвенным. Лицо осознает, что совершает деяние (действие или бездействие), опасное для жизни другого человека, предвидит возможность или неизбежность наступления смерти потерпевшего и желает (при прямом умысле) либо сознательно допускает наступление смерти или безразлично относится к ней (при косвенном умысле).</w:t>
      </w:r>
    </w:p>
    <w:p>
      <w:pPr>
        <w:pStyle w:val="Normal"/>
        <w:spacing w:lineRule="auto" w:line="360"/>
        <w:ind w:firstLine="709"/>
        <w:jc w:val="both"/>
        <w:rPr>
          <w:sz w:val="28"/>
        </w:rPr>
      </w:pPr>
      <w:r>
        <w:rPr>
          <w:sz w:val="28"/>
        </w:rPr>
        <w:t>Субъектом ответственности за убийство, предусмотренное ст. 139 УК, может быть любое лицо, достигшее четырнадцатилетнего возраста. За остальные преступления против жизни ответственность наступает с шестнадцати лет.</w:t>
      </w:r>
      <w:r>
        <w:br w:type="page"/>
      </w:r>
    </w:p>
    <w:p>
      <w:pPr>
        <w:pStyle w:val="Heading1"/>
        <w:spacing w:lineRule="auto" w:line="360" w:before="0" w:after="0"/>
        <w:ind w:firstLine="709"/>
        <w:jc w:val="both"/>
        <w:rPr>
          <w:rFonts w:ascii="Times New Roman" w:hAnsi="Times New Roman" w:cs="Times New Roman"/>
          <w:b w:val="false"/>
          <w:b w:val="false"/>
          <w:caps/>
          <w:sz w:val="28"/>
        </w:rPr>
      </w:pPr>
      <w:r>
        <w:rPr>
          <w:rFonts w:cs="Times New Roman" w:ascii="Times New Roman" w:hAnsi="Times New Roman"/>
          <w:b w:val="false"/>
          <w:caps/>
          <w:sz w:val="28"/>
        </w:rPr>
        <w:t>Список использованных источников</w:t>
      </w:r>
    </w:p>
    <w:p>
      <w:pPr>
        <w:pStyle w:val="Normal"/>
        <w:spacing w:lineRule="auto" w:line="360"/>
        <w:ind w:firstLine="709"/>
        <w:jc w:val="both"/>
        <w:rPr>
          <w:rFonts w:ascii="Times New Roman" w:hAnsi="Times New Roman" w:cs="Times New Roman"/>
          <w:b/>
          <w:b/>
          <w:caps/>
          <w:sz w:val="28"/>
        </w:rPr>
      </w:pPr>
      <w:r>
        <w:rPr>
          <w:rFonts w:cs="Times New Roman"/>
          <w:b/>
          <w:caps/>
          <w:sz w:val="28"/>
        </w:rPr>
      </w:r>
    </w:p>
    <w:p>
      <w:pPr>
        <w:pStyle w:val="Normal"/>
        <w:spacing w:lineRule="auto" w:line="360"/>
        <w:jc w:val="both"/>
        <w:rPr>
          <w:sz w:val="28"/>
          <w:szCs w:val="28"/>
        </w:rPr>
      </w:pPr>
      <w:r>
        <w:rPr>
          <w:sz w:val="28"/>
          <w:szCs w:val="28"/>
        </w:rPr>
        <w:t>1. Конституция Республики Беларусь (ред. от 17.11.2004г.) // Национальный реестр правовых актов Республики Беларусь. -1999.- № 1.</w:t>
      </w:r>
    </w:p>
    <w:p>
      <w:pPr>
        <w:pStyle w:val="Normal"/>
        <w:spacing w:lineRule="auto" w:line="360"/>
        <w:jc w:val="both"/>
        <w:rPr>
          <w:sz w:val="28"/>
          <w:szCs w:val="28"/>
        </w:rPr>
      </w:pPr>
      <w:r>
        <w:rPr>
          <w:sz w:val="28"/>
          <w:szCs w:val="28"/>
        </w:rPr>
        <w:t xml:space="preserve">2. Уголовный кодекс Республики Беларусь: Кодекс Республики Беларусь от 09.07.1999г. № 275-3 (ред. от 08.07.2008 г.) // Национальный реестр правовых актов Республики Беларусь. -2008. -№  170, 2/1464. </w:t>
      </w:r>
    </w:p>
    <w:p>
      <w:pPr>
        <w:pStyle w:val="Normal"/>
        <w:spacing w:lineRule="auto" w:line="360"/>
        <w:jc w:val="both"/>
        <w:rPr>
          <w:sz w:val="28"/>
          <w:szCs w:val="28"/>
        </w:rPr>
      </w:pPr>
      <w:r>
        <w:rPr>
          <w:sz w:val="28"/>
          <w:szCs w:val="28"/>
        </w:rPr>
        <w:t>3. О судебной практике по делам преступлениях несовершеннолетних: постановление Пленума Верховного Суда Республики Беларусь от 28.06.2002 г. № 3 (с изм. и доп. от 28.09. № 9) //  Национальный реестр правовых актов Республики Беларусь. – 2006. № 167, 6/494.</w:t>
      </w:r>
    </w:p>
    <w:p>
      <w:pPr>
        <w:pStyle w:val="Normal"/>
        <w:spacing w:lineRule="auto" w:line="360"/>
        <w:jc w:val="both"/>
        <w:rPr>
          <w:sz w:val="28"/>
          <w:szCs w:val="28"/>
        </w:rPr>
      </w:pPr>
      <w:r>
        <w:rPr>
          <w:sz w:val="28"/>
          <w:szCs w:val="28"/>
        </w:rPr>
        <w:t xml:space="preserve">4. О судебной практике по делам убийстве: постановление Пленума Верховного Суда Республики Беларусь от 17.12.2002 г. № 9 // Национальный реестр правовых актов Республики Беларусь. – 2002. - № </w:t>
      </w:r>
    </w:p>
    <w:p>
      <w:pPr>
        <w:pStyle w:val="Normal"/>
        <w:spacing w:lineRule="auto" w:line="360"/>
        <w:jc w:val="both"/>
        <w:rPr>
          <w:sz w:val="28"/>
        </w:rPr>
      </w:pPr>
      <w:r>
        <w:rPr>
          <w:sz w:val="28"/>
        </w:rPr>
        <w:t xml:space="preserve">5. Дьяченко А.П. Уголовно-правовая охрана граждан в сфере сексуальных отношений. – М.: </w:t>
      </w:r>
      <w:r>
        <w:rPr>
          <w:sz w:val="28"/>
          <w:szCs w:val="28"/>
        </w:rPr>
        <w:t>Изд. группа ИНОФРА · М – Норма. 1995. – 243 с.</w:t>
      </w:r>
    </w:p>
    <w:p>
      <w:pPr>
        <w:pStyle w:val="Normal"/>
        <w:spacing w:lineRule="auto" w:line="360"/>
        <w:jc w:val="both"/>
        <w:rPr>
          <w:sz w:val="28"/>
          <w:szCs w:val="28"/>
        </w:rPr>
      </w:pPr>
      <w:r>
        <w:rPr>
          <w:sz w:val="28"/>
          <w:szCs w:val="28"/>
        </w:rPr>
        <w:t>6. Крымiнальнае права Беларусi (закон, злачынства, адказнасць): Вучэб. дапам. / Пад рэд. А.У. Баркова. – Мн.: Амалфея. 1997. – 466 с.</w:t>
      </w:r>
    </w:p>
    <w:p>
      <w:pPr>
        <w:pStyle w:val="Normal"/>
        <w:spacing w:lineRule="auto" w:line="360"/>
        <w:jc w:val="both"/>
        <w:rPr>
          <w:sz w:val="28"/>
          <w:szCs w:val="28"/>
        </w:rPr>
      </w:pPr>
      <w:r>
        <w:rPr>
          <w:sz w:val="28"/>
          <w:szCs w:val="28"/>
        </w:rPr>
        <w:t>7. Конопелько, С.П. Уголовное право. Особенная часть: Учеб.-метод. Комплекс для студентов. – Новополоцк: ПГУ, 2008. – 332 с.</w:t>
      </w:r>
    </w:p>
    <w:p>
      <w:pPr>
        <w:pStyle w:val="Normal"/>
        <w:spacing w:lineRule="auto" w:line="360"/>
        <w:jc w:val="both"/>
        <w:rPr>
          <w:sz w:val="28"/>
          <w:szCs w:val="28"/>
        </w:rPr>
      </w:pPr>
      <w:r>
        <w:rPr>
          <w:sz w:val="28"/>
          <w:szCs w:val="28"/>
        </w:rPr>
        <w:t>8. Несовершеннолетние в Республике Беларусь: Основы правового положения, правовой защиты и ответственности: Науч.-практ. коммент. к законодательству и иным нормат. актам о несовершеннолетних / По общ. ред. И.О. Грунтова. Мн.: - Книжный Дом. 1999. 589 с.</w:t>
      </w:r>
    </w:p>
    <w:p>
      <w:pPr>
        <w:pStyle w:val="Normal"/>
        <w:spacing w:lineRule="auto" w:line="360"/>
        <w:jc w:val="both"/>
        <w:rPr>
          <w:sz w:val="28"/>
          <w:szCs w:val="28"/>
        </w:rPr>
      </w:pPr>
      <w:r>
        <w:rPr>
          <w:sz w:val="28"/>
          <w:szCs w:val="28"/>
        </w:rPr>
        <w:t>9. Примаченок А.А. Уголовное право Республики Беларусь. Общая часть / А.А. Примаченок. – 2-е изд., доп. – Мн.: Молодежное. 2006. – 80 с.</w:t>
      </w:r>
    </w:p>
    <w:p>
      <w:pPr>
        <w:pStyle w:val="Normal"/>
        <w:spacing w:lineRule="auto" w:line="360"/>
        <w:jc w:val="both"/>
        <w:rPr>
          <w:sz w:val="28"/>
          <w:szCs w:val="28"/>
        </w:rPr>
      </w:pPr>
      <w:r>
        <w:rPr>
          <w:sz w:val="28"/>
          <w:szCs w:val="28"/>
        </w:rPr>
        <w:t>10. Примаченок А.А. Уголовное право Республики Беларусь. Особенная часть / А.А. Примаченок. – 2-е изд., доп. – Мн.: Молодежное. 2006. – 136 с.</w:t>
      </w:r>
    </w:p>
    <w:p>
      <w:pPr>
        <w:pStyle w:val="Normal"/>
        <w:spacing w:lineRule="auto" w:line="360"/>
        <w:jc w:val="both"/>
        <w:rPr>
          <w:sz w:val="28"/>
          <w:szCs w:val="28"/>
        </w:rPr>
      </w:pPr>
      <w:r>
        <w:rPr>
          <w:sz w:val="28"/>
          <w:szCs w:val="28"/>
        </w:rPr>
        <w:t>11. Уголовное право. Общая часть. Учебник / под. ред. Н.И. Ветрова. – М.: Новый Юристъ, КноРус. 1997. – 592 с.</w:t>
      </w:r>
    </w:p>
    <w:p>
      <w:pPr>
        <w:pStyle w:val="Normal"/>
        <w:spacing w:lineRule="auto" w:line="360"/>
        <w:jc w:val="both"/>
        <w:rPr>
          <w:sz w:val="28"/>
          <w:szCs w:val="28"/>
        </w:rPr>
      </w:pPr>
      <w:r>
        <w:rPr>
          <w:sz w:val="28"/>
          <w:szCs w:val="28"/>
        </w:rPr>
        <w:t>12. Уголовное право. Общая часть. Учебник для вызов / отв. ред. И.Я. Козаченко и З.А. Незнамова. – М.: Изд. группа ИНОФРА · М – Норма. 1997. – 516 с.</w:t>
      </w:r>
    </w:p>
    <w:p>
      <w:pPr>
        <w:pStyle w:val="Normal"/>
        <w:spacing w:lineRule="auto" w:line="360"/>
        <w:jc w:val="both"/>
        <w:rPr>
          <w:sz w:val="28"/>
          <w:szCs w:val="28"/>
        </w:rPr>
      </w:pPr>
      <w:r>
        <w:rPr>
          <w:sz w:val="28"/>
          <w:szCs w:val="28"/>
        </w:rPr>
        <w:t>13. Уголовное право Республики Беларусь. Особенная часть / Под общ. ред. А.И. Лукашова. Мн.: Тесей. 2001. – 808 с.</w:t>
      </w:r>
    </w:p>
    <w:p>
      <w:pPr>
        <w:pStyle w:val="Normal"/>
        <w:spacing w:lineRule="auto" w:line="360"/>
        <w:jc w:val="both"/>
        <w:rPr>
          <w:sz w:val="28"/>
          <w:szCs w:val="28"/>
        </w:rPr>
      </w:pPr>
      <w:r>
        <w:rPr>
          <w:sz w:val="28"/>
          <w:szCs w:val="28"/>
        </w:rPr>
        <w:t>14. Уголовное право. Общая и Особенная часть: Учеб. Для вузов / Под общ. Ред. Д.ю.н. М.П. Журавлева и к.ю.н. С.И. Никулина. – 2-е изд., перераб. И под. – М.: Норма, 2007. – 816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31:00Z</dcterms:created>
  <dc:creator>Polina</dc:creator>
  <dc:description/>
  <cp:keywords/>
  <dc:language>en-US</dc:language>
  <cp:lastModifiedBy>Mage</cp:lastModifiedBy>
  <dcterms:modified xsi:type="dcterms:W3CDTF">2011-10-08T02:31:00Z</dcterms:modified>
  <cp:revision>2</cp:revision>
  <dc:subject/>
  <dc:title>1</dc:title>
</cp:coreProperties>
</file>