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center"/>
        <w:rPr/>
      </w:pPr>
      <w:r>
        <w:rPr>
          <w:rFonts w:cs="Times New Roman" w:ascii="Times New Roman" w:hAnsi="Times New Roman"/>
          <w:sz w:val="28"/>
          <w:szCs w:val="28"/>
        </w:rPr>
        <w:t>АНАЛИЗ НОВОГО ЗАКОНА О РАЗВИТИИ МАЛОГО И СРЕДНЕГО ПРЕДПРИНИМАТЕЛЬСТВА</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t xml:space="preserve">На протяжении многих лет интересы небольших компаний и предпринимателей различных сфер деятельности защищал Закон о государственной поддержке малого предпринимательства. Этот нормативный акт гарантировал небольшим фирмам льготные условия кредитования, страхования, сохранение порядка и условий налогообложения, а также ряд упрощенных процедур в предпринимательской деятельности. Однако с момента принятия данного Закона многое изменилось, а отдельные его нормы устарели и признаны утратившими силу. Чтобы не оставлять субъектов малого предпринимательства без государственной поддержки, законодатель не стал вносить поправки и дополнения в действующий Закон, а разработал новый - Закон о развитии субъектов малого и среднего предпринимательства, который вступает в силу с 01.01.2008года. Само название документа говорит о том, что государство намерено заботиться не только о малых предприятиях и предпринимателях, но и о развитии субъектов среднего предпринимательст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24 июля 2007 г. принят новый Закон "О развитии малого и среднего предпринимательства в Российской Федерации" N 209-ФЗ (далее - Закон N 209-ФЗ), который вступит в силу с 1 января 2008 г. и заменит собой действующий в настоящее время Федеральный закон от 14 июня 1995 г. N 88-ФЗ "О государственной поддержке малого предпринимательства в Российской Федерации" (далее - Закон N 88-ФЗ).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N 88-ФЗ фактически не применяется на практике, поскольку предусмотренные в нем льготные налоговые режимы для малого предпринимательства утратили силу с принятием Налогового кодекса РФ и Федерального закона от 31 июля 1998г. N 148-ФЗ "О едином налоге на вмененный доход для определенных видов деятельности". Помимо этого не было принято соответствующих подзаконных актов, обеспечивающих реальное исполнение и применение данного Закон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outlineLvl w:val="0"/>
        <w:rPr>
          <w:rFonts w:ascii="Times New Roman" w:hAnsi="Times New Roman" w:cs="Times New Roman"/>
          <w:b/>
          <w:b/>
          <w:sz w:val="28"/>
          <w:szCs w:val="28"/>
        </w:rPr>
      </w:pPr>
      <w:r>
        <w:rPr>
          <w:rFonts w:cs="Times New Roman" w:ascii="Times New Roman" w:hAnsi="Times New Roman"/>
          <w:b/>
          <w:sz w:val="28"/>
          <w:szCs w:val="28"/>
        </w:rPr>
        <w:t>Категории субъектов малого и среднего предпринимательст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N 209-ФЗ вводит понятие среднего предпринимательства, широко применяемое в мировой практике. Новаторским, по сравнению с прежним Законом, является также возможность отнесения к субъектам малого и среднего предпринимательства потребительских кооперативов, которые, как известно, являются некоммерческими организа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убъектам малого и среднего предпринимательства относятся юридические лица и индивидуальные предприниматели, соответствующие критериям, установленным Законом N 209-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став акти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тавном или складочном капитале либо паевом фонде субъектов малого и среднего предпринимательства - юридических лиц доля РФ, субъектов РФ, муниципальных образований, иностранных граждан и юридических лиц, общественных и религиозных организаций, благотворительных и иных фондов не должна превышать двадцати пяти процентов (за исключением активов акционерных инвестиционных фондов и закрытых паевых инвестиционных фондов). Доля участия других юридических лиц (не являющихся субъектами малого и среднего предпринимательства) в капитале малого или среднего предприятия также не должна превышать двадцати пяти процентов. Аналогичные требования к уставному капиталу малого предприятия установлены и действующим в настоящее время Законом N 88-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редняя численность работников. Этот показатель не должен превыш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т ста одного до двухсот пятидесяти человек включительно для средних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о ста человек включительно для малых предприятий; среди малых предприятий выделяются микропредприятия со средней численностью трудящихся до пятнадцати челов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й в настоящее время Закон N 88-ФЗ устанавливает различную предельно допустимую численность работников для различных сфер деятельности. В новом Законе такого деления н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оказатель не должен превышать предельные значения, установленные Правительством РФ для каждой категории субъектов малого и средне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й критерий является новым по сравнению с прежним Законом. С 1 января 2010 г. Правительство РФ начнет устанавливать его с периодичностью один раз в пять лет с учетом "данных сплошных статистических наблюдений за деятельностью малого и средне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егория субъекта малого или среднего предпринимательства определяется в соответствии с наибольшим по значению условием - численностью работников либо размером выручки от реализации товаров, работ или услуг. Категория субъекта малого или среднего предпринимательства изменяется только в случае, если численность работников или размер выручки держатся выше или ниже предельных значений в течение двух календарных лет, следующих один за другим (п. п. 3, 4 ст. 4 Закона N 209-ФЗ).</w:t>
      </w:r>
      <w:r>
        <w:br w:type="page"/>
      </w:r>
    </w:p>
    <w:p>
      <w:pPr>
        <w:pStyle w:val="ConsPlusNormal"/>
        <w:widowControl/>
        <w:spacing w:lineRule="auto" w:line="360"/>
        <w:ind w:firstLine="709"/>
        <w:jc w:val="center"/>
        <w:rPr/>
      </w:pPr>
      <w:r>
        <w:rPr>
          <w:rFonts w:cs="Times New Roman" w:ascii="Times New Roman" w:hAnsi="Times New Roman"/>
          <w:b/>
          <w:sz w:val="28"/>
          <w:szCs w:val="28"/>
        </w:rPr>
        <w:t>Особенности нормативно-правового регулирования развития малого и среднего предпринимательст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Ст. 7 Закона N 209-ФЗ. Государство предусматривает множество мер для нормативно-правового регулирования развития малого и средне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ециальные налоговые режимы,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ощенная система ведения бухгалтерской отчетности для малых предприятий, осуществляющих отдельные виды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ощенный порядок составления субъектами малого и среднего предпринимательства статистическ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ьготный порядок расчетов за приватизированное субъектами малого и среднего предпринимательства государственное и муниципальн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енности участия субъектов малого предпринимательства в качестве поставщиков (исполнителей, подрядчиков) в целях размещения заказов на поставки товаров, выполнение работ, оказание услуг для государственных и муниципальных нуж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ры по обеспечению прав и законных интересов субъектов малого и среднего предпринимательства при осуществлении государственного контроля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ры по обеспечению финансовой поддержки субъектов малого и средне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ры по развитию инфраструктуры поддержки субъектов малого и средне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направленные на обеспечение реализации целей и принципов Федерального закона ме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и 9, 10, 21 - 25 Закона N 209-ФЗ содержат детальный перечень мер информационной, консультационной и иных видов поддержки малого и среднего предпринимательства. Меры поддержки малого и среднего предпринимательства, предусмотренные Законом, в частности, включа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щение в открытом доступе информации о федеральных и региональных программах поддержки предпринимательства, об организациях, образующих инфраструктуру поддержки субъектов малого и средне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организаций, оказывающих консультационную поддержку субъектам мало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ку в области подготовки и переподготовки кад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ку в области инновационной деятельности и промышленного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ку в области внешнеэкономи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ку в области ремесле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ку организаций, осуществляющих сельскохозяйственную дея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 следует сказать о мерах имущественной и финансовой поддерж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Реестры получателей "помощ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органы исполнительной власти, органы исполнительной власти субъектов РФ, органы местного самоуправления, оказывающие поддержку субъектам малого и среднего предпринимательства, ведут реестры субъектов малого и среднего предпринимательства - получателей такой поддержки. В реестрах содержатся сведения, в частности, о виде, форме и размере предоставленной поддержки, сроке ее оказания, а также о нарушении порядка и условий предоставления поддержки, в том числе о нецелевом использовании средств поддержки. Порядок ведения реестров устанавливается Правительством РФ (п. п. 1, 2, 4 ст. 8 Закона N 209-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 Сведения о субъектах малого и среднего предпринимательства и оказываемой им поддержке исключаются из реестров по истечении трех лет с даты окончания срока оказания поддержки (п. п. 5, 6 ст. 8 Закона N 209-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й Закон N 88-ФЗ предусматривает сначала необходимость регистрации юридического лица в качестве субъекта малого предпринимательства и только после получения соответствующего свидетельства - возможность использования привилегий и льгот, установленных для малого предпринимательства. Для индивидуальных предпринимателей такая регистрация не требуется. В соответствии же с новым Законом "предварительная" регистрация исключена, критерии соответствия категории малого или среднего предпринимательства будут проверяться каждый раз при обращении за получением или использованием конкретных мер поддерж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то останется без поддержк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ка, в соответствии с Законом, не может оказываться субъектам малого и среднего предпринимательства,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 участниками соглашений о разделе продукции, предпринимателями в сфере игорного бизнеса, а также нерезидентами Российской Федерации (п. 3 ст. 14 Закона N 209-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 малого и средне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 также не может оказываться финансовая поддержка (п. 4 ст. 14 Закона N 209-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казании помощи будет отказано, если субъект малого или среднего предпринимательства не выполнил условия ее оказания или если не истек срок оказания аналогичной поддержки, решение о которой было принято ранее. Субъект малого и среднего предпринимательства не получит поддержку еще и в случае, если с момента признания его нарушителем порядка и условий оказания поддержки, в том числе не обеспечившим целевого использования средств поддержки, прошло менее трех лет (п. 5 ст. 14 Закона N 209-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Инфраструктура поддержк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создание инфраструктуры поддержки субъектов малого и среднего предпринимательства - системы коммерческих и некоммерческих организаций, которые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ли муниципальных нужд при реализации федеральных и иных программ развития субъектов малого и среднего предпринимательства. Инфраструктура поддержки субъектов малого и среднего предпринимательства включает также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и иные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рганизациям, образующим инфраструктуру поддержки субъектов малого и среднего предпринимательства, устанавливаются в программах развития субъектов малого и средне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Финансовая и имущественная поддержк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оказание финансовой помощ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счет средств бюджетов субъектов РФ, средств местных бюджетов путем предоставления субсидий, бюджетных инвестиций, государственных и муниципальных гарантий по обязательствам субъектов малого и средне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ние имущественной помощ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органы исполнительной власти, органы исполнительной власти субъектов РФ и органы местного самоуправления утверждают перечни государственного имущества и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Переходные полож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N 209-ФЗ устанавливает, что субъекты малого предпринимательства, осуществляющие свою деятельность до дня вступления указанного Закона в силу, но не отвечающие определенным Законом N 209-ФЗ условиям отнесения к таковым, сохраняют право на ранее оказанную поддержку в соответствии с федеральными, региональными и муниципальными программами развития малого и среднего предпринимательства в течение шести месяцев со дня вступления данного Закона в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роанализировав новый Закон N 209-ФЗ, можно сделать следующий вывод: при всем многообразии форм, видов и мер государственной поддержки малого и среднего предпринимательства Закон не содержит ни одной нормы, которая могла бы непосредственно применяться на практике без принятия дополнительных подзаконных актов, федеральных и иных программ. Без создания значительной нормативной, имущественной и организационной базы во исполнение данного Закона его положения останутся действующими лишь на бумаг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ind w:firstLine="709"/>
        <w:jc w:val="center"/>
        <w:outlineLvl w:val="0"/>
        <w:rPr>
          <w:b/>
          <w:b/>
          <w:sz w:val="28"/>
          <w:szCs w:val="28"/>
        </w:rPr>
      </w:pPr>
      <w:r>
        <w:rPr>
          <w:b/>
          <w:sz w:val="28"/>
          <w:szCs w:val="28"/>
        </w:rPr>
        <w:t>Какие перспективы у малого и среднего бизнеса?</w:t>
      </w:r>
    </w:p>
    <w:p>
      <w:pPr>
        <w:pStyle w:val="Normal"/>
        <w:numPr>
          <w:ilvl w:val="0"/>
          <w:numId w:val="0"/>
        </w:numPr>
        <w:autoSpaceDE w:val="false"/>
        <w:spacing w:lineRule="auto" w:line="360"/>
        <w:ind w:firstLine="709"/>
        <w:jc w:val="both"/>
        <w:outlineLvl w:val="0"/>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осударственная политика в области развития малого и среднего предпринимательства направлена на решение широкого перечня задач начиная с обеспечения благоприятных условий для ведения бизнеса и заканчивая содействием в продвижении товаров (работ, услуг), увеличением их объема и доли уплачиваемых субъектами малого и среднего предпринимательства налогов (п. п. 1, 2 ст. 6 Закона).</w:t>
      </w:r>
    </w:p>
    <w:p>
      <w:pPr>
        <w:pStyle w:val="Normal"/>
        <w:autoSpaceDE w:val="false"/>
        <w:spacing w:lineRule="auto" w:line="360"/>
        <w:ind w:firstLine="709"/>
        <w:jc w:val="both"/>
        <w:rPr>
          <w:sz w:val="28"/>
          <w:szCs w:val="28"/>
        </w:rPr>
      </w:pPr>
      <w:r>
        <w:rPr>
          <w:sz w:val="28"/>
          <w:szCs w:val="28"/>
        </w:rPr>
        <w:t>В целях реализации государственной политики нормативно-правовыми актами РФ предусматриваются следующие меры:</w:t>
      </w:r>
    </w:p>
    <w:p>
      <w:pPr>
        <w:pStyle w:val="Normal"/>
        <w:autoSpaceDE w:val="false"/>
        <w:spacing w:lineRule="auto" w:line="360"/>
        <w:ind w:firstLine="709"/>
        <w:jc w:val="both"/>
        <w:rPr>
          <w:sz w:val="28"/>
          <w:szCs w:val="28"/>
        </w:rPr>
      </w:pPr>
      <w:r>
        <w:rPr>
          <w:sz w:val="28"/>
          <w:szCs w:val="28"/>
        </w:rPr>
        <w:t>- специальные налоговые режимы, упрощенные правила ведения налогового учета, а также налоговые декларации по упрощенной форме по отдельным налогам и сборам для малых предприятий;</w:t>
      </w:r>
    </w:p>
    <w:p>
      <w:pPr>
        <w:pStyle w:val="Normal"/>
        <w:autoSpaceDE w:val="false"/>
        <w:spacing w:lineRule="auto" w:line="360"/>
        <w:ind w:firstLine="709"/>
        <w:jc w:val="both"/>
        <w:rPr>
          <w:sz w:val="28"/>
          <w:szCs w:val="28"/>
        </w:rPr>
      </w:pPr>
      <w:r>
        <w:rPr>
          <w:sz w:val="28"/>
          <w:szCs w:val="28"/>
        </w:rPr>
        <w:t>- упрощенные способы ведения бухгалтерской отчетности для малых предприятий, осуществляющих отдельные виды деятельности;</w:t>
      </w:r>
    </w:p>
    <w:p>
      <w:pPr>
        <w:pStyle w:val="Normal"/>
        <w:autoSpaceDE w:val="false"/>
        <w:spacing w:lineRule="auto" w:line="360"/>
        <w:ind w:firstLine="709"/>
        <w:jc w:val="both"/>
        <w:rPr>
          <w:sz w:val="28"/>
          <w:szCs w:val="28"/>
        </w:rPr>
      </w:pPr>
      <w:r>
        <w:rPr>
          <w:sz w:val="28"/>
          <w:szCs w:val="28"/>
        </w:rPr>
        <w:t>- представление субъектами малого и среднего предпринимательства статистической отчетности в сокращенном варианте;</w:t>
      </w:r>
    </w:p>
    <w:p>
      <w:pPr>
        <w:pStyle w:val="Normal"/>
        <w:autoSpaceDE w:val="false"/>
        <w:spacing w:lineRule="auto" w:line="360"/>
        <w:ind w:firstLine="709"/>
        <w:jc w:val="both"/>
        <w:rPr>
          <w:sz w:val="28"/>
          <w:szCs w:val="28"/>
        </w:rPr>
      </w:pPr>
      <w:r>
        <w:rPr>
          <w:sz w:val="28"/>
          <w:szCs w:val="28"/>
        </w:rPr>
        <w:t>- льготный порядок расчетов за приватизированное государственное и муниципальное имущество;</w:t>
      </w:r>
    </w:p>
    <w:p>
      <w:pPr>
        <w:pStyle w:val="Normal"/>
        <w:autoSpaceDE w:val="false"/>
        <w:spacing w:lineRule="auto" w:line="360"/>
        <w:ind w:firstLine="709"/>
        <w:jc w:val="both"/>
        <w:rPr>
          <w:sz w:val="28"/>
          <w:szCs w:val="28"/>
        </w:rPr>
      </w:pPr>
      <w:r>
        <w:rPr>
          <w:sz w:val="28"/>
          <w:szCs w:val="28"/>
        </w:rPr>
        <w:t>- формы участия субъектов малого и среднего предпринимательства в процедурах размещения заказов на поставку товаров, выполнение работ, оказание услуг для государственных и муниципальных нужд;</w:t>
      </w:r>
    </w:p>
    <w:p>
      <w:pPr>
        <w:pStyle w:val="Normal"/>
        <w:autoSpaceDE w:val="false"/>
        <w:spacing w:lineRule="auto" w:line="360"/>
        <w:ind w:firstLine="709"/>
        <w:jc w:val="both"/>
        <w:rPr>
          <w:sz w:val="28"/>
          <w:szCs w:val="28"/>
        </w:rPr>
      </w:pPr>
      <w:r>
        <w:rPr>
          <w:sz w:val="28"/>
          <w:szCs w:val="28"/>
        </w:rPr>
        <w:t>- обеспечение прав и законных интересов субъектов предпринимательства при осуществлении государственного контроля (надзора);</w:t>
      </w:r>
    </w:p>
    <w:p>
      <w:pPr>
        <w:pStyle w:val="Normal"/>
        <w:autoSpaceDE w:val="false"/>
        <w:spacing w:lineRule="auto" w:line="360"/>
        <w:ind w:firstLine="709"/>
        <w:jc w:val="both"/>
        <w:rPr>
          <w:sz w:val="28"/>
          <w:szCs w:val="28"/>
        </w:rPr>
      </w:pPr>
      <w:r>
        <w:rPr>
          <w:sz w:val="28"/>
          <w:szCs w:val="28"/>
        </w:rPr>
        <w:t>- развитие инфраструктуры поддержки субъектов малого и среднего предпринимательства;</w:t>
      </w:r>
    </w:p>
    <w:p>
      <w:pPr>
        <w:pStyle w:val="Normal"/>
        <w:autoSpaceDE w:val="false"/>
        <w:spacing w:lineRule="auto" w:line="360"/>
        <w:ind w:firstLine="709"/>
        <w:jc w:val="both"/>
        <w:rPr>
          <w:sz w:val="28"/>
          <w:szCs w:val="28"/>
        </w:rPr>
      </w:pPr>
      <w:r>
        <w:rPr>
          <w:sz w:val="28"/>
          <w:szCs w:val="28"/>
        </w:rPr>
        <w:t>- иные направленные на достижение целей закона меры.</w:t>
      </w:r>
    </w:p>
    <w:p>
      <w:pPr>
        <w:pStyle w:val="Normal"/>
        <w:autoSpaceDE w:val="false"/>
        <w:spacing w:lineRule="auto" w:line="360"/>
        <w:ind w:firstLine="709"/>
        <w:jc w:val="both"/>
        <w:rPr>
          <w:sz w:val="28"/>
          <w:szCs w:val="28"/>
        </w:rPr>
      </w:pPr>
      <w:r>
        <w:rPr>
          <w:sz w:val="28"/>
          <w:szCs w:val="28"/>
        </w:rPr>
        <w:t>По сравнению с ранее существовавшим Законом о государственной поддержке малого предпринимательства перечень мер является открытым, что дает органам власти свободу в реализации положений нового Закона. Однако в нем нет знакомой многим малым предприятиям нормы о сохранении порядка налогообложения при изменении законодательства, которая утратила силу в действующем Законе. В такой ситуации малым предприятиям и предпринимателям ничего не остается, как следить за всеми изменениями и поправками, вносимыми в непостоянное налоговое законодательство. На налогах и учете следует остановиться подробнее, Закон предусматривает для малого бизнеса упрощенные правила бухгалтерского учета и налогообложения. Какие меры приняты в этом направлении?</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center"/>
        <w:outlineLvl w:val="0"/>
        <w:rPr>
          <w:b/>
          <w:b/>
          <w:sz w:val="28"/>
          <w:szCs w:val="28"/>
        </w:rPr>
      </w:pPr>
      <w:r>
        <w:rPr>
          <w:b/>
          <w:sz w:val="28"/>
          <w:szCs w:val="28"/>
        </w:rPr>
        <w:t>Можно ли упростить налогообложение и учет?</w:t>
      </w:r>
    </w:p>
    <w:p>
      <w:pPr>
        <w:pStyle w:val="Normal"/>
        <w:numPr>
          <w:ilvl w:val="0"/>
          <w:numId w:val="0"/>
        </w:numPr>
        <w:autoSpaceDE w:val="false"/>
        <w:spacing w:lineRule="auto" w:line="360"/>
        <w:ind w:firstLine="709"/>
        <w:jc w:val="both"/>
        <w:outlineLvl w:val="0"/>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Налоговом кодексе в настоящий момент нет специальных норм, касающихся субъектов малого и среднего предпринимательства. Однако упрощенными правилами налогового учета можно воспользоваться, если перейти на специальные налоговые режимы: "упрощенку", "вмененку" и систему налогообложения для сельскохозяйственных товаропроизводителей. </w:t>
      </w:r>
    </w:p>
    <w:p>
      <w:pPr>
        <w:pStyle w:val="Normal"/>
        <w:autoSpaceDE w:val="false"/>
        <w:spacing w:lineRule="auto" w:line="360"/>
        <w:ind w:firstLine="709"/>
        <w:jc w:val="both"/>
        <w:rPr>
          <w:sz w:val="28"/>
          <w:szCs w:val="28"/>
        </w:rPr>
      </w:pPr>
      <w:r>
        <w:rPr>
          <w:sz w:val="28"/>
          <w:szCs w:val="28"/>
        </w:rPr>
        <w:t>Упрощенные правила налогового учета предполагают составление несложных налоговых деклараций по единому налогу. Более того, нормами п. 2 ст. 80 НК РФ спецрежимники освобождены от представления в налоговые органы деклараций (расчетов) по тем налогам, которые они не уплачивают (например, налог на прибыль, НДС, ЕСН). Однако не все субъекты малого предпринимательства могут воспользоваться этим правилом. Тот, кто уплачивает налоги в рамках традиционной системы, представляет декларации по всем налогам, плательщиком которых он является.</w:t>
      </w:r>
    </w:p>
    <w:p>
      <w:pPr>
        <w:pStyle w:val="Normal"/>
        <w:autoSpaceDE w:val="false"/>
        <w:spacing w:lineRule="auto" w:line="360"/>
        <w:ind w:firstLine="709"/>
        <w:jc w:val="both"/>
        <w:rPr/>
      </w:pPr>
      <w:r>
        <w:rPr>
          <w:sz w:val="28"/>
          <w:szCs w:val="28"/>
        </w:rPr>
        <w:t>Для таких организаций и предпринимателей финансовое ведомство в июле этого года Приказом N 62н утвердило единую "нулевую" декларацию по нескольким налогам. Однако это не решило проблему объемного документооборота "нулевой" отчетности, которая только отнимает время у налогоплательщиков и налоговых органов. Дело в том, что представить одну "нулевую" декларацию по нескольким налогам может организация (предприниматель), у которой отсутствуют не только суммы налога к уплате, но и кассовые (банковские) операции. Если первый случай еще встречается на практике, то второй - очень редкое исключение из правил организации и ведения предпринимательской деятельности. Поэтому остается только догадываться, кто сможет воспользоваться этой упрощенной отчетностью. В такой ситуации не исключено, что многие небольшие организации и предприниматели выберут другой вариант - усложненный, но проверенный. Они будут отчитываться, как и раньше, представляя декларации по всем налогам, плательщиками которых являются, независимо от наличия обязательств перед бюджетом.</w:t>
      </w:r>
    </w:p>
    <w:p>
      <w:pPr>
        <w:pStyle w:val="Normal"/>
        <w:autoSpaceDE w:val="false"/>
        <w:spacing w:lineRule="auto" w:line="360"/>
        <w:ind w:firstLine="709"/>
        <w:jc w:val="both"/>
        <w:rPr/>
      </w:pPr>
      <w:r>
        <w:rPr>
          <w:sz w:val="28"/>
          <w:szCs w:val="28"/>
        </w:rPr>
        <w:t xml:space="preserve">Упрощенная система бухгалтерского учета знакома многим субъектам малого предпринимательства. Она предусмотрена Законом о бухгалтерском учете и описана в Типовых рекомендациях по организации бухгалтерского учета. Данный документ разработан до утверждения нового Плана счетов, поэтому руководствоваться им следует в части, не противоречащей действующим нормативным актам по бухгалтерскому учету. </w:t>
      </w:r>
    </w:p>
    <w:sectPr>
      <w:type w:val="nextPage"/>
      <w:pgSz w:w="11906" w:h="16838"/>
      <w:pgMar w:left="1701" w:right="851"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8:00Z</dcterms:created>
  <dc:creator>vmv</dc:creator>
  <dc:description/>
  <cp:keywords/>
  <dc:language>en-US</dc:language>
  <cp:lastModifiedBy>Mage</cp:lastModifiedBy>
  <cp:lastPrinted>2008-01-12T13:56:00Z</cp:lastPrinted>
  <dcterms:modified xsi:type="dcterms:W3CDTF">2011-10-08T02:28:00Z</dcterms:modified>
  <cp:revision>2</cp:revision>
  <dc:subject/>
  <dc:title>                                 АНАЛИЗ НОВОГО ЗАКОНА О РАЗВИТИИ МАЛОГО И СРЕДНЕГО</dc:title>
</cp:coreProperties>
</file>