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18"/>
        <w:ind w:hanging="0"/>
        <w:jc w:val="left"/>
        <w:rPr/>
      </w:pPr>
      <w:r>
        <w:rPr/>
        <w:t>Введение</w:t>
      </w:r>
    </w:p>
    <w:p>
      <w:pPr>
        <w:pStyle w:val="Style18"/>
        <w:ind w:hanging="0"/>
        <w:jc w:val="left"/>
        <w:rPr/>
      </w:pPr>
      <w:r>
        <w:rPr/>
        <w:t>Глава 1. Теоретические основы государственного управления и органов государственной власти</w:t>
      </w:r>
    </w:p>
    <w:p>
      <w:pPr>
        <w:pStyle w:val="Style18"/>
        <w:ind w:hanging="0"/>
        <w:jc w:val="left"/>
        <w:rPr/>
      </w:pPr>
      <w:r>
        <w:rPr/>
        <w:t>1.1 Социальная природа государственного управления</w:t>
      </w:r>
    </w:p>
    <w:p>
      <w:pPr>
        <w:pStyle w:val="Style18"/>
        <w:ind w:hanging="0"/>
        <w:jc w:val="left"/>
        <w:rPr/>
      </w:pPr>
      <w:r>
        <w:rPr/>
        <w:t>1.2 Органы государственной власти. Понятие, правовой статус</w:t>
      </w:r>
    </w:p>
    <w:p>
      <w:pPr>
        <w:pStyle w:val="Style18"/>
        <w:ind w:hanging="0"/>
        <w:jc w:val="left"/>
        <w:rPr/>
      </w:pPr>
      <w:r>
        <w:rPr/>
        <w:t>1.3 Классификация органов государственной власти</w:t>
      </w:r>
    </w:p>
    <w:p>
      <w:pPr>
        <w:pStyle w:val="Style18"/>
        <w:ind w:hanging="0"/>
        <w:jc w:val="left"/>
        <w:rPr/>
      </w:pPr>
      <w:r>
        <w:rPr/>
        <w:t>Глава 2. Система органов государственной власти Российской Федерации</w:t>
      </w:r>
    </w:p>
    <w:p>
      <w:pPr>
        <w:pStyle w:val="Style18"/>
        <w:ind w:hanging="0"/>
        <w:jc w:val="left"/>
        <w:rPr/>
      </w:pPr>
      <w:r>
        <w:rPr/>
        <w:t>2.1 Институт Президента РФ: статус, полномочия, ответственность</w:t>
      </w:r>
    </w:p>
    <w:p>
      <w:pPr>
        <w:pStyle w:val="Style18"/>
        <w:ind w:hanging="0"/>
        <w:jc w:val="left"/>
        <w:rPr/>
      </w:pPr>
      <w:r>
        <w:rPr/>
        <w:t>2.2 Администрация Президента РФ</w:t>
      </w:r>
    </w:p>
    <w:p>
      <w:pPr>
        <w:pStyle w:val="Style18"/>
        <w:ind w:hanging="0"/>
        <w:jc w:val="left"/>
        <w:rPr/>
      </w:pPr>
      <w:r>
        <w:rPr/>
        <w:t>Глава 3. Взаимодействие органов государственной власти и местного самоуправления</w:t>
      </w:r>
    </w:p>
    <w:p>
      <w:pPr>
        <w:pStyle w:val="Style18"/>
        <w:ind w:hanging="0"/>
        <w:jc w:val="left"/>
        <w:rPr/>
      </w:pPr>
      <w:r>
        <w:rPr/>
        <w:t>Заключение</w:t>
      </w:r>
    </w:p>
    <w:p>
      <w:pPr>
        <w:pStyle w:val="Style18"/>
        <w:ind w:hanging="0"/>
        <w:jc w:val="left"/>
        <w:rPr/>
      </w:pPr>
      <w:r>
        <w:rPr/>
        <w:t>Список литературы</w:t>
      </w:r>
    </w:p>
    <w:p>
      <w:pPr>
        <w:pStyle w:val="Style18"/>
        <w:rPr/>
      </w:pPr>
      <w:r>
        <w:rPr/>
      </w:r>
      <w:r>
        <w:br w:type="page"/>
      </w:r>
    </w:p>
    <w:p>
      <w:pPr>
        <w:pStyle w:val="Style18"/>
        <w:rPr/>
      </w:pPr>
      <w:r>
        <w:rPr/>
        <w:t>Введение</w:t>
      </w:r>
    </w:p>
    <w:p>
      <w:pPr>
        <w:pStyle w:val="Style18"/>
        <w:rPr/>
      </w:pPr>
      <w:r>
        <w:rPr/>
      </w:r>
    </w:p>
    <w:p>
      <w:pPr>
        <w:pStyle w:val="Style18"/>
        <w:rPr/>
      </w:pPr>
      <w:r>
        <w:rPr/>
        <w:t>Актуальность темы исследования. Одно из главнейших предназначений Конституции РФ состоит в организации системы органов государственной власти, через которую государство осуществляет свои функции. Эта система включает в себя не только органы государственной власти, через которые осуществляются властные полномочия и наличие которых определено Конституцией, но и большое число других органов и учреждений, построенных по вертикали и горизонтали, отражающих различную степень соподчиненности. Совокупность этих органов и учреждений составляет государственный механизм, который должен действовать как единая и эффективная система властвования.</w:t>
      </w:r>
    </w:p>
    <w:p>
      <w:pPr>
        <w:pStyle w:val="Style18"/>
        <w:rPr/>
      </w:pPr>
      <w:r>
        <w:rPr/>
        <w:t>Органы государственной власти - важнейшая часть этого механизма, выравнивающие, в первую очередь, организаторскую роль государства в обществе. Поэтому орган государственной власти имеет такие задачи и собственные полномочия, которые соответствуют функциям государства.</w:t>
      </w:r>
    </w:p>
    <w:p>
      <w:pPr>
        <w:pStyle w:val="Style18"/>
        <w:rPr/>
      </w:pPr>
      <w:r>
        <w:rPr/>
        <w:t>Орган государственной власти создается только государством и действует от имени государства. Только государство устанавливает порядок организации и функционирования этих органов, наделяет их кругом конкретных полномочий, за который они не должны выходить, устанавливает их права и обязанности и объем ответственности в случае их нарушения.</w:t>
      </w:r>
    </w:p>
    <w:p>
      <w:pPr>
        <w:pStyle w:val="Style18"/>
        <w:rPr/>
      </w:pPr>
      <w:r>
        <w:rPr/>
        <w:t>Каждый орган государственной власти имеет свою особую структуру и объем полномочий, которые отличают его от других органов государственной власти, но все они вместе выступают как единое целое, как единая государственная власть, осуществляющая функции государства. Таким образом, орган государственной власти - это составная, относительно обособленная и самостоятельная часть государственного механизма, которая участвует в осуществлении функций государства, действует от имени государства и по его поручению, обладает государственно-властными полномочиями, имеет установленную государством структуру и компетенцию и применяет присущие ей организационно-правовые формы деятельности.</w:t>
      </w:r>
    </w:p>
    <w:p>
      <w:pPr>
        <w:pStyle w:val="Style18"/>
        <w:rPr/>
      </w:pPr>
      <w:r>
        <w:rPr/>
        <w:t>Цель курсовой работы – выявить характер взаимодействия органов государственного и местного самоуправления.</w:t>
      </w:r>
    </w:p>
    <w:p>
      <w:pPr>
        <w:pStyle w:val="Style18"/>
        <w:rPr/>
      </w:pPr>
      <w:r>
        <w:rPr/>
        <w:t>Для достижения цели были поставлены и определены следующие задачи:</w:t>
      </w:r>
    </w:p>
    <w:p>
      <w:pPr>
        <w:pStyle w:val="Style18"/>
        <w:rPr/>
      </w:pPr>
      <w:r>
        <w:rPr/>
        <w:t>* рассмотреть теоретические основы государственного управления и органов государственной власти ;</w:t>
      </w:r>
    </w:p>
    <w:p>
      <w:pPr>
        <w:pStyle w:val="Style18"/>
        <w:rPr/>
      </w:pPr>
      <w:r>
        <w:rPr/>
        <w:t>* рассмотреть особенности организации, функционирования и взаимодействия органов государственной власти;</w:t>
      </w:r>
    </w:p>
    <w:p>
      <w:pPr>
        <w:pStyle w:val="Style18"/>
        <w:rPr/>
      </w:pPr>
      <w:r>
        <w:rPr/>
        <w:t>* изучить цели и основные системные характеристики, форм и методов государственной власти;</w:t>
      </w:r>
    </w:p>
    <w:p>
      <w:pPr>
        <w:pStyle w:val="Style18"/>
        <w:rPr/>
      </w:pPr>
      <w:r>
        <w:rPr/>
        <w:t>* рассмотреть основные условия и факторы эффективности государственного управления;</w:t>
      </w:r>
    </w:p>
    <w:p>
      <w:pPr>
        <w:pStyle w:val="Style18"/>
        <w:rPr/>
      </w:pPr>
      <w:r>
        <w:rPr/>
        <w:t>Предмет исследования – государственное управление.</w:t>
      </w:r>
    </w:p>
    <w:p>
      <w:pPr>
        <w:pStyle w:val="Style18"/>
        <w:rPr/>
      </w:pPr>
      <w:r>
        <w:rPr/>
        <w:t>Объект исследование – органы государственной власти.</w:t>
      </w:r>
    </w:p>
    <w:p>
      <w:pPr>
        <w:pStyle w:val="Style18"/>
        <w:rPr/>
      </w:pPr>
      <w:r>
        <w:rPr/>
        <w:t>Степень научной разработанности проблемы. Правовые аспекты государственного управления предметно представлены в монографиях и учебных издания по социальному управлению и административному праву ученых-юристов, социологов и политологов А.А. Гришковца, Н.М. Казанцева, В.А. Козбаненко, В.И.Лукьяненко, А.В. Оболонского, Е.В. Охотского, В.Л. Романова, А.И. Турчинова, В.А. Сулемова. Немалый научный и практический интерес представляет исследования Г.К. Ашина, И.А. Василенко, О.Е. Петрунина, СВ. Пронкина, других отечественных и зарубежных ученых, посвященные изучению зарубежного опыта построения систем государственно-административного управления, особенно с точки зрения его применения в условиях современной России.</w:t>
      </w:r>
    </w:p>
    <w:p>
      <w:pPr>
        <w:pStyle w:val="Style18"/>
        <w:rPr/>
      </w:pPr>
      <w:r>
        <w:rPr/>
        <w:t>Информационной базой курсовой работы явилась нормативная, законодательная, учебно-методическая и монографическая литература, ресурсы информационной сети «Интернет».</w:t>
      </w:r>
    </w:p>
    <w:p>
      <w:pPr>
        <w:pStyle w:val="Style18"/>
        <w:rPr/>
      </w:pPr>
      <w:r>
        <w:rPr/>
      </w:r>
      <w:r>
        <w:br w:type="page"/>
      </w:r>
    </w:p>
    <w:p>
      <w:pPr>
        <w:pStyle w:val="Style18"/>
        <w:rPr/>
      </w:pPr>
      <w:r>
        <w:rPr/>
        <w:t>Глава 1. Теоретические основы государственного управления и органов государственной власти</w:t>
      </w:r>
    </w:p>
    <w:p>
      <w:pPr>
        <w:pStyle w:val="Style18"/>
        <w:rPr/>
      </w:pPr>
      <w:r>
        <w:rPr/>
      </w:r>
    </w:p>
    <w:p>
      <w:pPr>
        <w:pStyle w:val="Style18"/>
        <w:rPr/>
      </w:pPr>
      <w:r>
        <w:rPr/>
        <w:t>1.1 Социальная природа государственного управления</w:t>
      </w:r>
    </w:p>
    <w:p>
      <w:pPr>
        <w:pStyle w:val="Style18"/>
        <w:rPr/>
      </w:pPr>
      <w:r>
        <w:rPr/>
      </w:r>
    </w:p>
    <w:p>
      <w:pPr>
        <w:pStyle w:val="Style18"/>
        <w:rPr/>
      </w:pPr>
      <w:r>
        <w:rPr/>
        <w:t>Среди всех видов управления государственное управление занимает особое место. И это не случайно. Государственное управление — это механизм реализации властных полномочий государства по руководству, организации и целенаправленному государственно-властному воздействию на общество и все его подсистемы. Это особый вид профессиональной деятельность по реализации законодательных, исполнительных, судебных и иных властных полномочий государства в целях реализации его правотворческих, правоисполнительных, правоохранительных и воспитательных функций. В научной и учебной литературе понятие «государственного управления» представлено в самых различных редакциях.</w:t>
      </w:r>
    </w:p>
    <w:p>
      <w:pPr>
        <w:pStyle w:val="Style18"/>
        <w:rPr/>
      </w:pPr>
      <w:r>
        <w:rPr/>
        <w:t>В учебнике Российской академии государственной службы Система государственного и муниципального управления» государственное управление трактуется как «интеллектуально-инфорционное воздействие государства, его органов и должностных лиц на сознание, поведение и деятельность людей, его коллективов, общностей в стратегических целях обеспечения целостности,суверенитета, безопасности, упорядочении и развитии общества».[4,с.-97]</w:t>
      </w:r>
    </w:p>
    <w:p>
      <w:pPr>
        <w:pStyle w:val="Style18"/>
        <w:rPr/>
      </w:pPr>
      <w:r>
        <w:rPr/>
        <w:t>Профессор Атаманчук Г.В. представляет государственное явление как сознательное организующее и регулирующее воздействие государства на общественную (публичную) жизнедеятельность людей в целях ее упорядочения, сохранения или преобразования. С этой точки зрения государственное управление представляет собой целенаправленное, системно-организованное, практически-преобразующее воздействие на процессы, отношения и явления в обществе, на сознание, поведение и деятельность людей, придающее объекту управления необходимую динамику и социально ориентированный характер.</w:t>
      </w:r>
    </w:p>
    <w:p>
      <w:pPr>
        <w:pStyle w:val="Style18"/>
        <w:rPr/>
      </w:pPr>
      <w:r>
        <w:rPr/>
        <w:t>Профессор В.Е. Чиркин трактует государственное управление как «процесс регулирования и упорядочения жизнедеятельности и отношений личности, коллектива, государства и общества, установления рациональных взаимосвязей между ними путем применения государственной власти».[7,с.-243]</w:t>
      </w:r>
    </w:p>
    <w:p>
      <w:pPr>
        <w:pStyle w:val="Style18"/>
        <w:rPr/>
      </w:pPr>
      <w:r>
        <w:rPr/>
        <w:t>Институт Всемирного банка государственное управление определяет как применение-использование политической власти для контроля-регулирования внутригосударственных дел, как способ осуществления власти в регулировании экономических и социальных ресурсов общества для их развития. Суть государственного управления видится в реализации потребностей и интересов общества, решении задач по обеспечению целостности, суверенитета и безопасности страны, упорядочению повседневной жизни людей.</w:t>
      </w:r>
    </w:p>
    <w:p>
      <w:pPr>
        <w:pStyle w:val="Style18"/>
        <w:rPr/>
      </w:pPr>
      <w:r>
        <w:rPr/>
        <w:t>Обобщив представленные позиции, государственное управление можно определить как целенаправленное, организующее и регулирующее воздействие государства (через систему государственных Органов, организаций и соответствующих должностных лиц) на общественные процессы, сознание, поведение и деятельность людей.</w:t>
      </w:r>
    </w:p>
    <w:p>
      <w:pPr>
        <w:pStyle w:val="Style18"/>
        <w:rPr/>
      </w:pPr>
      <w:r>
        <w:rPr/>
        <w:t>Государственное управление характеризуется многими отличительными чертами и только ему присущими признаками:</w:t>
      </w:r>
    </w:p>
    <w:p>
      <w:pPr>
        <w:pStyle w:val="Style18"/>
        <w:rPr/>
      </w:pPr>
      <w:r>
        <w:rPr/>
        <w:t>а) масштабностью, распространенностью управляющего воздействия на все общество и даже (при определенных условиях) выходящее далеко за его пределы в рамках проводимой международной политики. Только государственная власть регулирует все сферы жизнедеятельности общества. Все другие разновидности власти имеют территориально ограниченный, производный, чаще всего подчиненный характер.</w:t>
      </w:r>
    </w:p>
    <w:p>
      <w:pPr>
        <w:pStyle w:val="Style18"/>
        <w:rPr/>
      </w:pPr>
      <w:r>
        <w:rPr/>
        <w:t>Государственное управление отличается огромными объемами охватываемых общественных отношений, процессов и явлений, затрагивает интересы и потребности всего населения страны, судьбы миллионов и каждого человека в отдельности. Причем речь не идет о мелочном вмешательстве в частную жизнь человека или во внутрикорпоративные отношения. Нормальное демократическое государство предоставляет обществу достаточно широкие свободы и возможности для принятия самостоятельных решений. Но оно не безразлично к «внешним контурам» жизнедеятельности общества и его подсистем, обеспечивающим стабильность, безопасность и целостность общества. Именно государство устанавливает «пределы» свободы граждан, нормативно определяет поведение людей и общества в целом;</w:t>
      </w:r>
    </w:p>
    <w:p>
      <w:pPr>
        <w:pStyle w:val="Style18"/>
        <w:rPr/>
      </w:pPr>
      <w:r>
        <w:rPr/>
        <w:t>б) властным характером. Государственное управление — это не что иное, как процесс (и одновременно механизм) реализации государственной власти. Это не просто пожелания, намерения и призывы, это, прежде всего, мотивированное, целенаправленное, соответствующим образом стимулируемое, волевое, а в необходимых случаях — силовое принуждение. «Государство, — писал в свое время М. Вебер, — есть отношение господства людей над людьми, опирающееся на легитимное (или считающееся легитимным) насилие как средство». Государственная власть отличается тем, что, во-первых, она носит политический характер, хотя и не всякая политическая власть является государственной; во-вторых, эту власть от имени государства реализуют соответствующие органы, организации должностные лица; в-третьих, она едина, централизована, консолидирована: двух государственных властей быть не может; в-четвертых, государство выполняет своего рода роль арбитра в решении социальных проблем и конфликтов (прежде всего через судебные органы). Никакая другая власть такого рода задачу выполнять не может, у нее для этого нет ни полномочий, средств, ни соответствующего инструментария; в-пятых, государственная власть объединяет и разделяет население по административно-территориальному и/или национально-территориальному признаку. В результате, с одной стороны, формируется единая государственная общность, а с другой — происходит дифференциация единой территории и населения по конкретным территориальным образованиям; в-шестых, государственная власть имеет свой механизм осуществления, реализуется специализированным государственным аппаратом; в-седьмых, только государственная власть юридически уполномочена применять легализованное легитимное принуждение. Для этого у государства имеется специальный аппарат принуждения, соответствующие министерства, службы и агентства, инспекции, судебные и контрольно-надзорные органы, специально подготовленные кадры;</w:t>
      </w:r>
    </w:p>
    <w:p>
      <w:pPr>
        <w:pStyle w:val="Style18"/>
        <w:rPr/>
      </w:pPr>
      <w:r>
        <w:rPr/>
        <w:t>в) возможностью использования в своей управленческой деятельности всех имеющихся в обществе ресурсов: материальных, интеллектуально-кадровых, финансовых, социальных, информационных, демографических и т.д. Государство помимо юридических, экономических, политико-идеологических и организационных форм, широко использует специфические ресурсы управленческой деятельности. Например, принуждение с помощью правоохранительных и контрольно-надзорных органов. Государство, и только государство обладает легитимным правом применения насилия: уголовного наказания, административных, имущественных и иных санкций. Никакая иная, даже самая авторитетная социальная структура такими полномочиями не обладает.</w:t>
      </w:r>
    </w:p>
    <w:p>
      <w:pPr>
        <w:pStyle w:val="Style18"/>
        <w:rPr/>
      </w:pPr>
      <w:r>
        <w:rPr/>
        <w:t>В экстраординарных случаях государством могут запрещаться митинги, демонстрации, деятельность политических партий и т.д. Но при этом надо помнить, что ограничения, запреты, санкции и наказания, в принципе, мало несут конструктивно-созидательного. Тем не менее, без них нет и быть не может эффективного управления;</w:t>
      </w:r>
    </w:p>
    <w:p>
      <w:pPr>
        <w:pStyle w:val="Style18"/>
        <w:rPr/>
      </w:pPr>
      <w:r>
        <w:rPr/>
        <w:t>г) государственное управление — это органическая целостность во всем богатстве его элементов, свойств и отношений. В государственном управлении проявляется диалектическое единство интересов власти, общества и гражданина, реализуются реальные возможности страны и общества. В свою очередь, государство, будучи сложным (по элементному составу и связям) и весьма многогранным (по функциям) социально-политическим институтом, придает социальному управлению должную системность, гарантирует его внутреннюю согласованность, целенаправленность и рациональность.</w:t>
      </w:r>
    </w:p>
    <w:p>
      <w:pPr>
        <w:pStyle w:val="Style18"/>
        <w:rPr/>
      </w:pPr>
      <w:r>
        <w:rPr/>
        <w:t>Характер субъектно-объектных отношений позволяет также определить государственное управление в широком и узком смыслах.</w:t>
      </w:r>
    </w:p>
    <w:p>
      <w:pPr>
        <w:pStyle w:val="Style18"/>
        <w:rPr/>
      </w:pPr>
      <w:r>
        <w:rPr/>
        <w:t>Государственное управление в широком смысле — это управление делами общества, которое осуществляет государство в целом. Это функция государственных органов всех ветвей власти плюс соответствующих государственных учреждений и организаций, а также структур местного самоуправления. Такое управление реализуется в законодательной, исполнительной и правосудной нормах (видах) властной деятельности. По содержанию оно включает:</w:t>
      </w:r>
    </w:p>
    <w:p>
      <w:pPr>
        <w:pStyle w:val="Style18"/>
        <w:rPr/>
      </w:pPr>
      <w:r>
        <w:rPr/>
        <w:t>а)обеспечение оптимально возможного согласования и сочетания различных групп интересов (общегосударственных, региональных, классовых, корпоративных, личных);</w:t>
      </w:r>
    </w:p>
    <w:p>
      <w:pPr>
        <w:pStyle w:val="Style18"/>
        <w:rPr/>
      </w:pPr>
      <w:r>
        <w:rPr/>
        <w:t>б)определение приоритетных в данной конкретной исторической социально-политической ситуации групп интересов;</w:t>
      </w:r>
    </w:p>
    <w:p>
      <w:pPr>
        <w:pStyle w:val="Style18"/>
        <w:rPr/>
      </w:pPr>
      <w:r>
        <w:rPr/>
        <w:t>в)выбор в соответствии с приоритетными интересами стратегических целей, определение политического курса, основных сил способов их осуществления;</w:t>
      </w:r>
    </w:p>
    <w:p>
      <w:pPr>
        <w:pStyle w:val="Style18"/>
        <w:rPr/>
      </w:pPr>
      <w:r>
        <w:rPr/>
        <w:t>г)решение вопросов, связанных с поиском, накоплением распределением материальных, интеллектуально-кадровых</w:t>
      </w:r>
    </w:p>
    <w:p>
      <w:pPr>
        <w:pStyle w:val="Style18"/>
        <w:rPr/>
      </w:pPr>
      <w:r>
        <w:rPr/>
        <w:t>других ресурсов, необходимых для решения жизненно важных для общества проблем;</w:t>
      </w:r>
    </w:p>
    <w:p>
      <w:pPr>
        <w:pStyle w:val="Style18"/>
        <w:rPr/>
      </w:pPr>
      <w:r>
        <w:rPr/>
        <w:t>д)обеспечение внутренней и внешней безопасности общества и государства.</w:t>
      </w:r>
    </w:p>
    <w:p>
      <w:pPr>
        <w:pStyle w:val="Style18"/>
        <w:rPr/>
      </w:pPr>
      <w:r>
        <w:rPr/>
        <w:t>Государственное управление в узком смысле — это управление делами общества органами исполнительной власти посредством соответствующей формы исполнительно-распорядительной и контрольно-надзорной деятельности. Государственное управление в этом смысле носит четко выраженный организующий, координирующий и распорядительный характер. Таким образом, государственное управление представляет собой практическое, организующее и регулирующее воздействие государства на общественную и частную жизнедеятельность людей в целях ее упорядочения, сохранения и заранее спланированного преобразования. Оно включает в себя целый ряд взаимосвязанных элементов: анализ конкретной ситуации; прогнозирование развития событий и процессов; целеполагание; разработку и принятие управленческих решений — стратегии и тактики решения стоящих задач; материально-финансовое, информационное, кадровое, правовое и др. обеспечение реализации этих решений; координацию и регулирование; мотивацию исполнителей; организацию и контроль; оценку промежуточных и итоговых результатов управления.</w:t>
      </w:r>
    </w:p>
    <w:p>
      <w:pPr>
        <w:pStyle w:val="Style18"/>
        <w:rPr/>
      </w:pPr>
      <w:r>
        <w:rPr/>
      </w:r>
    </w:p>
    <w:p>
      <w:pPr>
        <w:pStyle w:val="Style18"/>
        <w:rPr/>
      </w:pPr>
      <w:r>
        <w:rPr/>
        <w:t>1.2 Органы государственной власти. Понятие, правовой статус</w:t>
      </w:r>
    </w:p>
    <w:p>
      <w:pPr>
        <w:pStyle w:val="Style18"/>
        <w:rPr/>
      </w:pPr>
      <w:r>
        <w:rPr/>
      </w:r>
    </w:p>
    <w:p>
      <w:pPr>
        <w:pStyle w:val="Style18"/>
        <w:rPr/>
      </w:pPr>
      <w:r>
        <w:rPr/>
        <w:t>Государственная деятельность осуществляется через органы государственной власти. Общепризнанным считается определение органа государственной власти как звена государственного аппарата, участвующего в осуществлении определенных государственных функций и наделенного в этой связи властными полномочиями.</w:t>
      </w:r>
    </w:p>
    <w:p>
      <w:pPr>
        <w:pStyle w:val="Style18"/>
        <w:rPr/>
      </w:pPr>
      <w:r>
        <w:rPr/>
        <w:t>Понятие органа государственной власти складывается из совокупности его признаков:</w:t>
      </w:r>
    </w:p>
    <w:p>
      <w:pPr>
        <w:pStyle w:val="Style18"/>
        <w:rPr/>
      </w:pPr>
      <w:r>
        <w:rPr/>
        <w:t>1) создается и действует от имени государства – Российской Федерации или ее субъекта;</w:t>
      </w:r>
    </w:p>
    <w:p>
      <w:pPr>
        <w:pStyle w:val="Style18"/>
        <w:rPr/>
      </w:pPr>
      <w:r>
        <w:rPr/>
        <w:t>2) действует на основе законов и других нормативных правовых актов;</w:t>
      </w:r>
    </w:p>
    <w:p>
      <w:pPr>
        <w:pStyle w:val="Style18"/>
        <w:rPr/>
      </w:pPr>
      <w:r>
        <w:rPr/>
        <w:t>3) выполняет свойственные только ему задачи и функции;</w:t>
      </w:r>
    </w:p>
    <w:p>
      <w:pPr>
        <w:pStyle w:val="Style18"/>
        <w:rPr/>
      </w:pPr>
      <w:r>
        <w:rPr/>
        <w:t>4) обладает собственной компетенцией;</w:t>
      </w:r>
    </w:p>
    <w:p>
      <w:pPr>
        <w:pStyle w:val="Style18"/>
        <w:rPr/>
      </w:pPr>
      <w:r>
        <w:rPr/>
        <w:t>5) характеризуется организационной обособленностью и самостоятельностью;</w:t>
      </w:r>
    </w:p>
    <w:p>
      <w:pPr>
        <w:pStyle w:val="Style18"/>
        <w:rPr/>
      </w:pPr>
      <w:r>
        <w:rPr/>
        <w:t>6) наделен властными полномочиями, т. е. его решения принимаются от имени государства, носят обязательный для всех характер и при необходимости подкрепляются принудительной силой государства.</w:t>
      </w:r>
    </w:p>
    <w:p>
      <w:pPr>
        <w:pStyle w:val="Style18"/>
        <w:rPr/>
      </w:pPr>
      <w:r>
        <w:rPr/>
        <w:t>Только совокупность этих признаков дает основание относить тот или иной орган к числу государственных. Не каждое государственное учреждение или организация будет считаться органом государственной власти (например, государственное учебное заведение, учреждение здравоохранения), а только обладающее комплексом вышеуказанных признаков.</w:t>
      </w:r>
    </w:p>
    <w:p>
      <w:pPr>
        <w:pStyle w:val="Style18"/>
        <w:rPr/>
      </w:pPr>
      <w:r>
        <w:rPr/>
        <w:t>Система органов государственной власти состоит из тех, которые определены Конституцией РФ, и тех, создание которых обусловлено функциями и полномочиями конституционных органов. Система органов государственной власти многосложна, состоит из разнообразных, иерархически соподчиненных звеньев.</w:t>
      </w:r>
    </w:p>
    <w:p>
      <w:pPr>
        <w:pStyle w:val="Style18"/>
        <w:rPr/>
      </w:pPr>
      <w:r>
        <w:rPr/>
        <w:t>В зависимости от критерия органы государственной власти классифицируются на различные виды.</w:t>
      </w:r>
    </w:p>
    <w:p>
      <w:pPr>
        <w:pStyle w:val="Style18"/>
        <w:rPr/>
      </w:pPr>
      <w:r>
        <w:rPr/>
        <w:t>Государственные органы РФ действуют на основе Конституции РФ и принципов, в ней заложенных.</w:t>
      </w:r>
    </w:p>
    <w:p>
      <w:pPr>
        <w:pStyle w:val="Style18"/>
        <w:rPr/>
      </w:pPr>
      <w:r>
        <w:rPr/>
        <w:t>Конституционные принципы построения и деятельности органов государственной власти – это закрепленные в Конституции РФ исходные начала, лежащие в основе функционирования этих органов.</w:t>
      </w:r>
    </w:p>
    <w:p>
      <w:pPr>
        <w:pStyle w:val="Style18"/>
        <w:rPr/>
      </w:pPr>
      <w:r>
        <w:rPr/>
        <w:t>Такими принципами выступают:</w:t>
      </w:r>
    </w:p>
    <w:p>
      <w:pPr>
        <w:pStyle w:val="Style18"/>
        <w:rPr/>
      </w:pPr>
      <w:r>
        <w:rPr/>
        <w:t>1) приоритет прав и свобод человека и гражданина (ст. 2, 7 Конституции РФ);</w:t>
      </w:r>
    </w:p>
    <w:p>
      <w:pPr>
        <w:pStyle w:val="Style18"/>
        <w:rPr/>
      </w:pPr>
      <w:r>
        <w:rPr/>
        <w:t>2) народовластие (ст. 3 Конституции РФ);</w:t>
      </w:r>
    </w:p>
    <w:p>
      <w:pPr>
        <w:pStyle w:val="Style18"/>
        <w:rPr/>
      </w:pPr>
      <w:r>
        <w:rPr/>
        <w:t>3) федерализм (ст. 5 Конституции РФ);</w:t>
      </w:r>
    </w:p>
    <w:p>
      <w:pPr>
        <w:pStyle w:val="Style18"/>
        <w:rPr/>
      </w:pPr>
      <w:r>
        <w:rPr/>
        <w:t>4) разделение властей (ст. 10, 11 Конституции РФ);</w:t>
      </w:r>
    </w:p>
    <w:p>
      <w:pPr>
        <w:pStyle w:val="Style18"/>
        <w:rPr/>
      </w:pPr>
      <w:r>
        <w:rPr/>
        <w:t>5) законность (ст. 15 Конституции РФ);</w:t>
      </w:r>
    </w:p>
    <w:p>
      <w:pPr>
        <w:pStyle w:val="Style18"/>
        <w:rPr/>
      </w:pPr>
      <w:r>
        <w:rPr/>
        <w:t>6) светскость (ст. 14 Конституции РФ).</w:t>
      </w:r>
    </w:p>
    <w:p>
      <w:pPr>
        <w:pStyle w:val="Style18"/>
        <w:rPr/>
      </w:pPr>
      <w:r>
        <w:rPr/>
        <w:t>В своей деятельности органы государственной власти должны руководствоваться принципом приоритета прав и свобод человека и гражданина. Закрепляя общечеловеческие стандарты защиты прав и свобод личности, страны и государства принимают меры по их соблюдению и охране от всевозможных посягательств. Политика государства и его органов направлена на создание таких условий, которые обеспечивают достойную жизнь и свободное развитие человека и гражданина.</w:t>
      </w:r>
    </w:p>
    <w:p>
      <w:pPr>
        <w:pStyle w:val="Style18"/>
        <w:rPr/>
      </w:pPr>
      <w:r>
        <w:rPr/>
        <w:t>Принцип народовластия означает, что верховной властью в стране наделяются органы, которым народ вручает соответствующие полномочия, на им же определенных условиях.</w:t>
      </w:r>
    </w:p>
    <w:p>
      <w:pPr>
        <w:pStyle w:val="Style18"/>
        <w:rPr/>
      </w:pPr>
      <w:r>
        <w:rPr/>
        <w:t>Принцип федерализма выражается в единстве системы государственной власти, разграничении предметов ведения и полномочий между органами государственной власти Российской Федерации и ее субъектов, а также в том, что во взаимоотношениях с федеральными органами все субъекты Федерации равноправны между собой.</w:t>
      </w:r>
    </w:p>
    <w:p>
      <w:pPr>
        <w:pStyle w:val="Style18"/>
        <w:rPr/>
      </w:pPr>
      <w:r>
        <w:rPr/>
        <w:t>Принцип разделения властей предполагает, что основным функциям государственной власти соответствуют определенные органы государства. С целью предотвращения злоупотребления все ветви государственной власти должны быть независимыми, самостоятельными и взаимно уравновешенными.</w:t>
      </w:r>
    </w:p>
    <w:p>
      <w:pPr>
        <w:pStyle w:val="Style18"/>
        <w:rPr/>
      </w:pPr>
      <w:r>
        <w:rPr/>
        <w:t>Разделение властей действует как по горизонтали (Федеральное Собрание РФ – Правительство РФ – судебные органы РФ – прокуратура), так и по вертикали (федеральные органы власти – органы государственной власти субъектов Федерации). Указанный принцип наиболее последовательно проявляется на федеральном уровне.</w:t>
      </w:r>
    </w:p>
    <w:p>
      <w:pPr>
        <w:pStyle w:val="Style18"/>
        <w:rPr/>
      </w:pPr>
      <w:r>
        <w:rPr/>
        <w:t>Принцип законности означает обязательность соблюдения всеми государственными органами Конституции РФ, законов и подзаконных актов. Он также предполагает, что законы и иные нормативные правовые акты, принимаемые в РФ, не должны противоречить Конституции РФ, а законы и иные нормативные правовые акты субъектов РФ не могут противоречить федеральным законам, принятым в пределах компетенции РФ и совместной компетенции РФ и ее субъектов.</w:t>
      </w:r>
    </w:p>
    <w:p>
      <w:pPr>
        <w:pStyle w:val="Style18"/>
        <w:rPr/>
      </w:pPr>
      <w:r>
        <w:rPr/>
        <w:t>Принцип светскости означает взаимное невмешательство как государства и его органов в дела церкви, так и религиозных организаций в государственные дела.</w:t>
      </w:r>
    </w:p>
    <w:p>
      <w:pPr>
        <w:pStyle w:val="Style18"/>
        <w:rPr/>
      </w:pPr>
      <w:r>
        <w:rPr/>
        <w:t>Конституционные принципы построения и деятельности системы органов государственной власти закрепляются в гл. 1 Конституции РФ «Основы конституционного строя», которая может быть изменена только путем принятия новой Конституции РФ. Поэтому указанные принципы являются неизменными и определяющими деятельность как федеральных органов власти, так и органов власти субъектов РФ.[9]</w:t>
      </w:r>
    </w:p>
    <w:p>
      <w:pPr>
        <w:pStyle w:val="Style18"/>
        <w:rPr/>
      </w:pPr>
      <w:r>
        <w:rPr/>
      </w:r>
    </w:p>
    <w:p>
      <w:pPr>
        <w:pStyle w:val="Style18"/>
        <w:rPr/>
      </w:pPr>
      <w:bookmarkStart w:id="0" w:name="t19"/>
      <w:bookmarkEnd w:id="0"/>
      <w:r>
        <w:rPr/>
        <w:t>1.3 Классификация органов государственной власти</w:t>
      </w:r>
    </w:p>
    <w:p>
      <w:pPr>
        <w:pStyle w:val="Style18"/>
        <w:rPr/>
      </w:pPr>
      <w:r>
        <w:rPr/>
      </w:r>
    </w:p>
    <w:p>
      <w:pPr>
        <w:pStyle w:val="Style18"/>
        <w:rPr/>
      </w:pPr>
      <w:r>
        <w:rPr/>
        <w:t>Для того чтобы начать говорить о классификации органов государственной власти, стоит еще раз обратиться к понятию орган государства. Орган государства – это юридически оформленная, организационно и хозяйственно обособленная часть государственного механизма, состоящая из государственных служащих, наделенная государственно-властными полномочиями и необходимыми материальными средствами для осуществления в пределах своей компетенции определенных задач и функций государства.</w:t>
      </w:r>
    </w:p>
    <w:p>
      <w:pPr>
        <w:pStyle w:val="Style18"/>
        <w:rPr/>
      </w:pPr>
      <w:r>
        <w:rPr/>
        <w:t>Можно привести большое количество классификаций органов государственной власти, все зависит от основания. Остановимся на самых основных.</w:t>
      </w:r>
    </w:p>
    <w:p>
      <w:pPr>
        <w:pStyle w:val="Style18"/>
        <w:rPr/>
      </w:pPr>
      <w:r>
        <w:rPr/>
        <w:t>По уровню деятельности различают федеральные органы и органы субъектов Федерации.</w:t>
      </w:r>
    </w:p>
    <w:p>
      <w:pPr>
        <w:pStyle w:val="Style18"/>
        <w:rPr/>
      </w:pPr>
      <w:r>
        <w:rPr/>
        <w:t>На федеральном уровне система органов государственной власти включает в себя: Президента РФ, Федеральное Собрание РФ, Правительство РФ, Конституционный Суд РФ, Верховный Суд РФ, Высший Арбитражный Суд РФ, а также федеральные органы исполнительной власти и суды РФ.</w:t>
      </w:r>
    </w:p>
    <w:p>
      <w:pPr>
        <w:pStyle w:val="Style18"/>
        <w:rPr/>
      </w:pPr>
      <w:r>
        <w:rPr/>
        <w:t>В субъектах Федерации государственную власть осуществляют образуемые ими органы законодательной, исполнительной и судебной власти.</w:t>
      </w:r>
    </w:p>
    <w:p>
      <w:pPr>
        <w:pStyle w:val="Style18"/>
        <w:rPr/>
      </w:pPr>
      <w:r>
        <w:rPr/>
        <w:t>По характеру выполняемых задач органы государства подразделяются на четыре вида:</w:t>
      </w:r>
    </w:p>
    <w:p>
      <w:pPr>
        <w:pStyle w:val="Style18"/>
        <w:rPr/>
      </w:pPr>
      <w:r>
        <w:rPr/>
        <w:t>1) органы законодательной власти, избираемые населением, обладающие исключительным правом на принятие законодательных актов;</w:t>
      </w:r>
    </w:p>
    <w:p>
      <w:pPr>
        <w:pStyle w:val="Style18"/>
        <w:rPr/>
      </w:pPr>
      <w:r>
        <w:rPr/>
        <w:t>2) органы исполнительной власти, основная форма деятельности которых – исполнительно-распорядительная;</w:t>
      </w:r>
    </w:p>
    <w:p>
      <w:pPr>
        <w:pStyle w:val="Style18"/>
        <w:rPr/>
      </w:pPr>
      <w:r>
        <w:rPr/>
        <w:t>3) органы судебной власти, осуществляющие правосудие и уполномоченные применять государственное принуждение;</w:t>
      </w:r>
    </w:p>
    <w:p>
      <w:pPr>
        <w:pStyle w:val="Style18"/>
        <w:rPr/>
      </w:pPr>
      <w:r>
        <w:rPr/>
        <w:t>4) органы контрольной власти, деятельность которых состоит в проверке соответствия актов и действий государственных и иных органов, их должностных лиц:</w:t>
      </w:r>
    </w:p>
    <w:p>
      <w:pPr>
        <w:pStyle w:val="Style18"/>
        <w:rPr/>
      </w:pPr>
      <w:r>
        <w:rPr/>
        <w:t>а) постоянные, которые создаются без ограничения срока действия;</w:t>
      </w:r>
    </w:p>
    <w:p>
      <w:pPr>
        <w:pStyle w:val="Style18"/>
        <w:rPr/>
      </w:pPr>
      <w:r>
        <w:rPr/>
        <w:t>б) временные, которые создаются на определенный срок.</w:t>
      </w:r>
    </w:p>
    <w:p>
      <w:pPr>
        <w:pStyle w:val="Style18"/>
        <w:rPr/>
      </w:pPr>
      <w:r>
        <w:rPr/>
        <w:t>В зависимости от правовой основы образования можно различать государственные органы, создаваемые на базе:</w:t>
      </w:r>
    </w:p>
    <w:p>
      <w:pPr>
        <w:pStyle w:val="Style18"/>
        <w:rPr/>
      </w:pPr>
      <w:r>
        <w:rPr/>
        <w:t>1) Конституции РФ;</w:t>
      </w:r>
    </w:p>
    <w:p>
      <w:pPr>
        <w:pStyle w:val="Style18"/>
        <w:rPr/>
      </w:pPr>
      <w:r>
        <w:rPr/>
        <w:t>2) федеральных конституционных законов, федеральных законов;</w:t>
      </w:r>
    </w:p>
    <w:p>
      <w:pPr>
        <w:pStyle w:val="Style18"/>
        <w:rPr/>
      </w:pPr>
      <w:r>
        <w:rPr/>
        <w:t>3) указов Президента РФ;</w:t>
      </w:r>
    </w:p>
    <w:p>
      <w:pPr>
        <w:pStyle w:val="Style18"/>
        <w:rPr/>
      </w:pPr>
      <w:r>
        <w:rPr/>
        <w:t>4) постановлений Правительства РФ;</w:t>
      </w:r>
    </w:p>
    <w:p>
      <w:pPr>
        <w:pStyle w:val="Style18"/>
        <w:rPr/>
      </w:pPr>
      <w:r>
        <w:rPr/>
        <w:t>5) законодательных актов субъектов РФ.</w:t>
      </w:r>
    </w:p>
    <w:p>
      <w:pPr>
        <w:pStyle w:val="Style18"/>
        <w:rPr/>
      </w:pPr>
      <w:r>
        <w:rPr/>
        <w:t>Органы государства различаются между собой и тем, что одни из них – коллективные образования, другие – представлены одним лицом. По общему правилу орган государства состоит из коллектива государственных служащих. Например, Федеральное Собрание РФ, Правительство РФ, Верховный Суд РФ. Однако в отдельных случаях орган государства может воплощаться в одном лице, занимающем государственную должность. Например, Президент РФ, Президент республики в составе РФ, Генеральный прокурор РФ.[7]</w:t>
      </w:r>
    </w:p>
    <w:p>
      <w:pPr>
        <w:pStyle w:val="Style18"/>
        <w:rPr/>
      </w:pPr>
      <w:r>
        <w:rPr/>
        <w:t>Своего рода обобщающим основанием классификации государственных органов является их место, роль, функциональное назначение в структуре механизма государства.</w:t>
      </w:r>
    </w:p>
    <w:p>
      <w:pPr>
        <w:pStyle w:val="Style18"/>
        <w:rPr/>
      </w:pPr>
      <w:r>
        <w:rPr/>
        <w:t>Исследование различных видов государственных органов предполагает их комплексное рассмотрение с учетом тесной взаимосвязи всех упомянутых выше и, возможно, некоторых других оснований их классификации.</w:t>
      </w:r>
    </w:p>
    <w:p>
      <w:pPr>
        <w:pStyle w:val="Style18"/>
        <w:rPr/>
      </w:pPr>
      <w:r>
        <w:rPr/>
      </w:r>
      <w:r>
        <w:br w:type="page"/>
      </w:r>
    </w:p>
    <w:p>
      <w:pPr>
        <w:pStyle w:val="Style18"/>
        <w:rPr/>
      </w:pPr>
      <w:r>
        <w:rPr/>
        <w:t>Глава 2. Система органов государственной власти Российской Федерации</w:t>
      </w:r>
    </w:p>
    <w:p>
      <w:pPr>
        <w:pStyle w:val="Style18"/>
        <w:rPr/>
      </w:pPr>
      <w:r>
        <w:rPr/>
      </w:r>
    </w:p>
    <w:p>
      <w:pPr>
        <w:pStyle w:val="Style18"/>
        <w:rPr/>
      </w:pPr>
      <w:bookmarkStart w:id="1" w:name="t20"/>
      <w:bookmarkEnd w:id="1"/>
      <w:r>
        <w:rPr/>
        <w:t>2.1 Институт Президента РФ: статус, полномочия, ответственность</w:t>
      </w:r>
    </w:p>
    <w:p>
      <w:pPr>
        <w:pStyle w:val="Style18"/>
        <w:rPr/>
      </w:pPr>
      <w:r>
        <w:rPr/>
      </w:r>
    </w:p>
    <w:p>
      <w:pPr>
        <w:pStyle w:val="Style18"/>
        <w:rPr/>
      </w:pPr>
      <w:r>
        <w:rPr/>
        <w:t>Президент РФ является главой государства и гарантом Конституции РФ, прав и свобод человека и гражданина. Он в качестве главы государства представляет Российскую Федерацию внутри страны и в международных отношениях и в этой связи принимает меры по охране суверенитета РФ, ее независимости и государственной целостности; определяет основные направления внутренней и внешней политики государства; назначает и отзывает после консультаций с соответствующими комитетами или комиссиями палат Федерального Собрания дипломатических представителей РФ в иностранных государствах и международных организациях; осуществляя руководство внешней политикой страны, ведет переговоры и подписывает международные договоры РФ, ратификационные грамоты; принимает верительные и отзывные грамоты аккредитуемых при нем дипломатических представителей, а также реализует многие другие полномочия, присущие главе государства.[8]</w:t>
      </w:r>
    </w:p>
    <w:p>
      <w:pPr>
        <w:pStyle w:val="Style18"/>
        <w:rPr/>
      </w:pPr>
      <w:r>
        <w:rPr/>
        <w:t>Прерогативы Президента РФ как гаранта Конституции РФ направлены, прежде всего, на обеспечение согласованного функционирования и взаимодействия органов всех ветвей государственной власти, т. е. в конечном счете на достижение гарантированного ст. 5 Конституции РФ единства системы государственной власти. В этой связи Президент наделен полномочиями распускать Государственную Думу в случаях и в порядке, предусмотренных Конституцией; назначать референдум в порядке, установленном федеральным конституционным законом; подписывать и обнародовать принятые Федеральным Собранием законы; представлять Государственной Думе кандидатуры на должность председателя Центрального банка России, а также ставить перед ней вопрос об освобождении его от должности; представлять Совету Федерации кандидатуры для назначения на должности судей Конституционного Суда РФ, Верховного Суда РФ, Высшего Арбитражного Суда РФ, а также кандидатуру Генерального прокурора РФ и вносить предложения в Совет Федерации об освобождении Генерального прокурора от должности; назначать судей других федеральных судов.</w:t>
      </w:r>
    </w:p>
    <w:p>
      <w:pPr>
        <w:pStyle w:val="Style18"/>
        <w:rPr/>
      </w:pPr>
      <w:r>
        <w:rPr/>
        <w:t>Перечисленные конституционные полномочия Президента позволяют сделать вывод об особом и своеобразном положении Президента РФ в системе государственной власти в России, осуществляемой на основе ее разделения на различные ветви власти и виды государственной деятельности. И суть этого своеобразия в том, что по своему организационно-правовому статусу, прерогативам и полномочиям должность Президента не может быть отнесена полностью и безоговорочно к какой-либо одной ветви государственной власти, он явно возвышается над всеми ветвями власти, но при этом имеет весьма серьезное и непосредственное касательство к тем или иным вопросам и аспектам организации и функционирования каждой из них.</w:t>
      </w:r>
    </w:p>
    <w:p>
      <w:pPr>
        <w:pStyle w:val="Style18"/>
        <w:rPr/>
      </w:pPr>
      <w:r>
        <w:rPr/>
        <w:t>Сущностная характеристика правового статуса Президента, однако, не может быть ограничена вышеперечисленными его прерогативами и полномочиями как главы государства и гаранта Конституции, призванного обеспечить согласованное функционирование и взаимодействие всех ветвей государственной власти. Наибольшую прикосновенность вся деятельность Президента РФ имеет все же к исполнительной ветви власти, в системе и структуре которой он наделен весьма обширными и наиболее значимыми исполнительными управленческими полномочиями. В соответствии с гл. 4 Конституции РФ Президент России назначает с согласия Государственной думы Председателя Правительства РФ, имеет право председательствовать на заседаниях Правительства РФ и принимает решение о его отставке; по предложению Председателя Правительства назначает на должность и освобождает от должности его заместителей, а также федеральных министров; утверждает военную доктрину государства, назначает и освобождает высшее командование Вооруженных Сил РФ и является Верховным главнокомандующим Вооруженными Силами государства; при определенных обстоятельствах и в установленном Конституцией РФ и федеральным конституционном законом порядке вводит на территории страны или в отдельных ее местностях военное, а также чрезвычайное положение. Все это позволяет говорить об особом управленческом статусе президентской власти в сравнении и взаимосвязи с властью правительственной, являющейся в организационном плане чисто исполнительной управленческой властью по своему характеру и содержанию. Поэтому есть все основания утверждать, что Президент в рамках своего правового статуса главы государства и гаранта Конституции РФ является также высшим носителем, организатором и руководителем исполнительной власти в стране, которую он разделяет как непосредственно и персонально, так и через Государственный совет РФ, Администрацию Президента РФ и государственные органы правительственной исполнительной власти.</w:t>
      </w:r>
    </w:p>
    <w:p>
      <w:pPr>
        <w:pStyle w:val="Style18"/>
        <w:rPr/>
      </w:pPr>
      <w:r>
        <w:rPr/>
      </w:r>
    </w:p>
    <w:p>
      <w:pPr>
        <w:pStyle w:val="Style18"/>
        <w:rPr/>
      </w:pPr>
      <w:bookmarkStart w:id="2" w:name="t21"/>
      <w:bookmarkEnd w:id="2"/>
      <w:r>
        <w:rPr/>
        <w:t>2.2 Администрация Президента РФ</w:t>
      </w:r>
    </w:p>
    <w:p>
      <w:pPr>
        <w:pStyle w:val="Style18"/>
        <w:rPr/>
      </w:pPr>
      <w:r>
        <w:rPr/>
      </w:r>
    </w:p>
    <w:p>
      <w:pPr>
        <w:pStyle w:val="Style18"/>
        <w:rPr/>
      </w:pPr>
      <w:r>
        <w:rPr/>
        <w:t>Об Администрации Президента РФ можно говорить в широком и узком смысле этого слова. В широком смысле к ней относятся формируемое им Правительство РФ со всеми центральными органами правительственной федеральной исполнительной власти (органами государственного управления) и все президентские структуры его Администрации. В узком же смысле речь идет лишь о формируемой Президентом и находящейся в его личном и непосредственном ведении и подчинении Администрации Президента РФ, которая характеризуется своеобразным статусом и широкой компетенцией. Администрация Президента РФ в этом собственном смысле действует на основе утверждаемого его указами «Положения об Администрации Президента РФ» и имеет сложную разветвленную структуру. Администрация Президента РФ является государственным органом, обеспечивающим деятельность Президента РФ и осуществляющим контроль исполнения его решений, и действует в составе руководителя Администрации Президента РФ, двух заместителей руководителя Администрации Президента РФ – помощников Президента РФ, помощников Президента РФ, пресс-секретаря Президента РФ, руководителя протокола Президента РФ, полномочных представителей Президента РФ в федеральных округах, советников Президента РФ, полномочных представителей Президента РФ в Совете Федерации и Государственной думе Федерального Собрания РФ, Конституционном Суде РФ, старших референтов, референтов Президента РФ и иных должностных лиц, а также самостоятельных подразделений, которые состоят из департаментов. Администрации Президента РФ к коим относятся: Аппарат Совета безопасности РФ (на правах управления), аппараты полномочных представителей Президента РФ в федеральных округах (на правах управления), аппарат советников Президента РФ, Государственно-правовое управление Президента РФ, Канцелярия Президента РФ (на правах управления), Контрольное управление Президента РФ, Референтура Президента РФ (на правах управления), Секретариат руководителя Администрации Президента РФ (на правах управления), Управление Президента РФ по внешней политике, Управление Президента РФ по внутренней политике, Управление Президента РФ по кадровым вопросам и государственным наградам, Управление Президента РФ по вопросам государственной службы, Управление Президента РФ по обеспечению конституционных прав граждан, Управление информационного и документационного обеспечения Президента РФ, Управление Президента РФ по работе с обращениями граждан, Управление пресс-службы и информации Президента РФ, Протокольно-организационное управление Президента РФ, Экспертное управление Президента РФ.</w:t>
      </w:r>
    </w:p>
    <w:p>
      <w:pPr>
        <w:pStyle w:val="Style18"/>
        <w:rPr/>
      </w:pPr>
      <w:r>
        <w:rPr/>
        <w:t>Руководитель Администрации Президента РФ и помощники Президента РФ подчиняются Президенту РФ. Руководитель Администрации Президента РФ координирует деятельность помощников Президента РФ и распределяет вопросы, относящиеся к их ведению. Заместители руководителя Администрации Президента РФ, помощники Президента РФ по поручению руководителя Администрации Президента РФ осуществляют кадровые назначения в Администрации Президента РФ, решают иные организационные вопросы.</w:t>
      </w:r>
    </w:p>
    <w:p>
      <w:pPr>
        <w:pStyle w:val="Style18"/>
        <w:rPr/>
      </w:pPr>
      <w:r>
        <w:rPr/>
        <w:t>Заместитель руководителя Администрации Президента РФ – помощник Президента РФ – по поручению руководителя Администрации Президента РФ в случае его временного отсутствия исполняет его обязанности.</w:t>
      </w:r>
    </w:p>
    <w:p>
      <w:pPr>
        <w:pStyle w:val="Style18"/>
        <w:rPr/>
      </w:pPr>
      <w:r>
        <w:rPr/>
        <w:t>Помощники Президента РФ, пресс-секретарь Президента РФ и руководитель протокола Президента РФ по решению Президента РФ могут возглавлять самостоятельные подразделения Администрации Президента РФ, а также обеспечивать деятельность Государственного совета РФ, иных совещательных и консультативных органов при Президенте РФ.</w:t>
      </w:r>
    </w:p>
    <w:p>
      <w:pPr>
        <w:pStyle w:val="Style18"/>
        <w:rPr/>
      </w:pPr>
      <w:r>
        <w:rPr/>
        <w:t>Советники Президента РФ подчиняются Президенту РФ и образуют аппарат советников Президента РФ, в состав которого входят департаменты, обеспечивающие их деятельность. Руководитель Администрации Президента РФ координирует деятельность советников Президента РФ и распределяет вопросы, относящиеся к их ведению.</w:t>
      </w:r>
    </w:p>
    <w:p>
      <w:pPr>
        <w:pStyle w:val="Style18"/>
        <w:rPr/>
      </w:pPr>
      <w:r>
        <w:rPr/>
        <w:t>Деятельность полномочных представителей Президента РФ в федеральных округах координирует руководитель Администрации Президента РФ, а деятельность полномочных представителей Президента РФ в Совете Федерации и Государственной Думе Федерального Собрания РФ, Конституционном Суде РФ – заместитель руководителя Администрации Президента РФ, помощник Президента РФ.</w:t>
      </w:r>
    </w:p>
    <w:p>
      <w:pPr>
        <w:pStyle w:val="Style18"/>
        <w:rPr/>
      </w:pPr>
      <w:r>
        <w:rPr/>
        <w:t>Администрация Президента РФ формируется им для создания всех необходимых условий реализации президентской власти и всестороннего информационно-аналитического, материально-технического и организационного обеспечения его деятельности. Взаимодействуя в установленном Президентом порядке с органами всех ветвей государственной власти, его Администрация создает условия для определения основных направлений внутренней и внешней политики и руководства Президентом их реализацией; обеспечивает организацию подготовки, согласования и представление Президенту проектов заключений на законопроекты, проектов указов, распоряжений, поручений и обращений Президента со всеми необходимыми документами; осуществляет контроль и проверку исполнения федеральных законов, указов, распоряжений и поручений Президента с подготовкой ему соответствующих докладов; оказывает в установленном Президентом порядке всяческое содействие в реализации всех его полномочий главы государства и гаранта Конституции. В Положении об Администрации Президента РФ в общем плане регламентируются прерогативы Президента РФ, руководителя Администрации Президента РФ, а также соподчиненность, функции и полномочия соответствующих подразделений и должностных лиц, входящих в состав Администрации Президента РФ.</w:t>
      </w:r>
    </w:p>
    <w:p>
      <w:pPr>
        <w:pStyle w:val="Style18"/>
        <w:rPr/>
      </w:pPr>
      <w:r>
        <w:rPr/>
        <w:t>Общее руководство Администрацией осуществляет Президент РФ, которому непосредственно подчиняются:</w:t>
      </w:r>
    </w:p>
    <w:p>
      <w:pPr>
        <w:pStyle w:val="Style18"/>
        <w:rPr/>
      </w:pPr>
      <w:r>
        <w:rPr/>
        <w:t>1) руководитель Администрации, заместители руководителя Администрации, помощники Президента РФ, пресс-секретарь Президента РФ, руководитель протокола Президента РФ, полномочные представители Президента РФ в федеральных округах, советники Президента РФ, полномочные представители Президента РФ в Совете Федерации и Государственной Думе Федерального собрания РФ, Конституционном Суде РФ, старшие референты и референты Президента РФ;</w:t>
      </w:r>
    </w:p>
    <w:p>
      <w:pPr>
        <w:pStyle w:val="Style18"/>
        <w:rPr/>
      </w:pPr>
      <w:r>
        <w:rPr/>
        <w:t>2) секретарь Совета безопасности РФ.</w:t>
      </w:r>
    </w:p>
    <w:p>
      <w:pPr>
        <w:pStyle w:val="Style18"/>
        <w:rPr/>
      </w:pPr>
      <w:r>
        <w:rPr/>
        <w:t>Президент РФ назначает на должность и освобождает от должности в Администрации должностных лиц, непосредственно ему подчиненных, а также начальников управлений Президента РФ, руководителей иных самостоятельных подразделений Администрации, заместителей и помощников секретаря Совета безопасности РФ; определяет иных лиц в Администрации, назначаемых на должность и освобождаемых от должности им непосредственно и подчиняющихся ему; утверждает положения об управлениях Президента РФ, иных самостоятельных подразделениях Администрации.</w:t>
      </w:r>
    </w:p>
    <w:p>
      <w:pPr>
        <w:pStyle w:val="Style18"/>
        <w:rPr/>
      </w:pPr>
      <w:r>
        <w:rPr/>
        <w:t>Помощники Президента РФ подготавливают предложения Президенту РФ по реализации его полномочий; подготавливают с участием управлений Президента РФ, иных самостоятельных подразделений Администрации аналитические, справочные, информационные материалы для Президента РФ; подготавливают предложения по перспективным и текущим планам работы Президента РФ; обеспечивают по решению Президента РФ или руководителя Администрации деятельность Государственного совета РФ, иных совещательных и консультативных органов при Президенте РФ; подготавливают проекты поручений Президента РФ, и исполняют отдельные поручения Президента РФ, и при реализации возложенных на них функций взаимодействуют с управлениями Президента РФ, иными самостоятельными подразделениями Администрации. Помощники Президента РФ по решению Президента РФ могут возглавлять самостоятельные подразделения Администрации.</w:t>
      </w:r>
    </w:p>
    <w:p>
      <w:pPr>
        <w:pStyle w:val="Style18"/>
        <w:rPr/>
      </w:pPr>
      <w:r>
        <w:rPr/>
        <w:t>Советники Президента РФ подготавливают для Президента РФ аналитические, справочные, информационные материалы и рекомендации по вопросам, отнесенным к их ведению в соответствии с распределением обязанностей; обеспечивают по поручению Президента РФ или руководителя Администрации деятельность совещательных и консультативных органов при Президенте РФ; исполняют отдельные поручения Президента РФ.</w:t>
      </w:r>
    </w:p>
    <w:p>
      <w:pPr>
        <w:pStyle w:val="Style18"/>
        <w:rPr/>
      </w:pPr>
      <w:r>
        <w:rPr/>
        <w:t>Советники Президента РФ при реализации возложенных на них функций взаимодействуют с управлениями Президента РФ, иными самостоятельными подразделениями Администрации; возглавляют по поручению Президента РФ или руководителя Администрации рабочие группы, создаваемые для подготовки мероприятий с участием Президента РФ; пользуются банками данных Администрации, Правительства РФ.</w:t>
      </w:r>
    </w:p>
    <w:p>
      <w:pPr>
        <w:pStyle w:val="Style18"/>
        <w:rPr/>
      </w:pPr>
      <w:r>
        <w:rPr/>
        <w:t>Старшие референты и референты Президента РФ осуществляют подготовку тезисов выступлений и обращений Президента РФ, аналитических справок и записок, ведут информационно-консультативную работу, исполняют отдельные поручения Президента РФ и руководителя Администрации.</w:t>
      </w:r>
    </w:p>
    <w:p>
      <w:pPr>
        <w:pStyle w:val="Style18"/>
        <w:rPr/>
      </w:pPr>
      <w:r>
        <w:rPr/>
        <w:t>Аппарат Совета безопасности осуществляет организационно-техническое и информационное обеспечение деятельности Совета безопасности РФ.</w:t>
      </w:r>
    </w:p>
    <w:p>
      <w:pPr>
        <w:pStyle w:val="Style18"/>
        <w:rPr/>
      </w:pPr>
      <w:r>
        <w:rPr/>
        <w:t>Секретарь Совета безопасности возглавляет аппарат Совета безопасности РФ; представляет Президенту РФ кандидатуры для назначения на должность и вносит Президенту РФ предложения об освобождении от должности заместителей и помощников секретаря Совета безопасности РФ.</w:t>
      </w:r>
    </w:p>
    <w:p>
      <w:pPr>
        <w:pStyle w:val="Style18"/>
        <w:rPr/>
      </w:pPr>
      <w:r>
        <w:rPr/>
        <w:t>Полномочные представители Президента РФ представляют интересы Президента РФ в федеральных органах государственной власти и органах государственной власти субъектов РФ. Обеспечение деятельности полномочных представителей Президента РФ осуществляют их аппараты.</w:t>
      </w:r>
    </w:p>
    <w:p>
      <w:pPr>
        <w:pStyle w:val="Style18"/>
        <w:rPr/>
      </w:pPr>
      <w:r>
        <w:rPr/>
        <w:t>Полномочные представители Президента РФ в федеральных округах представляют руководителю Администрации кандидатуры для назначения на должность и вносят ему предложения об освобождении от должности своих заместителей, а также помощников полномочных представителей Президента РФ. Другие работники аппаратов полномочных представителей Президента РФ назначаются на должность и освобождаются от должности полномочными представителями Президента РФ по согласованию с Управлением Президента РФ по кадровым вопросам и государственным наградам.</w:t>
      </w:r>
    </w:p>
    <w:p>
      <w:pPr>
        <w:pStyle w:val="Style18"/>
        <w:rPr/>
      </w:pPr>
      <w:r>
        <w:rPr/>
        <w:t>Аппарат Совета безопасности РФ, являясь самостоятельным подразделением Администрации Президента РФ и обладая статусом Главного управления Президента РФ, имеет своей задачей информационно-аналитическое обеспечение деятельности Президента и возглавляемого им Совета безопасности по текущим проблемам безопасности, вопросам оценки внутренних и внешних угроз жизненно важным интересам личности, общества и государства; выявление источников опасности, а также подготовку аналитических материалов, прогнозов изменения внутренних и внешних условий и факторов, влияющих на состояние безопасности в обществе и государстве; всестороннее, в том числе и организационно-техническое, обеспечение всех сторон и аспектов.</w:t>
      </w:r>
    </w:p>
    <w:p>
      <w:pPr>
        <w:pStyle w:val="Style18"/>
        <w:rPr/>
      </w:pPr>
      <w:r>
        <w:rPr/>
        <w:t>Аппарат полномочных представителей Президента РФ в федеральных округах также входит в состав Администрации Президента РФ. Полномочный представитель Президента РФ в федеральном округе является должностным лицом, представляющим Президента РФ в пределах соответствующего федерального округа и обеспечивающим там реализацию конституционных полномочий главы государства. Он – федеральный государственный служащий, входит в состав Администрации Президента РФ, назначается на должность и освобождается от должности Президентом по представлению руководителя Администрации. Заместители полномочного представителя также являются государственными служащими и входят в состав Администрации Президента. Назначение их на должность и освобождение от должности, а также применение к ним мер поощрения и дисциплинарных взысканий осуществляется руководителем Администрации Президента. Полномочный представитель Президента РФ в федеральном округе непосредственно подчиняется Президенту РФ и подотчетен ему, но оперативное руководство деятельностью полномочного представителя осуществляет руководитель Администрации Президента РФ.</w:t>
      </w:r>
    </w:p>
    <w:p>
      <w:pPr>
        <w:pStyle w:val="Style18"/>
        <w:rPr/>
      </w:pPr>
      <w:r>
        <w:rPr/>
        <w:t>Непосредственное обеспечение деятельности каждого полномочного представителя Президента в федеральном округе осуществляет его аппарат, являющийся самостоятельным подразделением Администрации Президента. В состав аппарата полномочного представителя Президента в федеральном округе входит соответствующая окружная инспекция Главного контрольного управления Президента РФ. Она осуществляет методическое руководство указанной окружной инспекцией по вопросам организации контроля за исполнением федеральных законов, указов и распоряжений Президента РФ, постановлений и распоряжений Правительства РФ, реализацией федеральных программ.</w:t>
      </w:r>
    </w:p>
    <w:p>
      <w:pPr>
        <w:pStyle w:val="Style18"/>
        <w:rPr/>
      </w:pPr>
      <w:r>
        <w:rPr/>
        <w:t>Основные задачи полномочного представителя Президента РФ в федеральном округе следующие: организация реализации органами государственной власти основных направлений внутренней и внешней политики государства, определяемых Президентом РФ, и контроля за исполнением актов федеральных органов государственной власти на подведомственной территории; обеспечение реализации кадровой политики Президента РФ и представление ему регулярных докладов об обеспечении национальной безопасности в федеральном округе, а также о политическом, социальном положении с соответствующими предложениями.</w:t>
      </w:r>
    </w:p>
    <w:p>
      <w:pPr>
        <w:pStyle w:val="Style18"/>
        <w:rPr/>
      </w:pPr>
      <w:r>
        <w:rPr/>
        <w:t>Осуществление всех возложенных на полномочного представителя Президента РФ в федеральном округе функций обеспечено предоставленными ему широкими полномочиями, в том числе правом привлекать сотрудников Главного контрольного управления Президента РФ, а в необходимых случаях и сотрудников федеральных органов исполнительной власти и их территориальных органов к проведению проверок, анализу состояния дел в организациях, находящихся на территории федерального округа. При этом аппарат Полномочного представителя Президента РФ в федеральном округе обеспечивает решение возложенных на него задач и функций.</w:t>
      </w:r>
    </w:p>
    <w:p>
      <w:pPr>
        <w:pStyle w:val="Style18"/>
        <w:rPr/>
      </w:pPr>
      <w:r>
        <w:rPr/>
        <w:t>Полномочные представители Президента РФ в палатах Федерального Собрания РФ во взаимодействии с помощниками Президента в установленном Президентом РФ порядке координируют работу соответственно в Совете Федерации и Государственной Думе подразделений Администрации Президента и представителей Правительства; обеспечивают представление интересов Президента и способствуют реализации его конституционных полномочий в этих представительных (законодательных) органах государственной власти.</w:t>
      </w:r>
    </w:p>
    <w:p>
      <w:pPr>
        <w:pStyle w:val="Style18"/>
        <w:rPr/>
      </w:pPr>
      <w:r>
        <w:rPr/>
        <w:t>Полномочный представитель Президента РФ в Конституционном суде РФ способствует осуществлению деятельности Президента РФ как гаранта Конституции, прав и свобод человека и гражданина и представляет интересы Президента РФ в Конституционном суде РФ, участвуя в его заседаниях без специального на то решения Президента РФ.</w:t>
      </w:r>
    </w:p>
    <w:p>
      <w:pPr>
        <w:pStyle w:val="Style18"/>
        <w:rPr/>
      </w:pPr>
      <w:r>
        <w:rPr/>
        <w:t>Таким образом, можно сделать вывод о том, что Президент РФ и его Администрация, имеющая сложную и разветвленную структуру, составляют и представляют некое неразрывное единство, особый и весьма специфический государственный орган президентской власти – Президентуру. Особенности этого государственного органа отражают и организационно закрепляют всю специфику и суть предназначения российской президентской власти в общей системе государственной власти, обеспечивающей, с одной стороны, согласованное функционирование всех ветвей государственной власти (прерогатива Президента РФ как главы государства и гаранта Конституции), а с другой – государственное регулирование и управление делами всей жизнедеятельности государства и общества.</w:t>
      </w:r>
    </w:p>
    <w:p>
      <w:pPr>
        <w:pStyle w:val="Style18"/>
        <w:rPr/>
      </w:pPr>
      <w:r>
        <w:rPr/>
      </w:r>
      <w:r>
        <w:br w:type="page"/>
      </w:r>
    </w:p>
    <w:p>
      <w:pPr>
        <w:pStyle w:val="Style18"/>
        <w:rPr/>
      </w:pPr>
      <w:r>
        <w:rPr/>
        <w:t>Глава 3. Взаимодействие органов государственной власти и местного самоуправления</w:t>
      </w:r>
    </w:p>
    <w:p>
      <w:pPr>
        <w:pStyle w:val="Style18"/>
        <w:rPr/>
      </w:pPr>
      <w:r>
        <w:rPr/>
      </w:r>
    </w:p>
    <w:p>
      <w:pPr>
        <w:pStyle w:val="Style18"/>
        <w:rPr/>
      </w:pPr>
      <w:r>
        <w:rPr/>
        <w:t>Местное самоуправление является одной из форм народовластия, через которую осуществляется выражение власти народа.</w:t>
      </w:r>
    </w:p>
    <w:p>
      <w:pPr>
        <w:pStyle w:val="Style18"/>
        <w:rPr/>
      </w:pPr>
      <w:r>
        <w:rPr/>
        <w:t>Конституция РФ в ст. 3 определяет основные каналы, через которые народ осуществляет свою власть. А именно: непосредственно, а также через органы государственной власти и органы местного самоуправления.</w:t>
      </w:r>
    </w:p>
    <w:p>
      <w:pPr>
        <w:pStyle w:val="Style18"/>
        <w:rPr/>
      </w:pPr>
      <w:r>
        <w:rPr/>
        <w:t xml:space="preserve">• </w:t>
      </w:r>
      <w:r>
        <w:rPr/>
        <w:t>Население осуществляет свое право на местное самоуправление как непосредственно, т.е. путем референдума, выборов, других форм прямого волеизъявления, так и через своих представителей в выборных и других органах местного самоуправления.</w:t>
      </w:r>
    </w:p>
    <w:p>
      <w:pPr>
        <w:pStyle w:val="Style18"/>
        <w:rPr/>
      </w:pPr>
      <w:r>
        <w:rPr/>
        <w:t>Таким образом, есть все основания говорить о самостоятельной разновидности власти народа, осуществляемой на местном уровне, т.е. о местной или муниципальной власти, которая, будучи публичной, не является государственной властью. Поэтому справедливо определить муниципальную и государственную власти как самостоятельные формы публичной власти, поскольку и та и другая есть выражение власти народа, каналы непосредственного осуществления которой совпадают и разнятся лишь пространственным территориальным уровнем их проявления. Государственная власть осуществляется на федеральном и региональном уровнях, муниципальная власть — в городских, сельских поселениях и на других территориях муниципальных образований.</w:t>
      </w:r>
    </w:p>
    <w:p>
      <w:pPr>
        <w:pStyle w:val="Style18"/>
        <w:rPr/>
      </w:pPr>
      <w:r>
        <w:rPr/>
        <w:t>Самостоятельность муниципальной власти находит свое выражение в отделенности, обособленности местного самоуправления от государства и его структур, что прямо закреплено в ст. 12 Конституции РФ: "Органы местного самоуправления не входят в систему органов государственной власти". Структура этих органов, в соответствии со ст. 131 Конституции РФ, определяется населением самостоятельно. Свое правовое закрепление структура местной власти получает в уставе муниципального образования.</w:t>
      </w:r>
    </w:p>
    <w:p>
      <w:pPr>
        <w:pStyle w:val="Style18"/>
        <w:rPr/>
      </w:pPr>
      <w:r>
        <w:rPr/>
        <w:t>Самостоятельность местной власти проявляется также в обязанности для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ых форм, а также органами местного самоуправления и гражданами решений, принятых путем прямого волеизъявления граждан, решений органов и должностных лиц местного самоуправления, принятых в пределах их полномочий.</w:t>
      </w:r>
    </w:p>
    <w:p>
      <w:pPr>
        <w:pStyle w:val="Style18"/>
        <w:rPr/>
      </w:pPr>
      <w:r>
        <w:rPr/>
        <w:t>Самостоятельный характер местной власти выражается в наличии собственных предметов ведения местного самоуправления и полномочий, которыми обладают органы местной власти.</w:t>
      </w:r>
    </w:p>
    <w:p>
      <w:pPr>
        <w:pStyle w:val="Style18"/>
        <w:rPr/>
      </w:pPr>
      <w:r>
        <w:rPr/>
        <w:t>Самостоятельность местной власти тесно связана с конституционно установленными гарантиями местного самоуправления. В их числе:</w:t>
      </w:r>
    </w:p>
    <w:p>
      <w:pPr>
        <w:pStyle w:val="Style18"/>
        <w:rPr/>
      </w:pPr>
      <w:r>
        <w:rPr/>
        <w:t xml:space="preserve">• </w:t>
      </w:r>
      <w:r>
        <w:rPr/>
        <w:t>право на судебную защиту;</w:t>
      </w:r>
    </w:p>
    <w:p>
      <w:pPr>
        <w:pStyle w:val="Style18"/>
        <w:rPr/>
      </w:pPr>
      <w:r>
        <w:rPr/>
        <w:t xml:space="preserve">• </w:t>
      </w:r>
      <w:r>
        <w:rPr/>
        <w:t>право на компенсацию дополнительных расходов, возникающих в результате решений, принятых органами государственной власти;</w:t>
      </w:r>
    </w:p>
    <w:p>
      <w:pPr>
        <w:pStyle w:val="Style18"/>
        <w:rPr/>
      </w:pPr>
      <w:r>
        <w:rPr/>
        <w:t xml:space="preserve">• </w:t>
      </w:r>
      <w:r>
        <w:rPr/>
        <w:t>запрет на ограничение прав местного самоуправления, установленных Конституцией и федеральными законами.</w:t>
      </w:r>
    </w:p>
    <w:p>
      <w:pPr>
        <w:pStyle w:val="Style18"/>
        <w:rPr/>
      </w:pPr>
      <w:r>
        <w:rPr/>
        <w:t>Будучи самостоятельной, местная власть несет ответственность за свою деятельность перед населением муниципального образования, государством, физическими и юридическими лицами.</w:t>
      </w:r>
    </w:p>
    <w:p>
      <w:pPr>
        <w:pStyle w:val="Style18"/>
        <w:rPr/>
      </w:pPr>
      <w:r>
        <w:rPr/>
        <w:t>Исторический аспект исследования данного вопроса непосредственным образом связан с выявлением основных параметров соотношения государственных и самоуправленческих структур, их взаимодействия в процессе становления и развития государства, его выделения из общества и функционирования как относительно самостоятельного многопланового социального явления.</w:t>
      </w:r>
    </w:p>
    <w:p>
      <w:pPr>
        <w:pStyle w:val="Style18"/>
        <w:rPr/>
      </w:pPr>
      <w:r>
        <w:rPr/>
        <w:t>Касаясь истоков соотношения названных структур, связанных с проблемой происхождения государства, в научной литературе в последние годы все активнее обсуждается теория происхождения государства не только как результат борьбы антагонистических классов, но и в силу действия иных факторов, прежде всего задач управления. В этой связи, опираясь на данные истории, этнографии, археологии, которые, по мнению А. И. Ковлера, дают основание считать, что "происходило не некое поглощение государством институтов общинно-родового самоуправления, а поэтапное "огосударствление" институтов самоуправления в смысле их дальнейшего развития на собственной основе до размеров институтов государственного управления".</w:t>
      </w:r>
    </w:p>
    <w:p>
      <w:pPr>
        <w:pStyle w:val="Style18"/>
        <w:rPr/>
      </w:pPr>
      <w:r>
        <w:rPr/>
        <w:t>Важнейшим фактором такого "огосударствления" стало усложнение задач управления разросшихся общностей — племени, этнической группы, народности. Возникают обособленные функции управления и властвования. При этом в сферу управления естественным образом вживаются институты общинно-племенного самоуправления, причем в одних случаях — в малых, компактных общинах — управление и самоуправление выступают как тождественные понятия, в других — больших по территории и населению общинах — самоуправление выступает как автономия в рамках общей системы управления. Но и в том и в другом, случае самоуправление утрачивает свою самодовлеющую самостоятельность, подчиняясь основным целям и задачам политического властвования.</w:t>
      </w:r>
    </w:p>
    <w:p>
      <w:pPr>
        <w:pStyle w:val="Style18"/>
        <w:rPr/>
      </w:pPr>
      <w:r>
        <w:rPr/>
        <w:t>Таким образом, с возникновением государственно-организованного общества самоуправление утрачивает свою изначальную самостоятельность и становится либо придатком государственной структуры, продолжением государственной власти на местном уровне, либо обособленным от государства институтом гражданского общества, оставаясь относительно самостоятельным от государственных институтов, но в любом случае действующим в рамках государственно-правовых предписаний.</w:t>
      </w:r>
    </w:p>
    <w:p>
      <w:pPr>
        <w:pStyle w:val="Style18"/>
        <w:rPr/>
      </w:pPr>
      <w:r>
        <w:rPr/>
        <w:t>На протяжении всей истории государственности прослеживается тесная органическая взаимосвязь между развитием государства и самоуправлением. В различных типах государства, на разных этапах эволюции существовали различные модели местного самоуправления, которые, в конечном счете, всегда следуют за государственным развитием, подчиняясь предписаниям, которые устанавливает государство, будь то в форме правовых норм либо в форме директивных указаний, и тем самым практически всегда зависят от типа государства, его устройства, формы правления и политического режима.[ 8]</w:t>
      </w:r>
    </w:p>
    <w:p>
      <w:pPr>
        <w:pStyle w:val="Style18"/>
        <w:rPr/>
      </w:pPr>
      <w:r>
        <w:rPr/>
        <w:t>Такая взаимосвязь государственных и самоуправленческих начал обусловлена более глубинными и объективными факторами, в числе которых степень социально-экономической зрелости общества, соотношение и расстановка социальных групп — классовых, сословных, этнических и т. д., характер их борьбы или сотрудничества, духовные, национальные, культурные традиции, особенности геополитического положения, исторического развития, демографического состояния общества и др. Мы только называем эти факторы, поскольку их анализ выходит за рамки избранной темы.</w:t>
      </w:r>
    </w:p>
    <w:p>
      <w:pPr>
        <w:pStyle w:val="Style18"/>
        <w:rPr/>
      </w:pPr>
      <w:r>
        <w:rPr/>
        <w:t>Сложная природа местного самоуправления является объективной предпосылкой формирования противоречивых взглядов на природу этого института и его сущность.</w:t>
      </w:r>
    </w:p>
    <w:p>
      <w:pPr>
        <w:pStyle w:val="Style18"/>
        <w:rPr/>
      </w:pPr>
      <w:r>
        <w:rPr/>
        <w:t>Современное местное самоуправление, будучи формой самоорганизации населения, имеет признаки как государства, так и общественных институтов. Местное самоуправление в современных условиях имеет двойственную природу и по своей сути является общественно-государственным институтом.</w:t>
      </w:r>
    </w:p>
    <w:p>
      <w:pPr>
        <w:pStyle w:val="Style18"/>
        <w:rPr/>
      </w:pPr>
      <w:r>
        <w:rPr/>
        <w:t>Российская и зарубежная практика развития местного самоуправления свидетельствует о тесной взаимосвязи, взаимозависимости и взаимопроникновении государственных и самоуправленческих начал. Анализ соотношения государства и местного самоуправления позволяет выявить ряд их общих признаков, в том числе: оба являются институтом общественного развития; каждый из них имеет территориальную организацию; имеют один источник власти — народ; осуществляют публичную власть, одна разновидность которой — государственная власть — распространяется на всю территорию, другая — муниципальная власть — на территории местного самоуправления; осуществляют сбор налогов; осуществляют функции по обеспечению общественной безопасности и порядка — одни (государственные структуры) в виде органов внутренних дел и других силовых структур, другие (самоуправленческие структуры) — в виде муниципальных органов охраны общественного порядка; осуществляют правовое регулирование и управление, т.е. имеют собственные правовые акты, а также собственные аппараты управления. [ 6]</w:t>
      </w:r>
    </w:p>
    <w:p>
      <w:pPr>
        <w:pStyle w:val="Style18"/>
        <w:rPr/>
      </w:pPr>
      <w:r>
        <w:rPr/>
        <w:t>Следует также иметь в виду общие социально-экономические, духовные и политико-правовые основы, на которых строятся российское государство и самоуправление, закрепленные ныне в ряде статей гл. 1 "Основы конституционного строя" Конституции РФ. Это — демократический, правовой характер общества; признание человека, его прав и свобод высшей ценностью; провозглашение многонационального народа единственным источника власти в Российской Федерации; равенство прав, свобод и обязанностей граждан Российской Федерации на всей ее территории; социальная направленность политики Российской Федерации; единство экономического пространства; равная защита всех форм собственности; политическое и идеологическое многообразие; обязанность соблюдать Конституцию РФ и законы; включение общепризнанных принципов и норм международного права и международных договоров Российской. Федерации в российскую правовую систему.</w:t>
      </w:r>
    </w:p>
    <w:p>
      <w:pPr>
        <w:pStyle w:val="Style18"/>
        <w:rPr/>
      </w:pPr>
      <w:r>
        <w:rPr/>
        <w:t>Далее: общие принципы организации и деятельности органов государственной власти и органов местного самоуправления. В их числе: народовластие; законность; гласность; выборность представленных органов, их самостоятельность и независимость друг от друга и от общественных объединений; разграничение предметов ведения и полномочий; учет общественного мнения; оптимальное сочетание централизации и децентрализации.</w:t>
      </w:r>
    </w:p>
    <w:p>
      <w:pPr>
        <w:pStyle w:val="Style18"/>
        <w:rPr/>
      </w:pPr>
      <w:r>
        <w:rPr/>
        <w:t>Местное самоуправление в широком понимании — это институт самоорганизации общества. В силу своей двойственной природы, как общественной, так и государственной, оно может реализоваться в виде властного института. И именно в таком виде местное самоуправление существует сегодня в России и гарантируется действующей Конституцией. В то же время местное самоуправление может реализовываться в виде территориального общественного самоуправления. Наконец, местное самоуправление может существовать в сочетании как первого, так и второго. [ 11]</w:t>
      </w:r>
    </w:p>
    <w:p>
      <w:pPr>
        <w:pStyle w:val="Style18"/>
        <w:rPr/>
      </w:pPr>
      <w:r>
        <w:rPr/>
        <w:t>Властная структура государства должна включать в себя как институт государственной власти, так и властную составляющую местного самоуправления. Речь идет о местном самоуправлении, предусмотренном Конституцией РФ. Вместе с тем остается принципиальный вопрос о соотношении государственного и общественного элемента в современном государстве, т. е. о соотношении государственной власти и местного самоуправления как институтов публичной власти.</w:t>
      </w:r>
    </w:p>
    <w:p>
      <w:pPr>
        <w:pStyle w:val="Style18"/>
        <w:rPr/>
      </w:pPr>
      <w:r>
        <w:rPr/>
        <w:t>Становление государства резко меняет роль и место местного самоуправления в организации общественной жизни и в системе власти. Местное самоуправление начало длительный (на протяжении столетий и тысячелетий) период поиска своего места в государственной системе. С развитием государства формы и принципы организации управления на местах претерпевали изменения. Местное самоуправление принято рассматривать в аспекте расширительного толкования в качестве одной из возможных форм самоорганизации населения на локальном уровне, выражающейся в самостоятельном (т.е. относительно независимо от государства) решении местных вопросов.</w:t>
      </w:r>
    </w:p>
    <w:p>
      <w:pPr>
        <w:pStyle w:val="Style18"/>
        <w:rPr/>
      </w:pPr>
      <w:r>
        <w:rPr/>
        <w:t>Хотя опыт государственного и общественного строительства демонстрирует хаотичность формирования современных форм и принципов реализации местного самоуправления, все же в этом процессе можно проследить определенную закономерность. В исследованиях отмечается, что этот процесс носил циклический характер, периоды расцвета которого сменялись периодами кризиса. И определяющую роль в этом процессе играло государство и уровень социально-экономического развития общества и государства в целом. Как показывает отечественный и зарубежный опыт, на определенном этапе исторического развития наблюдалось огосударствление местной жизни. Государство в этот период было достаточно мощным для того, чтобы взять часть местных дел на себя. В другие же периоды, когда государство слабело, местное самоуправление брало на себя решение локальных, а также государственных вопросов, набирало силу, в то время как органы государственной власти сосредотачивались на решении главных государственных дел. Подобное перераспределение полномочий в целом укрепляло государство и было основой его развития на новом качественном уровне.</w:t>
      </w:r>
    </w:p>
    <w:p>
      <w:pPr>
        <w:pStyle w:val="Style18"/>
        <w:rPr/>
      </w:pPr>
      <w:r>
        <w:rPr/>
        <w:t>Государство — это сложная система, имеющая в своем составе социально-экономические и территориально-государственные формирования (субъекты Федерации), в пределах которых существуют более мелкие организационные образования (районы, города и др.). Государство воплощает в себе интеграцию интересов, норм и потребностей граждан и социальных групп, обусловленных проживанием на определенной территории. [ 9]</w:t>
      </w:r>
    </w:p>
    <w:p>
      <w:pPr>
        <w:pStyle w:val="Style18"/>
        <w:rPr/>
      </w:pPr>
      <w:r>
        <w:rPr/>
        <w:t>В настоящее время организация самоуправления стала одной из важнейших политических задач.</w:t>
      </w:r>
    </w:p>
    <w:p>
      <w:pPr>
        <w:pStyle w:val="Style18"/>
        <w:rPr/>
      </w:pPr>
      <w:r>
        <w:rPr/>
        <w:t>Самоуправление в политологии рассматривается как тип управления, при котором объект и субъект управления совпадают. Самоуправление, по мнению политологов, основывается на принципах свободы, равенства и непосредственного участия в управлении. Самоуправление традиционно рассматривается альтернативой государственному управлению.</w:t>
      </w:r>
    </w:p>
    <w:p>
      <w:pPr>
        <w:pStyle w:val="Style18"/>
        <w:rPr/>
      </w:pPr>
      <w:r>
        <w:rPr/>
        <w:t>Местное самоуправление — важнейший элемент организации публичной власти. Его специфика, как отмечается в научной литературе, заключается в двойственной политической природе. С одной стороны, органы самоуправления интегрированы в единый государственный механизм управления страной. Местное самоуправление имеет действующий на основе законов и иных нормативных актов аппарат, наделенный правом использовать "средства законодательно институированного насилия", оно может самостоятельно формировать бюджет, устанавливать и собирать налоги. С другой стороны, местное самоуправление является важным элементом гражданского общества, формой политической самоорганизации локальных сообществ (использующей в числе прочих и механизмы прямой демократии). Поэтому ему свойственны: относительная независимость как от органов государственной власти, так и от внегосударственных структур (двоякого рода автономия); способность осуществлять коллективные акции по защите и достижению своих интересов (коллективное действие); отсутствие стремления присваивать себе функции по управлению политикой в целом (неузурпация чужих полномочий); готовность действовать в рамках сложившихся гражданских и правовых норм (гражданственность).</w:t>
      </w:r>
    </w:p>
    <w:p>
      <w:pPr>
        <w:pStyle w:val="Style18"/>
        <w:rPr/>
      </w:pPr>
      <w:r>
        <w:rPr/>
        <w:t>Возможность передачи органам местного самоуправления полномочий как федеральных органов, так и органов субъектов Федерации определяет роль органов местного самоуправления как одной из составляющих Российского федеративного государства.</w:t>
      </w:r>
    </w:p>
    <w:p>
      <w:pPr>
        <w:pStyle w:val="Style18"/>
        <w:rPr/>
      </w:pPr>
      <w:r>
        <w:rPr/>
        <w:t>Развитие местного самоуправления нуждается в поддержке федерального Центра, его политических решениях, опирающихся на гражданские инициативы населения. Становление местного самоуправления тормозится рядом нерешенных проблем, связанных с несовершенством ныне существующей правовой базы, в том числе: отсутствием федерального нормативного правового регулирования, обеспечивающего реализацию ряда норм Конституции РФ о местном самоуправлении; отсутствием четкого нормативного правового разграничения полномочий между органами государственной власти и органами местного самоуправления; внутренней несогласованностью и бессистемностью законодательства Российской Федерации о местном самоуправлении; неэффективностью законодательного обеспечения финансово-экономической самостоятельности муниципальных образований; несовершенством системы судебной защиты интересов местного самоуправления.</w:t>
      </w:r>
    </w:p>
    <w:p>
      <w:pPr>
        <w:pStyle w:val="Style18"/>
        <w:rPr/>
      </w:pPr>
      <w:r>
        <w:rPr/>
        <w:t>Становление местного самоуправления нуждается в разработке института осуществления им государственных полномочий прежде всего в социальной сфере — наиболее близкой и болезненной для населения. Между тем вопросы наделения органов местного самоуправления государственными полномочиями, в том числе и в социальной сфере, относятся к малоизученным. [ 6]</w:t>
      </w:r>
    </w:p>
    <w:p>
      <w:pPr>
        <w:pStyle w:val="Style18"/>
        <w:rPr/>
      </w:pPr>
      <w:r>
        <w:rPr/>
        <w:t>Между тем хроническое невнимание, едва ли не безразличное отношение к государственной власти, к жизни населения достигли критической отметки, позволяющей прийти к неутешительному, но, увы, аргументированному выводу о том, что государственная власть сегодня не выполняет свое социальное назначение. Конечно, местное самоуправление не в состоянии закрыть прорехи в государственной социальной политике.</w:t>
      </w:r>
    </w:p>
    <w:p>
      <w:pPr>
        <w:pStyle w:val="Style18"/>
        <w:rPr/>
      </w:pPr>
      <w:r>
        <w:rPr/>
        <w:t>Социальная сфера — это то, где должно быть четкое и интенсивное взаимодействие государственной власти и местного самоуправления во имя интересов населения, каждого человека.</w:t>
      </w:r>
    </w:p>
    <w:p>
      <w:pPr>
        <w:pStyle w:val="Style18"/>
        <w:rPr/>
      </w:pPr>
      <w:r>
        <w:rPr/>
        <w:t>Задача местного самоуправления — обеспечить социальный комфорт каждому члену общества, воплотить в жизнь основной лозунг социального государства — о создании достойного уровня жизни человека.</w:t>
      </w:r>
    </w:p>
    <w:p>
      <w:pPr>
        <w:pStyle w:val="Style18"/>
        <w:rPr/>
      </w:pPr>
      <w:r>
        <w:rPr/>
        <w:t>Именно в этом социальный смысл, предназначение местного самоуправления в сегодняшних условиях, когда парламентская демократия повсеместно развенчивает себя. По справедливому замечанию А. И. Ковлера, "представительная демократия все больше становится дорогостоящим ритуалом, государство отдает все больше сфер социального обеспечения на откуп частным компаниям". В этих условиях роль местного самоуправления, безусловно, должна возрастать.</w:t>
      </w:r>
    </w:p>
    <w:p>
      <w:pPr>
        <w:pStyle w:val="Style18"/>
        <w:rPr/>
      </w:pPr>
      <w:r>
        <w:rPr/>
        <w:t>Проблематичной остается управляемость в субъектах РФ. Практика выдвигает проблему усиления роли федеральных органов государственной власти в сфере влияния на деятельность органов местного самоуправления. И, вероятно, в этих целях было бы целесообразно установить формы контроля со стороны федеральных органов государственной власти за деятельностью должностных лиц муниципального образования, а также предоставить право федеральным органам государственной власти участвовать в решении отдельных вопросов местного значения, имеющих государственную важность, определив при этом предел государственного регулирования таких вопросов.</w:t>
      </w:r>
    </w:p>
    <w:p>
      <w:pPr>
        <w:pStyle w:val="Style18"/>
        <w:rPr/>
      </w:pPr>
      <w:r>
        <w:rPr/>
        <w:t>Полагаем не отвечающим социальному предназначению местного самоуправления утверждение о том, что оно якобы должно поставить пределы государственной власти. [12]</w:t>
      </w:r>
    </w:p>
    <w:p>
      <w:pPr>
        <w:pStyle w:val="Style18"/>
        <w:rPr/>
      </w:pPr>
      <w:r>
        <w:rPr/>
        <w:t>С нашей точки зрения, принципиально неверно противопоставлять местное самоуправление и государственность. Как показывает исторический опыт самоуправления в России и за рубежом, гарантом становления и развития местного самоуправления выступает государство.</w:t>
      </w:r>
    </w:p>
    <w:p>
      <w:pPr>
        <w:pStyle w:val="Style18"/>
        <w:rPr/>
      </w:pPr>
      <w:r>
        <w:rPr/>
        <w:t>Говоря о взаимоотношении местного самоуправления с институтами государства, общества, институтом прав и свобод человека и гражданина, необходимо подчеркнуть, что местное самоуправление есть одна из форм демократии — как непосредственной, так и представительной.</w:t>
      </w:r>
    </w:p>
    <w:p>
      <w:pPr>
        <w:pStyle w:val="Style18"/>
        <w:rPr/>
      </w:pPr>
      <w:r>
        <w:rPr/>
        <w:t>Общественные начала в местном самоуправлении имеют своим назначением повышение активности населения в решении вопросов управления государственно-общественными делами. Общественное в местном самоуправлении проявляется в непосредственном участии граждан в формировании и осуществлении ряда функций самоуправления (собрания, сходы, выборы, референдумы). Оно, равно как и государственное начало, закреплено в нормах Хартии, конституций, законов и других правовых актах.</w:t>
      </w:r>
    </w:p>
    <w:p>
      <w:pPr>
        <w:pStyle w:val="Style18"/>
        <w:rPr/>
      </w:pPr>
      <w:r>
        <w:rPr/>
        <w:t>Сочетание государственного и общественного в самоуправлении очень важно в практическом плане. С помощью единства этих двух начал решаются важнейшие общественно-государственные задачи.</w:t>
      </w:r>
    </w:p>
    <w:p>
      <w:pPr>
        <w:pStyle w:val="Style18"/>
        <w:rPr/>
      </w:pPr>
      <w:r>
        <w:rPr/>
        <w:t>Таким образом, если смотреть на проблему широко, то можно трактовать органы государственного управления и органы местного самоуправления как элементы единой системы социального управления, публичной власти, обеспечивающей жизнедеятельность общества как единого целого. Чем больше государство, тем труднее ограничиться централизованным чиновничьим управлением, тем с большей необходимостью элементы самоуправления включаются в общее управление.</w:t>
      </w:r>
    </w:p>
    <w:p>
      <w:pPr>
        <w:pStyle w:val="Style18"/>
        <w:rPr/>
      </w:pPr>
      <w:r>
        <w:rPr/>
        <w:t>Представляется необходимым:</w:t>
      </w:r>
    </w:p>
    <w:p>
      <w:pPr>
        <w:pStyle w:val="Style18"/>
        <w:rPr/>
      </w:pPr>
      <w:r>
        <w:rPr/>
        <w:t xml:space="preserve">• </w:t>
      </w:r>
      <w:r>
        <w:rPr/>
        <w:t>разграничить полномочия между органами государственной власти и органами местного самоуправления;</w:t>
      </w:r>
    </w:p>
    <w:p>
      <w:pPr>
        <w:pStyle w:val="Style18"/>
        <w:rPr/>
      </w:pPr>
      <w:r>
        <w:rPr/>
        <w:t xml:space="preserve">• </w:t>
      </w:r>
      <w:r>
        <w:rPr/>
        <w:t>создать систему правовых гарантий, обеспечивающих защиту прав и интересов местного самоуправления от необоснованного вмешательства в их деятельность должностных лиц и органов государственной власти.</w:t>
      </w:r>
    </w:p>
    <w:p>
      <w:pPr>
        <w:pStyle w:val="Style18"/>
        <w:rPr/>
      </w:pPr>
      <w:r>
        <w:rPr/>
        <w:t>В число назревших вопросов, с нашей точки зрения, входит вопрос о предоставлении органам местного самоуправления права непосредственного обращения в Конституционный Суд РФ по вопросам собственной компетенции и законных прав граждан.</w:t>
      </w:r>
    </w:p>
    <w:p>
      <w:pPr>
        <w:pStyle w:val="Style18"/>
        <w:rPr/>
      </w:pPr>
      <w:r>
        <w:rPr/>
        <w:t>Необходимо также законодательно закрепить принципы и порядок взаимодействия территориальных структур федеральных органов государственной власти с органами государственной власти субъектов РФ и органами местного самоуправления. [ 12]</w:t>
      </w:r>
    </w:p>
    <w:p>
      <w:pPr>
        <w:pStyle w:val="Style18"/>
        <w:rPr/>
      </w:pPr>
      <w:r>
        <w:rPr/>
        <w:t>Необходимо создать законодательный механизм, направленный на повышение статуса представительного органа местного самоуправления и его председателя.</w:t>
      </w:r>
    </w:p>
    <w:p>
      <w:pPr>
        <w:pStyle w:val="Style18"/>
        <w:rPr/>
      </w:pPr>
      <w:r>
        <w:rPr/>
        <w:t>Органы местного самоуправления самостоятельно решают отнесенные к их компетенции вопросы жизни и деятельности местных сообществ. Это позволяет федеральным и региональным органам сконцентрироваться на ответственных для них вопросах общего руководства, координации и контроля.</w:t>
      </w:r>
    </w:p>
    <w:p>
      <w:pPr>
        <w:pStyle w:val="Style18"/>
        <w:rPr/>
      </w:pPr>
      <w:r>
        <w:rPr/>
        <w:t>Муниципальная власть при наличии финансово-экономических гарантий, призванная удовлетворять основные, насущные потребности населения, может стать стабилизирующим фактором в случае социальных кризисов. Справедливо отмечается, что значение местного самоуправления в современных условиях России определяется его возможностями как интегрирующего фактора: оно объединяет людей, проживающих в границах муниципального образования, предоставляя равные возможности для решения общих проблем, независимо от социального статуса индивидов, их национальной принадлежности, политических пристрастий и проч. Оно может способствовать предотвращению национальных и религиозных конфликтов, так как строится не по этническому и конфессиональному признаку. Работа в органах местного самоуправления может стать механизмом отбора новой генерации российской политической элиты — это будут молодые энергичные политики, управленцы, прошедшие "сито" муниципальных выборов, знающие реальные проблемы населения и продемонстрировавшие умение эффективно их решать.</w:t>
      </w:r>
    </w:p>
    <w:p>
      <w:pPr>
        <w:pStyle w:val="Style18"/>
        <w:rPr/>
      </w:pPr>
      <w:r>
        <w:rPr/>
        <w:t>Таким образом, анализ проблем соотношения общества, государства, местного самоуправления, личности позволяет сделать вывод о том, что местное самоуправление является относительно самостоятельным институтом гражданского общества, выступающим в качестве территориально-управленческой структурной части в системе гражданского общества. В этом качестве местное самоуправление выступает как связующее звено в системе централизованного и децентрализованного управления. В рамках своих полномочий оно самостоятельно управляет местными делами, решает переданные ему отдельные государственные полномочия, используя различные формы самоорганизации и самореализации.</w:t>
      </w:r>
    </w:p>
    <w:p>
      <w:pPr>
        <w:pStyle w:val="Style18"/>
        <w:rPr/>
      </w:pPr>
      <w:r>
        <w:rPr/>
      </w:r>
      <w:r>
        <w:br w:type="page"/>
      </w:r>
    </w:p>
    <w:p>
      <w:pPr>
        <w:pStyle w:val="Style18"/>
        <w:rPr/>
      </w:pPr>
      <w:r>
        <w:rPr/>
        <w:t>Заключение</w:t>
      </w:r>
    </w:p>
    <w:p>
      <w:pPr>
        <w:pStyle w:val="Style18"/>
        <w:rPr/>
      </w:pPr>
      <w:r>
        <w:rPr/>
      </w:r>
    </w:p>
    <w:p>
      <w:pPr>
        <w:pStyle w:val="Style18"/>
        <w:rPr/>
      </w:pPr>
      <w:r>
        <w:rPr/>
        <w:t>Государственное управление — великое искусство реализации государственной власти в определенных целях и интересах. Это универсальный и объективно необходимый элемент социальной действительности и неважно, с каких методологических позиций (цивилизационных или формационных, идеалистических или материалистических, метафизических или диалектических, позитивистских или неопозивтивистских) исследуются связанные с ним общественные отношения, процессы и явления. Подходы, оценки и выводы, конечно, будут разные, но суть государственного управления, как реального общественного явления, от этого не меняется. Однозначно и другое: содержание, формы и методы государственного управления определяются конкретно-историческим условиями экономического, социально-политического и культурно-национального развития данного общества, особенностями политической и правовой культуры народа, профессионализмом и интересами правящей элиты, формой государственного устройства и государственного правления, сложившимся режимом властвования.[11]</w:t>
      </w:r>
    </w:p>
    <w:p>
      <w:pPr>
        <w:pStyle w:val="Style18"/>
        <w:rPr/>
      </w:pPr>
      <w:r>
        <w:rPr/>
        <w:t>Государственное управление в широком смысле — это управление делами общества, которое осуществляет государство в целом. Это функция государственных органов всех ветвей власти плюс соответствующих государственных учреждений и организаций, а также структур местного самоуправления.</w:t>
      </w:r>
    </w:p>
    <w:p>
      <w:pPr>
        <w:pStyle w:val="Style18"/>
        <w:rPr/>
      </w:pPr>
      <w:r>
        <w:rPr/>
        <w:t>В настоящее время в Российской Федерации существует и функционирует довольно-таки сложная система исполнительной власти. Нельзя забывать о том, что, прежде всего она является подсистемой государственной власти, ее ветвью в структуре разделения власти как единого целого организационно-правового механизма государственной организации общества и ведения его дел. Эта подсистема имеет определенное структурное строение, включающее уровни (строение по иерархической вертикали); звенья (одноуровневые образования однородных органов); виды и формы органов исполнительной власти.</w:t>
      </w:r>
    </w:p>
    <w:p>
      <w:pPr>
        <w:pStyle w:val="Style18"/>
        <w:rPr/>
      </w:pPr>
      <w:r>
        <w:rPr/>
        <w:t>Правительство РФ, фактически являясь высшим органом исполнительной власти в государстве, призвано обеспечивать слаженное функционирование всех структурных единиц системы исполнительной власти.</w:t>
      </w:r>
    </w:p>
    <w:p>
      <w:pPr>
        <w:pStyle w:val="Style18"/>
        <w:rPr/>
      </w:pPr>
      <w:r>
        <w:rPr/>
        <w:t>От исполнительной власти, учитывая мобильность ее действий, субординацию и подчиненность ее органов по вертикали, в решающей мере зависят темпы социально-экономических преобразований и наше движение вперед.</w:t>
      </w:r>
    </w:p>
    <w:p>
      <w:pPr>
        <w:pStyle w:val="Style18"/>
        <w:rPr/>
      </w:pPr>
      <w:r>
        <w:rPr/>
        <w:t>Важнейшая роль Правительства Российской Федерации как высшего исполнительного органа государственной власти Российской Федерации заключается в организации исполнения Конституции Российской Федерации, федеральных законов, указов Президента Российской Федерации, международных договоров РФ, осуществлении систематического контроля за их исполнением федеральными органами исполнительной власти субъектов Российской Федерации, принятии мер по устранению нарушений законодательства Российской Федерации. Иными словами Правительство Российской Федерации в частности и исполнительная власть в целом обеспечивают соблюдение режима законности в государстве.</w:t>
      </w:r>
    </w:p>
    <w:p>
      <w:pPr>
        <w:pStyle w:val="Style18"/>
        <w:rPr/>
      </w:pPr>
      <w:r>
        <w:rPr/>
        <w:t>На Правительство Российской Федерации возложено также тяжелое бремя решения насущных проблем государства: планирование бюджета, вопросы, связанные со сбором налогов, выплата заработной платы, пособий и пенсий и многие другие жизненно важные для страны вопросы. От того, насколько эффективны действия правительства по решению этих проблем, зависит благополучие населения.</w:t>
      </w:r>
    </w:p>
    <w:p>
      <w:pPr>
        <w:pStyle w:val="Style18"/>
        <w:rPr/>
      </w:pPr>
      <w:r>
        <w:rPr/>
        <w:t>В современном облике Правительства более последовательно выражены прерогативы федеральной исполнительной власти с учетом принципа разделения властей, ответственность Правительства за проведение социально-экономических преобразований в стране, осуществление единой государственной политики в отраслях и сферах народного хозяйства.</w:t>
      </w:r>
    </w:p>
    <w:p>
      <w:pPr>
        <w:pStyle w:val="Style18"/>
        <w:rPr/>
      </w:pPr>
      <w:r>
        <w:rPr/>
      </w:r>
      <w:r>
        <w:br w:type="page"/>
      </w:r>
    </w:p>
    <w:p>
      <w:pPr>
        <w:pStyle w:val="Style18"/>
        <w:rPr/>
      </w:pPr>
      <w:r>
        <w:rPr/>
        <w:t>Список литературы</w:t>
      </w:r>
    </w:p>
    <w:p>
      <w:pPr>
        <w:pStyle w:val="Style18"/>
        <w:rPr/>
      </w:pPr>
      <w:r>
        <w:rPr/>
      </w:r>
    </w:p>
    <w:p>
      <w:pPr>
        <w:pStyle w:val="Style18"/>
        <w:ind w:hanging="0"/>
        <w:jc w:val="left"/>
        <w:rPr/>
      </w:pPr>
      <w:r>
        <w:rPr/>
        <w:t>1. Конституция Российской Федерации от 12 декабря 1993 г. // Российская газета. 1993. 25 дек. С. 3-6.</w:t>
      </w:r>
    </w:p>
    <w:p>
      <w:pPr>
        <w:pStyle w:val="Style18"/>
        <w:ind w:hanging="0"/>
        <w:jc w:val="left"/>
        <w:rPr/>
      </w:pPr>
      <w:r>
        <w:rPr/>
        <w:t>2. 3. Федеральный конституционный закон «О Правительстве Российской Федерации» от 17 декабря 1997 г. № 2-ФКЗ # № 3-ФКЗ // Собрание законодательства РФ. 1997. № 51. Ст. 5712; 1998. № 1. Ст. 1.</w:t>
      </w:r>
    </w:p>
    <w:p>
      <w:pPr>
        <w:pStyle w:val="Style18"/>
        <w:ind w:hanging="0"/>
        <w:jc w:val="left"/>
        <w:rPr/>
      </w:pPr>
      <w:r>
        <w:rPr/>
        <w:t>3. Федеральный закон от 6 октября 1999 г. № 184-ФЗ «Об общих принципах организации законодательных (представительных) и исполнительных органов государственной власти субъектов РФ» // Собрание законодательства РФ. 1999. № 42. Ст. 5005.</w:t>
      </w:r>
    </w:p>
    <w:p>
      <w:pPr>
        <w:pStyle w:val="Style18"/>
        <w:ind w:hanging="0"/>
        <w:jc w:val="left"/>
        <w:rPr/>
      </w:pPr>
      <w:r>
        <w:rPr/>
        <w:t>4. Указ Президента РФ от 16 июля 2004 г. № 910 «О мерах по совершенствованию государственного управления» // Собрание законодательства РФ. 2004. № 29. Ст. 3019.</w:t>
      </w:r>
    </w:p>
    <w:p>
      <w:pPr>
        <w:pStyle w:val="Style18"/>
        <w:ind w:hanging="0"/>
        <w:jc w:val="left"/>
        <w:rPr/>
      </w:pPr>
      <w:r>
        <w:rPr/>
        <w:t>5. Постановление Правительства РФ от 27 июня 1996 г. № 755 «О некоторых мерах по организации взаимодействия федеральных органов исполнительной власти с органами местного самоуправления» // Собрание законодательства РФ. 1996. № 27. Ст. 3282.</w:t>
      </w:r>
    </w:p>
    <w:p>
      <w:pPr>
        <w:pStyle w:val="Style18"/>
        <w:ind w:hanging="0"/>
        <w:jc w:val="left"/>
        <w:rPr/>
      </w:pPr>
      <w:r>
        <w:rPr/>
        <w:t>6.Атаманчук Г.В. Теория государственного управления: Курс лекций. - М., 2004. - С. 3-37.</w:t>
      </w:r>
    </w:p>
    <w:p>
      <w:pPr>
        <w:pStyle w:val="Style18"/>
        <w:ind w:hanging="0"/>
        <w:jc w:val="left"/>
        <w:rPr/>
      </w:pPr>
      <w:r>
        <w:rPr/>
        <w:t>7. Габричидзе Б. Н., Чернявский А. Г. Конституционное право России. М.: Издательский дом Дашков и К, 2004. 1121 с.</w:t>
      </w:r>
    </w:p>
    <w:p>
      <w:pPr>
        <w:pStyle w:val="Style18"/>
        <w:ind w:hanging="0"/>
        <w:jc w:val="left"/>
        <w:rPr/>
      </w:pPr>
      <w:r>
        <w:rPr/>
        <w:t>8.Государственное управление: основы теории и организации: Учебник. В двух томах / Под ред. В.А. Козбаненко. — М., 2002. Т. 1. — С. 4-7, 70-83.</w:t>
      </w:r>
    </w:p>
    <w:p>
      <w:pPr>
        <w:pStyle w:val="Style18"/>
        <w:ind w:hanging="0"/>
        <w:jc w:val="left"/>
        <w:rPr/>
      </w:pPr>
      <w:r>
        <w:rPr/>
        <w:t>9.Идеи А.А. Богданова и современность. Материалы III межвузовской научно-практической конференции молодых ученых / Под ред. А.И. Турчинова. - М, 2004. - С. 8-11, 45-53.</w:t>
      </w:r>
    </w:p>
    <w:p>
      <w:pPr>
        <w:pStyle w:val="Style18"/>
        <w:ind w:hanging="0"/>
        <w:jc w:val="left"/>
        <w:rPr/>
      </w:pPr>
      <w:r>
        <w:rPr/>
        <w:t>10.Классики теории государственного управления: американская школа / Под ред. Дж. Шафритца, А. Хайда. — М., 2003. — С. 24-50, 131-141.</w:t>
      </w:r>
    </w:p>
    <w:p>
      <w:pPr>
        <w:pStyle w:val="Style18"/>
        <w:ind w:hanging="0"/>
        <w:jc w:val="left"/>
        <w:rPr/>
      </w:pPr>
      <w:r>
        <w:rPr/>
        <w:t>11.Козлова Е. И., Кутафин О. Е. Конституционное право России. М.: Юрист, 2005. 347 с.</w:t>
      </w:r>
    </w:p>
    <w:p>
      <w:pPr>
        <w:pStyle w:val="Style18"/>
        <w:ind w:hanging="0"/>
        <w:jc w:val="left"/>
        <w:rPr/>
      </w:pPr>
      <w:r>
        <w:rPr/>
        <w:t>12. Конституционное право Российской Федерации: Хрестоматия / Под ред. Топорнина Б. Н. М.: Академкнига, 2004. 1128 с.</w:t>
      </w:r>
    </w:p>
    <w:p>
      <w:pPr>
        <w:pStyle w:val="Style18"/>
        <w:ind w:hanging="0"/>
        <w:jc w:val="left"/>
        <w:rPr/>
      </w:pPr>
      <w:r>
        <w:rPr/>
        <w:t>13. Костенков М. В. Правовые акты органов исполнительной власти, их разработка и принятие. М.: Щит-М, 2007.</w:t>
      </w:r>
    </w:p>
    <w:p>
      <w:pPr>
        <w:pStyle w:val="Style18"/>
        <w:ind w:hanging="0"/>
        <w:jc w:val="left"/>
        <w:rPr/>
      </w:pPr>
      <w:r>
        <w:rPr/>
        <w:t>14. Краснов М. А., Кряжков В. А. Толковый словарь конституционных терминов и понятий. М.: Юридический центр Пресс, 2004. 416 с.</w:t>
      </w:r>
    </w:p>
    <w:p>
      <w:pPr>
        <w:pStyle w:val="Style18"/>
        <w:ind w:hanging="0"/>
        <w:jc w:val="left"/>
        <w:rPr/>
      </w:pPr>
      <w:r>
        <w:rPr/>
        <w:t>15. Лукьяненко В.И. Государственный аппарат России: проблемы организации, управления, контроля. — М., 2004. — С. 33—77.</w:t>
      </w:r>
    </w:p>
    <w:p>
      <w:pPr>
        <w:pStyle w:val="Style18"/>
        <w:ind w:hanging="0"/>
        <w:jc w:val="left"/>
        <w:rPr/>
      </w:pPr>
      <w:r>
        <w:rPr/>
        <w:t>16. Макиавелли Н. Государь. Рассуждения о первой декаде Тита Ливия. Персвод с итальянского. — М., 2007. — С. 5—79.</w:t>
      </w:r>
    </w:p>
    <w:p>
      <w:pPr>
        <w:pStyle w:val="Style18"/>
        <w:ind w:hanging="0"/>
        <w:jc w:val="left"/>
        <w:rPr/>
      </w:pPr>
      <w:r>
        <w:rPr/>
        <w:t>17. Прудников А. С., Авсеенко В. И. Конституционное право России. М.: ЮНИТИ, 2005. 687 с.</w:t>
      </w:r>
    </w:p>
    <w:p>
      <w:pPr>
        <w:pStyle w:val="Style18"/>
        <w:ind w:hanging="0"/>
        <w:jc w:val="left"/>
        <w:rPr/>
      </w:pPr>
      <w:r>
        <w:rPr/>
        <w:t>18. Радченко А. И. Основы государственного и муниципального управления : — Ростов-на-Дону, 1997. — С. 10-15. К).</w:t>
      </w:r>
    </w:p>
    <w:p>
      <w:pPr>
        <w:pStyle w:val="Style18"/>
        <w:ind w:hanging="0"/>
        <w:jc w:val="left"/>
        <w:rPr/>
      </w:pPr>
      <w:r>
        <w:rPr/>
        <w:t>19. Система государственного и муниципального управления : Учебник / Под ред. Г.В. Атаманчука. — М., 2005. — С. 8—16.</w:t>
      </w:r>
    </w:p>
    <w:p>
      <w:pPr>
        <w:pStyle w:val="Style18"/>
        <w:ind w:hanging="0"/>
        <w:jc w:val="left"/>
        <w:rPr/>
      </w:pPr>
      <w:r>
        <w:rPr/>
        <w:t>20.Телемтаев М.М. Государственное системное управление. — Алма-Ата, 2002.</w:t>
      </w:r>
    </w:p>
    <w:p>
      <w:pPr>
        <w:pStyle w:val="Style18"/>
        <w:ind w:hanging="0"/>
        <w:jc w:val="left"/>
        <w:rPr/>
      </w:pPr>
      <w:r>
        <w:rPr/>
        <w:t>21. Тиунова Л. Б. Разделение властей в Российской Федерации: Конституционная модель // Правоведение. 2006. № 4. С. 40-47.</w:t>
      </w:r>
    </w:p>
    <w:p>
      <w:pPr>
        <w:pStyle w:val="Style18"/>
        <w:ind w:hanging="0"/>
        <w:jc w:val="left"/>
        <w:rPr>
          <w:rFonts w:eastAsia="Times-Roman;MS Mincho"/>
        </w:rPr>
      </w:pPr>
      <w:r>
        <w:rPr>
          <w:rFonts w:eastAsia="Times-Bold;MS Mincho"/>
        </w:rPr>
        <w:t>22. Чиркин В.Е.</w:t>
      </w:r>
      <w:r>
        <w:rPr>
          <w:rFonts w:eastAsia="Times-Roman;MS Mincho"/>
        </w:rPr>
        <w:t>Система государственного и муниципального управления: Учебник. - М.: Юристъ, 2005. 379 с.</w:t>
      </w:r>
    </w:p>
    <w:p>
      <w:pPr>
        <w:pStyle w:val="Style18"/>
        <w:ind w:hanging="0"/>
        <w:jc w:val="left"/>
        <w:rPr/>
      </w:pPr>
      <w:r>
        <w:rPr/>
        <w:t>23. Шамхалов Ф.И. Теория государственного управления. — М., 2002. —С. 62-91.</w:t>
      </w:r>
    </w:p>
    <w:p>
      <w:pPr>
        <w:pStyle w:val="Style18"/>
        <w:ind w:hanging="0"/>
        <w:jc w:val="left"/>
        <w:rPr>
          <w:rFonts w:eastAsia="Times-Bold;MS Mincho"/>
        </w:rPr>
      </w:pPr>
      <w:r>
        <w:rPr>
          <w:rFonts w:eastAsia="Times-Bold;MS Mincho"/>
        </w:rPr>
      </w:r>
    </w:p>
    <w:sectPr>
      <w:footerReference w:type="default" r:id="rId2"/>
      <w:type w:val="nextPage"/>
      <w:pgSz w:w="11906" w:h="16838"/>
      <w:pgMar w:left="1701" w:right="851"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cs="Times New Roman"/>
      <w:b/>
      <w:bCs/>
      <w:color w:val="000000"/>
      <w:sz w:val="24"/>
      <w:szCs w:val="24"/>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color w:val="000000"/>
      <w:sz w:val="24"/>
      <w:szCs w:val="24"/>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character" w:styleId="Style16">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8">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Style19">
    <w:name w:val="Б"/>
    <w:basedOn w:val="Normal"/>
    <w:qFormat/>
    <w:pPr>
      <w:spacing w:lineRule="auto" w:line="360" w:before="0" w:after="0"/>
      <w:contextualSpacing/>
    </w:pPr>
    <w:rPr>
      <w:rFonts w:ascii="Times New Roman" w:hAnsi="Times New Roman" w:cs="Times New Roman"/>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8:00Z</dcterms:created>
  <dc:creator>1</dc:creator>
  <dc:description/>
  <cp:keywords/>
  <dc:language>en-US</dc:language>
  <cp:lastModifiedBy>Mage</cp:lastModifiedBy>
  <dcterms:modified xsi:type="dcterms:W3CDTF">2011-10-08T02:28:00Z</dcterms:modified>
  <cp:revision>2</cp:revision>
  <dc:subject/>
  <dc:title/>
</cp:coreProperties>
</file>