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по курсу "Арбитражное право"</w:t>
      </w:r>
    </w:p>
    <w:p>
      <w:pPr>
        <w:pStyle w:val="Style26"/>
        <w:rPr/>
      </w:pPr>
      <w:r>
        <w:rPr/>
        <w:t>по теме: "Арбитражный процесс и его стадии"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рбитражный процесс. арбитражная процессуальная фор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дии арбитражного судо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о ст.118 Конституции России правосудие в Российской Федерации осуществляется только судом. Судебная власть осуществляется посредством конституционного, гражданского, административного и уголовного судопроизводства. </w:t>
      </w:r>
    </w:p>
    <w:p>
      <w:pPr>
        <w:pStyle w:val="Normal"/>
        <w:ind w:firstLine="709"/>
        <w:rPr/>
      </w:pPr>
      <w:r>
        <w:rPr/>
        <w:t xml:space="preserve">Из данного конституционного положения следует, что деятельность арбитражных судов представляет собой форму осуществления судебной власти в сфере гражданского и административного судопроизводства, а сами арбитражные суды входят в систему органов гражданской юрисдикции. </w:t>
      </w:r>
    </w:p>
    <w:p>
      <w:pPr>
        <w:pStyle w:val="Normal"/>
        <w:ind w:firstLine="709"/>
        <w:rPr/>
      </w:pPr>
      <w:r>
        <w:rPr/>
        <w:t>В этом плане арбитражные суды являются одновременно судами частного и публичного права, разрешая споры, возникающие из соответствующих правоотношений.</w:t>
      </w:r>
    </w:p>
    <w:p>
      <w:pPr>
        <w:pStyle w:val="Normal"/>
        <w:ind w:firstLine="709"/>
        <w:rPr/>
      </w:pPr>
      <w:r>
        <w:rPr/>
        <w:t xml:space="preserve">Арбитражные суды представляют собой особую разновидность судебных органов, осуществляющих судебную власть путем разрешения экономических споров и иных дел, отнесенных к их ведению. </w:t>
      </w:r>
    </w:p>
    <w:p>
      <w:pPr>
        <w:pStyle w:val="Normal"/>
        <w:ind w:firstLine="709"/>
        <w:rPr/>
      </w:pPr>
      <w:r>
        <w:rPr/>
        <w:t>Арбитражные суды имеют собственную подведомственность, порядок судопроизводства в них имеет специфику, установленную Арбитражным процессуальным кодексом РФ. Поэтому и является актуальной тема данной работы. Целью данной работы является анализ арбитражного процесса и его стадий.</w:t>
      </w:r>
      <w:r>
        <w:br w:type="page"/>
      </w:r>
    </w:p>
    <w:p>
      <w:pPr>
        <w:pStyle w:val="Heading2"/>
        <w:ind w:hanging="0"/>
        <w:rPr/>
      </w:pPr>
      <w:r>
        <w:rPr/>
        <w:t>1. Арбитражный процесс. арбитражная процессуальная фор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битражный процесс есть установленная нормами арбитражного процессуального права форма деятельности государственных арбитражных судов в России, направленная на защиту оспариваемого или нарушенного права организаций, граждан-предпринимателей, акционеров в соответствии с концепцией этих судов.</w:t>
      </w:r>
    </w:p>
    <w:p>
      <w:pPr>
        <w:pStyle w:val="Normal"/>
        <w:ind w:firstLine="709"/>
        <w:rPr/>
      </w:pPr>
      <w:r>
        <w:rPr/>
        <w:t>Вполне возможно представлять арбитражный процесс как определяемое нормами арбитражного процессуального права постадийное движение дела по возникшему в процессе экономической и иной предпринимательской деятельности спору, вытекающему из гражданских правоотношений (экономические споры) либо из публичных правоотношений, включая административные.</w:t>
      </w:r>
    </w:p>
    <w:p>
      <w:pPr>
        <w:pStyle w:val="Normal"/>
        <w:ind w:firstLine="709"/>
        <w:rPr/>
      </w:pPr>
      <w:r>
        <w:rPr/>
        <w:t>Предметом арбитражного процесса как формы деятельности суда являются экономические споры или иные дела, отнесенные к компетенции арбитражных судов АПК РФ и другими федеральными законами. Конечной целью арбитражного процесса выступает восстановление нарушенного права в реальности или установление юридических фактов.</w:t>
      </w:r>
    </w:p>
    <w:p>
      <w:pPr>
        <w:pStyle w:val="Normal"/>
        <w:ind w:firstLine="709"/>
        <w:rPr/>
      </w:pPr>
      <w:r>
        <w:rPr/>
        <w:t>Ярковым В.В. выделяются следующие признаки арбитражного процесс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:</w:t>
      </w:r>
    </w:p>
    <w:p>
      <w:pPr>
        <w:pStyle w:val="Normal"/>
        <w:ind w:firstLine="709"/>
        <w:rPr/>
      </w:pPr>
      <w:r>
        <w:rPr/>
        <w:t>1) одним из его субъектов обязательно является арбитражный суд;</w:t>
      </w:r>
    </w:p>
    <w:p>
      <w:pPr>
        <w:pStyle w:val="Normal"/>
        <w:ind w:firstLine="709"/>
        <w:rPr/>
      </w:pPr>
      <w:r>
        <w:rPr/>
        <w:t>2) действия, которые совершаются судом и участниками процесса, суть юридические, арбитражные процессуальные действия;</w:t>
      </w:r>
    </w:p>
    <w:p>
      <w:pPr>
        <w:pStyle w:val="Normal"/>
        <w:ind w:firstLine="709"/>
        <w:rPr/>
      </w:pPr>
      <w:r>
        <w:rPr/>
        <w:t>3) предметом, объектом арбитражного процесса являются дела, подведомственные арбитражным судам.</w:t>
      </w:r>
    </w:p>
    <w:p>
      <w:pPr>
        <w:pStyle w:val="Normal"/>
        <w:ind w:firstLine="709"/>
        <w:rPr/>
      </w:pPr>
      <w:r>
        <w:rPr/>
        <w:t>Предусмотренный нормами арбитражного процессуального права порядок возбуждения процесса, подготовки дела к разбирательству, рассмотрения и разрешения дела, обжалования и пересмотра актов суда, а также исполнения решений арбитражного суда называется процессуальной формой. В арбитражном процессе суд, стороны, другие участники могут совершать те действия, которые предусмотрены арбитражными процессуальными нормами. В отличие от гражданского процесса в арбитражном процессе не предусмотрено совершение процессуальных действий по аналогии закона или права.</w:t>
      </w:r>
    </w:p>
    <w:p>
      <w:pPr>
        <w:pStyle w:val="Normal"/>
        <w:ind w:firstLine="709"/>
        <w:rPr/>
      </w:pPr>
      <w:r>
        <w:rPr/>
        <w:t>Процессуальная форма представляет собой нормативно устанавливаемый порядок осуществления правосудия, выработанный на основе обобщения огромного опыта правоприменения. Ей присущи нормативность, непререкаемость, системность и универсальность, которые при правовом регулировании и правореализации выступают в единстве.</w:t>
      </w:r>
    </w:p>
    <w:p>
      <w:pPr>
        <w:pStyle w:val="Normal"/>
        <w:ind w:firstLine="709"/>
        <w:rPr/>
      </w:pPr>
      <w:r>
        <w:rPr/>
        <w:t xml:space="preserve">Нормативность арбитражной процессуальной формы заключается в том, что она устанавливается в законодательстве, причем только определенного уровня. </w:t>
      </w:r>
    </w:p>
    <w:p>
      <w:pPr>
        <w:pStyle w:val="Normal"/>
        <w:ind w:firstLine="709"/>
        <w:rPr/>
      </w:pPr>
      <w:r>
        <w:rPr/>
        <w:t xml:space="preserve">Согласно ст.3 АПК порядок судопроизводства в арбитражных судах определяется Конституцией РФ, Федеральными конституционными законами "О судебной системе Российской Федерации" и "Об арбитражных судах в Российской Федерации", АПК и принимаемыми в соответствии с ними другими федеральными законами. </w:t>
      </w:r>
    </w:p>
    <w:p>
      <w:pPr>
        <w:pStyle w:val="Normal"/>
        <w:ind w:firstLine="709"/>
        <w:rPr/>
      </w:pPr>
      <w:r>
        <w:rPr/>
        <w:t xml:space="preserve">Тем самым обеспечивается единство нормативного регламента арбитражного процесса, невозможность регулирования в данной сфере путем принятия подзаконных нормативных актов. </w:t>
      </w:r>
    </w:p>
    <w:p>
      <w:pPr>
        <w:pStyle w:val="Normal"/>
        <w:ind w:firstLine="709"/>
        <w:rPr/>
      </w:pPr>
      <w:r>
        <w:rPr/>
        <w:t>Так, арбитражный процесс не может регулироваться нормативными актами федеральных органов исполнительной власти, а также актами, принимаемыми субъектами РФ.</w:t>
      </w:r>
    </w:p>
    <w:p>
      <w:pPr>
        <w:pStyle w:val="Normal"/>
        <w:ind w:firstLine="709"/>
        <w:rPr/>
      </w:pPr>
      <w:r>
        <w:rPr/>
        <w:t xml:space="preserve">Непререкаемость арбитражной процессуальной формы отражает обязательность соблюдения и иных форм реализации процессуальных норм в деятельности участников арбитражного процесса. Осуществление процессуальных прав и исполнение процессуальных обязанностей должно происходить в соответствии с порядком, установленным арбитражным процессуальным законодательством. В противном случае соответствующее процессуальное действие участника арбитражного процесса может не породить тех правовых последствий, на которые оно направлено. </w:t>
      </w:r>
    </w:p>
    <w:p>
      <w:pPr>
        <w:pStyle w:val="Normal"/>
        <w:ind w:firstLine="709"/>
        <w:rPr/>
      </w:pPr>
      <w:r>
        <w:rPr/>
        <w:t>Например, возбуждение дела в арбитражном суде или подача апелляционной либо кассационной жалобы должны происходить в соответствии с порядком и в сроки, установленные АПК.</w:t>
      </w:r>
    </w:p>
    <w:p>
      <w:pPr>
        <w:pStyle w:val="Normal"/>
        <w:ind w:firstLine="709"/>
        <w:rPr/>
      </w:pPr>
      <w:r>
        <w:rPr/>
        <w:t xml:space="preserve">Системность арбитражной процессуальной формы отражает необходимость структурирования арбитражного процессуального регламента, вместе с тем увязанного в единое целое. Так, АПК содержит общий регламент разрешения всех дел, подведомственных арбитражным судам. </w:t>
      </w:r>
    </w:p>
    <w:p>
      <w:pPr>
        <w:pStyle w:val="Normal"/>
        <w:ind w:firstLine="709"/>
        <w:rPr/>
      </w:pPr>
      <w:r>
        <w:rPr/>
        <w:t>Разрешение других категорий дел, например о несостоятельности (банкротстве), происходит в том же самом общем процессуальном порядке с учетом определенных особенностей, установленных Федеральным законом "О несостоятельности (банкротстве)".</w:t>
      </w:r>
    </w:p>
    <w:p>
      <w:pPr>
        <w:pStyle w:val="Normal"/>
        <w:ind w:firstLine="709"/>
        <w:rPr/>
      </w:pPr>
      <w:r>
        <w:rPr/>
        <w:t>Универсальность арбитражной процессуальной формы отражает ее применимость к разрешению самых различных дел, подведомственных арбитражных судам, учитывая при этом их особенности, включая дела из публичных правоотношений, о несостоятельности, с участием иностранных лиц и т.д.</w:t>
      </w:r>
    </w:p>
    <w:p>
      <w:pPr>
        <w:pStyle w:val="Normal"/>
        <w:ind w:firstLine="709"/>
        <w:rPr/>
      </w:pPr>
      <w:r>
        <w:rPr/>
        <w:t>Таким образом, основные черты арбитражной процессуальной формы состоят в том, что:</w:t>
      </w:r>
    </w:p>
    <w:p>
      <w:pPr>
        <w:pStyle w:val="Normal"/>
        <w:ind w:firstLine="709"/>
        <w:rPr/>
      </w:pPr>
      <w:r>
        <w:rPr/>
        <w:t>арбитражный суд и участники арбитражного процесса подчиняются нормам арбитражного процессуального права;</w:t>
      </w:r>
    </w:p>
    <w:p>
      <w:pPr>
        <w:pStyle w:val="Normal"/>
        <w:ind w:firstLine="709"/>
        <w:rPr/>
      </w:pPr>
      <w:r>
        <w:rPr/>
        <w:t>участники процесса совершают лишь те процессуальные действия, которые заранее запрограммированы арбитражными процессуальными нормами;</w:t>
      </w:r>
    </w:p>
    <w:p>
      <w:pPr>
        <w:pStyle w:val="Normal"/>
        <w:ind w:firstLine="709"/>
        <w:rPr/>
      </w:pPr>
      <w:r>
        <w:rPr/>
        <w:t>порядок обращения в суд, принятия заявления и подготовки дела к разбирательству, порядок разрешения спора, структура решения и регламент его пересмотра, а также исполнения предопределены законом;</w:t>
      </w:r>
    </w:p>
    <w:p>
      <w:pPr>
        <w:pStyle w:val="Normal"/>
        <w:ind w:firstLine="709"/>
        <w:rPr/>
      </w:pPr>
      <w:r>
        <w:rPr/>
        <w:t>отношения между арбитражным судом и участниками процесса не могут носить характер фактических отношений, они имеют характер только правоотношений;</w:t>
      </w:r>
    </w:p>
    <w:p>
      <w:pPr>
        <w:pStyle w:val="Normal"/>
        <w:ind w:firstLine="709"/>
        <w:rPr/>
      </w:pPr>
      <w:r>
        <w:rPr/>
        <w:t>арбитражная процессуальная форма предоставляет сторонам равные возможности защищать право (состязаться), право участвовать в процессе, представлять доказательства, пользоваться правовой помощью, обжаловать решения, участвовать в исполнительном производстве.</w:t>
      </w:r>
    </w:p>
    <w:p>
      <w:pPr>
        <w:pStyle w:val="Normal"/>
        <w:ind w:firstLine="709"/>
        <w:rPr/>
      </w:pPr>
      <w:r>
        <w:rPr/>
        <w:t>Значение арбитражной процессуальной формы состоит в том, что при ее строгом соблюдении она гарантирует организациям, предпринимателям защиту их имущественных и неимущественных прав, восстановление нарушенного права. Процессуальная форма ограждает спорящие стороны от субъективизма судей и ведет к достижению истины в правосуд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тадии арбитражного судо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ятельность арбитражного суда по рассмотрению и разрешению подведомственных ему споров осуществляется в определенной логической последовательности, по стадиям процесса.</w:t>
      </w:r>
    </w:p>
    <w:p>
      <w:pPr>
        <w:pStyle w:val="Normal"/>
        <w:ind w:firstLine="709"/>
        <w:rPr/>
      </w:pPr>
      <w:r>
        <w:rPr/>
        <w:t>В каждой стадии арбитражного процесса процессуальные отношения имеют специфический характер, определяемый объектом этих отношений, субъектным составом участников на каждой стадии, содержанием и целью процессуальных действий.</w:t>
      </w:r>
    </w:p>
    <w:p>
      <w:pPr>
        <w:pStyle w:val="Normal"/>
        <w:ind w:firstLine="709"/>
        <w:rPr/>
      </w:pPr>
      <w:r>
        <w:rPr/>
        <w:t>Стадией арбитражного процесса называется совокупность процессуальных действий, направленных к одной близлежащей цели. Близлежащая цель действия арбитражного суда (судьи) может состоять в решении вопросов, связанных с принятием искового заявления от организации, т.е. возбуждением процесса, подготовкой дела к судебному разбирательству, проведением судебного разбирательства и т.д.</w:t>
      </w:r>
    </w:p>
    <w:p>
      <w:pPr>
        <w:pStyle w:val="Normal"/>
        <w:ind w:firstLine="709"/>
        <w:rPr/>
      </w:pPr>
      <w:r>
        <w:rPr/>
        <w:t>Треушников А.А. выделяет следующие стадии арбитражного процесса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. Первая (начальная) стадия арбитражного процесса - принятие искового заявления к производству по исковым делам, а также заявления по делам неискового производства. </w:t>
      </w:r>
    </w:p>
    <w:p>
      <w:pPr>
        <w:pStyle w:val="Normal"/>
        <w:ind w:firstLine="709"/>
        <w:rPr/>
      </w:pPr>
      <w:r>
        <w:rPr/>
        <w:t xml:space="preserve">Объектом процессуальных действий и правовой оценки арбитражного судьи на этой стадии является предъявленное исковое заявление со всеми приобщенными к нему материалами (ст. ст.125-129 АПК РФ), изучение их с точки зрения подведомственности и подсудности дела, а также других критериев, необходимых для принятия дела к производству. </w:t>
      </w:r>
    </w:p>
    <w:p>
      <w:pPr>
        <w:pStyle w:val="Normal"/>
        <w:ind w:firstLine="709"/>
        <w:rPr/>
      </w:pPr>
      <w:r>
        <w:rPr/>
        <w:t>На этой стадии судья единолично выносит определение о принятии искового заявления к производству (ст.127 АПК РФ). При наличии к тому оснований судья единолично может возвратить заявление (ст.129 АПК РФ) или оставить исковое заявление без движения (ст.128 АПК РФ).</w:t>
      </w:r>
    </w:p>
    <w:p>
      <w:pPr>
        <w:pStyle w:val="Normal"/>
        <w:ind w:firstLine="709"/>
        <w:rPr/>
      </w:pPr>
      <w:r>
        <w:rPr/>
        <w:t>После возбуждения дела в арбитражном суде следует стадия подготовки его к судебному разбирательству (гл.14 АПК РФ). Цель этой стадии состоит в том, чтобы обеспечить правильное и своевременное разрешение дела судом желательно в одном судебном заседании. Совокупность и содержание процессуальных действий на этой стадии предусмотрены в ст. ст.133 - 137 АПК РФ.</w:t>
      </w:r>
    </w:p>
    <w:p>
      <w:pPr>
        <w:pStyle w:val="Normal"/>
        <w:ind w:firstLine="709"/>
        <w:rPr/>
      </w:pPr>
      <w:r>
        <w:rPr/>
        <w:t xml:space="preserve">Основная стадия арбитражного процесса - судебное разбирательство (гл. 19 АПК РФ). Она определяется как основная, потому что в ней рассматриваются и разрешаются споры по существу, дается окончательный ответ на заявленные требования. </w:t>
      </w:r>
    </w:p>
    <w:p>
      <w:pPr>
        <w:pStyle w:val="Normal"/>
        <w:ind w:firstLine="709"/>
        <w:rPr/>
      </w:pPr>
      <w:r>
        <w:rPr/>
        <w:t>Формой разбирательства дела является заседание арбитражного суда. Как правило, эта стадия завершается принятием решения, однако бывают случаи прекращения производства по делу или оставления иска без рассмотрения.</w:t>
      </w:r>
    </w:p>
    <w:p>
      <w:pPr>
        <w:pStyle w:val="Normal"/>
        <w:ind w:firstLine="709"/>
        <w:rPr/>
      </w:pPr>
      <w:r>
        <w:rPr/>
        <w:t xml:space="preserve">В арбитражном процессе новым законодательством предусмотрена стадия проверки законности и обоснованности актов арбитражного суда в суде апелляционной инстанции (гл.34 АПК РФ). Ранее в деятельности государственного арбитража такой стадии не существовало, и решения пересматривались только в порядке надзора. </w:t>
      </w:r>
    </w:p>
    <w:p>
      <w:pPr>
        <w:pStyle w:val="Normal"/>
        <w:ind w:firstLine="709"/>
        <w:rPr/>
      </w:pPr>
      <w:r>
        <w:rPr/>
        <w:t>В стадии производства в апелляционной инстанции происходит повторное рассмотрение дела по существу на основании имеющихся и вновь представленных (при наличии определенных условий) доказательств.</w:t>
      </w:r>
    </w:p>
    <w:p>
      <w:pPr>
        <w:pStyle w:val="Normal"/>
        <w:ind w:firstLine="709"/>
        <w:rPr/>
      </w:pPr>
      <w:r>
        <w:rPr/>
        <w:t>Кроме апелляционной, установлены еще три стадии пересмотра решений арбитражных судов: производство в суде кассационной инстанции (гл.35 АПК РФ), производство в порядке надзора (гл.36 АПК РФ) и пересмотр вступивших в законную силу актов арбитражных судов по вновь открывшимся обстоятельствам (гл.37 АПК РФ).</w:t>
      </w:r>
    </w:p>
    <w:p>
      <w:pPr>
        <w:pStyle w:val="Normal"/>
        <w:ind w:firstLine="709"/>
        <w:rPr/>
      </w:pPr>
      <w:r>
        <w:rPr/>
        <w:t xml:space="preserve">Кассационное производство имеет целью проверку законности решений и постановлений, принятых арбитражными судами субъектов РФ в первой и апелляционной инстанции. </w:t>
      </w:r>
    </w:p>
    <w:p>
      <w:pPr>
        <w:pStyle w:val="Normal"/>
        <w:ind w:firstLine="709"/>
        <w:rPr/>
      </w:pPr>
      <w:r>
        <w:rPr/>
        <w:t>Апелляционное и кассационное производства являются ординарными стадиями арбитражного процесса, поскольку право их возбуждения предоставлено всем лицам, участвующим в деле, а также иным лицам, права и интересы которых затронуты судебным актом.</w:t>
      </w:r>
    </w:p>
    <w:p>
      <w:pPr>
        <w:pStyle w:val="Normal"/>
        <w:ind w:firstLine="709"/>
        <w:rPr/>
      </w:pPr>
      <w:r>
        <w:rPr/>
        <w:t xml:space="preserve">Надзорное производство является исключительной (экстраординарной) стадией арбитражного процесса, в которой происходит пересмотр судебных актов арбитражных судов. </w:t>
      </w:r>
    </w:p>
    <w:p>
      <w:pPr>
        <w:pStyle w:val="Normal"/>
        <w:ind w:firstLine="709"/>
        <w:rPr/>
      </w:pPr>
      <w:r>
        <w:rPr/>
        <w:t xml:space="preserve">При этом в соответствии со ст.292 АПК возбуждение надзорного производства возможно только при наличии существенных нарушений прав лиц, участвующих в деле, материального и процессуального права. </w:t>
      </w:r>
    </w:p>
    <w:p>
      <w:pPr>
        <w:pStyle w:val="Normal"/>
        <w:ind w:firstLine="709"/>
        <w:rPr/>
      </w:pPr>
      <w:r>
        <w:rPr/>
        <w:t>Пересмотр по вновь открывшимся обстоятельствам судебных актов арбитражного суда, вступивших в законную силу, также является стадией арбитражного процесса, направленной на исправление судебных ошибок.</w:t>
      </w:r>
    </w:p>
    <w:p>
      <w:pPr>
        <w:pStyle w:val="Normal"/>
        <w:ind w:firstLine="709"/>
        <w:rPr/>
      </w:pPr>
      <w:r>
        <w:rPr/>
        <w:t xml:space="preserve">Арбитражный процесс по делу должен заканчиваться исполнением вступившего в законную силу решения арбитражного суда. </w:t>
      </w:r>
    </w:p>
    <w:p>
      <w:pPr>
        <w:pStyle w:val="Normal"/>
        <w:ind w:firstLine="709"/>
        <w:rPr/>
      </w:pPr>
      <w:r>
        <w:rPr/>
        <w:t xml:space="preserve">Решение арбитражного суда подлежит обязательному исполнению всеми организациями, учреждениями, должностными лицами, гражданами-предпринимателями на всей территории Российской Федерации. </w:t>
      </w:r>
    </w:p>
    <w:p>
      <w:pPr>
        <w:pStyle w:val="Normal"/>
        <w:ind w:firstLine="709"/>
        <w:rPr/>
      </w:pPr>
      <w:r>
        <w:rPr/>
        <w:t>Существуют определенные правила исполнительного производства, регулирующие отношения между должником и взыскателем (разд. VII АПК РФ).</w:t>
      </w:r>
    </w:p>
    <w:p>
      <w:pPr>
        <w:pStyle w:val="Normal"/>
        <w:ind w:firstLine="709"/>
        <w:rPr/>
      </w:pPr>
      <w:r>
        <w:rPr/>
        <w:t xml:space="preserve">Стадия исполнения судебных актов арбитражных судов направлена на практическую реализацию вынесенных решений, определений, постановлений в действиях обязанных субъектов. Следует иметь в виду, что исполнительное производство организационно выделено из судебной власти и отнесено к исполнительной. </w:t>
      </w:r>
    </w:p>
    <w:p>
      <w:pPr>
        <w:pStyle w:val="Normal"/>
        <w:ind w:firstLine="709"/>
        <w:rPr/>
      </w:pPr>
      <w:r>
        <w:rPr/>
        <w:t>В части полномочий арбитражного суда по контролю за исполнением судебных актов арбитражных судов и разрешением возникающих здесь споров исполнительное производство одновременно является и стадией арбитражного процесса.</w:t>
      </w:r>
    </w:p>
    <w:p>
      <w:pPr>
        <w:pStyle w:val="Normal"/>
        <w:ind w:firstLine="709"/>
        <w:rPr/>
      </w:pPr>
      <w:r>
        <w:rPr/>
        <w:t xml:space="preserve">Новым положением арбитражного процессуального права является то, что на любой стадии арбитражного процесса и при исполнении судебного акта может быть заключено сторонами мировое соглашение (ч.1 ст.139 АПК РФ). </w:t>
      </w:r>
    </w:p>
    <w:p>
      <w:pPr>
        <w:pStyle w:val="Normal"/>
        <w:ind w:firstLine="709"/>
        <w:rPr/>
      </w:pPr>
      <w:r>
        <w:rPr/>
        <w:t>Идея примирения сторон на всех стадиях процесса и порядок примирительных процедур закреплен в специальной главе (гл.15 АПК РФ). Это означает, что необязательно, чтобы процесс по каждому делу проходил все возможные стадии, предусмотренные законом.</w:t>
      </w:r>
    </w:p>
    <w:p>
      <w:pPr>
        <w:pStyle w:val="Normal"/>
        <w:ind w:firstLine="709"/>
        <w:rPr/>
      </w:pPr>
      <w:r>
        <w:rPr/>
        <w:t>В.В. Ярковым выделяются иные стадии арбитражного процесса. По его мнению арбитражный процесс состоит из шести стадий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:</w:t>
      </w:r>
    </w:p>
    <w:p>
      <w:pPr>
        <w:pStyle w:val="Normal"/>
        <w:ind w:firstLine="709"/>
        <w:rPr/>
      </w:pPr>
      <w:r>
        <w:rPr/>
        <w:t>1) производство в арбитражном суде первой инстанции;</w:t>
      </w:r>
    </w:p>
    <w:p>
      <w:pPr>
        <w:pStyle w:val="Normal"/>
        <w:ind w:firstLine="709"/>
        <w:rPr/>
      </w:pPr>
      <w:r>
        <w:rPr/>
        <w:t>2) производство в апелляционной инстанции;</w:t>
      </w:r>
    </w:p>
    <w:p>
      <w:pPr>
        <w:pStyle w:val="Normal"/>
        <w:ind w:firstLine="709"/>
        <w:rPr/>
      </w:pPr>
      <w:r>
        <w:rPr/>
        <w:t>3) производство в кассационной инстанции;</w:t>
      </w:r>
    </w:p>
    <w:p>
      <w:pPr>
        <w:pStyle w:val="Normal"/>
        <w:ind w:firstLine="709"/>
        <w:rPr/>
      </w:pPr>
      <w:r>
        <w:rPr/>
        <w:t>4) производство в порядке надзора;</w:t>
      </w:r>
    </w:p>
    <w:p>
      <w:pPr>
        <w:pStyle w:val="Normal"/>
        <w:ind w:firstLine="709"/>
        <w:rPr/>
      </w:pPr>
      <w:r>
        <w:rPr/>
        <w:t>5) пересмотр по вновь открывшимся обстоятельствам судебных актов арбитражного суда, вступивших в законную силу;</w:t>
      </w:r>
    </w:p>
    <w:p>
      <w:pPr>
        <w:pStyle w:val="Normal"/>
        <w:ind w:firstLine="709"/>
        <w:rPr/>
      </w:pPr>
      <w:r>
        <w:rPr/>
        <w:t>6) исполнение судебных актов.</w:t>
      </w:r>
    </w:p>
    <w:p>
      <w:pPr>
        <w:pStyle w:val="Normal"/>
        <w:ind w:firstLine="709"/>
        <w:rPr/>
      </w:pPr>
      <w:r>
        <w:rPr/>
        <w:t>В свою очередь, каждая стадия арбитражного процесса подразделяется на три этапа:</w:t>
      </w:r>
    </w:p>
    <w:p>
      <w:pPr>
        <w:pStyle w:val="Normal"/>
        <w:ind w:firstLine="709"/>
        <w:rPr/>
      </w:pPr>
      <w:r>
        <w:rPr/>
        <w:t>возбуждение производства в соответствующей стадии,</w:t>
      </w:r>
    </w:p>
    <w:p>
      <w:pPr>
        <w:pStyle w:val="Normal"/>
        <w:ind w:firstLine="709"/>
        <w:rPr/>
      </w:pPr>
      <w:r>
        <w:rPr/>
        <w:t>подготовка дела к рассмотрению,</w:t>
      </w:r>
    </w:p>
    <w:p>
      <w:pPr>
        <w:pStyle w:val="Normal"/>
        <w:ind w:firstLine="709"/>
        <w:rPr/>
      </w:pPr>
      <w:r>
        <w:rPr/>
        <w:t>разрешение его в соответствующей стадии.</w:t>
      </w:r>
    </w:p>
    <w:p>
      <w:pPr>
        <w:pStyle w:val="Normal"/>
        <w:ind w:firstLine="709"/>
        <w:rPr/>
      </w:pPr>
      <w:r>
        <w:rPr/>
        <w:t>Прохождение дела по всем стадиям арбитражного процесса не является обязательным, а определяется, в конечном счете, заинтересованными лицами - участниками производства по данному делу. Обязательным является разрешение дела по первой инстанции и затем - по волеизъявлению истца - исполнение решения арбитражного суда.</w:t>
      </w:r>
    </w:p>
    <w:p>
      <w:pPr>
        <w:pStyle w:val="Normal"/>
        <w:ind w:firstLine="709"/>
        <w:rPr/>
      </w:pPr>
      <w:r>
        <w:rPr/>
        <w:t>Степень сложности и количество совершаемых процессуальных действий на каждом этапе развития той либо иной стадии арбитражного процесса зависит от задач, которые выполняет конкретная стадия. Наиболее полно регламентируются этапы возбуждения дела, подготовки к разбирательству и самого этапа разбирательства в стадии производства в арбитражном суде первой инстан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битражный процесс представляет собой разновидность юридической деятельности, регулируемой нормами арбитражного процессуального права. Поэтому можно сказать, что арбитражный процесс - это система последовательно осуществляемых процессуальных действий, совершаемых арбитражным судом и другими участниками судопроизводства в связи с рассмотрением и разрешением конкретного дела.</w:t>
      </w:r>
    </w:p>
    <w:p>
      <w:pPr>
        <w:pStyle w:val="Normal"/>
        <w:ind w:firstLine="709"/>
        <w:rPr/>
      </w:pPr>
      <w:r>
        <w:rPr/>
        <w:t>Формализация арбитражного процесса не является случайной. Роль и значение процессуальной формы состоит в том, чтобы обеспечить защиту действительно существующих прав субъектов хозяйствования и гарантировать вынесение законных и обоснованных решений.</w:t>
      </w:r>
    </w:p>
    <w:p>
      <w:pPr>
        <w:pStyle w:val="Normal"/>
        <w:ind w:firstLine="709"/>
        <w:rPr/>
      </w:pPr>
      <w:r>
        <w:rPr/>
        <w:t>Закон, в частности АПК РФ, устанавливает процессуальный порядок деятельности суда по рассмотрению и разрешению дел не ради формы, а для того, чтобы достичь верного конечного результата по разрешаемым спорам. Процессуальная форма выступает в качестве инструмента достижения законности в правоприменительной деятельности арбитражных судов.</w:t>
      </w:r>
    </w:p>
    <w:p>
      <w:pPr>
        <w:pStyle w:val="Normal"/>
        <w:ind w:firstLine="709"/>
        <w:rPr/>
      </w:pPr>
      <w:r>
        <w:rPr/>
        <w:t>Арбитражный процесс является не просто совокупностью действий, урегулированных нормами арбитражного процессуального права, а их определенной системой. Процессуальные действия, совершаемые участниками арбитражного процесса, в зависимости от процессуальной цели их совершения и их содержания образуют стадии арбитражного процесса. Стадия арбитражного процесса - это совокупность процессуальных действий по конкретному делу, объединенных их процессуальной целью.</w:t>
      </w:r>
    </w:p>
    <w:p>
      <w:pPr>
        <w:pStyle w:val="Normal"/>
        <w:ind w:firstLine="709"/>
        <w:rPr/>
      </w:pPr>
      <w:r>
        <w:rPr/>
        <w:t>Арбитражный процесс представляет собой единство процессуальных действий, процессуальных прав и обязанностей арбитражного суда, лиц, участвующих в деле, и других участников процесс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рбитражный процессуальный кодекс РФ.</w:t>
      </w:r>
    </w:p>
    <w:p>
      <w:pPr>
        <w:pStyle w:val="Style17"/>
        <w:numPr>
          <w:ilvl w:val="0"/>
          <w:numId w:val="3"/>
        </w:numPr>
        <w:rPr/>
      </w:pPr>
      <w:r>
        <w:rPr/>
        <w:t>Абова Т.Е. Арбитражный процесс в России. М., 2005.</w:t>
      </w:r>
    </w:p>
    <w:p>
      <w:pPr>
        <w:pStyle w:val="Style17"/>
        <w:numPr>
          <w:ilvl w:val="0"/>
          <w:numId w:val="3"/>
        </w:numPr>
        <w:rPr/>
      </w:pPr>
      <w:r>
        <w:rPr/>
        <w:t>Абсалямов А.В. Проблемы административного судопроизводства в арбитражном процессе. Автореф. дис. канд. юрид. наук. Екатеринбург, 2006.</w:t>
      </w:r>
    </w:p>
    <w:p>
      <w:pPr>
        <w:pStyle w:val="Style17"/>
        <w:numPr>
          <w:ilvl w:val="0"/>
          <w:numId w:val="3"/>
        </w:numPr>
        <w:rPr/>
      </w:pPr>
      <w:r>
        <w:rPr/>
        <w:t>Арбитражный процесс. // Под редакцией В.В. Яркова. М., Волтерс Клувер, 2005.</w:t>
      </w:r>
    </w:p>
    <w:p>
      <w:pPr>
        <w:pStyle w:val="Style17"/>
        <w:numPr>
          <w:ilvl w:val="0"/>
          <w:numId w:val="3"/>
        </w:numPr>
        <w:rPr/>
      </w:pPr>
      <w:r>
        <w:rPr/>
        <w:t>Треушников М.К. Арбитражный процесс. Учебник.М., Юристъ, 2006.</w:t>
      </w:r>
    </w:p>
    <w:p>
      <w:pPr>
        <w:pStyle w:val="Style17"/>
        <w:numPr>
          <w:ilvl w:val="0"/>
          <w:numId w:val="3"/>
        </w:numPr>
        <w:rPr/>
      </w:pPr>
      <w:r>
        <w:rPr/>
        <w:t>Фурсов Д.А. Предмет, система и основные принципы арбитражного процессуального права (проблемы теории и практики). М.: Инфра-М, 2005.</w:t>
      </w:r>
    </w:p>
    <w:p>
      <w:pPr>
        <w:pStyle w:val="Style17"/>
        <w:numPr>
          <w:ilvl w:val="0"/>
          <w:numId w:val="3"/>
        </w:numPr>
        <w:rPr/>
      </w:pPr>
      <w:r>
        <w:rPr/>
        <w:t>Шерстюк В.М. Арбитражный процесс в вопросах и ответах.2-е изд. М., 200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Арбитражный процесс. // Под редакцией В.В. Яркова. М., Волтерс Клувер, 2005. С. 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ушников М.К. Арбитражный процесс. Учебник. М., Юристъ, 2006. С. 2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битражный процесс. // Под редакцией В.В. Яркова. М., Волтерс Клувер, 2005. С. 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0:00Z</dcterms:created>
  <dc:creator>Рууди</dc:creator>
  <dc:description/>
  <cp:keywords/>
  <dc:language>en-US</dc:language>
  <cp:lastModifiedBy>Mage</cp:lastModifiedBy>
  <dcterms:modified xsi:type="dcterms:W3CDTF">2011-10-08T02:20:00Z</dcterms:modified>
  <cp:revision>2</cp:revision>
  <dc:subject/>
  <dc:title>ВВЕДЕНИЕ</dc:title>
</cp:coreProperties>
</file>