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сельского хозяйства Российской Федерации</w:t>
      </w:r>
    </w:p>
    <w:p>
      <w:pPr>
        <w:pStyle w:val="Style18"/>
        <w:jc w:val="center"/>
        <w:rPr/>
      </w:pPr>
      <w:r>
        <w:rPr/>
        <w:t>ФГОУ Дальневосточный Государственный Аграрный Университет</w:t>
      </w:r>
    </w:p>
    <w:p>
      <w:pPr>
        <w:pStyle w:val="Style18"/>
        <w:jc w:val="center"/>
        <w:rPr/>
      </w:pPr>
      <w:r>
        <w:rPr/>
        <w:t>Институт Леса</w:t>
      </w:r>
    </w:p>
    <w:p>
      <w:pPr>
        <w:pStyle w:val="Style18"/>
        <w:jc w:val="center"/>
        <w:rPr/>
      </w:pPr>
      <w:r>
        <w:rPr/>
        <w:t>Кафедра Биологии и охотоведен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Дипломная работа</w:t>
      </w:r>
    </w:p>
    <w:p>
      <w:pPr>
        <w:pStyle w:val="Style18"/>
        <w:jc w:val="center"/>
        <w:rPr/>
      </w:pPr>
      <w:r>
        <w:rPr/>
        <w:t>Тема: Динамика численности лисицы обыкновенной в ГПЗ «Благовещенский», ГПЗ «Березовский», ГПЗ «Муравьёвский»</w:t>
      </w:r>
    </w:p>
    <w:p>
      <w:pPr>
        <w:pStyle w:val="Style18"/>
        <w:jc w:val="center"/>
        <w:rPr/>
      </w:pPr>
      <w:r>
        <w:rPr/>
      </w:r>
    </w:p>
    <w:p>
      <w:pPr>
        <w:pStyle w:val="Style18"/>
        <w:jc w:val="center"/>
        <w:rPr/>
      </w:pPr>
      <w:r>
        <w:rPr/>
      </w:r>
    </w:p>
    <w:p>
      <w:pPr>
        <w:pStyle w:val="Style18"/>
        <w:rPr/>
      </w:pPr>
      <w:r>
        <w:rPr/>
        <w:t>Выполнил: студент 5курса</w:t>
      </w:r>
    </w:p>
    <w:p>
      <w:pPr>
        <w:pStyle w:val="Style18"/>
        <w:rPr/>
      </w:pPr>
      <w:r>
        <w:rPr/>
        <w:t>ИЛ группа 8214</w:t>
      </w:r>
    </w:p>
    <w:p>
      <w:pPr>
        <w:pStyle w:val="Style18"/>
        <w:rPr/>
      </w:pPr>
      <w:r>
        <w:rPr/>
        <w:t>Миронова И.В.</w:t>
      </w:r>
    </w:p>
    <w:p>
      <w:pPr>
        <w:pStyle w:val="Style18"/>
        <w:rPr/>
      </w:pPr>
      <w:r>
        <w:rPr/>
        <w:t>Руководитель: Кононец Л.В.</w:t>
      </w:r>
    </w:p>
    <w:p>
      <w:pPr>
        <w:pStyle w:val="Style18"/>
        <w:rPr/>
      </w:pPr>
      <w:r>
        <w:rPr/>
        <w:t>ст. преподаватель каф. БиО</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Благовещенск 2009</w:t>
      </w:r>
      <w:r>
        <w:br w:type="page"/>
      </w:r>
    </w:p>
    <w:p>
      <w:pPr>
        <w:pStyle w:val="Style18"/>
        <w:rPr/>
      </w:pPr>
      <w:r>
        <w:rPr/>
        <w:t>Содержание</w:t>
      </w:r>
    </w:p>
    <w:p>
      <w:pPr>
        <w:pStyle w:val="Style18"/>
        <w:rPr/>
      </w:pPr>
      <w:r>
        <w:rPr/>
      </w:r>
    </w:p>
    <w:p>
      <w:pPr>
        <w:pStyle w:val="Style18"/>
        <w:ind w:hanging="0"/>
        <w:jc w:val="left"/>
        <w:rPr/>
      </w:pPr>
      <w:r>
        <w:rPr/>
        <w:t>1 Обзор литературы</w:t>
      </w:r>
    </w:p>
    <w:p>
      <w:pPr>
        <w:pStyle w:val="Style18"/>
        <w:ind w:hanging="0"/>
        <w:jc w:val="left"/>
        <w:rPr/>
      </w:pPr>
      <w:r>
        <w:rPr/>
        <w:t>1.1 Физико-географическая характеристика ГПЗ «Благовещенский»</w:t>
      </w:r>
    </w:p>
    <w:p>
      <w:pPr>
        <w:pStyle w:val="Style18"/>
        <w:ind w:hanging="0"/>
        <w:jc w:val="left"/>
        <w:rPr/>
      </w:pPr>
      <w:r>
        <w:rPr/>
        <w:t>1.2 Физико-географическая характеристика ГПЗ «Березовский»</w:t>
      </w:r>
    </w:p>
    <w:p>
      <w:pPr>
        <w:pStyle w:val="Style18"/>
        <w:ind w:hanging="0"/>
        <w:jc w:val="left"/>
        <w:rPr/>
      </w:pPr>
      <w:r>
        <w:rPr/>
        <w:t>1.3 Физико-географическая характеристика ГПЗ «Муравьёвский»</w:t>
      </w:r>
    </w:p>
    <w:p>
      <w:pPr>
        <w:pStyle w:val="Style18"/>
        <w:ind w:hanging="0"/>
        <w:jc w:val="left"/>
        <w:rPr/>
      </w:pPr>
      <w:r>
        <w:rPr/>
        <w:t>1.4 Биология лисицы</w:t>
      </w:r>
    </w:p>
    <w:p>
      <w:pPr>
        <w:pStyle w:val="Style18"/>
        <w:ind w:hanging="0"/>
        <w:jc w:val="left"/>
        <w:rPr/>
      </w:pPr>
      <w:r>
        <w:rPr/>
        <w:t>1.5 Методы учёта</w:t>
      </w:r>
    </w:p>
    <w:p>
      <w:pPr>
        <w:pStyle w:val="Style18"/>
        <w:ind w:hanging="0"/>
        <w:jc w:val="left"/>
        <w:rPr/>
      </w:pPr>
      <w:r>
        <w:rPr/>
        <w:t>2 Собственные исследования</w:t>
      </w:r>
    </w:p>
    <w:p>
      <w:pPr>
        <w:pStyle w:val="Style18"/>
        <w:ind w:hanging="0"/>
        <w:jc w:val="left"/>
        <w:rPr/>
      </w:pPr>
      <w:r>
        <w:rPr/>
        <w:t>2.1 Динамика численности лисицы на территории заказников</w:t>
      </w:r>
    </w:p>
    <w:p>
      <w:pPr>
        <w:pStyle w:val="Style18"/>
        <w:ind w:hanging="0"/>
        <w:jc w:val="left"/>
        <w:rPr/>
      </w:pPr>
      <w:r>
        <w:rPr/>
        <w:t>2.2 Бонитировка</w:t>
      </w:r>
    </w:p>
    <w:p>
      <w:pPr>
        <w:pStyle w:val="Style18"/>
        <w:ind w:hanging="0"/>
        <w:jc w:val="left"/>
        <w:rPr/>
      </w:pPr>
      <w:r>
        <w:rPr/>
        <w:t>3 Безопасность жизнедеятельности</w:t>
      </w:r>
    </w:p>
    <w:p>
      <w:pPr>
        <w:pStyle w:val="Style18"/>
        <w:ind w:hanging="0"/>
        <w:jc w:val="left"/>
        <w:rPr/>
      </w:pPr>
      <w:r>
        <w:rPr/>
        <w:t>3.1 Безопасность на производстве</w:t>
      </w:r>
    </w:p>
    <w:p>
      <w:pPr>
        <w:pStyle w:val="Style18"/>
        <w:ind w:hanging="0"/>
        <w:jc w:val="left"/>
        <w:rPr/>
      </w:pPr>
      <w:r>
        <w:rPr/>
        <w:t>3.2 Общие правила безопасности при обращении с охотничьим оружием</w:t>
      </w:r>
    </w:p>
    <w:p>
      <w:pPr>
        <w:pStyle w:val="Style18"/>
        <w:ind w:hanging="0"/>
        <w:jc w:val="left"/>
        <w:rPr/>
      </w:pPr>
      <w:r>
        <w:rPr/>
        <w:t>3.3Техника безопасности при работе на морозе</w:t>
      </w:r>
    </w:p>
    <w:p>
      <w:pPr>
        <w:pStyle w:val="Style18"/>
        <w:ind w:hanging="0"/>
        <w:jc w:val="left"/>
        <w:rPr/>
      </w:pPr>
      <w:r>
        <w:rPr/>
        <w:t>3.4 Техника безопасности при работе с падшими животными</w:t>
      </w:r>
    </w:p>
    <w:p>
      <w:pPr>
        <w:pStyle w:val="Style18"/>
        <w:ind w:hanging="0"/>
        <w:jc w:val="left"/>
        <w:rPr/>
      </w:pPr>
      <w:r>
        <w:rPr/>
        <w:t>3.5 Безопасность в чрезвычайных ситуациях</w:t>
      </w:r>
    </w:p>
    <w:p>
      <w:pPr>
        <w:pStyle w:val="Style18"/>
        <w:ind w:hanging="0"/>
        <w:jc w:val="left"/>
        <w:rPr/>
      </w:pPr>
      <w:r>
        <w:rPr/>
        <w:t>4 Охрана природы</w:t>
      </w:r>
    </w:p>
    <w:p>
      <w:pPr>
        <w:pStyle w:val="Style18"/>
        <w:ind w:hanging="0"/>
        <w:jc w:val="left"/>
        <w:rPr/>
      </w:pPr>
      <w:r>
        <w:rPr/>
        <w:t>Выводы</w:t>
      </w:r>
    </w:p>
    <w:p>
      <w:pPr>
        <w:pStyle w:val="Style18"/>
        <w:ind w:hanging="0"/>
        <w:jc w:val="left"/>
        <w:rPr/>
      </w:pPr>
      <w:r>
        <w:rPr/>
        <w:t>Предложения производству</w:t>
      </w:r>
    </w:p>
    <w:p>
      <w:pPr>
        <w:pStyle w:val="Style18"/>
        <w:ind w:hanging="0"/>
        <w:jc w:val="left"/>
        <w:rPr/>
      </w:pPr>
      <w:r>
        <w:rPr/>
        <w:t>Список использованных источников</w:t>
      </w:r>
      <w:r>
        <w:br w:type="page"/>
      </w:r>
    </w:p>
    <w:p>
      <w:pPr>
        <w:pStyle w:val="Style18"/>
        <w:rPr/>
      </w:pPr>
      <w:r>
        <w:rPr/>
        <w:t>1. Обзор литературы</w:t>
      </w:r>
    </w:p>
    <w:p>
      <w:pPr>
        <w:pStyle w:val="Style18"/>
        <w:rPr/>
      </w:pPr>
      <w:r>
        <w:rPr/>
      </w:r>
    </w:p>
    <w:p>
      <w:pPr>
        <w:pStyle w:val="Style18"/>
        <w:rPr/>
      </w:pPr>
      <w:r>
        <w:rPr/>
        <w:t>1.1 Физико-географическая характеристика ГПЗ «Благовещенский»</w:t>
      </w:r>
    </w:p>
    <w:p>
      <w:pPr>
        <w:pStyle w:val="Style18"/>
        <w:rPr/>
      </w:pPr>
      <w:r>
        <w:rPr/>
      </w:r>
    </w:p>
    <w:p>
      <w:pPr>
        <w:pStyle w:val="Style18"/>
        <w:rPr/>
      </w:pPr>
      <w:r>
        <w:rPr/>
        <w:t>Заказник расположен в междуречье Амура и Зеи к северу от г. Благовещенска.</w:t>
      </w:r>
    </w:p>
    <w:p>
      <w:pPr>
        <w:pStyle w:val="Style18"/>
        <w:rPr/>
      </w:pPr>
      <w:r>
        <w:rPr/>
        <w:t>Основан в 1975 году.</w:t>
      </w:r>
    </w:p>
    <w:p>
      <w:pPr>
        <w:pStyle w:val="Style18"/>
        <w:rPr/>
      </w:pPr>
      <w:r>
        <w:rPr/>
        <w:t>Общая площадь составляет 48000га.</w:t>
      </w:r>
    </w:p>
    <w:p>
      <w:pPr>
        <w:pStyle w:val="Style18"/>
        <w:rPr/>
      </w:pPr>
      <w:r>
        <w:rPr/>
        <w:t>Границы:</w:t>
      </w:r>
    </w:p>
    <w:p>
      <w:pPr>
        <w:pStyle w:val="Style18"/>
        <w:rPr/>
      </w:pPr>
      <w:r>
        <w:rPr/>
        <w:t>северная – от устья реки Симоновка вверх по течению до села Новотроицкое, далее по автодороге г. Благовещенск – г. Свободный до села Новинка, от села Новинка по дороге до реки Зея;</w:t>
      </w:r>
    </w:p>
    <w:p>
      <w:pPr>
        <w:pStyle w:val="Style18"/>
        <w:rPr/>
      </w:pPr>
      <w:r>
        <w:rPr/>
        <w:t>восточная – по реке Зея от пересечения дороги с. Новинка – река Зея вниз по течению до 4 створа против села Астрахановка;</w:t>
      </w:r>
    </w:p>
    <w:p>
      <w:pPr>
        <w:pStyle w:val="Style18"/>
        <w:rPr/>
      </w:pPr>
      <w:r>
        <w:rPr/>
        <w:t>южная – от села Астрахановка по автодороге через лесозавод и 5-ю стройку до автодороги Благовещенск – Свободный и по этой дороге до поворота на село Чигири, далее через село Чигири до автодороги г. Благовещенск – п. Аэропорт и по старой дороге до села Верхнеблаговещенское;</w:t>
      </w:r>
    </w:p>
    <w:p>
      <w:pPr>
        <w:pStyle w:val="Style18"/>
        <w:rPr/>
      </w:pPr>
      <w:r>
        <w:rPr/>
        <w:t>западная – от села Верхнеблаговещенское вверх по течению реки Амур до устья реки Симоновка.</w:t>
      </w:r>
    </w:p>
    <w:p>
      <w:pPr>
        <w:pStyle w:val="Style18"/>
        <w:rPr/>
      </w:pPr>
      <w:r>
        <w:rPr/>
        <w:t>Координатные точки:</w:t>
      </w:r>
    </w:p>
    <w:p>
      <w:pPr>
        <w:pStyle w:val="Style18"/>
        <w:rPr/>
      </w:pPr>
      <w:r>
        <w:rPr/>
        <w:t>северная – 500 321 12 с.ш.; 1270 391 19 в.д.;</w:t>
      </w:r>
    </w:p>
    <w:p>
      <w:pPr>
        <w:pStyle w:val="Style18"/>
        <w:rPr/>
      </w:pPr>
      <w:r>
        <w:rPr/>
        <w:t>восточная – 500 241 36 с.ш.; 1270 441 17 в.д.;</w:t>
      </w:r>
    </w:p>
    <w:p>
      <w:pPr>
        <w:pStyle w:val="Style18"/>
        <w:rPr/>
      </w:pPr>
      <w:r>
        <w:rPr/>
        <w:t>южная – 500 17 1 42 с.ш.; 1270 261 31 в.д.;</w:t>
      </w:r>
    </w:p>
    <w:p>
      <w:pPr>
        <w:pStyle w:val="Style18"/>
        <w:rPr/>
      </w:pPr>
      <w:r>
        <w:rPr/>
        <w:t>центральная – 500 241 36 с.ш.; 1270 331 10 в.д..</w:t>
      </w:r>
    </w:p>
    <w:p>
      <w:pPr>
        <w:pStyle w:val="Style18"/>
        <w:rPr/>
      </w:pPr>
      <w:r>
        <w:rPr/>
        <w:t>Рельеф заказника слабохолмистый представляет собой равнину 1-й и 2-й террас поймы и надпоймы реки Зея. Высота до 280 метров над уровнем моря.</w:t>
      </w:r>
    </w:p>
    <w:p>
      <w:pPr>
        <w:pStyle w:val="Style18"/>
        <w:rPr/>
      </w:pPr>
      <w:r>
        <w:rPr/>
        <w:t>Климат континентальный с чертами муссонного. Среднемесячная температура января - –260С, июля - + 200С. Время с устойчивыми морозами до 5 месяцев. Средняя высота снегового покрова 17 см. Продолжительность залегания до 140 дней. Среднегодовое количество осадков 550 – 600 мм; выпадает с мая по сентябрь до 90 %. Влажность воздуха изменяется в пределах 60 – 80 %.</w:t>
      </w:r>
    </w:p>
    <w:p>
      <w:pPr>
        <w:pStyle w:val="Style18"/>
        <w:rPr/>
      </w:pPr>
      <w:r>
        <w:rPr/>
        <w:t>В течение года осадки распределяются неравномерно. В холодный период года выпадает 110-150 мм осадков (до 25-32 % годовой с осинником и даурской березой. В подлеске – леспедеца суммы), в теплый – 300-600 мм (65-75 % годовой суммы). Июль и август – самые влажные месяцы года. За июнь, июль и август бывает от 15 до 25 дней, с относительной влажностью воздуха 85-90%.</w:t>
      </w:r>
    </w:p>
    <w:p>
      <w:pPr>
        <w:pStyle w:val="Style18"/>
        <w:rPr/>
      </w:pPr>
      <w:r>
        <w:rPr/>
        <w:t>Период с устойчивыми морозами – самое продолжительное время года (от 5.5 до 6 месяцев). Наиболее низкие среднемесячные температуры воздуха отмечаются в январе (-400 - 450). Отрицательные температуры устанавливаются в середине октября. Снеговой покров образуется 15-20 октября и удерживается до конца марта – середины апреля (150-175 дней). Накопление снега идет достаточно быстро. Основная масса снега выпадает во второй половине зимы, первая же часто бывает малоснежной. Наибольшая мощность снегового покрова в отдельные годы составляет 45-65 см. и достигает лишь в конце февраля. Средняя высота снегового покрова 32 – 37 см.</w:t>
      </w:r>
    </w:p>
    <w:p>
      <w:pPr>
        <w:pStyle w:val="Style18"/>
        <w:rPr/>
      </w:pPr>
      <w:r>
        <w:rPr/>
        <w:t>Гидрографическая сеть включает участки рек: Зея (38 км.), Амур (20 км.), Симониха (14 км.), Чигири (10 км.); протоки: Безымянка (16 км.), Белогорьевская (10 км.); ключи: Теплый (6 км.) и Буяновский (8 км.). Протяженность речной сети составляет 142 км.</w:t>
      </w:r>
    </w:p>
    <w:p>
      <w:pPr>
        <w:pStyle w:val="Style18"/>
        <w:rPr/>
      </w:pPr>
      <w:r>
        <w:rPr/>
        <w:t>Почвы представлены маломощными дерново-слабоподзолистыми, супесчаными, или легко суглинистыми почвами с галечниково -гравелистным скелетом. Почвы травяных болот, падей и распадков –лугово-болотные и торфяно-болотные. Материнская порода – тяжелые суглинки подстилаемые третичными песчано-галечниковыми отложениями.</w:t>
      </w:r>
    </w:p>
    <w:p>
      <w:pPr>
        <w:pStyle w:val="Style18"/>
        <w:rPr/>
      </w:pPr>
      <w:r>
        <w:rPr/>
        <w:t>Сельскохозяйственные земли подвержены активной ветровой и водной эрозии.</w:t>
      </w:r>
    </w:p>
    <w:p>
      <w:pPr>
        <w:pStyle w:val="Style18"/>
        <w:rPr/>
      </w:pPr>
      <w:r>
        <w:rPr/>
        <w:t>Растительность представлена редким молодым дубом, сосняком двуцветная, лещина разнолистная. Распространены вейниковые, вейниково-разнотравные, вейниково-осоковые луга. Встречаются луга со значительным участием кустарников, ерниковых берез и ив. Отмечено произрастание редких видов растений: башмачки крупноцветковый и пятнистый, бархат амурский, пион молочноцветковый и обратнояйцевидный, лихнис сверкающий.</w:t>
      </w:r>
    </w:p>
    <w:p>
      <w:pPr>
        <w:pStyle w:val="Style18"/>
        <w:rPr/>
      </w:pPr>
      <w:r>
        <w:rPr/>
        <w:t>Редкие виды растений:</w:t>
      </w:r>
    </w:p>
    <w:p>
      <w:pPr>
        <w:pStyle w:val="Style18"/>
        <w:rPr/>
      </w:pPr>
      <w:r>
        <w:rPr/>
        <w:t>Башмачок крупноцветковый - Cypripedium macranthon,</w:t>
      </w:r>
    </w:p>
    <w:p>
      <w:pPr>
        <w:pStyle w:val="Style18"/>
        <w:rPr/>
      </w:pPr>
      <w:r>
        <w:rPr/>
        <w:t>Башмачок пятнистый - Cypripedium guttatum,</w:t>
      </w:r>
    </w:p>
    <w:p>
      <w:pPr>
        <w:pStyle w:val="Style18"/>
        <w:rPr/>
      </w:pPr>
      <w:r>
        <w:rPr/>
        <w:t>Бархат амурский- Phellodendron amurese rupr,</w:t>
      </w:r>
    </w:p>
    <w:p>
      <w:pPr>
        <w:pStyle w:val="Style18"/>
        <w:rPr/>
      </w:pPr>
      <w:r>
        <w:rPr/>
        <w:t>Лихнис сверкающий- Lychnis fulgens,</w:t>
      </w:r>
    </w:p>
    <w:p>
      <w:pPr>
        <w:pStyle w:val="Style18"/>
        <w:rPr/>
      </w:pPr>
      <w:r>
        <w:rPr/>
        <w:t>Пион молочноцветковый - Paeonica lactifloria</w:t>
      </w:r>
    </w:p>
    <w:p>
      <w:pPr>
        <w:pStyle w:val="Style18"/>
        <w:rPr/>
      </w:pPr>
      <w:r>
        <w:rPr/>
        <w:t>Статус – 4 категория, занесен в Красную книгу РФ, 3 категория Красная книга Амурской области.</w:t>
      </w:r>
    </w:p>
    <w:p>
      <w:pPr>
        <w:pStyle w:val="Style18"/>
        <w:rPr/>
      </w:pPr>
      <w:r>
        <w:rPr/>
        <w:t>Фаунистический комплекс Благовещенского района представлен животными: кабан (sus scrofa), косуля (capreolus capreolus), обыкновенной лисицей (vulpes vulpes), барсук (meles meles), енотовидная собака (nyctereutes procyonoides), колонок (mustela sibiricus), белка (lepus timidus), ондатра (ondatra zibethica) и др. из птиц – даурская куропатка, уссурийский фазан, тетерев, даурская галка, колючихвостый стриж, рыжеухая овсянка, монгольская сойка, много пролетной водоплавающей дичи, болотная дичь и много других видов.</w:t>
      </w:r>
    </w:p>
    <w:p>
      <w:pPr>
        <w:pStyle w:val="Style18"/>
        <w:rPr/>
      </w:pPr>
      <w:r>
        <w:rPr/>
        <w:t>В свою очередь животный мир Благовещенского заказника не отличается большим разнообразием. Видовой состав охотничьей фауны: косуля, колонок, лисица, ондатра, фазан, водоплавающие. Отмечены заходы дикого кабана в районе с. Новинка.</w:t>
      </w:r>
    </w:p>
    <w:p>
      <w:pPr>
        <w:pStyle w:val="Style18"/>
        <w:rPr/>
      </w:pPr>
      <w:r>
        <w:rPr/>
      </w:r>
    </w:p>
    <w:p>
      <w:pPr>
        <w:pStyle w:val="Style18"/>
        <w:rPr/>
      </w:pPr>
      <w:r>
        <w:rPr/>
        <w:t>1.2 Физико – географическая характеристика ГПЗ «Березовский»</w:t>
      </w:r>
    </w:p>
    <w:p>
      <w:pPr>
        <w:pStyle w:val="Style18"/>
        <w:rPr/>
      </w:pPr>
      <w:r>
        <w:rPr/>
      </w:r>
    </w:p>
    <w:p>
      <w:pPr>
        <w:pStyle w:val="Style18"/>
        <w:rPr/>
      </w:pPr>
      <w:r>
        <w:rPr/>
        <w:t>Березовский – зоологический заказник областного значения. Организован в 1995 году.</w:t>
      </w:r>
    </w:p>
    <w:p>
      <w:pPr>
        <w:pStyle w:val="Style18"/>
        <w:rPr/>
      </w:pPr>
      <w:r>
        <w:rPr/>
        <w:t>Местоположение: Амурская область, Ивановский район, левый берег реки Зея.</w:t>
      </w:r>
    </w:p>
    <w:p>
      <w:pPr>
        <w:pStyle w:val="Style18"/>
        <w:rPr/>
      </w:pPr>
      <w:r>
        <w:rPr/>
        <w:t>Площадь –11300 га.</w:t>
      </w:r>
    </w:p>
    <w:p>
      <w:pPr>
        <w:pStyle w:val="Style18"/>
        <w:rPr/>
      </w:pPr>
      <w:r>
        <w:rPr/>
        <w:t>Территория заказника расположена в зоне аллювиальной равнины. Представляет собой долину Амура на террасе первого уровня. Большей своей частью лежит на высоте 100 – 130 метров над уровнем моря.</w:t>
      </w:r>
    </w:p>
    <w:p>
      <w:pPr>
        <w:pStyle w:val="Style18"/>
        <w:rPr/>
      </w:pPr>
      <w:r>
        <w:rPr/>
        <w:t>Климат континентальный с чертами муссонного. Среднемесячная температура января - – 260С, июля - + 200С. Время с устойчивыми морозами до 5 месяцев. Средняя высота снегового покрова 17 см. Продолжительность залегания до 140 дней. Среднегодовое количество осадков 650 – 700 мм; выпадает с мая по сентябрь до 90 %. Влажность воздуха изменяется в пределах 60 – 80 %.</w:t>
      </w:r>
    </w:p>
    <w:p>
      <w:pPr>
        <w:pStyle w:val="Style18"/>
        <w:rPr/>
      </w:pPr>
      <w:r>
        <w:rPr/>
        <w:t>Гидрографическая сеть включает участок реки Зея (18 км) и реки Малая Белая (6 км.) и многочисленные мелкие озера. Представляет один из немногих сохранившихся участков водно-болотных угодий Зейско-Буреинской равнины, представляющих собой массив пойменных болот и приречной уремы.</w:t>
      </w:r>
    </w:p>
    <w:p>
      <w:pPr>
        <w:pStyle w:val="Style18"/>
        <w:rPr/>
      </w:pPr>
      <w:r>
        <w:rPr/>
        <w:t>Почвы представлены: дерново-подзолистыми, дерново-слабоподзолистыми, дерново-подзолисто-глеевыми, темно-серыми дерново-луговыми, иловато-глеевыми. Материнская порода первой террасы – тяжелоглинистые аллювиальные отложения, подстилаемые более древними аллювиальными песками.</w:t>
      </w:r>
    </w:p>
    <w:p>
      <w:pPr>
        <w:pStyle w:val="Style18"/>
        <w:rPr/>
      </w:pPr>
      <w:r>
        <w:rPr/>
        <w:t>По геоботаническому районированию территория отнесена к южной степной зоне и представлена лесной, болотной, кустарниковой и луговой растительностью, с вкраплениями релочных дубово-черноберезовых лесов в окружении полей. В травостое преобладают осоковые (осока вздутоносая, придатконосная, пузырчатая, Шмидта, Мейера) до 50%, вейниковые (вейник наземный, незамеченный, пурпурный, Короткого) до30%. Наиболее встречаемые растения из разнотравья: лабазник дланевидный, кровохлебка мелкоцветная, полынь цельнолистная, маньчжурская и Гмелина, лапчатка земляниковидная, соссюрея амурская, овсец даурский, манник тростниковый и колосковый, мятлик болотный и луговой, ландыш Кейске, красоднев малый, купена душистая, чемерица даурская и Маака, горец стрелолистный, щавель Гмелина, очиток пурпурный, лапчатка гусиная и китайская, зверобой большой, фиалка амурская и Патрена, дербенник иволистный, дудник амурский, Черняева, Насимовича и зеленоцветковый, вех ядовитый, вербейник даурский, кизляк кистецветный, горечавка трехцветковая, мытник крупноцветковый и перевернутый, вероника сибирская и трубкоцветная, подорожник большой и средний, подмаренник северный, даурский и настоящий, валериана амурская и заенисейская, серпуха венечная, одуванчик монгольский. Бобовые в травостое занимают не более 10% по массе, всего произрастает 13 видов. Наиболее распространенные из них: чина волосистая и приземистая, клевер люпиновый и луговой, вика приятная, мышинная, ложночиновая и однопарная.</w:t>
      </w:r>
    </w:p>
    <w:p>
      <w:pPr>
        <w:pStyle w:val="Style18"/>
        <w:rPr/>
      </w:pPr>
      <w:r>
        <w:rPr/>
        <w:t>Животный мир представлен типичными обитателями амурской лесостепи: косуля, енотовидная собака, лисица, колонок, барсук, фазан, водоплавающие птицы. Интродуцированна ондатра. Орнитокомплекс очень богат и разнообразен, зарегистрировано 202 вида птиц, из них 108 гнездящихся. Гнездятся редкие птицы: японский и даурский журавли, дальневосточный аист.</w:t>
      </w:r>
    </w:p>
    <w:p>
      <w:pPr>
        <w:pStyle w:val="Style18"/>
        <w:rPr/>
      </w:pPr>
      <w:r>
        <w:rPr/>
        <w:t>Границы:</w:t>
      </w:r>
    </w:p>
    <w:p>
      <w:pPr>
        <w:pStyle w:val="Style18"/>
        <w:rPr/>
      </w:pPr>
      <w:r>
        <w:rPr/>
        <w:t>северная - по реке Малая Белая от устья вверх по течению до с. Семиозерка;</w:t>
      </w:r>
    </w:p>
    <w:p>
      <w:pPr>
        <w:pStyle w:val="Style18"/>
        <w:rPr/>
      </w:pPr>
      <w:r>
        <w:rPr/>
        <w:t>восточная – от с. Семиозерка по автодороге до с. Березовка;</w:t>
      </w:r>
    </w:p>
    <w:p>
      <w:pPr>
        <w:pStyle w:val="Style18"/>
        <w:rPr/>
      </w:pPr>
      <w:r>
        <w:rPr/>
        <w:t>южная – от с. Березовка по железной дороге до пересечения с рекой Зея;</w:t>
      </w:r>
    </w:p>
    <w:p>
      <w:pPr>
        <w:pStyle w:val="Style18"/>
        <w:rPr/>
      </w:pPr>
      <w:r>
        <w:rPr/>
        <w:t>западная – от пересечения железной дороги с рекой Зея вверх по течению до устья реки Малая Белая.</w:t>
      </w:r>
    </w:p>
    <w:p>
      <w:pPr>
        <w:pStyle w:val="Style18"/>
        <w:rPr/>
      </w:pPr>
      <w:r>
        <w:rPr/>
        <w:t>Цель создания: Заказник создан с целью сохранения, воспроизводства и восстановления численности объектов животного мира и среды их обитания, поддержания целостности естественных природных комплексов, защищает от антропогенного воздействия пойменные комплексы левобережья реки Зея в пределах Зейско-Буреинской равнины.</w:t>
      </w:r>
    </w:p>
    <w:p>
      <w:pPr>
        <w:pStyle w:val="Style18"/>
        <w:rPr/>
      </w:pPr>
      <w:r>
        <w:rPr/>
        <w:t>Значение: Ценный природный комплекс, сочетающий многообразие растительного и животного мира. Режим охраны направлен на ограничение и исключение отрицательного воздействия антропогенных факторов на природный комплекс. Место обитания нескольких редких видов птиц, в том числе – дальневосточного аиста</w:t>
      </w:r>
    </w:p>
    <w:p>
      <w:pPr>
        <w:pStyle w:val="Style18"/>
        <w:rPr/>
      </w:pPr>
      <w:r>
        <w:rPr/>
        <w:t>Создан Постановлением Главы Администрации Амурской области «О Березовском государственном охотничьем заказнике областного значения» № 402 от 24 августа 1995 года.</w:t>
      </w:r>
    </w:p>
    <w:p>
      <w:pPr>
        <w:pStyle w:val="Style18"/>
        <w:rPr/>
      </w:pPr>
      <w:r>
        <w:rPr/>
        <w:t>Утвержден постановлением Губернатора Амурской области «О государственных природных заказниках областного значения Амурской области» № 200 от 24 апреля 2006 г.</w:t>
      </w:r>
    </w:p>
    <w:p>
      <w:pPr>
        <w:pStyle w:val="Style18"/>
        <w:rPr/>
      </w:pPr>
      <w:r>
        <w:rPr/>
        <w:t>На территории Березовского заказника проводятся противопожарные и лесохозяйственные мероприятия.</w:t>
      </w:r>
    </w:p>
    <w:p>
      <w:pPr>
        <w:pStyle w:val="Style18"/>
        <w:rPr/>
      </w:pPr>
      <w:r>
        <w:rPr/>
      </w:r>
    </w:p>
    <w:p>
      <w:pPr>
        <w:pStyle w:val="Style18"/>
        <w:rPr/>
      </w:pPr>
      <w:r>
        <w:rPr/>
        <w:t>1.3 Физико-географическая характеристика ГПЗ «Муравьёвский»</w:t>
      </w:r>
    </w:p>
    <w:p>
      <w:pPr>
        <w:pStyle w:val="Style18"/>
        <w:rPr/>
      </w:pPr>
      <w:r>
        <w:rPr/>
      </w:r>
    </w:p>
    <w:p>
      <w:pPr>
        <w:pStyle w:val="Style18"/>
        <w:rPr/>
      </w:pPr>
      <w:r>
        <w:rPr/>
        <w:t>Заказник расположен на юге Зейско-Буреинской равнины, в 40 км. ниже по течению р. Амур от устья р. Зея.</w:t>
      </w:r>
    </w:p>
    <w:p>
      <w:pPr>
        <w:pStyle w:val="Style18"/>
        <w:rPr/>
      </w:pPr>
      <w:r>
        <w:rPr/>
        <w:t>Основан в 1967 году.</w:t>
      </w:r>
    </w:p>
    <w:p>
      <w:pPr>
        <w:pStyle w:val="Style18"/>
        <w:rPr/>
      </w:pPr>
      <w:r>
        <w:rPr/>
        <w:t>Общая площадь заказника составляет 34000 га</w:t>
      </w:r>
    </w:p>
    <w:p>
      <w:pPr>
        <w:pStyle w:val="Style18"/>
        <w:rPr/>
      </w:pPr>
      <w:r>
        <w:rPr/>
        <w:t>Границы:</w:t>
      </w:r>
    </w:p>
    <w:p>
      <w:pPr>
        <w:pStyle w:val="Style18"/>
        <w:rPr/>
      </w:pPr>
      <w:r>
        <w:rPr/>
        <w:t>северная – по границе Тамбовского и Благовещенского районов от реки Амур до пересечения с автодорогой Благовещенск – Муравьевка;</w:t>
      </w:r>
    </w:p>
    <w:p>
      <w:pPr>
        <w:pStyle w:val="Style18"/>
        <w:rPr/>
      </w:pPr>
      <w:r>
        <w:rPr/>
        <w:t>восточная – от пересечения автодороги Благовещенск – Муравьевка с границей Тамбовского и Благовещенского районов по автодороге через с. Николаевка, с. Куропатино, с. Духовское, до с. Муравьевка;</w:t>
      </w:r>
    </w:p>
    <w:p>
      <w:pPr>
        <w:pStyle w:val="Style18"/>
        <w:rPr/>
      </w:pPr>
      <w:r>
        <w:rPr/>
        <w:t>южная – от с. Муравьевка по реке Гильчин вниз по течению до устья;</w:t>
      </w:r>
    </w:p>
    <w:p>
      <w:pPr>
        <w:pStyle w:val="Style18"/>
        <w:rPr/>
      </w:pPr>
      <w:r>
        <w:rPr/>
        <w:t>западная – от устья реки Гильчин по левому берегу реки Амур вверх по течению до пересечения с границей Тамбовского и Благовещенского районов.</w:t>
      </w:r>
    </w:p>
    <w:p>
      <w:pPr>
        <w:pStyle w:val="Style18"/>
        <w:rPr/>
      </w:pPr>
      <w:r>
        <w:rPr/>
        <w:t>Координатные точки:</w:t>
      </w:r>
    </w:p>
    <w:p>
      <w:pPr>
        <w:pStyle w:val="Style18"/>
        <w:rPr/>
      </w:pPr>
      <w:r>
        <w:rPr/>
        <w:t>северная – 500 041 27 с.ш.; 1270 341 00 в.д.;</w:t>
      </w:r>
    </w:p>
    <w:p>
      <w:pPr>
        <w:pStyle w:val="Style18"/>
        <w:rPr/>
      </w:pPr>
      <w:r>
        <w:rPr/>
        <w:t>восточная – 490 501 33 с.ш.; 1270 431 50 в.д.;</w:t>
      </w:r>
    </w:p>
    <w:p>
      <w:pPr>
        <w:pStyle w:val="Style18"/>
        <w:rPr/>
      </w:pPr>
      <w:r>
        <w:rPr/>
        <w:t>южная – 490 481 53 с.ш.; 1270 421 59 в.д.;</w:t>
      </w:r>
    </w:p>
    <w:p>
      <w:pPr>
        <w:pStyle w:val="Style18"/>
        <w:rPr/>
      </w:pPr>
      <w:r>
        <w:rPr/>
        <w:t>центральная – 490 551 38 с.ш.; 1270 371 07 в.д..</w:t>
      </w:r>
    </w:p>
    <w:p>
      <w:pPr>
        <w:pStyle w:val="Style18"/>
        <w:rPr/>
      </w:pPr>
      <w:r>
        <w:rPr/>
        <w:t>Основные черты природы ООПТ. Территория заказника расположена в зоне аллювиальной равнины. Представляет собой долину Амура с террасами первого и второго уровня. Большей своей частью лежит на высоте 100 – 130 метров над уровнем моря.</w:t>
      </w:r>
    </w:p>
    <w:p>
      <w:pPr>
        <w:pStyle w:val="Style18"/>
        <w:rPr/>
      </w:pPr>
      <w:r>
        <w:rPr/>
        <w:t>Климат континентальный с чертами муссонного. Среднемесячная температура января - –260С, июля - + 200С. Время с устойчивыми морозами до 5 месяцев. Средняя высота снегового покрова 17 см. Продолжительность залегания до 140 дней. Среднегодовое количество осадков 650 – 700 мм; с мая по сентябрь выпадает до 90 % осадков. Влажность воздуха изменяется в пределах 60 – 80 %.</w:t>
      </w:r>
    </w:p>
    <w:p>
      <w:pPr>
        <w:pStyle w:val="Style18"/>
        <w:rPr/>
      </w:pPr>
      <w:r>
        <w:rPr/>
        <w:t>Территория заказника представляет собой водно-болотные угодья поймы реки Амур. Крупные озера: Кривое, Лебединое, Песчаное, Хомутина. Концентрация растворенного кислорода в поверхностном слое этих озер составляет 10,88 мг/л (133% насыщения), в придонном слое – 14,86 мг/л (176,% насыщения); максимум насыщения приходится на глубину 2,0 м и составляет 197%; фотосинтез интенсивно протекает в интервале температур 23,5 –25,00 С при рН=9,63 и 100% прозрачности. Много малых, преимущественно пойменных озер-стариц, зарастающих с берегов тростником и камышом. Территория заболочена на треть с преобладанием мохово-травяных и кочкарно-травяных болот. Большинство из них не имеет чистого зеркала, берега представляют сплетения корней и корневищ. По территории протекает сильно меандрирующая река Аргузиха (24 км.), по южной границе течет река Гильчин, равнинного типа (11 км.).</w:t>
      </w:r>
    </w:p>
    <w:p>
      <w:pPr>
        <w:pStyle w:val="Style18"/>
        <w:rPr/>
      </w:pPr>
      <w:r>
        <w:rPr/>
        <w:t>Материнская порода первой террасы – современные пылеватые и песчаные аллювиальные отложения, второй террасы – тяжелоглинистые аллювиальные отложения подстилаемые более древними аллювиальными песками. Почвы представлены: серыми и темно-серыми, темными дерново-подзолистыми (гильчинский чернозем), темноцветными дерново-луговыми, дерново-слабоподзолистыми, иловато-глеевыми и торфяно-глеевыми. Сельскохозяйственные земли подвержены активной ветровой эрозии.</w:t>
      </w:r>
    </w:p>
    <w:p>
      <w:pPr>
        <w:pStyle w:val="Style18"/>
        <w:rPr/>
      </w:pPr>
      <w:r>
        <w:rPr/>
        <w:t>По геоботаническому районированию территория отнесена к южной степной зоне и представлена лесной, кустарниковой, болотной и луговой растительностью, с вкраплениями релочных лесов в окружении полей. Большие территории заняты лугами. Распространены вейниковые, вейниково-разнотравные, вейниково-осоковые луга. Встречаются луга со значительным участием кустарников, ерниковых берез и ив. Озера находятся в стадии активного зарастания.</w:t>
      </w:r>
    </w:p>
    <w:p>
      <w:pPr>
        <w:pStyle w:val="Style18"/>
        <w:rPr/>
      </w:pPr>
      <w:r>
        <w:rPr/>
        <w:t>Болотная растительность имеет различный ботанический состав. Встречаются осоковые болота со сфагнумом, болота с вахтой, сабельником и осокой, майниковые с рогозом и тростником.</w:t>
      </w:r>
    </w:p>
    <w:p>
      <w:pPr>
        <w:pStyle w:val="Style18"/>
        <w:rPr/>
      </w:pPr>
      <w:r>
        <w:rPr/>
        <w:t>Животный мир включает 37 видов млекопитающих, 202 вида птиц, из них 108 гнездящихся, земноводных 4 вида, 14 видов рыб. Из 16 видов птиц, включенных в Красные книги различного ранга в заказнике гнездятся:</w:t>
      </w:r>
    </w:p>
    <w:p>
      <w:pPr>
        <w:pStyle w:val="Style18"/>
        <w:rPr/>
      </w:pPr>
      <w:r>
        <w:rPr/>
        <w:t>Дальневосточный аист – Ciconia boyciana Swinhoe</w:t>
      </w:r>
    </w:p>
    <w:p>
      <w:pPr>
        <w:pStyle w:val="Style18"/>
        <w:rPr/>
      </w:pPr>
      <w:r>
        <w:rPr/>
        <w:t>Статус- 1категория, вид занесен в Красные книги МСОП и РФ.</w:t>
      </w:r>
    </w:p>
    <w:p>
      <w:pPr>
        <w:pStyle w:val="Style18"/>
        <w:rPr/>
      </w:pPr>
      <w:r>
        <w:rPr/>
        <w:t>Японский журавль – Grus japonensis mull</w:t>
      </w:r>
    </w:p>
    <w:p>
      <w:pPr>
        <w:pStyle w:val="Style18"/>
        <w:rPr/>
      </w:pPr>
      <w:r>
        <w:rPr/>
        <w:t>Статус- 1категория, вид занесен в Красные книги МСОП и РФ.</w:t>
      </w:r>
    </w:p>
    <w:p>
      <w:pPr>
        <w:pStyle w:val="Style18"/>
        <w:rPr/>
      </w:pPr>
      <w:r>
        <w:rPr/>
        <w:t>Даурский журавль – Grus Vipio Pall</w:t>
      </w:r>
    </w:p>
    <w:p>
      <w:pPr>
        <w:pStyle w:val="Style18"/>
        <w:rPr/>
      </w:pPr>
      <w:r>
        <w:rPr/>
        <w:t>Статус- 1категория, вид занесен в Красные книги МСОП и РФ.</w:t>
      </w:r>
    </w:p>
    <w:p>
      <w:pPr>
        <w:pStyle w:val="Style18"/>
        <w:rPr/>
      </w:pPr>
      <w:r>
        <w:rPr/>
        <w:t>На территории Муравьевского заказника запрещаются:</w:t>
      </w:r>
    </w:p>
    <w:p>
      <w:pPr>
        <w:pStyle w:val="Style18"/>
        <w:rPr/>
      </w:pPr>
      <w:r>
        <w:rPr/>
        <w:t>- все виды охоты на диких животных;</w:t>
      </w:r>
    </w:p>
    <w:p>
      <w:pPr>
        <w:pStyle w:val="Style18"/>
        <w:rPr/>
      </w:pPr>
      <w:r>
        <w:rPr/>
        <w:t>- сетевой лов рыбы в весенний период на водоемах и водотоках;</w:t>
      </w:r>
    </w:p>
    <w:p>
      <w:pPr>
        <w:pStyle w:val="Style18"/>
        <w:rPr/>
      </w:pPr>
      <w:r>
        <w:rPr/>
        <w:t>- мелиоративные работы без согласования с департаментом АПК;</w:t>
      </w:r>
    </w:p>
    <w:p>
      <w:pPr>
        <w:pStyle w:val="Style18"/>
        <w:rPr/>
      </w:pPr>
      <w:r>
        <w:rPr/>
        <w:t>- бестарное хранение минеральных удобрений и химических средств защиты растений;</w:t>
      </w:r>
    </w:p>
    <w:p>
      <w:pPr>
        <w:pStyle w:val="Style18"/>
        <w:rPr/>
      </w:pPr>
      <w:r>
        <w:rPr/>
        <w:t>- проведение неконтролируемого выжигания естественной растительности;</w:t>
      </w:r>
    </w:p>
    <w:p>
      <w:pPr>
        <w:pStyle w:val="Style18"/>
        <w:rPr/>
      </w:pPr>
      <w:r>
        <w:rPr/>
        <w:t>- разработка полезных ископаемых без согласования с департаментом АПК;</w:t>
      </w:r>
    </w:p>
    <w:p>
      <w:pPr>
        <w:pStyle w:val="Style18"/>
        <w:rPr/>
      </w:pPr>
      <w:r>
        <w:rPr/>
        <w:t>- строительство зданий и сооружений, дорог, трубопроводов, ЛЭП и прочих коммуникаций без согласования с департаментом АПК;</w:t>
      </w:r>
    </w:p>
    <w:p>
      <w:pPr>
        <w:pStyle w:val="Style18"/>
        <w:rPr/>
      </w:pPr>
      <w:r>
        <w:rPr/>
        <w:t>- сбор зоологических, ботанических, минералогических коллекций и палеонтологических объектов без согласования с департаментом АПК.</w:t>
      </w:r>
    </w:p>
    <w:p>
      <w:pPr>
        <w:pStyle w:val="Style18"/>
        <w:rPr/>
      </w:pPr>
      <w:r>
        <w:rPr/>
        <w:t>Территория и режим заказника учитываются при разработке территориальных комплексных и целевых программ и схем социально-экономического развития, схем и проектов землеустройства, схем районной планировки, проектов землеустройства, водохозяйственных балансов.</w:t>
      </w:r>
    </w:p>
    <w:p>
      <w:pPr>
        <w:pStyle w:val="Style18"/>
        <w:rPr/>
      </w:pPr>
      <w:r>
        <w:rPr/>
        <w:t>Заказник выполняет функции поддержания целостности естественных природных комплексов, сохранения, воспроизводства и восстановления численности ценных в хозяйственном, научном и культурном отношениях видов диких животных. Уникальность пойменных и водно-болотных ландшафтов, имеет международное значение как место гнездования редких видов птиц: дальневосточный аист, даурский и японский журавль. Благодаря деятельности заказника сохраняется высокая численность фазана, на сопредельных территориях. Является местом жировки гусей в период весенней миграции. Выполняет роль зоны покоя в период охоты и сохранение воспроизводственного потенциала степной популяции косули. Территория отнесена к водно-болотным угодьям международного значения Рамсарской конвенцией. Охране подлежит вся территория как среда обитания фаунистического сообщества.</w:t>
      </w:r>
    </w:p>
    <w:p>
      <w:pPr>
        <w:pStyle w:val="Style18"/>
        <w:rPr/>
      </w:pPr>
      <w:r>
        <w:rPr/>
        <w:t>На территории Муравьевского заказника проводятся противопожарные и лесохозяйственные мероприятия.</w:t>
      </w:r>
    </w:p>
    <w:p>
      <w:pPr>
        <w:pStyle w:val="Style18"/>
        <w:rPr/>
      </w:pPr>
      <w:r>
        <w:rPr/>
      </w:r>
    </w:p>
    <w:p>
      <w:pPr>
        <w:pStyle w:val="Style18"/>
        <w:rPr/>
      </w:pPr>
      <w:r>
        <w:rPr/>
        <w:t>1.4 Биология лисицы</w:t>
      </w:r>
    </w:p>
    <w:p>
      <w:pPr>
        <w:pStyle w:val="Style18"/>
        <w:rPr/>
      </w:pPr>
      <w:r>
        <w:rPr/>
      </w:r>
    </w:p>
    <w:p>
      <w:pPr>
        <w:pStyle w:val="Style18"/>
        <w:rPr/>
      </w:pPr>
      <w:r>
        <w:rPr/>
        <w:t>Род лисиц - Vulpes Frisch,</w:t>
      </w:r>
    </w:p>
    <w:p>
      <w:pPr>
        <w:pStyle w:val="Style18"/>
        <w:rPr/>
      </w:pPr>
      <w:r>
        <w:rPr/>
        <w:t>Царство: Животные</w:t>
      </w:r>
    </w:p>
    <w:p>
      <w:pPr>
        <w:pStyle w:val="Style18"/>
        <w:rPr/>
      </w:pPr>
      <w:r>
        <w:rPr/>
        <w:t>Тип: Хордовые</w:t>
      </w:r>
    </w:p>
    <w:p>
      <w:pPr>
        <w:pStyle w:val="Style18"/>
        <w:rPr/>
      </w:pPr>
      <w:r>
        <w:rPr/>
        <w:t>Класс: Млекопитающие</w:t>
      </w:r>
    </w:p>
    <w:p>
      <w:pPr>
        <w:pStyle w:val="Style18"/>
        <w:rPr/>
      </w:pPr>
      <w:r>
        <w:rPr/>
        <w:t>Отряд: Хищные</w:t>
      </w:r>
    </w:p>
    <w:p>
      <w:pPr>
        <w:pStyle w:val="Style18"/>
        <w:rPr/>
      </w:pPr>
      <w:r>
        <w:rPr/>
        <w:t>Семейство: Псовые</w:t>
      </w:r>
    </w:p>
    <w:p>
      <w:pPr>
        <w:pStyle w:val="Style18"/>
        <w:rPr/>
      </w:pPr>
      <w:r>
        <w:rPr/>
        <w:t>Род: Лисицы</w:t>
      </w:r>
    </w:p>
    <w:p>
      <w:pPr>
        <w:pStyle w:val="Style18"/>
        <w:rPr/>
      </w:pPr>
      <w:r>
        <w:rPr/>
        <w:t>Вид: Лисица обыкновенная</w:t>
      </w:r>
    </w:p>
    <w:p>
      <w:pPr>
        <w:pStyle w:val="Style18"/>
        <w:rPr/>
      </w:pPr>
      <w:r>
        <w:rPr/>
        <w:t>Латинское название: Vulpes vulpes</w:t>
      </w:r>
    </w:p>
    <w:p>
      <w:pPr>
        <w:pStyle w:val="Style18"/>
        <w:rPr/>
      </w:pPr>
      <w:r>
        <w:rPr/>
        <w:t>Род лисиц. Размеры мелкие и средние. Длина тела 50 - 90 см., хвоста до 60 см. Масса от 2 до 10 кг. Самки несколько мельче самцов. Красивое и стройное животное. Туловище удлиненное, хвост очень длинный - всегда опускается ниже скакательного сустава и у стоящего животного достигает земли. Конечности относительно короткие, голова с вытянутой мордой. Уши относительно длинные с заостренной вершиной. На лапах пальцевые мозоли небольшие, пяточные мозоли неразвиты и покрыты шерстью.</w:t>
      </w:r>
    </w:p>
    <w:p>
      <w:pPr>
        <w:pStyle w:val="Style18"/>
        <w:rPr/>
      </w:pPr>
      <w:r>
        <w:rPr/>
        <w:t>Волосяной покров высокий, густой и мягкий или более редкий и грубый. В окраске его преобладают рыжие, желтоватые и буроватые тона, иногда с серебристо-белыми и черными отметинами. Хорошо выражена геофафическая изменчивость. В зимнее время в северных частях ареала мех более густой и высокий. «Фиалковая» железа хорошо развита. В году бывает 1 линька. Сосков 4 - 6 пар.</w:t>
      </w:r>
    </w:p>
    <w:p>
      <w:pPr>
        <w:pStyle w:val="Style18"/>
        <w:rPr/>
      </w:pPr>
      <w:r>
        <w:rPr/>
        <w:t>Зубная формула: i - 3/3, с -1/1, р - 4/4, m — 2/3 = 42.</w:t>
      </w:r>
    </w:p>
    <w:p>
      <w:pPr>
        <w:pStyle w:val="Style18"/>
        <w:rPr/>
      </w:pPr>
      <w:r>
        <w:rPr/>
        <w:t>У некоторых особей нижних коренных зубов может быть только 2. Клыки тонкие, но очень длинные и сильно изогнутые. Щечные зубы с очень острыми вершинами и ребрами. Диплоидное чисто хромосом у лисицы 35 - 40.</w:t>
      </w:r>
    </w:p>
    <w:p>
      <w:pPr>
        <w:pStyle w:val="Style18"/>
        <w:rPr/>
      </w:pPr>
      <w:r>
        <w:rPr/>
        <w:t>Распространены по всей Европе, Северной, Средней и Центральной Азии, по всей Северной Америке и Африке. Всего 9 видов. В России 2 вида.</w:t>
      </w:r>
    </w:p>
    <w:p>
      <w:pPr>
        <w:pStyle w:val="Style18"/>
        <w:rPr/>
      </w:pPr>
      <w:r>
        <w:rPr/>
        <w:t>Лисица обыкновенная – Vulpes vulpes. Размеры сравнительно с другими представителями рода крупные, длина тела 60 – 90 см, хвоста 40 – 60 см; масса самцов 5 – 10 кг, самок 4 – 8 кг.</w:t>
      </w:r>
    </w:p>
    <w:p>
      <w:pPr>
        <w:pStyle w:val="Style18"/>
        <w:rPr/>
      </w:pPr>
      <w:r>
        <w:rPr/>
        <w:t>Передние и задние ноги одинаковой длины, пальцеходящие. На передних ногах пять, на задних - четыре пальца. Когти невтяжные. Ступни лап, за исключением концов пальцев и мозолей на середине подошвы, осенью и зимой густо опушены жесткой шерстью. Пяточные мозоли недоразвиты. Пышный зимний волосной покров лисицы создает впечатление приземленности зверя. Густота меха лисицы до 10 - 12 тыс. волосков на 1 см2. Окраска верха у большинства ярко-рыжая с неясным темным крестообразным узором, грудь и брюхо чаще белые. Тыльная сторона ушей черная. На нижних частях ног черные пятна. Конец хвоста чаше черный.</w:t>
      </w:r>
    </w:p>
    <w:p>
      <w:pPr>
        <w:pStyle w:val="Style18"/>
        <w:rPr/>
      </w:pPr>
      <w:r>
        <w:rPr/>
        <w:t>В зависимости от преобладания рыжих и серых тонов пушники различают шесть основных типов окраски шкурок красных лисиц, обитающих в нашей стране: огневка, красная, алая, светлая, красно - серая и серая. В зависимости от густоты, пышности и мягкости меха и окраски волосяного покрова товароведы подразделяли шкурки на 18 кряжей. Каждый из этих кряжей характеризуется различным качеством шкурки и ее ценностью. Чем суровее климатические условия, в которых обитают лисицы, тем они крупнее, тем гуще, пышнее и мягче мех.</w:t>
      </w:r>
    </w:p>
    <w:p>
      <w:pPr>
        <w:pStyle w:val="Style18"/>
        <w:rPr/>
      </w:pPr>
      <w:r>
        <w:rPr/>
        <w:t>В зависимости от места обитания изменяется и окраска меха. Лисицы из лесных районов ярко-рыжие (до огненно-красного цвета) в тон опавшей листве. Степные лисицы желто - серые, что соответствует тусклым тонам выгоревшей степной растительности.</w:t>
      </w:r>
    </w:p>
    <w:p>
      <w:pPr>
        <w:pStyle w:val="Style18"/>
        <w:rPr/>
      </w:pPr>
      <w:r>
        <w:rPr/>
        <w:t>Наряду с типично окрашенными зверями, именуемыми красными лисицами, встречаются особи с более или менее выраженным меланизмом, т.е. потемнением меха: сиводушка, крестовка, черно-бурая.</w:t>
      </w:r>
    </w:p>
    <w:p>
      <w:pPr>
        <w:pStyle w:val="Style18"/>
        <w:rPr/>
      </w:pPr>
      <w:r>
        <w:rPr/>
        <w:t>В последние десятилетия замечается расселение лисицы в зону тундр особенно Европейского Севера до побережья Баренцева и Карского моря. В области Корякского нагорья лисица - вполне обыкновенный вид, встречающийся здесь регулярно.</w:t>
      </w:r>
    </w:p>
    <w:p>
      <w:pPr>
        <w:pStyle w:val="Style18"/>
        <w:rPr/>
      </w:pPr>
      <w:r>
        <w:rPr/>
        <w:t>Широта вертикального распространения лисицы также значительна. В горах Кавказа встречается до высоты 2700 м.</w:t>
      </w:r>
    </w:p>
    <w:p>
      <w:pPr>
        <w:pStyle w:val="Style18"/>
        <w:rPr/>
      </w:pPr>
      <w:r>
        <w:rPr/>
        <w:t>Биотопы. Местообитания лисицы необычайно разнообразны, она живет во всех природных зонах: тундре, лесотундре, лесах, лесостепи, степи, пустыне и горных странах. Избегает больших равнинных лесных массивов с их заболоченной почвой; она предпочитает открытые и слабо заросшие местности с перелесками, оврагами, балками, долины рек и окрестности селений.</w:t>
      </w:r>
    </w:p>
    <w:p>
      <w:pPr>
        <w:pStyle w:val="Style18"/>
        <w:rPr/>
      </w:pPr>
      <w:r>
        <w:rPr/>
        <w:t>Активность. Большинство лисиц ведет сумеречный и ночной образ жизни. Летом и осенью лисица выходит на охоту с заходом солнца. Всю ночь и утро следующего дня она мышкует по убранным полям, посещает старые скирды, копны соломы и гумна, вершины овражков, закрайки болот и лесные опушки. Если корма много, то лисица, быстро насытившись, ложится ночью, а на утренней заре возобновляет охоту до восхода солнца, после чего уходит на дневку. Однако встречаются и такие лисицы, которые охотятся на сусликов поздним утром или даже днем.</w:t>
      </w:r>
    </w:p>
    <w:p>
      <w:pPr>
        <w:pStyle w:val="Style18"/>
        <w:rPr/>
      </w:pPr>
      <w:r>
        <w:rPr/>
        <w:t>Летом звери, имеющие выводки, часто задерживаются на дневной охоте. Падаль на скотомогильниках и приваду лисицы посещают обычно только вечером и ночью.</w:t>
      </w:r>
    </w:p>
    <w:p>
      <w:pPr>
        <w:pStyle w:val="Style18"/>
        <w:rPr/>
      </w:pPr>
      <w:r>
        <w:rPr/>
        <w:t>При охоте на лисицу следует учитывать, что у нее наиболее сильно развит слух, слабее обоняние. Зрение же менее совершенно. Спокойно стоящего человека лисица иной раз не различает на расстоянии 10 шагов. Нельзя не упомянуть о сильно развитой у лисицы наблюдательности и зрительной памяти. На своих постоянных тропах она замечает появление самых незначительных предметов или изменений в следах. Это заставляет зверя насторожиться и часто вынуждает его обойти подозрительное место стороной. В этом и кроется основная причина того, что лисицы часто обходят хорошо обработанные и лишенные постороннего запаха, но плохо замаскированные капканы.</w:t>
      </w:r>
    </w:p>
    <w:p>
      <w:pPr>
        <w:pStyle w:val="Style18"/>
        <w:rPr/>
      </w:pPr>
      <w:r>
        <w:rPr/>
        <w:t>Участок обитания. Ведет одиночный образ жизни. В период размножения живет парами. Площадь индивидуального участка в разных зонах широко варьирует от 1,5 до 400 км2. Примерные границы индивидуального участка маркируются так называемыми «мочевыми метками», которые оставляются на прикопках, сделанных лисицей в снегу, кустарниках и деревцах, сухой траве, надувах снега. Особенно возрастает маркировочная активность у самцов в феврале, у самок в апреле.</w:t>
      </w:r>
    </w:p>
    <w:p>
      <w:pPr>
        <w:pStyle w:val="Style18"/>
        <w:rPr/>
      </w:pPr>
      <w:r>
        <w:rPr/>
        <w:t>На северном пределе распространения лисица очень редка; здесь она придерживается куртин леса и участков крупных кустарников. Участок обитания достигает 10 - 35 км2, редко 2 - 5 км3. Определенно избегает лисица в зимнее время районов с глубоким и рыхлым снегом, который затрудняет ее передвижение и охоту и делает ее доступной для более крупных хищников, например росомахи и рыси. В Восточной Сибири одна лисья нора приходится на 200 - 400 км2.</w:t>
      </w:r>
    </w:p>
    <w:p>
      <w:pPr>
        <w:pStyle w:val="Style18"/>
        <w:rPr/>
      </w:pPr>
      <w:r>
        <w:rPr/>
        <w:t>Малочисленна лисица в равнинных глинистых пустынях. В Урало-Эмбенской пустыне на 100 км2 насчитывается примерно 7 - 8 нор. Наиболее высока численность в лесостепи центрально-черноземного района России: на площади 20 км2 насчитывается по 11 - 14 выводковых нор.</w:t>
      </w:r>
    </w:p>
    <w:p>
      <w:pPr>
        <w:pStyle w:val="Style18"/>
        <w:rPr/>
      </w:pPr>
      <w:r>
        <w:rPr/>
        <w:t>Лисицы обычно живут оседло. Закономерные перемещения лисиц можно заметить лишь у северного предела распространения - в лесотундре, а иногда и в южных полупустынных степях и в пустынях, т.е. в местах с относительно однообразной, а местами и бедной кормовой базой. Вопрос этот изучен плохо. Значительно легче обнаружить сезонные перемещения лисиц по угодьям.</w:t>
      </w:r>
    </w:p>
    <w:p>
      <w:pPr>
        <w:pStyle w:val="Style18"/>
        <w:rPr/>
      </w:pPr>
      <w:r>
        <w:rPr/>
        <w:t>Концентрация лисиц зимой в долинах рек отмечена в европейской части России.</w:t>
      </w:r>
    </w:p>
    <w:p>
      <w:pPr>
        <w:pStyle w:val="Style18"/>
        <w:rPr/>
      </w:pPr>
      <w:r>
        <w:rPr/>
        <w:t>Заметные сезонные перемещения лисиц по угодьям отмечаются также в горных странах, где они имеют главным образом вертикальный характер и обусловлены в основном режимом снегового покрова и сезонным распределением кормов. Звери поднимаются иногда до зоны вечных снегов на высоту до 4000 - 5000 м над уровнем моря.</w:t>
      </w:r>
    </w:p>
    <w:p>
      <w:pPr>
        <w:pStyle w:val="Style18"/>
        <w:rPr/>
      </w:pPr>
      <w:r>
        <w:rPr/>
        <w:t>По долинам рек лисицы периодически заходят далеко на север, в зону тундры, где задерживаются в годы массового размножения там леммингов. Глубокоснежье затрудняет передвижение и добычу мышевидных грызунов из-под снега, поэтому лисица редко встречается в больших лесных массивах севера европейской части и не водится во многих таежных районах Сибири. С глубиной снега часто связаны и сезонные переходы лисиц. Например, в средних широтах лисица регулярно переходит зимой из лесных районов в степные.</w:t>
      </w:r>
    </w:p>
    <w:p>
      <w:pPr>
        <w:pStyle w:val="Style18"/>
        <w:rPr/>
      </w:pPr>
      <w:r>
        <w:rPr/>
        <w:t>Убежища. Большую роль в распространении лисиц играют почвенно-грунтовые условия для сооружения нор. Лисицы роют их обычно в местах с пересеченным рельефом, который обеспечивает дренаж местности и предохраняет норы от затопления грунтовыми водами. Чаше норы располагаются на участках с песчаными почвами. В значительной степени по этой причине в равнинных болотистых районах европейской и западносибирской тайги лисицы редки.</w:t>
      </w:r>
    </w:p>
    <w:p>
      <w:pPr>
        <w:pStyle w:val="Style18"/>
        <w:rPr/>
      </w:pPr>
      <w:r>
        <w:rPr/>
        <w:t>Обычно лисьи норы просты по устройству и имеют два - три прямых или слегка изогнутых прохода к логову, которое находится под землей на глубине 1 - 2 м.</w:t>
      </w:r>
    </w:p>
    <w:p>
      <w:pPr>
        <w:pStyle w:val="Style18"/>
        <w:rPr/>
      </w:pPr>
      <w:r>
        <w:rPr/>
        <w:t>Более сложными оказываются старые лисьи или занятые лисицами барсучьи или сурчиные норы. В этих случаях на поверхность земли выходят до десяти отнорков, а подземный лабиринт, прорытый иногда на глубине 2 - 3 м, может состоять из нескольких коридоров и множества слепых отнорков общей протяженностью до 30 - 40 м. В глубине таких нор нет резких температурных колебаний. Старые, глубокие подземные норы оказываются надежным убежищем для лисят, здесь в знойный полдень они могут спрятаться от жары, а в дождь и холод - от ненастья. Поэтому лисицы и их выводки занимают в первую очередь глубокие и сложные по устройству норы. Лисицы очень привязываются к своим норам. Если их не тревожат, то они из года в год выводят щенков в одних и тех же местах.</w:t>
      </w:r>
    </w:p>
    <w:p>
      <w:pPr>
        <w:pStyle w:val="Style18"/>
        <w:rPr/>
      </w:pPr>
      <w:r>
        <w:rPr/>
        <w:t>Нередко в старых обширных норах с многочисленными отнорками семья лисиц поселяется вместе с сурком или с барсуком. Зимой раненая или преследуемая собакой лисица очень часто спасается в норе, где спит барсук. Охотникам известны случаи, когда лисица выживала барсука из его норы. Одни приписывают это хитрым проделкам лисицы, другие просто ее неопрятности. Однако в районах с ограниченным числом мест для норения приходилось наблюдать обратную картину: барсуки и енотовидные собаки выживали лисиц из постоянно занимаемых ими нор.</w:t>
      </w:r>
    </w:p>
    <w:p>
      <w:pPr>
        <w:pStyle w:val="Style18"/>
        <w:rPr/>
      </w:pPr>
      <w:r>
        <w:rPr/>
        <w:t>Питание лисицы весьма разнообразно, изменчиво географически, по годам и сезонам года, зависит от изменения численности и доступности того или иного вида корма. Основная масса корма лисицы состоит мелких грызунов (в Белоруссии 78 - 90% встреч). «Мышкование» на полях - один из основных способов охоты лисицы. Известно много случаев, когда во время ночной пахоты лисицы следовали за тракторным плугом и отыскивали в развороченной земле мышей.</w:t>
      </w:r>
    </w:p>
    <w:p>
      <w:pPr>
        <w:pStyle w:val="Style18"/>
        <w:rPr/>
      </w:pPr>
      <w:r>
        <w:rPr/>
        <w:t>Исследования желудков лисиц, добытых летом и зимой в Татарстане, показали, что 49,2% из них содержали останки мышей и полевок, 28% - хомяков, 17% - сусликов, 18% - насекомых, 12,6% - зайцев, 11,2% - различных птиц, в том числе и дичи, 2,6% - падали, 0,8% - земноводных и пресмыкающихся. Эти цифры свидетельствуют о том, что лисица хотя и приносит огромную пользу сельскому хозяйству, уничтожая большое количество грызунов, расплачиваясь еще к тому же ценной шкурой, но в специализированных личных хозяйствах, ориентированных на добывание зайцев и пернатой дичи, может оказаться вредным хищником, истребляющим молодых зайчат, выводки фазанов и куропаток.</w:t>
      </w:r>
    </w:p>
    <w:p>
      <w:pPr>
        <w:pStyle w:val="Style18"/>
        <w:rPr/>
      </w:pPr>
      <w:r>
        <w:rPr/>
        <w:t>При недостатке кормов (особенно мышевидных грызунов) лисица нападает на молодых косуль и оленей. Способна она справиться и с новорожденным лосенком. Порой лисица начинает систематически душить домашнюю птицу, становясь настолько дерзкой, что утаскивает курицу даже днем. В южных районах ареала лисица часто поедает и растительные корма - плоды и ягоды.</w:t>
      </w:r>
    </w:p>
    <w:p>
      <w:pPr>
        <w:pStyle w:val="Style18"/>
        <w:rPr/>
      </w:pPr>
      <w:r>
        <w:rPr/>
        <w:t>Лисицы никогда не наедаются до отвала, как это делают волки. Обычно 15 - 20) мышей или 1 хомяк оказываются вполне достаточными для насыщения зверя средних размеров. Если лисица сыта и не в силах доесть свою добычу, она, подыскав укромное место, копает передними лапами ямку и, уложив в нее остатки своей трапезы, зарывает их носом и им же тщательно утрамбовывает землю или снег. К своим кладовым лисица возвращается обычно на другой же день. Поэтому при такой находке охотник не упустит случая поставить в этом месте капкан. Во второй половине зимы, когда корма оказывается меньше, а добывать его труднее, лисица регулярно поедает падаль, хотя обычно этот хищник отдает предпочтение живой добыче. Часто сытая лисица, поймав полевку, играет с ней, как кошка, пока не задушит, а затем бросает ее. Обнаружив по следам подобного рода лисьи забавы, можно не сомневаться, что зверь сыт и в скором времени уйдет належку.</w:t>
      </w:r>
    </w:p>
    <w:p>
      <w:pPr>
        <w:pStyle w:val="Style18"/>
        <w:rPr/>
      </w:pPr>
      <w:r>
        <w:rPr/>
        <w:t>Размножение. Гон лисиц в тайге Европейского Севера проходит в марте, на территории Лапландского заповедника - в конце месяца и даже в начале апреля. В центральных областях гон бывает в марте, в январе - начале февраля гон бывает на Кавказе. На севере Красноярского края течка наступает только в апреле, а в Анадырском крае течка начинается в конце марта.</w:t>
      </w:r>
    </w:p>
    <w:p>
      <w:pPr>
        <w:pStyle w:val="Style18"/>
        <w:rPr/>
      </w:pPr>
      <w:r>
        <w:rPr/>
        <w:t>В период гона звери сильно возбуждены и почти не отдыхают. Часто собираются группами и бегают вереницей, образуя так называемые «лисьи свадьбы». Возглавляет такую свадьбу обычно самка, вслед за ней идут несколько самцов, которые тявкают и дерутся между собой.</w:t>
      </w:r>
    </w:p>
    <w:p>
      <w:pPr>
        <w:pStyle w:val="Style18"/>
        <w:rPr/>
      </w:pPr>
      <w:r>
        <w:rPr/>
        <w:t>Самец «вяжется», как правило, с одной самкой, с которой остается и после спаривания. В воспитании выводка обычно принимают участие оба родителя. Участие самца в семейной жизни невелико: лишь первые дни после родов, когда самка не выходит из норы, он приносит ей корм. Редко самец принимает некоторое участие и в выкармливании лисят. По мере подрастания лисят самец все более обособляется и живет одиночно, занимая пустующую нору где - нибудь вблизи. Однако нужно иметь в виду, что отдельные самцы могут проявлять полигамные наклонности, что доказывается наблюдениями на звероводческих фермах.</w:t>
      </w:r>
    </w:p>
    <w:p>
      <w:pPr>
        <w:pStyle w:val="Style18"/>
        <w:rPr/>
      </w:pPr>
      <w:r>
        <w:rPr/>
        <w:t>Продолжительность беременности у лисиц длится 49 - 58 суток. В выводке насчитывается от 4 - 6 до 12 - 13 щенков, покрытых тёмно - бурой шерстью. В двухнедельном возрасте они начинают видеть и слышать, у них прорезаются первые зубы. Полтора месяца мать кормит лисят молоком; кроме того, родители постепенно приучают детёнышей к обычной пище, а также к её добыванию. Cо времени гона до окончательного выхода лисят из норы проходит около 6 месяцев.</w:t>
      </w:r>
    </w:p>
    <w:p>
      <w:pPr>
        <w:pStyle w:val="Style18"/>
        <w:rPr/>
      </w:pPr>
      <w:r>
        <w:rPr/>
        <w:t>В их воспитании принимают участие оба родителя. Подрастающие щенки рано начинают отлучаться от «дома» и часто встречаются далеко от него, будучи ещё совсем маленькими. К осени они вполне вырастают и могут жить самостоятельно. Некоторые самки уже со следующего года начинают размножаться, во всяком случае, достигают половой зрелости в двухлетнем возрасте. В неволе лисицы живут 20 - 25 лет, но в природе - лишь несколько лет.</w:t>
      </w:r>
    </w:p>
    <w:p>
      <w:pPr>
        <w:pStyle w:val="Style18"/>
        <w:rPr/>
      </w:pPr>
      <w:r>
        <w:rPr/>
        <w:t>Линька. Как и всем пушным зверям, свойственна периодическая смена волосяного покрова. Линяют 1 раз в год. Старая шерсть выпадает клочьями, на ее месте появляется новый подрастающий остевой волос, поэтому мех лисицы летом редкий и грубый. К осени подрастают и пуховые волосы. Мех постепенно густеет и в ноябре достигает полного развития.</w:t>
      </w:r>
    </w:p>
    <w:p>
      <w:pPr>
        <w:pStyle w:val="Style18"/>
        <w:rPr/>
      </w:pPr>
      <w:r>
        <w:rPr/>
        <w:t>У хорошо упитанных лисиц весенняя линька проходит быстро, зимний волос выпадает обычно к маю. У истощенных и больных животных линька затягивается до июня и даже до конца июля. По этому признаку, наблюдая у нор старых лисиц, можно в некоторой степени судить о благополучии выводка.</w:t>
      </w:r>
    </w:p>
    <w:p>
      <w:pPr>
        <w:pStyle w:val="Style18"/>
        <w:rPr/>
      </w:pPr>
      <w:r>
        <w:rPr/>
        <w:t>Численность лисиц по годам резко меняется. Причины этих изменений географически несколько различны, однако наиболее важны резкие колебания численности различных видов мелких грызунов и заболевания, иногда принимающие характер эпизоотии. Ухудшение условий питания лисиц снижает их плодовитость и повышает смертность молодняка. В малокормные годы 70% самок не дают приплода, что происходит в результате их прохолостания или резорбции эмбрионов. Одновременно снижается и величина выводка у размножавшихся особей. Так, в Тульской области в хороший по кормовым условиям год средняя величина выводка была равна 5,5 щенков, а в плохой год - всего 2,0. В южной Туркмении в разные годы средняя величина выводка за время с 1950 по 1958 г. изменялась от 2,3 до 5,0 щенков. В Воронежской области в 1992-1997 гг. выводки варьировали от 4 до 8, в среднем 6,4 лисят.</w:t>
      </w:r>
    </w:p>
    <w:p>
      <w:pPr>
        <w:pStyle w:val="Style18"/>
        <w:rPr/>
      </w:pPr>
      <w:r>
        <w:rPr/>
        <w:t>Наиболее резкие колебания численности лисиц наблюдаются в степных и пустынных областях и в северной полосе тайги, т.е. в условиях относительно однообразной, а местами и ограниченной кормовой базы. В средних широтах, где кормовые условия разнообразнее, колебания численности лисиц не столь резкие. Изменения численности лисиц повторяются с известной периодичностью. На Кольском п-ове (Лапландский заповедник) большие подъемы численности наблюдаются обычно через 3 года на 4-й. В тайге Сибири это бывает, как правило, реже, обычное промежутками в 8 - 11 лет, на юге - несколько чаще. Однако точной периодичности в описываемом явлении нет, и продолжительность времени, в течение которого меняется численность, может варьировать с отклонениями в 1 - 2 года в обе стороны. Наиболее равномерные циклы отмечены для лисиц в пустынных и степных областях и на севере.</w:t>
      </w:r>
    </w:p>
    <w:p>
      <w:pPr>
        <w:pStyle w:val="Style18"/>
        <w:rPr/>
      </w:pPr>
      <w:r>
        <w:rPr/>
        <w:t>Враги. У взрослых лисиц врагов немного: волки, шакалы и крупные орлы. Известны также случаи нападения на лисицу рыси и росомахи. У лисят врагов намного больше. На них нападают филин, ястреб - тетеревятник, ворон и ворона. Часто лисята становятся жертвами бродячих собак. Немало лисят пропадает ранней весной от голода и холода во время переходов потревоженных выводков в другое место. Нередко лисицы гибнут, поедая отравленную химическими веществами саранчу и мышей.</w:t>
      </w:r>
    </w:p>
    <w:p>
      <w:pPr>
        <w:pStyle w:val="Style18"/>
        <w:rPr/>
      </w:pPr>
      <w:r>
        <w:rPr/>
        <w:t>Болезни. Все те болезни, наружные и внутренние, которые встречаются у собак, можно встретить и у лисиц.</w:t>
      </w:r>
    </w:p>
    <w:p>
      <w:pPr>
        <w:pStyle w:val="Style18"/>
        <w:rPr/>
      </w:pPr>
      <w:r>
        <w:rPr/>
        <w:t>Наружные паразиты, например блохи и клещи, сами по себе как будто вреда лисицам не приносят, с наступлением холодов они исчезают. Но эти паразиты приносят большой вред во время эпидемии, так как являются активными переносчиками заразы от больных животным к здоровому.</w:t>
      </w:r>
    </w:p>
    <w:p>
      <w:pPr>
        <w:pStyle w:val="Style18"/>
        <w:rPr/>
      </w:pPr>
      <w:r>
        <w:rPr/>
        <w:t>Так, например, в одном из районов Тульской области лошади болели пироплазмосом. Паслись эти лошади в лесах. Лисицы в этой местности болели этой же болезнью, и было установлено, что переносчиком заразы был лесной клещ. Так же распространяются чума и туляремия.</w:t>
      </w:r>
    </w:p>
    <w:p>
      <w:pPr>
        <w:pStyle w:val="Style18"/>
        <w:rPr/>
      </w:pPr>
      <w:r>
        <w:rPr/>
        <w:t>Маленькие клещи, так называемые чесоточные зудни, временами сильно распространяют среди лисиц болезнь, известную под названием чесотки. Ничтожный по размерам чесоточный зудень, попав на тело лисицы, быстро проникает в кожу животного и там размножается в большом количестве, вызывая тяжёлые заболевания, связанные с нестерпимым зудом. Болезнь обычно начинается с задней части тела. Затем переходит на морду и голову, так как больное животное постоянно грызёт поражённые зуднем части тела. Затем болезнь распространяется по всему корпусу, вызывая выпадение волос, значительное утолщение кожи и сильное нагноение. В конце концов животное погибает.</w:t>
      </w:r>
    </w:p>
    <w:p>
      <w:pPr>
        <w:pStyle w:val="Style18"/>
        <w:rPr/>
      </w:pPr>
      <w:r>
        <w:rPr/>
        <w:t>Зудень немедленно покидает кожу падшего животного, в большом количестве распространяется по шерсти и вокруг трупа и ждёт новой жертвы.</w:t>
      </w:r>
    </w:p>
    <w:p>
      <w:pPr>
        <w:pStyle w:val="Style18"/>
        <w:rPr/>
      </w:pPr>
      <w:r>
        <w:rPr/>
        <w:t>Павших от чесотки животных в целях прекращения очага заразы следует обливать керосином или бензином или же, обложив соломой, сжигать, а остатки закапывать в землю.</w:t>
      </w:r>
    </w:p>
    <w:p>
      <w:pPr>
        <w:pStyle w:val="Style18"/>
        <w:rPr/>
      </w:pPr>
      <w:r>
        <w:rPr/>
        <w:t>Заболевание лисиц чумой как в нервной, так и катаральной форме так же относится к очень тяжёлым заболеваниям и даёт большой процент смертности.</w:t>
      </w:r>
    </w:p>
    <w:p>
      <w:pPr>
        <w:pStyle w:val="Style18"/>
        <w:rPr/>
      </w:pPr>
      <w:r>
        <w:rPr/>
        <w:t>Не часто, но наблюдается у лисиц обе формы бешенства – тихая и буйная, которые протекают так же, как и у собак; после начального периода наступает паралич и за ним следует гибель животного. Разумеется, что шкуры с бешеных животных использовать нельзя, а людям, которые были покусаны или прикасались к больному животному, необходимо срочно делать прививки от бешенства.</w:t>
      </w:r>
    </w:p>
    <w:p>
      <w:pPr>
        <w:pStyle w:val="Style18"/>
        <w:rPr/>
      </w:pPr>
      <w:r>
        <w:rPr/>
        <w:t>Лисицы обитающие в районе озёр и рек, особенно часто страдают из-за различного вида ленточных глистов. Заражаются ими лисицы от съеденного промежуточного носителя - рыбы, которой они часто питаются в этих районах.</w:t>
      </w:r>
    </w:p>
    <w:p>
      <w:pPr>
        <w:pStyle w:val="Style18"/>
        <w:rPr/>
      </w:pPr>
      <w:r>
        <w:rPr/>
        <w:t>Заражаются лисицы и другими видами глистов, съедая больных зайцев и павших овец, которые имели в своих внутренностях финки разного вида цепней.</w:t>
      </w:r>
    </w:p>
    <w:p>
      <w:pPr>
        <w:pStyle w:val="Style18"/>
        <w:rPr/>
      </w:pPr>
      <w:r>
        <w:rPr/>
        <w:t>Маленькие лисята могут заразиться глистами, находясь ещё в чреве матери.</w:t>
      </w:r>
    </w:p>
    <w:p>
      <w:pPr>
        <w:pStyle w:val="Style18"/>
        <w:rPr/>
      </w:pPr>
      <w:r>
        <w:rPr/>
        <w:t>Многими видами глистов, а чаще всего аскаридами лисята заражаются, съедая вместе с пищей яйца глистов, находящихся в испражнениях больных животных, которых приносят им живыми старые лисицы.</w:t>
      </w:r>
    </w:p>
    <w:p>
      <w:pPr>
        <w:pStyle w:val="Style18"/>
        <w:rPr/>
      </w:pPr>
      <w:r>
        <w:rPr/>
        <w:t>Дикие животные в борьбе с эпизоотиями, в отличие от домашних, не пользуются помощью человека, и убыль их от этого значительно больше, чем у домашних животных.</w:t>
      </w:r>
    </w:p>
    <w:p>
      <w:pPr>
        <w:pStyle w:val="Style18"/>
        <w:rPr/>
      </w:pPr>
      <w:r>
        <w:rPr/>
        <w:t>Гибель лисиц при одновременном заболевании значительного числа животных (эпизоотия) настолько велика, что там, где раньше лисиц было много и снег на опушках леса и овражках был густо покрыт их следами, после эпизоотий на многие километры порой не видно ни одного следа. И только то, что лисица одарена от природы тончайшим слухом, неплохим зрением, быстрыми ногами, большой природной осторожностью, необыкновенной ловкостью, защитной окраской меха, умением использовать местность в свою пользу и обычаем выращивать своё потомство в глубоких норах, позволяет её сравнительно быстро восстановить своё поголовье. (Свянтицкий Б.Н., 1953г.)</w:t>
      </w:r>
    </w:p>
    <w:p>
      <w:pPr>
        <w:pStyle w:val="Style18"/>
        <w:rPr/>
      </w:pPr>
      <w:r>
        <w:rPr/>
        <w:t>Хозяйственное значение лисицы, как и любого другого вида хищных млекопитающих, определяется двумя основными факторами: жизненной стойкостью и экономическим значением ее в народном хозяйстве. Хотя эти положения тесно связаны и взаимозависимы, во многом они основываются на различных принципах определения роли вида в биоценозах и биологических предпосылках освоения его популяций.</w:t>
      </w:r>
    </w:p>
    <w:p>
      <w:pPr>
        <w:pStyle w:val="Style18"/>
        <w:rPr/>
      </w:pPr>
      <w:r>
        <w:rPr/>
        <w:t>Под жизненной стойкостью понимаются особенности биологии вида, регламентирующие прирост численности за один репродуктивный цикл, возможное изъятие определенного числа особей из популяции без нарушения структурного ядра. Максимальное изъятие особей из популяции должно строиться на строгом учете сложившихся в данном сезоне размножения природно-климатических условий и степени влияния антропогенного фактора. Превышение допустимых норм освоения вида влечет за собой нарушения возрастной и половой структуры и снижение численности популяции, обусловливающих возможность образования брачных пар, активность размножения и другие показатели состояния популяции.</w:t>
      </w:r>
    </w:p>
    <w:p>
      <w:pPr>
        <w:pStyle w:val="Style18"/>
        <w:rPr/>
      </w:pPr>
      <w:r>
        <w:rPr/>
        <w:t>Расстановка кадров охотников, соответствующая биотопическому распределению лисицы, соблюдение норм изъятия, корректировка сроков охоты - вот главные условия, которые необходимо соблюдать при проведении промысла лисицы.</w:t>
      </w:r>
    </w:p>
    <w:p>
      <w:pPr>
        <w:pStyle w:val="Style18"/>
        <w:rPr/>
      </w:pPr>
      <w:r>
        <w:rPr/>
        <w:t>В данной главе рассматриваются основные биологические предпосылки возможных норм изъятия.</w:t>
      </w:r>
    </w:p>
    <w:p>
      <w:pPr>
        <w:pStyle w:val="Style18"/>
        <w:rPr/>
      </w:pPr>
      <w:r>
        <w:rPr/>
        <w:t>Экономическое значение вида слагается из количества поступающих государству шкурок, их стоимостного выражения и определяется ролью вида в биоценозах. Количество поступающих в заготовки шкурок и их стоимость учитываются статистикой, но роль вида в биоценозах учесть и оценить сложно, если вообще возможно на данном этапе знаний в этой области. Насколько возможно, попытаемся обсудить названные положения, осветить пути и способы хозяйственного использования лисицы.</w:t>
      </w:r>
    </w:p>
    <w:p>
      <w:pPr>
        <w:pStyle w:val="Style18"/>
        <w:rPr/>
      </w:pPr>
      <w:r>
        <w:rPr/>
        <w:t>На Дальнем Востоке лисица населяет огромные площади с разнообразнейшими Природно-климатическими условиями. Естественно, она отвечает на них соответствующими адаптивными признаками: меняется ее поведение, плотность населения и численность, сезонная и суточная активность, сроки размножения и плодовитость, динамика численности и т. д. Сообразно этому неравнозначны региональные приемы и методы оценки ее хозяйственного значения.</w:t>
      </w:r>
    </w:p>
    <w:p>
      <w:pPr>
        <w:pStyle w:val="Style18"/>
        <w:rPr/>
      </w:pPr>
      <w:r>
        <w:rPr/>
        <w:t>Магаданской и Камчатской областям свойственны суровость климата, обедненность состава и труднодоступность основных видов жертв во всех биотопах на протяжении снежного периода. Лисица здесь регулярно употребляет викарные корма. Динамика численности ее в большой мере определяется эпизоотией тундрового бешенства, а амплитуда колебаний составляет 4 - 10 лет. Такой разрыв между эпизоотиями обусловлен различными темпами нарастания численности под влиянием складывающейся природно - климатической обстановки. Тем не менее плотность населения лисицы достигает таких пределов, когда вспыхивает эпизоотия дикования: численность хищника резко сокращается, и весь цикл начинается сначала. Такой ритм динамики возможен в случае, если воздействие промысла ослаблено и в популяции происходят процессы естественной регуляции численности. Усиление антропогенного воздействия на популяцию путем повышения процента изъятия особен в годы нарастания численности позволило бы уберечь лисицу от эпизоотии дикования и повысить продуктивность вида.</w:t>
      </w:r>
    </w:p>
    <w:p>
      <w:pPr>
        <w:pStyle w:val="Style18"/>
        <w:rPr/>
      </w:pPr>
      <w:r>
        <w:rPr/>
        <w:t>В этих районах отмечаются многолетние и кратковременные колебания объемов заготовок шкурок. Снижения объемов заготовок шкурок до середины 60-х гг. отражали состояние численности лисицы и ее непериодические колебания, вызываемые, очевидно, сложившейся природноклиматической ситуацией в конкретный сезон размножения. После спадов численность восстанавливалась за один цикл размножения, что также отражалось на количестве заготавливаемых шкурок. В последующие за 60-ми гг. количество заготавливаемых шкурок неуклонно снижается и в настоящее время достигло минимума. Оговоримся, что заготовки шкурок теперь не отражают истинного состояния численности вида, но динамику ее проследить все же можно.</w:t>
      </w:r>
    </w:p>
    <w:p>
      <w:pPr>
        <w:pStyle w:val="Style18"/>
        <w:rPr/>
      </w:pPr>
      <w:r>
        <w:rPr/>
        <w:t>Снижение объемов заготовок шкурок в Магаданской и Камчатской областях вызвано двумя причинами: слабым освоением ресурсов ввиду сокращения количества охотников - промысловиков и малым количеством поступающих в заготовки шкурок, т. е. количество добываемых животных и сдаваемых шкурок неравнозначно. Таким образом, дело даже не в степени освоения ресурсов, а в возникших погрешностях статистики заготовок динамика заготовок в лучшем случае соответствует динамике численности лисицы, но не отражает ее истинную амплитуду.</w:t>
      </w:r>
    </w:p>
    <w:p>
      <w:pPr>
        <w:pStyle w:val="Style18"/>
        <w:rPr/>
      </w:pPr>
      <w:r>
        <w:rPr/>
        <w:t>Аналогична динамика заготовок шкурок лисицы на юге региона в Приморье, Хабаровском крае и Амурской области. Здесь также отмечаются кратковременные и многолетние колебания заготовок шкурок лисицы. В Хабаровском крае снижение заготовок достигло 20-кратных величин, что также не отражает состояния численности лисицы. Нечто подобное прослеживается в Приморском крае, где в 1951 г. произошел резкий спад заготовок шкурок лисицы (соответственно, и численности). Но этот кратковременный период снижения объемов заготовок шкурок сменился очень быстрым нарастанием их - в 3 года достигнут максимум - 3,4 тыс. шт. шкурок. На Сахалине с 1941 по 1952г. уровень заготовок шкурок лисицы был такой же, как и позднее, в 1968г.г. С 1952 по 1968г. заготовки шкурок лисицы держались на относительно одинаково высоком уровне. За последние 40 лет прослеживается в целом только один цикл высокой численности хищника. В ближайшие годы на острове после депрессии есть основания ожидать нарастания численности лисицы.</w:t>
      </w:r>
    </w:p>
    <w:p>
      <w:pPr>
        <w:pStyle w:val="Style18"/>
        <w:rPr/>
      </w:pPr>
      <w:r>
        <w:rPr/>
        <w:t>С середины 60-х гг. не только объем заготовок шкурок, но и численность лисицы на юге региона сократились в несколько раз. В Приморском край последний подъем численности вида отмечен в 1972г. Она была настолько высока (более 20 особей), что даже по свежевыпавшему снегу невозможно было разобраться в следах и учесть зверей. В утренние часы одновременно можно было видеть до 4 мышкующих лисиц. Этот пик численности оказался последним перед самым продолжительным спадом ее. Хотя в статистике заготовок шкурок он и нашел отражение, но совершенно не адекватное состоянию численности хищника. Объем заготовок шкурок отразил лишь подъем численности, но не его амплитуду.</w:t>
      </w:r>
    </w:p>
    <w:p>
      <w:pPr>
        <w:pStyle w:val="Style18"/>
        <w:rPr/>
      </w:pPr>
      <w:r>
        <w:rPr/>
        <w:t>Анализируя общее состояние численности, плодовитости, активности размножения, условий существования и других биологических показателей состояния популяций, можно сделать вывод, что количество лисицы в биотопах снизилось в процессе естественного многолетнего колебания, а наложение комплекса абиотических факторов длительное время сдерживает популяции в состоянии депрессии. По крайней мере такова обстановка на юге региона.</w:t>
      </w:r>
    </w:p>
    <w:p>
      <w:pPr>
        <w:pStyle w:val="Style18"/>
        <w:rPr/>
      </w:pPr>
      <w:r>
        <w:rPr/>
        <w:t>Количество заготавливаемых шкурок за последние 40 лет повсеместно находится на самом низком уровне. Наметившееся некоторое оживление заготовок не говорит о росте численности вида: оно вызвано повышением с января 1983г. цен на шкурки. Численность лисицы остается низкой, и лишь локальные группировки хищника в лучших биотопах создают еще довольно высокие плотности населения (до 8 особей). Приведенные в разделе «Численность» плотности населения в основном характеризуют популяции до 70-х гг. Такая глубокая и столь продолжительная депрессия численности лисицы может быть результатом воздействия комплекса факторов.</w:t>
      </w:r>
    </w:p>
    <w:p>
      <w:pPr>
        <w:pStyle w:val="Style18"/>
        <w:rPr/>
      </w:pPr>
      <w:r>
        <w:rPr/>
        <w:t>Ориентируясь на объемы заготавливаемых шкурок как на косвенный показатель численности лисицы, мы принимаем во внимание и то, что в настоящее время они не могут быть мерилом состояния популяций хищника. Наши стационарные наблюдения в Приморском крае и Амурской области свидетельствуют о повсеместном снижении числа лисиц, их локальном распределении. Образовались своего рода функциональные очаги, которые определяют осеннюю численность лисицы на периферических участках.</w:t>
      </w:r>
    </w:p>
    <w:p>
      <w:pPr>
        <w:pStyle w:val="Style18"/>
        <w:rPr/>
      </w:pPr>
      <w:r>
        <w:rPr/>
        <w:t>Самое приемлемое объяснение наблюдаемой низкой численности и локального распределения лисицы то, что это результат очередного естественного многолетнего цикла динамики. Продолжающийся интенсивный промысел сдерживает выход популяции из депрессии. Особенно реально такое объяснение для территории Приморского края. Здесь период минимума численности совпал с очередным периодом низкого уровня вод в реках и озерах - большая территория заболоченных лугов оказалась доступной для транспорта, что вызвало усиление фактора беспокойства.</w:t>
      </w:r>
    </w:p>
    <w:p>
      <w:pPr>
        <w:pStyle w:val="Style18"/>
        <w:rPr/>
      </w:pPr>
      <w:r>
        <w:rPr/>
        <w:t>Главный стимул добычи любого пушного зверя - денежная стоимость его шкурки (основной продукции), а заинтересованность охотника в промысле находится в прямой зависимости от соответствия этой стоимости количеству вложенного труда на поимку зверя и придание шкурке товарного вида. Диспропорция между этими категориями экономики, долгое время сохранявшаяся в охотничьем хозяйстве, привела к тому, что часть шкурок охотник был вынужден продавать па частном рынке или оставлять для собственных нужд. Рост материального благосостояния населения, отсутствие в государственной торговле соответствующих заготовительной стоимости мехов, низкая заинтересованность в сдаче их государству оказали стимулирующее действие на развитие частного пушного рынка.</w:t>
      </w:r>
    </w:p>
    <w:p>
      <w:pPr>
        <w:pStyle w:val="Style18"/>
        <w:rPr/>
      </w:pPr>
      <w:r>
        <w:rPr/>
        <w:t>В различных районах Дальнего Востока, по нашим выводам, частный пушной рынок интенсивно развивался с 1960 по 1965 г. С этого времени объемы заготовок шкурок перестали соответствовать состоянию численности лисицы, а количество продаваемых на рынке шкурок, вероятно, превышало данные официальной статистики заготовок. По крайней мере начиная с 60-х гг. объемы заготовок неуклонно снижались, хотя численность лисицы была еще высокой, а популяции испытывали все нарастающий фактор беспокойства. Таким образом, статистика заготовок потеряла основное свое содержание - отражение численности зверя.</w:t>
      </w:r>
    </w:p>
    <w:p>
      <w:pPr>
        <w:pStyle w:val="Style18"/>
        <w:rPr/>
      </w:pPr>
      <w:r>
        <w:rPr/>
        <w:t>Некоторое повышение заготовительных цен в 1968, 1970 и 1972 гг. не дало желаемых результатов, поскольку не устранило противоречия между стоимостью шкурки и количеством вкладываемого охотником труда. С января 1983 г. установлены новые цены на пушнину, которые для южных районов Дальнего Востока устранили названные противоречия, а для северных не доведены до необходимого уровня. Возникли другие проблемы - охотники стали промышлять дорогостоящую пушнину (соболя, ондатру, колонка и др.) и сдавать ее государству.</w:t>
      </w:r>
    </w:p>
    <w:p>
      <w:pPr>
        <w:pStyle w:val="Style18"/>
        <w:rPr/>
      </w:pPr>
      <w:r>
        <w:rPr/>
        <w:t>Шкурки лисицы за всю историю Дальнего Востока всегда ценились высоко, выше шкурок енотовидной собаки. У охотников сложился определенный стереотип в отношении ценности мехов. Сейчас шкурки лисицы ценятся ниже шкурок енотовидной собаки. Из-за экологических особенностей енотовидной собаки добыча ее не требует особых профессиональных навыков - сложна только первичная обработка шкурки, а добыча лисицы посильна охотникам высшей квалификации. Видимо, при разработке новых закупочных цен на пушнину не были учтены главные экономические показатели - затраты и окупаемость труда. Теперь цены стимулируют сдачу шкурок легкодоступных и наиболее ценных зверей.</w:t>
      </w:r>
    </w:p>
    <w:p>
      <w:pPr>
        <w:pStyle w:val="Style18"/>
        <w:rPr/>
      </w:pPr>
      <w:r>
        <w:rPr/>
        <w:t>К началу 60-х гг. в сознании охотников наметился, а позднее и углубился определенный психологический перелом. Охотничий промысел перестал удовлетворять растущие запросы населения, экономически стал невыгодным [Тимофеев, 1974; Сухомиров, 1976; и др.]. К этому времени число охотников за пушным зверем стало сокращаться, вырос их возрастной ценз [Сухомиров, 1976]. На фоне быстро прогрессирующего технического оснащения всех отраслей народного хозяйства охотничий промысел обеспечивался техникой слабо. Использовались прежние ловушки, прежний способ передвижения, да и условия жизни охотников на промысле изменились мало. Необходимо было своевременно принять экстренные меры по закреплению старых кадров охотников, дорожащих своей профессиональной честью, сделать профессию охотника преемственной, укрепить материальную базу охотничьего хозяйства, дать возможность охотникам приобретать меховые изделия и необходимые транспортные средства за сданную пушнину.</w:t>
      </w:r>
    </w:p>
    <w:p>
      <w:pPr>
        <w:pStyle w:val="Style18"/>
        <w:rPr/>
      </w:pPr>
      <w:r>
        <w:rPr/>
        <w:t>Психологический перелом в сознании охотников был определен не только ростом общего благосостояния населения и низкой материальной заинтересованностью в охотничьем промысле, но и развитием спортивной охоты. Растущее число охотников-любителей и хорошая техническая их оснащенность (в сравнении с оснащенностью промысловиков и сезонных охотников) приводят к переопромышлению запасов пушных зверей на равнинах южной части Дальнего Востока, где находится основное репродуктивное ядро лисицы.</w:t>
      </w:r>
    </w:p>
    <w:p>
      <w:pPr>
        <w:pStyle w:val="Style18"/>
        <w:rPr/>
      </w:pPr>
      <w:r>
        <w:rPr/>
        <w:t>Соответственно сокращению объемов заготовок шкурок падало экономическое значение лисицы в охотничьем хозяйстве Дальнего Востока по количеству шкурок и суммарной их стоимости ведущее место занимала Камчатка, но в последние годы более стабильными оказались заготовки в Амурской области и Приморском крае, а из северных районов поступление шкурок сократилось в десятки раз. Даже при такой ситуации в пушных заготовках Дальнего Востока мех лисицы составляет, по ценам 1972 г., 3,1% При ныне действующих ценах значимость лисицы несколько снизилась, однако она входит в число 5 основных видов пушных зверей. Дальний Восток дает до 2,8% шкурок по СССР, а главный их поставщик – Украина - 19,3%. В охотничьем хозяйстве западноевропейских стран лисица также является объектом пушного промысла. Однако она считается вредным хищником в спортивно-охотничьих хозяйствах, специализирующихся на дичеразведении. В Чехословакии, например, поощряется круглогодичный отстрел ее, уничтожение логов, выплачивается премия за уничтожение лисицы [Малиновский, 1966]. Плотность населения лисицы регламентируется: допускается не более 2 особей на 10 км2 в хозяйствах, разводящих фазана, и не более 6 в специализирующихся на разведении зайцев [Дежкин, 1983]. Охотоведами зарубежных стран контролируется численность лисицы</w:t>
      </w:r>
    </w:p>
    <w:p>
      <w:pPr>
        <w:pStyle w:val="Style18"/>
        <w:rPr/>
      </w:pPr>
      <w:r>
        <w:rPr/>
        <w:t>(считается, что чем меньше лисиц, тем больше дичи). Однако часто наблюдаются парадоксы - чем сильнее преследуется хищник, тем выше его плотность и численность.</w:t>
      </w:r>
    </w:p>
    <w:p>
      <w:pPr>
        <w:pStyle w:val="Style18"/>
        <w:rPr/>
      </w:pPr>
      <w:r>
        <w:rPr/>
        <w:t>На Дальнем Востоке в некоторых заказниках и спортивно-охотничьих хозяйствах практикуются меры по ограничению численности лисицы, хотя применять их не имеет смысла плотность хищника настолько низка, что необходимы меры по ее восстановлению. Лишь в местах массового гнездования водоплавающих куриных птиц недопустима плотность более 2 особей на 10 км2.</w:t>
      </w:r>
    </w:p>
    <w:p>
      <w:pPr>
        <w:pStyle w:val="Style18"/>
        <w:rPr/>
      </w:pPr>
      <w:r>
        <w:rPr/>
        <w:t>Оценка биоценотической роли лисицы обычно проводится априорно («вредна», «полезна»), без каких-либо убедительных доводов. Вескими критериями при расчетах могут служить лишь состав кормов в определенные сезоны года и биологические циклы лисицы и ее жертв в конкретных биотопах. Употребляя в пищу большое количество грызунов, лисица тем самым снижает их вредную деятельность. На заболоченных лугах она питается дальневосточной полевкой, ондатрой, полевкой-экономкой и другими зеленоядными грызунами. Таким образом, лисица выступает как неотъемлемое звено в сложной цепи биоценотических взаимоотношений, и утверждать однозначно положительную пли отрицательную роль в биоценозах невозможно. Нежелательна она только в днчеразводных хозяйствах, а в других биотопах Дальнего Востока ее численность можно регулировать в процессе охоты. Оценка роли хищника в биоценозах должна производиться в каждом конкретном случае. Одним из способов такой оценки может служить изучение трофической связи по восстановленной биомассе употребляемых кормов. Производить экстраполяцию данных по трофическим связям одною биологического цикла на другие циклы нельзя, потому что хищническая деятельность лисицы изменяется по периодам в жизни особи и сезонам года. Именно поэтому следует считать неправомерными расчеты общей потребности в биомассе кормов, например, по итогам, изучения питания в зимний период.</w:t>
      </w:r>
    </w:p>
    <w:p>
      <w:pPr>
        <w:pStyle w:val="Style18"/>
        <w:rPr/>
      </w:pPr>
      <w:r>
        <w:rPr/>
        <w:t>Регулирование численности лисицы, а также структуры популяции легко выполнить в процессе промысла. Охотник, мастерски владеющий капканным способом промысла, в состоянии держать численность лисицы участка на необходимом уровне. На своем промысловом участке он отлавливает строго определенное количество лисиц и енотовидных собак, чтобы сохранить численность достаточной для успешного снятия «урожая» в последующем сезоне охоты. Все это происходит на интенсивно осваиваемых сельскохозяйственных землях (более 75% площади участка занимают пастбища, 20% поймы рек используемые под пастбища. 5% .</w:t>
      </w:r>
    </w:p>
    <w:p>
      <w:pPr>
        <w:pStyle w:val="Style18"/>
        <w:rPr/>
      </w:pPr>
      <w:r>
        <w:rPr/>
      </w:r>
    </w:p>
    <w:p>
      <w:pPr>
        <w:pStyle w:val="Style18"/>
        <w:rPr/>
      </w:pPr>
      <w:r>
        <w:rPr/>
        <w:t>1.5 Методы учёта лисицы</w:t>
      </w:r>
    </w:p>
    <w:p>
      <w:pPr>
        <w:pStyle w:val="Style18"/>
        <w:rPr/>
      </w:pPr>
      <w:r>
        <w:rPr/>
      </w:r>
    </w:p>
    <w:p>
      <w:pPr>
        <w:pStyle w:val="Style18"/>
        <w:rPr/>
      </w:pPr>
      <w:r>
        <w:rPr/>
        <w:t>В практике охотоведения для учёта лисицы чаще всего используют методику, разработанную в Воронежском заповеднике. Основа её – учёт жилых нор зверя. Причём основное внимание уделяют учёту выводковых нор. Наиболее удобное время учёта нор – май. В первой половине июня рекомендуется повторить осмотр нор для определения числа молодых в выводке. Учитывая, что в норах живут также и другие звери (барсук, енотовидная собака), следует знать отличительные признаки лисьих нор. Наиболее существенным из них является число свежевырытых отнорков. Так, нора лисицы имеет не более трёх отнорков, а нора барсука, за редким исключением, - по пять – шесть и более. Если лисица занимает старую барсучью нору, она использует лишь два – три отнорка, остальные лазы оставляет нерасчищенными.</w:t>
      </w:r>
    </w:p>
    <w:p>
      <w:pPr>
        <w:pStyle w:val="Style18"/>
        <w:rPr/>
      </w:pPr>
      <w:r>
        <w:rPr/>
        <w:t>Очень показателен и характер выброса. По его форме и величине норы лисицы, енотовидной собаки, барсука различимы очень легко. У лисицы выброс продолговатый, длина его 2 – 2,2, ширина – 0,6 – 0,8 м. Кроме того лисий выброс ровный – тропинок и коридоров нет, иногда есть небольшое углубление перед входом в нору; на выбросе и рядом с норой можно обнаружить экскременты. У барсука же выброс округлый и на нём есть тропы – траншеи шириной 24 – 36 см; уборная расположена в 10 м и далее от жилых норок. У енотовидной собаки выброс веерообразный, длина 1,5, ширина – 1,8 м. Ширина троп на выбросе не превышает 20 см. Уборные енотовидная собака устраивает в ямке или в старом отнорке в 3 – 4 м от норы.</w:t>
      </w:r>
    </w:p>
    <w:p>
      <w:pPr>
        <w:pStyle w:val="Style18"/>
        <w:rPr/>
      </w:pPr>
      <w:r>
        <w:rPr/>
        <w:t>Задача учётчика – выявить количество выводковых нор лисицы на единицу площади пригодных для поселения угодий. Затем с помощью метода экстраполяции определяют ориентировочное количество выводковых нор на территории района или отдельного хозяйства.</w:t>
      </w:r>
    </w:p>
    <w:p>
      <w:pPr>
        <w:pStyle w:val="Style18"/>
        <w:rPr/>
      </w:pPr>
      <w:r>
        <w:rPr/>
        <w:t>Для подсчёта общего количества лисиц руководствуются тем, что среднее число молодых в выводке – 4. Таким образом, на одну выводковую нору при расчётах берут шесть особей (четыре молодых и две взрослых).</w:t>
      </w:r>
    </w:p>
    <w:p>
      <w:pPr>
        <w:pStyle w:val="Style18"/>
        <w:rPr/>
      </w:pPr>
      <w:r>
        <w:rPr/>
        <w:t>Из других методов учёта лисицы следует указать относительный учёт по следам и встречам на маршрутах. В принципе этот метод мало чем отличается от учёта по этой методике других зверей. При учёте лисицы охотнику важно знать отличительные признаки ее следа от, который можно спутать со следом небольшой собаки и волка. В следе лисицы отпечатки подушечек двух средних пальцев (как задней, так и передних лапы) выдвинуты вперёд настолько, что между их задними краями и передними краями отпечатков двух боковых пальцев можно положить спичку. На следах енотовидной собаки боковые пальцы заходят вперёд за задние края средних пальцев, охватывая их по сторонам. (Формозов, 1943)</w:t>
      </w:r>
    </w:p>
    <w:p>
      <w:pPr>
        <w:pStyle w:val="Style18"/>
        <w:rPr/>
      </w:pPr>
      <w:r>
        <w:rPr/>
        <w:t>При организации учёта лисицы важное значение имеет и сбор опросных данных. Их получают от охотников, пастухов, егерей, лесников, хорошо знающих угодья.</w:t>
      </w:r>
    </w:p>
    <w:p>
      <w:pPr>
        <w:pStyle w:val="Style18"/>
        <w:rPr/>
      </w:pPr>
      <w:r>
        <w:rPr/>
      </w:r>
    </w:p>
    <w:p>
      <w:pPr>
        <w:pStyle w:val="Style18"/>
        <w:rPr/>
      </w:pPr>
      <w:r>
        <w:rPr/>
      </w:r>
      <w:r>
        <w:br w:type="page"/>
      </w:r>
    </w:p>
    <w:p>
      <w:pPr>
        <w:pStyle w:val="Style18"/>
        <w:rPr/>
      </w:pPr>
      <w:r>
        <w:rPr/>
        <w:t>2 Собственные исследования</w:t>
      </w:r>
    </w:p>
    <w:p>
      <w:pPr>
        <w:pStyle w:val="Style18"/>
        <w:rPr/>
      </w:pPr>
      <w:r>
        <w:rPr/>
      </w:r>
    </w:p>
    <w:p>
      <w:pPr>
        <w:pStyle w:val="Style18"/>
        <w:rPr/>
      </w:pPr>
      <w:r>
        <w:rPr/>
        <w:t>2.1 Динамика численности лисицы на территории заказников</w:t>
      </w:r>
    </w:p>
    <w:p>
      <w:pPr>
        <w:pStyle w:val="Style18"/>
        <w:rPr/>
      </w:pPr>
      <w:r>
        <w:rPr/>
      </w:r>
    </w:p>
    <w:tbl>
      <w:tblPr>
        <w:tblW w:w="8743" w:type="dxa"/>
        <w:jc w:val="left"/>
        <w:tblInd w:w="715" w:type="dxa"/>
        <w:tblLayout w:type="fixed"/>
        <w:tblCellMar>
          <w:top w:w="0" w:type="dxa"/>
          <w:left w:w="108" w:type="dxa"/>
          <w:bottom w:w="0" w:type="dxa"/>
          <w:right w:w="108" w:type="dxa"/>
        </w:tblCellMar>
      </w:tblPr>
      <w:tblGrid>
        <w:gridCol w:w="2202"/>
        <w:gridCol w:w="1339"/>
        <w:gridCol w:w="1339"/>
        <w:gridCol w:w="1339"/>
        <w:gridCol w:w="1279"/>
        <w:gridCol w:w="1245"/>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казники</w:t>
            </w:r>
          </w:p>
        </w:tc>
        <w:tc>
          <w:tcPr>
            <w:tcW w:w="6541" w:type="dxa"/>
            <w:gridSpan w:val="5"/>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200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Благовещенский</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9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Березовский</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Муравьёвский</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bl>
    <w:p>
      <w:pPr>
        <w:pStyle w:val="Style18"/>
        <w:rPr/>
      </w:pPr>
      <w:r>
        <w:rPr/>
      </w:r>
    </w:p>
    <w:p>
      <w:pPr>
        <w:pStyle w:val="Style18"/>
        <w:rPr/>
      </w:pPr>
      <w:r>
        <w:rPr/>
        <w:t>2.2 Бонитировка</w:t>
      </w:r>
    </w:p>
    <w:p>
      <w:pPr>
        <w:pStyle w:val="Style18"/>
        <w:rPr/>
      </w:pPr>
      <w:r>
        <w:rPr/>
      </w:r>
    </w:p>
    <w:p>
      <w:pPr>
        <w:pStyle w:val="Style18"/>
        <w:rPr/>
      </w:pPr>
      <w:r>
        <w:rPr/>
        <w:t>Численность лисиц по годам резко меняется. Причины этих изменений географически несколько различны, однако наиболее важными и широко распространенными из них будут изменения кормовых условий, связанные главным образом с резкими колебаниями численности различных видов мелких грызунов, и заболевания, иногда принимающие характер эпизоотии. Ухудшение условий питания лисиц снижает их плодовитость и повышает смертность молодняка. В малокормные годы 70% самок не дают приплода, что происходит в результате их прохолостания или резорбции эмбрионов. Одновременно снижается и величина выводка у размножавшихся особей.</w:t>
      </w:r>
    </w:p>
    <w:p>
      <w:pPr>
        <w:pStyle w:val="Style18"/>
        <w:rPr/>
      </w:pPr>
      <w:r>
        <w:rPr/>
      </w:r>
      <w:r>
        <w:br w:type="page"/>
      </w:r>
    </w:p>
    <w:p>
      <w:pPr>
        <w:pStyle w:val="Style18"/>
        <w:rPr/>
      </w:pPr>
      <w:r>
        <w:rPr/>
        <w:t>3. Безопасность жизнедеятельности</w:t>
      </w:r>
    </w:p>
    <w:p>
      <w:pPr>
        <w:pStyle w:val="Style18"/>
        <w:rPr/>
      </w:pPr>
      <w:r>
        <w:rPr/>
      </w:r>
    </w:p>
    <w:p>
      <w:pPr>
        <w:pStyle w:val="Style18"/>
        <w:rPr/>
      </w:pPr>
      <w:r>
        <w:rPr/>
        <w:t>3.1 Безопасность на производстве</w:t>
      </w:r>
    </w:p>
    <w:p>
      <w:pPr>
        <w:pStyle w:val="Style18"/>
        <w:rPr/>
      </w:pPr>
      <w:r>
        <w:rPr/>
      </w:r>
    </w:p>
    <w:p>
      <w:pPr>
        <w:pStyle w:val="Style18"/>
        <w:rPr/>
      </w:pPr>
      <w:r>
        <w:rPr/>
        <w:t>В условиях научно – технического прогресса охрану труда, составляющую широкую систему технических, санитарно- гигиенических, правовых мероприятий, строится с учетом внедрения в производство средств механизации и автоматизации. Законодательство по охране труда обеспечивает строгий контроль за соблюдением правил и норм.</w:t>
      </w:r>
    </w:p>
    <w:p>
      <w:pPr>
        <w:pStyle w:val="Style18"/>
        <w:rPr/>
      </w:pPr>
      <w:r>
        <w:rPr/>
        <w:t>Техника безопасности на производстве – это свод правил и инструкций, которые должен соблюдать работник для безопасной трудовой деятельности.</w:t>
      </w:r>
    </w:p>
    <w:p>
      <w:pPr>
        <w:pStyle w:val="Style18"/>
        <w:rPr/>
      </w:pPr>
      <w:r>
        <w:rPr/>
        <w:t>В охотничьем хозяйстве встречаются следующие виды травм: огнестрельные раны, порезы, укусы животных, ушибы и другие.</w:t>
      </w:r>
    </w:p>
    <w:p>
      <w:pPr>
        <w:pStyle w:val="Style18"/>
        <w:rPr/>
      </w:pPr>
      <w:r>
        <w:rPr/>
      </w:r>
    </w:p>
    <w:p>
      <w:pPr>
        <w:pStyle w:val="Style18"/>
        <w:rPr/>
      </w:pPr>
      <w:r>
        <w:rPr/>
        <w:t>3.2 Общие правила безопасности при обращении с охотничьим оружием</w:t>
      </w:r>
    </w:p>
    <w:p>
      <w:pPr>
        <w:pStyle w:val="Style18"/>
        <w:rPr/>
      </w:pPr>
      <w:r>
        <w:rPr/>
      </w:r>
    </w:p>
    <w:p>
      <w:pPr>
        <w:pStyle w:val="Style18"/>
        <w:rPr/>
      </w:pPr>
      <w:r>
        <w:rPr/>
        <w:t>Охотник при любых условиях обязан обращаться с охотничьим оружием так, как будто оно заряжено.</w:t>
      </w:r>
    </w:p>
    <w:p>
      <w:pPr>
        <w:pStyle w:val="Style18"/>
        <w:rPr/>
      </w:pPr>
      <w:r>
        <w:rPr/>
        <w:t>Охотник обязан усвоить все необходимые навыки, быстро и правильно пользоваться охотничьим оружием – правильно вставить в плечо, прицелиться, перезарядить и т.д.</w:t>
      </w:r>
    </w:p>
    <w:p>
      <w:pPr>
        <w:pStyle w:val="Style18"/>
        <w:rPr/>
      </w:pPr>
      <w:r>
        <w:rPr/>
        <w:t>Ружье может быть заряжено только после прибытия на место охоты.</w:t>
      </w:r>
    </w:p>
    <w:p>
      <w:pPr>
        <w:pStyle w:val="Style18"/>
        <w:rPr/>
      </w:pPr>
      <w:r>
        <w:rPr/>
        <w:t>Стрельба и нахождение с заряженным оружием в населенных пунктах, а также в непосредственной близости от них (ближе 250 м) категорически запрещается (Каледин А.П., Тихонов А.А., 2000).</w:t>
      </w:r>
    </w:p>
    <w:p>
      <w:pPr>
        <w:pStyle w:val="Style18"/>
        <w:rPr/>
      </w:pPr>
      <w:r>
        <w:rPr/>
        <w:t>Запрещается (Инструкция по эксплуотации охотничьего оружия…, 1974):</w:t>
      </w:r>
    </w:p>
    <w:p>
      <w:pPr>
        <w:pStyle w:val="Style18"/>
        <w:rPr/>
      </w:pPr>
      <w:r>
        <w:rPr/>
        <w:t>- Направлять оружие на человека или домашних животных.</w:t>
      </w:r>
    </w:p>
    <w:p>
      <w:pPr>
        <w:pStyle w:val="Style18"/>
        <w:rPr/>
      </w:pPr>
      <w:r>
        <w:rPr/>
        <w:t>- Передавать в руки оружие, предварительно не осмотрев и не разрядив его.</w:t>
      </w:r>
    </w:p>
    <w:p>
      <w:pPr>
        <w:pStyle w:val="Style18"/>
        <w:rPr/>
      </w:pPr>
      <w:r>
        <w:rPr/>
        <w:t>- Производить выстрел без надобности, взводить курки, а бескурковое оружие держать с открытым предохранителем.</w:t>
      </w:r>
    </w:p>
    <w:p>
      <w:pPr>
        <w:pStyle w:val="Style18"/>
        <w:rPr/>
      </w:pPr>
      <w:r>
        <w:rPr/>
        <w:t>- Опираться ружьем при преодолении препятствий (валежин, кладей и т.п.).</w:t>
      </w:r>
    </w:p>
    <w:p>
      <w:pPr>
        <w:pStyle w:val="Style18"/>
        <w:rPr/>
      </w:pPr>
      <w:r>
        <w:rPr/>
        <w:t>- Класть руки на дульное отверстие ружья.</w:t>
      </w:r>
    </w:p>
    <w:p>
      <w:pPr>
        <w:pStyle w:val="Style18"/>
        <w:rPr/>
      </w:pPr>
      <w:r>
        <w:rPr/>
        <w:t>- Стрелять одновременно из обоих стволов.</w:t>
      </w:r>
    </w:p>
    <w:p>
      <w:pPr>
        <w:pStyle w:val="Style18"/>
        <w:rPr/>
      </w:pPr>
      <w:r>
        <w:rPr/>
        <w:t>- Раздвигать дулом заряженного ружья или прикладом ветви при переходе через гущу, а также раздвигать кустарник и траву в поисках убитого или раненого зверя или птицы.</w:t>
      </w:r>
    </w:p>
    <w:p>
      <w:pPr>
        <w:pStyle w:val="Style18"/>
        <w:rPr/>
      </w:pPr>
      <w:r>
        <w:rPr/>
        <w:t>- Стрелять при езде верхом или с транспортных средств.</w:t>
      </w:r>
    </w:p>
    <w:p>
      <w:pPr>
        <w:pStyle w:val="Style18"/>
        <w:rPr/>
      </w:pPr>
      <w:r>
        <w:rPr/>
        <w:t>- Вытаскивать ружьем из воды убитую или раненую птицу.</w:t>
      </w:r>
    </w:p>
    <w:p>
      <w:pPr>
        <w:pStyle w:val="Style18"/>
        <w:rPr/>
      </w:pPr>
      <w:r>
        <w:rPr/>
        <w:t>- Стрелять ночью, в тумане, при сильном снегопаде, в сумерках, против солнца и во всех остальных случаях, когда цель плохо видна.</w:t>
      </w:r>
    </w:p>
    <w:p>
      <w:pPr>
        <w:pStyle w:val="Style18"/>
        <w:rPr/>
      </w:pPr>
      <w:r>
        <w:rPr/>
        <w:t>Стрельбу пулей охотник должен производить с особой осторожностью, и только предварительно убедившись в том, что в направлении выстрела нет людей и домашних животных.</w:t>
      </w:r>
    </w:p>
    <w:p>
      <w:pPr>
        <w:pStyle w:val="Style18"/>
        <w:rPr/>
      </w:pPr>
      <w:r>
        <w:rPr/>
        <w:t>Пуля, выпущенная из гладкоствольного охотничьего ружья, опасна для жизни на расстоянии 1000 м, картечь – до 600 м, средние номера дроби – до 300м. Дробь при вылете часто дает слепки из нескольких дробин, летящих на значительно большее расстояние, чем отдельные дробины.</w:t>
      </w:r>
    </w:p>
    <w:p>
      <w:pPr>
        <w:pStyle w:val="Style18"/>
        <w:rPr/>
      </w:pPr>
      <w:r>
        <w:rPr/>
        <w:t>Категорически запрещается стрелять по неясно видимой цели, а также «на шум», «на шорох», по направлению колебания веток и зарослей камыша.</w:t>
      </w:r>
    </w:p>
    <w:p>
      <w:pPr>
        <w:pStyle w:val="Style18"/>
        <w:rPr/>
      </w:pPr>
      <w:r>
        <w:rPr/>
        <w:t>Стреляя, охотник всегда должен иметь в виду, что в угодьях могут находиться люди, производящие сельскохозяйственные работы, рубку леса, выпас скота, сбор грибов, ягод и т.п.</w:t>
      </w:r>
    </w:p>
    <w:p>
      <w:pPr>
        <w:pStyle w:val="Style18"/>
        <w:rPr/>
      </w:pPr>
      <w:r>
        <w:rPr/>
        <w:t>Запрещается носить заряженное ружье:</w:t>
      </w:r>
    </w:p>
    <w:p>
      <w:pPr>
        <w:pStyle w:val="Style18"/>
        <w:rPr/>
      </w:pPr>
      <w:r>
        <w:rPr/>
        <w:t>На сгибе правой руки (при положении приклада под мышкой), когда стволы направлен вниз и впереди находится человек.</w:t>
      </w:r>
    </w:p>
    <w:p>
      <w:pPr>
        <w:pStyle w:val="Style18"/>
        <w:rPr/>
      </w:pPr>
      <w:r>
        <w:rPr/>
        <w:t>На сгибе левой руки с направлением стволов влево и назад, когда слева или сзади находится человек.</w:t>
      </w:r>
    </w:p>
    <w:p>
      <w:pPr>
        <w:pStyle w:val="Style18"/>
        <w:rPr/>
      </w:pPr>
      <w:r>
        <w:rPr/>
        <w:t>При преодолении канав, изгородей, переходе по кладям через ручьи и т.п.</w:t>
      </w:r>
    </w:p>
    <w:p>
      <w:pPr>
        <w:pStyle w:val="Style18"/>
        <w:rPr/>
      </w:pPr>
      <w:r>
        <w:rPr/>
        <w:t>При заряжении и разряжении ружья стволы должны быть направлены вверх или в сторону земли. После заряжания ружье должно быть поставлено на предохранитель.</w:t>
      </w:r>
    </w:p>
    <w:p>
      <w:pPr>
        <w:pStyle w:val="Style18"/>
        <w:rPr/>
      </w:pPr>
      <w:r>
        <w:rPr/>
        <w:t>При встрече с кем-либо в охотничьих угодьях ружье необходимо открыть и вынуть из него патроны, если оно заряжено.</w:t>
      </w:r>
    </w:p>
    <w:p>
      <w:pPr>
        <w:pStyle w:val="Style18"/>
        <w:rPr/>
      </w:pPr>
      <w:r>
        <w:rPr/>
        <w:t>Запрещается брать ружье за ствол при выходе из лодки, машины и других видов транспорта.</w:t>
      </w:r>
    </w:p>
    <w:p>
      <w:pPr>
        <w:pStyle w:val="Style18"/>
        <w:rPr/>
      </w:pPr>
      <w:r>
        <w:rPr/>
        <w:t>На привале ружье в разряженном виде следует вешать на надежную опору, предварительно убедившись в ее крепости.</w:t>
      </w:r>
    </w:p>
    <w:p>
      <w:pPr>
        <w:pStyle w:val="Style18"/>
        <w:rPr/>
      </w:pPr>
      <w:r>
        <w:rPr/>
        <w:t>В случае падения ружья или охотника тотчас же разрядить ружье и убедиться, что в каналы стволов не попала земля, снег и другие предметы, иначе при забитых стволах во время выстрела может произойти разрыв или раздутие стволов (Романов В.А., 2006).</w:t>
      </w:r>
    </w:p>
    <w:p>
      <w:pPr>
        <w:pStyle w:val="Style18"/>
        <w:rPr/>
      </w:pPr>
      <w:r>
        <w:rPr/>
        <w:t>После выстрела следует проверить, не осталось ли в каналах стволов пыжа, прокладки, части разорванной гильзы. Если из двуствольного ружья произведен только один выстрел, при перезаряжании следует проверить, не отделился ли от другого патрона картонный пыж, и не высыпалась ли дробь.</w:t>
      </w:r>
    </w:p>
    <w:p>
      <w:pPr>
        <w:pStyle w:val="Style18"/>
        <w:rPr/>
      </w:pPr>
      <w:r>
        <w:rPr/>
        <w:t>При стрельбе бездымным порохом в случае осечки охотник не должен открывать ружье ранее, чем через семь-восемь секунд: возможен «затяжной выстрел», который при преждевременно открытом ружье может привести к несчастному случаю.</w:t>
      </w:r>
    </w:p>
    <w:p>
      <w:pPr>
        <w:pStyle w:val="Style18"/>
        <w:rPr/>
      </w:pPr>
      <w:r>
        <w:rPr/>
        <w:t>Если патрон не входит в патронник ствола (отсырел, не калиброван, раздута гильза), никогда не следует его дожимать или заколачивать, так как при этом может произойти выстрел. Патрон следует осторожно извлечь и заменить другим.</w:t>
      </w:r>
    </w:p>
    <w:p>
      <w:pPr>
        <w:pStyle w:val="Style18"/>
        <w:rPr/>
      </w:pPr>
      <w:r>
        <w:rPr/>
        <w:t>Если заряженный патрон не вынимается экстрактором, необходимо, закрыв ружье, по разрешению руководителя охоты произвести выстрел, после чего использованная гильза будет легко извлечена. В случае, если при открывании ружья головка гильзы проскочит через экстрактор, а патрон останется в патроннике, следует отделить стволы от колодки, отвинтить винт экстрактора, вынуть экстрактор и после этого извлечь патрон с помощью шомпола (Карелов А.М. и др., 1990).</w:t>
      </w:r>
    </w:p>
    <w:p>
      <w:pPr>
        <w:pStyle w:val="Style18"/>
        <w:rPr/>
      </w:pPr>
      <w:r>
        <w:rPr/>
        <w:t>Категорически запрещается:</w:t>
      </w:r>
    </w:p>
    <w:p>
      <w:pPr>
        <w:pStyle w:val="Style18"/>
        <w:rPr/>
      </w:pPr>
      <w:r>
        <w:rPr/>
        <w:t>Добивать прикладом ружья раненую дичь, ибо при этом от удара может произойти выстрел, направленный в охотника, рядом стоящего человека или животное.</w:t>
      </w:r>
    </w:p>
    <w:p>
      <w:pPr>
        <w:pStyle w:val="Style18"/>
        <w:rPr/>
      </w:pPr>
      <w:r>
        <w:rPr/>
        <w:t>При тренировке (прикладывании), прицеливании ружья, даже если оно не заряжено, направлять его на людей, домашних животных, окна зданий и т.д.</w:t>
      </w:r>
    </w:p>
    <w:p>
      <w:pPr>
        <w:pStyle w:val="Style18"/>
        <w:rPr/>
      </w:pPr>
      <w:r>
        <w:rPr/>
        <w:t>Употребление спиртных напитков. Лица в нетрезвом состоянии к охоте не допускаются. Охотник с ружьем, находящийся хотя бы в слабой степени опьянения, представляет большую опасность для окружающих и самого себя.</w:t>
      </w:r>
    </w:p>
    <w:p>
      <w:pPr>
        <w:pStyle w:val="Style18"/>
        <w:rPr/>
      </w:pPr>
      <w:r>
        <w:rPr/>
        <w:t>Начинать охоту разрешается не раньше, чем за час до восхода солнца, а заканчивать не позже чем через час после захода солнца. Это правило не относится к охоте на волков, лис, енотовидных собак, вальдшнепов, самцов глухарей и тетеревов, а также к охоте на кабанов в местах повреждения сельскохозяйственных культур.</w:t>
      </w:r>
    </w:p>
    <w:p>
      <w:pPr>
        <w:pStyle w:val="Style18"/>
        <w:rPr/>
      </w:pPr>
      <w:r>
        <w:rPr/>
      </w:r>
    </w:p>
    <w:p>
      <w:pPr>
        <w:pStyle w:val="Style18"/>
        <w:rPr/>
      </w:pPr>
      <w:r>
        <w:rPr/>
        <w:t>3.3Техника безопасности при работе на морозе</w:t>
      </w:r>
    </w:p>
    <w:p>
      <w:pPr>
        <w:pStyle w:val="Style18"/>
        <w:rPr/>
      </w:pPr>
      <w:r>
        <w:rPr/>
      </w:r>
    </w:p>
    <w:p>
      <w:pPr>
        <w:pStyle w:val="Style18"/>
        <w:rPr/>
      </w:pPr>
      <w:r>
        <w:rPr/>
        <w:t>Работа охотоведа связана с длительным пребыванием на морозе. Это требуется во время рейдов, учетных работ, во время охоты. Чтобы предотвратить обморожения, надо соблюдать следующие правила:</w:t>
      </w:r>
    </w:p>
    <w:p>
      <w:pPr>
        <w:pStyle w:val="Style18"/>
        <w:rPr/>
      </w:pPr>
      <w:r>
        <w:rPr/>
        <w:t>одежда должна быть удобной и обязательно шерстяной. Не допускается использование синтетических тканей, так как они накаляются на морозе и способствуют быстрому охлаждению. Есть опасность при разведении костра возгорания одежды из таких тканей.</w:t>
      </w:r>
    </w:p>
    <w:p>
      <w:pPr>
        <w:pStyle w:val="Style18"/>
        <w:rPr/>
      </w:pPr>
      <w:r>
        <w:rPr/>
        <w:t>обувь должна быть просторной.</w:t>
      </w:r>
    </w:p>
    <w:p>
      <w:pPr>
        <w:pStyle w:val="Style18"/>
        <w:rPr/>
      </w:pPr>
      <w:r>
        <w:rPr/>
        <w:t>если при длительном нахождении на морозе начинает терять чувствительность какая-либо часть тела, не надо растирать ее снегом, так как при этом можно ранить поверхность и ухудшить ситуацию. Лучше потереть шерстяной рукавичкой до ощущения теплоты.</w:t>
      </w:r>
    </w:p>
    <w:p>
      <w:pPr>
        <w:pStyle w:val="Style18"/>
        <w:rPr/>
      </w:pPr>
      <w:r>
        <w:rPr/>
        <w:t>если на ходу человека начинает клонить в сон, ни в коем случае нельзя садиться или ложиться. Нужно постараться согреться, пробежавшись, попрыгав на месте или энергично помахав руками. А затем дойти до зимовья.</w:t>
      </w:r>
    </w:p>
    <w:p>
      <w:pPr>
        <w:pStyle w:val="Style18"/>
        <w:rPr/>
      </w:pPr>
      <w:r>
        <w:rPr/>
        <w:t>если все-таки произошло несчастье, и человек обморозил руку или ногу, по возвращении в зимовье надо растереть поврежденный орган шерстяной тканью, укутать человека в теплое и напоить горячим чаем. После этого доставить пострадавшего в больницу (Карелов А.М. и др., 1990).</w:t>
      </w:r>
    </w:p>
    <w:p>
      <w:pPr>
        <w:pStyle w:val="Style18"/>
        <w:rPr/>
      </w:pPr>
      <w:r>
        <w:rPr/>
      </w:r>
    </w:p>
    <w:p>
      <w:pPr>
        <w:pStyle w:val="Style18"/>
        <w:rPr/>
      </w:pPr>
      <w:r>
        <w:rPr/>
        <w:t>3.4 Техника безопасности при работе с падшими животными</w:t>
      </w:r>
    </w:p>
    <w:p>
      <w:pPr>
        <w:pStyle w:val="Style18"/>
        <w:rPr/>
      </w:pPr>
      <w:r>
        <w:rPr/>
      </w:r>
    </w:p>
    <w:p>
      <w:pPr>
        <w:pStyle w:val="Style18"/>
        <w:rPr/>
      </w:pPr>
      <w:r>
        <w:rPr/>
        <w:t>Техника безопасности при работе с погибшими и больными животными. При сборе погибших животных, отборе проб для микробиологических, паразитологических и токсилогических исследований необходимо использовать защитные очки, марлевую повязку, резиновые или пластиковые перчатки (при отсутствии перчаток, надеть на руки полиэтиленовые пакеты), специальную одежду и резиновую обувь.</w:t>
      </w:r>
    </w:p>
    <w:p>
      <w:pPr>
        <w:pStyle w:val="Style18"/>
        <w:rPr/>
      </w:pPr>
      <w:r>
        <w:rPr/>
      </w:r>
    </w:p>
    <w:p>
      <w:pPr>
        <w:pStyle w:val="Style18"/>
        <w:rPr/>
      </w:pPr>
      <w:r>
        <w:rPr/>
        <w:t>3.5 Безопасность в чрезвычайных ситуациях</w:t>
      </w:r>
    </w:p>
    <w:p>
      <w:pPr>
        <w:pStyle w:val="Style18"/>
        <w:rPr/>
      </w:pPr>
      <w:r>
        <w:rPr/>
      </w:r>
    </w:p>
    <w:p>
      <w:pPr>
        <w:pStyle w:val="Style18"/>
        <w:rPr/>
      </w:pPr>
      <w:r>
        <w:rPr/>
        <w:t>К чрезвычайным ситуациям в охотугодьях относятся:</w:t>
      </w:r>
    </w:p>
    <w:p>
      <w:pPr>
        <w:pStyle w:val="Style18"/>
        <w:rPr/>
      </w:pPr>
      <w:r>
        <w:rPr/>
        <w:t>Лесные пожары.</w:t>
      </w:r>
    </w:p>
    <w:p>
      <w:pPr>
        <w:pStyle w:val="Style18"/>
        <w:rPr/>
      </w:pPr>
      <w:r>
        <w:rPr/>
        <w:t>Резкий подъем уровня воды в водоёмах.</w:t>
      </w:r>
    </w:p>
    <w:p>
      <w:pPr>
        <w:pStyle w:val="Style18"/>
        <w:rPr/>
      </w:pPr>
      <w:r>
        <w:rPr/>
        <w:t>Лесные пожары происходят очень часто и представляют большую опасность, как для охотника-промысловика, так и для охотника-спортсмена. Причиной их служат, в основном, антропогенные факторы. Пожары наносят огромный ущерб охотничьему хозяйству и представляют опасность не только для животных, но и для людей.</w:t>
      </w:r>
    </w:p>
    <w:p>
      <w:pPr>
        <w:pStyle w:val="Style18"/>
        <w:rPr/>
      </w:pPr>
      <w:r>
        <w:rPr/>
        <w:t>Лесные пожары — это неконтролируемое горение растительности, стихийно распространяющееся по лесной территории. Лесные пожары при сухой погоде и ветре охватывают значительные пространства. При жаркой погоде, если дождей не бывает в течении 15-18 дней, лес становится настолько сухим, что любое неосторожное обращение с огнем вызывает пожар, быстро распространяющийся на большой территории.</w:t>
      </w:r>
    </w:p>
    <w:p>
      <w:pPr>
        <w:pStyle w:val="Style18"/>
        <w:rPr/>
      </w:pPr>
      <w:r>
        <w:rPr/>
        <w:t>Пожары бывают трех типов:</w:t>
      </w:r>
    </w:p>
    <w:p>
      <w:pPr>
        <w:pStyle w:val="Style18"/>
        <w:rPr/>
      </w:pPr>
      <w:r>
        <w:rPr/>
        <w:t>низовой (горит лесная трава, кустарники, подрост и подстилка);</w:t>
      </w:r>
    </w:p>
    <w:p>
      <w:pPr>
        <w:pStyle w:val="Style18"/>
        <w:rPr/>
      </w:pPr>
      <w:r>
        <w:rPr/>
        <w:t>верховой (горят деревья целиком);</w:t>
      </w:r>
    </w:p>
    <w:p>
      <w:pPr>
        <w:pStyle w:val="Style18"/>
        <w:rPr/>
      </w:pPr>
      <w:r>
        <w:rPr/>
        <w:t>подземный (главным образом горит торф).</w:t>
      </w:r>
    </w:p>
    <w:p>
      <w:pPr>
        <w:pStyle w:val="Style18"/>
        <w:rPr/>
      </w:pPr>
      <w:r>
        <w:rPr/>
        <w:t>Если вас в лесу застал пожар, то действия должны быть обдуманными и решительными, а именно:</w:t>
      </w:r>
    </w:p>
    <w:p>
      <w:pPr>
        <w:pStyle w:val="Style18"/>
        <w:rPr/>
      </w:pPr>
      <w:r>
        <w:rPr/>
        <w:t>- если пожар только начался, охватил незначительную территорию и есть реальная возможность его потушить (наличие воды, человеческих и технических ресурсов), следует немедленно приступать к тушению пожара.</w:t>
      </w:r>
    </w:p>
    <w:p>
      <w:pPr>
        <w:pStyle w:val="Style18"/>
        <w:rPr/>
      </w:pPr>
      <w:r>
        <w:rPr/>
        <w:t>- если пожар уже занял значительную площадь, и нет возможности его локализовать, следует отходить за водные преграды, минерализованные полосы, дороги, и только оттуда организовывать мероприятия по тушению пожара.</w:t>
      </w:r>
    </w:p>
    <w:p>
      <w:pPr>
        <w:pStyle w:val="Style18"/>
        <w:rPr/>
      </w:pPr>
      <w:r>
        <w:rPr/>
        <w:t>- если пожар окружил или двигается с большой скоростью, и нет возможности успеть выйти из очага поражения, следует искать водоем (озеро, речку, болото), в котором, укрывшись, можно переждать пожар.</w:t>
      </w:r>
    </w:p>
    <w:p>
      <w:pPr>
        <w:pStyle w:val="Style18"/>
        <w:rPr/>
      </w:pPr>
      <w:r>
        <w:rPr/>
        <w:t>Такое стихийное бедствие, как наводнение, очень часто возникает на территории Амурской области. Здесь хорошо развита гидросеть, представленная реками Зея, Бурея, Амур, Завитая и рядом других мелких рек и приуроченных к ним озер. Вырубка лесов, сведение растительности по берегам рек привели к нарушению гидрологического режима этих водоемов. В результате на них начали наблюдаться катастрофические паводки, сопровождающиеся размывом берегов, сносом по течению реки вывернутых деревьев, заготовленного леса, частей строений, что представляет собой огромную опасность для людей, как проживающих в районах затопления, так и осуществляющих спасательные операции.</w:t>
      </w:r>
    </w:p>
    <w:p>
      <w:pPr>
        <w:pStyle w:val="Style18"/>
        <w:rPr/>
      </w:pPr>
      <w:r>
        <w:rPr/>
        <w:t>Основными причинами возникновения паводков на территории Амурской области являются таяние снегов в весенний период и длительные ливневые дожди в середине – конце лета. Преобладает вторая причина возникновения наводнений, так как на весенне-осенний период приходится большая часть годовых осадков. Так что возникновение наводнений, как правило, приурочено к концу июля – началу сентября.</w:t>
      </w:r>
    </w:p>
    <w:p>
      <w:pPr>
        <w:pStyle w:val="Style18"/>
        <w:rPr/>
      </w:pPr>
      <w:r>
        <w:rPr/>
        <w:t>Наводнения крайне отрицательно влияют на экономику региона, так как вызывают затопление сельскохозяйственных и охотничьих угодий, гибель домашних и диких хозяйственно ценных животных, разрушение хозяйственных построек, нарушение путей сообщения и линий связи, представляют огромную опасность для людей.</w:t>
      </w:r>
    </w:p>
    <w:p>
      <w:pPr>
        <w:pStyle w:val="Style18"/>
        <w:rPr/>
      </w:pPr>
      <w:r>
        <w:rPr/>
        <w:t>Для предупреждения наводнений низменные места окружаются дамбами, сток рек регулируется плотинами и созданием водохранилищ. Эти искусственные сооружения иногда не выдерживают напора воды и могут становиться причиной оползней.</w:t>
      </w:r>
    </w:p>
    <w:p>
      <w:pPr>
        <w:pStyle w:val="Style18"/>
        <w:rPr/>
      </w:pPr>
      <w:r>
        <w:rPr/>
        <w:t>В случае возникновения угрозы затопления населенных пунктов, для предупреждения гибели людей и хозяйственных ценностей заранее разрабатывается система мероприятий по снижению негативного воздействия паводка. Она включает в себя:</w:t>
      </w:r>
    </w:p>
    <w:p>
      <w:pPr>
        <w:pStyle w:val="Style18"/>
        <w:rPr/>
      </w:pPr>
      <w:r>
        <w:rPr/>
        <w:t>Прогнозирование возможности затопления</w:t>
      </w:r>
    </w:p>
    <w:p>
      <w:pPr>
        <w:pStyle w:val="Style18"/>
        <w:rPr/>
      </w:pPr>
      <w:r>
        <w:rPr/>
        <w:t>- оповещение населения о возможном затоплении и действиях в случае возникновения стихийного бедствия.</w:t>
      </w:r>
    </w:p>
    <w:p>
      <w:pPr>
        <w:pStyle w:val="Style18"/>
        <w:rPr/>
      </w:pPr>
      <w:r>
        <w:rPr/>
        <w:t>- эвакуацию населения, скота, хозяйственных ценностей с низинных мест в более безопасные места.</w:t>
      </w:r>
    </w:p>
    <w:p>
      <w:pPr>
        <w:pStyle w:val="Style18"/>
        <w:rPr/>
      </w:pPr>
      <w:r>
        <w:rPr/>
        <w:t>- подготовку техники, людских и материальных ресурсов к эвакуации населения, проживающего в зоне возможного затопления, и возможным спасательным работам.</w:t>
      </w:r>
    </w:p>
    <w:p>
      <w:pPr>
        <w:pStyle w:val="Style18"/>
        <w:rPr/>
      </w:pPr>
      <w:r>
        <w:rPr/>
        <w:t>В случае, если в результате наводнения какие-либо населенные пункты оказались отрезанными от внешнего мира, необходимо организовать снабжение населения продовольствием, медикаментами, товарами первой необходимости, связью. Это снабжение может быть организовано с помощью высоко проходимой техники, малой авиации, плавательных средств – лодок, катеров, барж.</w:t>
      </w:r>
    </w:p>
    <w:p>
      <w:pPr>
        <w:pStyle w:val="Style18"/>
        <w:rPr/>
      </w:pPr>
      <w:r>
        <w:rPr/>
        <w:t>В случае затопления населенного пункта необходимо срочно эвакуировать его население, развернуть эвакуационные пункты, мобильные госпитали, иные составные инфраструктуры. Эвакуированные люди могут быть размещены в гостиницах, школах, детских садах и других местах, либо у родственников, знакомых, проживающих вне зоны затопления или просто у местного населения.</w:t>
      </w:r>
    </w:p>
    <w:p>
      <w:pPr>
        <w:pStyle w:val="Style18"/>
        <w:rPr/>
      </w:pPr>
      <w:r>
        <w:rPr/>
        <w:t>Люди, проживающие в населенном пункте, попавшем в зону затопления, должны быть заблаговременно проинформированы о возможной опасности и действиях, которые они должны предпринять.</w:t>
      </w:r>
    </w:p>
    <w:p>
      <w:pPr>
        <w:pStyle w:val="Style18"/>
        <w:rPr/>
      </w:pPr>
      <w:r>
        <w:rPr/>
        <w:t>Населению должен быть дан сигнал о начале наводнения. По нему люди должны собрать документы, наиболее ценные вещи и средства первой необходимости. После этого они должны либо дожидаться помощи, либо следовать в пункт сбора для эвакуации или на возвышенные места. Если есть возможность и отсутствует опасность при передвижении на плавсредствах (плывущие деревья, бревна и т.д.), можно воспользоваться лодкой или какими – либо подручными плавсредствами для эвакуации. Если нет возможности добраться до более безопасного места, следует забраться на крыши строений и подать сигнал бедствия спасателям.</w:t>
      </w:r>
    </w:p>
    <w:p>
      <w:pPr>
        <w:pStyle w:val="Style18"/>
        <w:rPr/>
      </w:pPr>
      <w:r>
        <w:rPr/>
        <w:t>В любом случае общими рекомендациями могут послужить следующие: не паниковать, стараться трезво оценивать ситуацию и свои силы, оказывать помощь более слабым людям. Все это поможет пережить стихийное бедствие с минимальными потерями.</w:t>
      </w:r>
      <w:r>
        <w:br w:type="page"/>
      </w:r>
    </w:p>
    <w:p>
      <w:pPr>
        <w:pStyle w:val="Style18"/>
        <w:rPr/>
      </w:pPr>
      <w:r>
        <w:rPr/>
        <w:t>4 Охрана природы</w:t>
      </w:r>
    </w:p>
    <w:p>
      <w:pPr>
        <w:pStyle w:val="Style18"/>
        <w:rPr/>
      </w:pPr>
      <w:r>
        <w:rPr/>
      </w:r>
    </w:p>
    <w:p>
      <w:pPr>
        <w:pStyle w:val="Style18"/>
        <w:rPr/>
      </w:pPr>
      <w:r>
        <w:rPr/>
        <w:t>Охрана природы – система государственных, общественных, административно-хозяйственных, технико-производственных, экономических и юридических мероприятий, направленных на поддержание благоприятных для жизни условий, рациональное использование, сохранение и воспроизводство естественных ресурсов Земли и ближайшего к ней окружения космоса в интересах удовлетворения материальных и духовных потребностей, существующих и будущих поколений людей (Банников А.Г., Рустамов А.К., Вакулин А.А., 1985).</w:t>
      </w:r>
    </w:p>
    <w:p>
      <w:pPr>
        <w:pStyle w:val="Style18"/>
        <w:rPr/>
      </w:pPr>
      <w:r>
        <w:rPr/>
        <w:t>Охрана природы включает в себя предупредительные меры и меры активного действия.</w:t>
      </w:r>
    </w:p>
    <w:p>
      <w:pPr>
        <w:pStyle w:val="Style18"/>
        <w:rPr/>
      </w:pPr>
      <w:r>
        <w:rPr/>
        <w:t>Предупредительные меры – это создание условий для сохранения природного равновесия в том или ином регионе (например, сбережение ландшафтов, ценных и примечательных геологических образований, биологических сообществ растений и животных, отдельных видов животных и растений). Многие особо ценные участки берут под защиту закона, объявляют особо охраняемыми природными территориями.</w:t>
      </w:r>
    </w:p>
    <w:p>
      <w:pPr>
        <w:pStyle w:val="Style18"/>
        <w:rPr/>
      </w:pPr>
      <w:r>
        <w:rPr/>
        <w:t>Активные меры - это действия, направленные на предупреждение или устранение загрязнения атмосферы, воды и земли, разработки технологий, обеспечивающих экономное расходование природного сырья, пресной воды, полезных ископаемых, биологических ресурсов.</w:t>
      </w:r>
    </w:p>
    <w:p>
      <w:pPr>
        <w:pStyle w:val="Style18"/>
        <w:rPr/>
      </w:pPr>
      <w:r>
        <w:rPr/>
        <w:t>Человечество, используя естественные ресурсы, всегда развивалось в тесной связи с окружающей средой, но его взаимоотношения с природой претерпевали серьезные изменения во времени. На разных стадиях развития, человек для удовлетворения своих потребностей пользовался дарами природы и считал себя частью ее. Но с совершенствованием производительных сил, человек стал все больше вторгаться в механизмы саморегуляции природы, стремясь их познать, человек преследовал цель – возвыситься над природой, покорить ее. Такое отношение к природе привело к глубоким изменениям естественных процессов, которые вызвали отрицательные последствия для жизни на Земле, для существования самого человека.</w:t>
      </w:r>
    </w:p>
    <w:p>
      <w:pPr>
        <w:pStyle w:val="Style18"/>
        <w:rPr/>
      </w:pPr>
      <w:r>
        <w:rPr/>
        <w:t>Сейчас наша дальневосточная природа уникальна, по разнообразию ресурсов не имеет себе равных среди других регионов страны. Большинство экосистем еще не утратили способность к самовосстановлению. Но экстенсивный и истощительный тип освоения природных ресурсов приводит к деградации экосистем на все больших площадях.</w:t>
      </w:r>
    </w:p>
    <w:p>
      <w:pPr>
        <w:pStyle w:val="Style18"/>
        <w:rPr/>
      </w:pPr>
      <w:r>
        <w:rPr/>
        <w:t>Растительный и животный мир Дальнего Востока являются возобновимыми ресурсами, которые могут воспроизводиться в природных процессах и поддерживаться в некотором постоянном количестве, определяемым уровнем их ежегодного воспроизводства и расхода. Но при расточительном использовании некоторые виды возобновимых ресурсов могут перейти в разряд невозобновимых, или на их восстановление потребуется несообразно продолжительное время. То есть, при хищническом использовании животных и растений нарушается способность биологических систем к самовоспроизводству, и тогда эти ресурсы становятся практически невозобновимыми.</w:t>
      </w:r>
    </w:p>
    <w:p>
      <w:pPr>
        <w:pStyle w:val="Style18"/>
        <w:rPr/>
      </w:pPr>
      <w:r>
        <w:rPr/>
        <w:t>Для сохранения способности возобновимых ресурсов к восстановлению, необходимы определенные естественные условия, которые часто нарушаются, когда темпы расходования ресурсов не соответствуют темпам их возобновления.</w:t>
      </w:r>
    </w:p>
    <w:p>
      <w:pPr>
        <w:pStyle w:val="Style18"/>
        <w:rPr/>
      </w:pPr>
      <w:r>
        <w:rPr/>
        <w:t>Примером может служить уменьшение площади лесов в районе на 13,5 % за последние 23 года, что стало возможным из-за хищнических рубок и ежегодных пожаров, которые губят, прежде всего, подрост (Яборов В.Т., 2000).</w:t>
      </w:r>
    </w:p>
    <w:p>
      <w:pPr>
        <w:pStyle w:val="Style18"/>
        <w:rPr/>
      </w:pPr>
      <w:r>
        <w:rPr/>
        <w:t>Главными причинами сокращения численности охотничьих животных являются браконьерство и разрушение местообитаний вследствие пожаров, рубок леса и т.д. (Русанов Я.С., 1973). Охрана же охотничьих животных осуществляется слабо. В промысловых хозяйствах на одного егеря приходиться от сотен тысяч до миллионов гектаров охотугодий, при норме в 5 – 10 тысяч, из этого становится ясно, с какой охраной мы имеем дело на сегодняшний день.</w:t>
      </w:r>
    </w:p>
    <w:p>
      <w:pPr>
        <w:pStyle w:val="Style18"/>
        <w:rPr/>
      </w:pPr>
      <w:r>
        <w:rPr/>
        <w:t>Охрана биоресурсов – это не только охраняемые природные территории, но и ведение рационального лесо - и охотпользования. Для обеспечения этого условия в Амурской области необходимо понижение объемов заготовок темнохвойных пород, а возможно и вовсе запретить рубки ели, пихты, так как их запасы настолько подорваны, что возникает угроза потерять их на большей части территории района. Необходимо также ужесточение мер наказания за нарушение правил заготовки древесины, дикорастущих, ягоды.</w:t>
      </w:r>
    </w:p>
    <w:p>
      <w:pPr>
        <w:pStyle w:val="Style18"/>
        <w:rPr/>
      </w:pPr>
      <w:r>
        <w:rPr/>
        <w:t>Для более эффективной работы охотинспекторов необходимо:</w:t>
      </w:r>
    </w:p>
    <w:p>
      <w:pPr>
        <w:pStyle w:val="Style18"/>
        <w:rPr/>
      </w:pPr>
      <w:r>
        <w:rPr/>
        <w:t>придание им права проведения оперативно-следственных мероприятий, так как часто именно при отсутствии таких полномочий у госинспекторов, браконьеры уходят от ответственности.</w:t>
      </w:r>
    </w:p>
    <w:p>
      <w:pPr>
        <w:pStyle w:val="Style18"/>
        <w:rPr/>
      </w:pPr>
      <w:r>
        <w:rPr/>
        <w:t>усилить контроль за пользователями даров тайги (охотниками, рыбаками, собирателями дикоросов), особенно в пожароопасные периоды, так как именно они являются основной причиной весенних и осенних пожаров.</w:t>
      </w:r>
    </w:p>
    <w:p>
      <w:pPr>
        <w:pStyle w:val="Style18"/>
        <w:rPr/>
      </w:pPr>
      <w:r>
        <w:rPr/>
        <w:t>Главное в охране лесных и животных ресурсов – обеспечение возможности постоянного их восстановления и тогда наша тайга сможет обеспечивать нас своими дарами практически бесконечно.</w:t>
      </w:r>
    </w:p>
    <w:p>
      <w:pPr>
        <w:pStyle w:val="Style18"/>
        <w:rPr/>
      </w:pPr>
      <w:r>
        <w:rPr/>
      </w:r>
      <w:r>
        <w:br w:type="page"/>
      </w:r>
    </w:p>
    <w:p>
      <w:pPr>
        <w:pStyle w:val="Style18"/>
        <w:rPr/>
      </w:pPr>
      <w:r>
        <w:rPr/>
        <w:t>Выводы</w:t>
      </w:r>
    </w:p>
    <w:p>
      <w:pPr>
        <w:pStyle w:val="Style18"/>
        <w:rPr/>
      </w:pPr>
      <w:r>
        <w:rPr/>
      </w:r>
    </w:p>
    <w:p>
      <w:pPr>
        <w:pStyle w:val="Style18"/>
        <w:rPr/>
      </w:pPr>
      <w:r>
        <w:rPr/>
        <w:t>Численность лисицы возрастает по причине невостребованности её шкурок и хорошей кормовой базы, так как численность фазана в это время тоже высокая.</w:t>
      </w:r>
    </w:p>
    <w:p>
      <w:pPr>
        <w:pStyle w:val="Style18"/>
        <w:rPr/>
      </w:pPr>
      <w:r>
        <w:rPr/>
        <w:t>В этом году в зимнее время, в связи с высоким снежным покровом и плохой доступностью мышевидных грызунов, по данным тропления лисицы было замечено, что она отлавливает фазанов.</w:t>
      </w:r>
    </w:p>
    <w:p>
      <w:pPr>
        <w:pStyle w:val="Style18"/>
        <w:rPr/>
      </w:pPr>
      <w:r>
        <w:rPr/>
        <w:t>Лисица начинает наносить охотхозяйствам ощутимый урон, она разоряет кладки яиц водоплавающей и лесной дичи, иногда нападает на молодняк косули. Поэтому рост численности лисицы существенно отрицательно будет влиять на численность популяции этих видов.</w:t>
      </w:r>
    </w:p>
    <w:p>
      <w:pPr>
        <w:pStyle w:val="Style18"/>
        <w:rPr/>
      </w:pPr>
      <w:r>
        <w:rPr/>
        <w:t>Дальнейший рост численности лисицы повышает риск вспышки всевозможных заболеваний, таких как, бешенство, чума плотоядных и т.д.</w:t>
      </w:r>
    </w:p>
    <w:p>
      <w:pPr>
        <w:pStyle w:val="Style18"/>
        <w:rPr/>
      </w:pPr>
      <w:r>
        <w:rPr/>
        <w:t>Предложения производству:</w:t>
      </w:r>
    </w:p>
    <w:p>
      <w:pPr>
        <w:pStyle w:val="Style18"/>
        <w:rPr/>
      </w:pPr>
      <w:r>
        <w:rPr/>
        <w:t xml:space="preserve">• </w:t>
      </w:r>
      <w:r>
        <w:rPr/>
        <w:t>необходимо разрешить охотпользователям добычу и отстрел лисиц при любой законной попутной охоте, а так же отлов капканами.</w:t>
      </w:r>
    </w:p>
    <w:p>
      <w:pPr>
        <w:pStyle w:val="Style18"/>
        <w:rPr/>
      </w:pPr>
      <w:r>
        <w:rPr/>
        <w:t xml:space="preserve">• </w:t>
      </w:r>
      <w:r>
        <w:rPr/>
        <w:t>так же можно порекомендовать охотхозяйствам проводить облавную охоту именно на этот вид. (ради спортивного интереса)</w:t>
      </w:r>
    </w:p>
    <w:p>
      <w:pPr>
        <w:pStyle w:val="Style18"/>
        <w:rPr/>
      </w:pPr>
      <w:r>
        <w:rPr/>
        <w:t xml:space="preserve">• </w:t>
      </w:r>
      <w:r>
        <w:rPr/>
        <w:t>порекомендовать охотпользователям создать секции по разведению норных пород собак, для их обучения охоте на лисицу.</w:t>
      </w:r>
    </w:p>
    <w:p>
      <w:pPr>
        <w:pStyle w:val="Style18"/>
        <w:rPr/>
      </w:pPr>
      <w:r>
        <w:rPr/>
        <w:t xml:space="preserve">• </w:t>
      </w:r>
      <w:r>
        <w:rPr/>
        <w:t>в годы серьёзных заболеваний лисиц Главное управление по делам охотничьего хозяйства должно уменьшать сроки охоты на лисиц, так как после эпизоотии выводки лисиц имеют меньшее число лисят, чем в обычные годы.</w:t>
      </w:r>
    </w:p>
    <w:p>
      <w:pPr>
        <w:pStyle w:val="Style18"/>
        <w:rPr/>
      </w:pPr>
      <w:r>
        <w:rPr/>
        <w:t>Для заказников:</w:t>
      </w:r>
    </w:p>
    <w:p>
      <w:pPr>
        <w:pStyle w:val="Style18"/>
        <w:rPr/>
      </w:pPr>
      <w:r>
        <w:rPr/>
        <w:t xml:space="preserve">• </w:t>
      </w:r>
      <w:r>
        <w:rPr/>
        <w:t>необходимо постоянно отслеживать динамику численности лисицы и держать её численность на минимальном уровне</w:t>
      </w:r>
    </w:p>
    <w:p>
      <w:pPr>
        <w:pStyle w:val="Style18"/>
        <w:rPr/>
      </w:pPr>
      <w:r>
        <w:rPr/>
        <w:t xml:space="preserve">• </w:t>
      </w:r>
      <w:r>
        <w:rPr/>
        <w:t>службам заказника необходимо при росте численности лисицы выше допустимых норм регулировать их численность ( с помощью капканов)</w:t>
      </w:r>
      <w:r>
        <w:br w:type="page"/>
      </w:r>
    </w:p>
    <w:p>
      <w:pPr>
        <w:pStyle w:val="Style18"/>
        <w:rPr/>
      </w:pPr>
      <w:r>
        <w:rPr/>
        <w:t>Список использованных источников</w:t>
      </w:r>
    </w:p>
    <w:p>
      <w:pPr>
        <w:pStyle w:val="Style18"/>
        <w:rPr/>
      </w:pPr>
      <w:r>
        <w:rPr/>
      </w:r>
    </w:p>
    <w:p>
      <w:pPr>
        <w:pStyle w:val="Style18"/>
        <w:ind w:hanging="0"/>
        <w:jc w:val="left"/>
        <w:rPr/>
      </w:pPr>
      <w:r>
        <w:rPr/>
        <w:t>1. Агроклиматические ресурсы Амурской области. – Благовещенск: Кн. Изд-во, 1973.</w:t>
      </w:r>
    </w:p>
    <w:p>
      <w:pPr>
        <w:pStyle w:val="Style18"/>
        <w:ind w:hanging="0"/>
        <w:jc w:val="left"/>
        <w:rPr/>
      </w:pPr>
      <w:r>
        <w:rPr/>
        <w:t>2. Академия наук СССР сибирское отделение Якутский филиал институт биологии. Биология охотничье – промысловых зверей Якутии. Ответственный редактор В.Н. Винокуров. Новосибирск, 1980. - 158 с.</w:t>
      </w:r>
    </w:p>
    <w:p>
      <w:pPr>
        <w:pStyle w:val="Style18"/>
        <w:ind w:hanging="0"/>
        <w:jc w:val="left"/>
        <w:rPr/>
      </w:pPr>
      <w:r>
        <w:rPr/>
        <w:t>3. Амурская область. Опыт энциклопедического словаря / Ред. сост. Н.К. Щульман. - Хабаровск: Амурское отд. Хабарго кн. изд., 1989. - 416 с.</w:t>
      </w:r>
    </w:p>
    <w:p>
      <w:pPr>
        <w:pStyle w:val="Style18"/>
        <w:ind w:hanging="0"/>
        <w:jc w:val="left"/>
        <w:rPr/>
      </w:pPr>
      <w:r>
        <w:rPr/>
        <w:t>4. Банников А.Г., Успенский С.М. Охотничье – промысловые звери и птицы СССР. Издательство «Лесная промышленность 1973. - 166 с.</w:t>
      </w:r>
    </w:p>
    <w:p>
      <w:pPr>
        <w:pStyle w:val="Style18"/>
        <w:ind w:hanging="0"/>
        <w:jc w:val="left"/>
        <w:rPr/>
      </w:pPr>
      <w:r>
        <w:rPr/>
        <w:t>5. Банников А.Г., Рустамов А.К., Вакулин А.А. Охрана природы. – М.: Агропромиздат, 1985. – 287 с.</w:t>
      </w:r>
    </w:p>
    <w:p>
      <w:pPr>
        <w:pStyle w:val="Style18"/>
        <w:ind w:hanging="0"/>
        <w:jc w:val="left"/>
        <w:rPr/>
      </w:pPr>
      <w:r>
        <w:rPr/>
        <w:t>6. Бровкина Е.Т. Учёт лисицы и барсука по норам на егерских участках центральных областей СССР, М. 1996. – 154 с.</w:t>
      </w:r>
    </w:p>
    <w:p>
      <w:pPr>
        <w:pStyle w:val="Style18"/>
        <w:ind w:hanging="0"/>
        <w:jc w:val="left"/>
        <w:rPr/>
      </w:pPr>
      <w:r>
        <w:rPr/>
        <w:t>7. Колосов А.М., Лавров Н.П., Наумов С.П. Биология промыслово – охотничьих зверей СССР. Учебное пособие для студентов ВУЗов специальности «зоотехния» - 3-е изд. – М.: Высшая школа 1979. – 416 с.</w:t>
      </w:r>
    </w:p>
    <w:p>
      <w:pPr>
        <w:pStyle w:val="Style18"/>
        <w:ind w:hanging="0"/>
        <w:jc w:val="left"/>
        <w:rPr/>
      </w:pPr>
      <w:r>
        <w:rPr/>
        <w:t>8. Мошкин В.И. Биология промысловых зверей России. Киров 2007. – 424 с.</w:t>
      </w:r>
    </w:p>
    <w:p>
      <w:pPr>
        <w:pStyle w:val="Style18"/>
        <w:ind w:hanging="0"/>
        <w:jc w:val="left"/>
        <w:rPr/>
      </w:pPr>
      <w:r>
        <w:rPr/>
        <w:t>9. Песец, лисица, енотовидная собака: Размещение запасов, экология, использование и охрана АН СССР ИНТ географии. Отв. Редактор Насимович А.А. М.: наука 1985. – 160 с.</w:t>
      </w:r>
    </w:p>
    <w:p>
      <w:pPr>
        <w:pStyle w:val="Style18"/>
        <w:ind w:hanging="0"/>
        <w:jc w:val="left"/>
        <w:rPr/>
      </w:pPr>
      <w:r>
        <w:rPr/>
        <w:t>10. Романов В.С., Козло П.Г. Подайго В.И. Охотоведение. Минск. ТЕСЕЙ 2005. – 448 с.</w:t>
      </w:r>
    </w:p>
    <w:p>
      <w:pPr>
        <w:pStyle w:val="Style18"/>
        <w:ind w:hanging="0"/>
        <w:jc w:val="left"/>
        <w:rPr/>
      </w:pPr>
      <w:r>
        <w:rPr/>
        <w:t>11. Руковский Н.Н. Охота на пушных зверей. М.: Издательский дом Рученькеных 2003. – 101 с.</w:t>
      </w:r>
    </w:p>
    <w:p>
      <w:pPr>
        <w:pStyle w:val="Style18"/>
        <w:ind w:hanging="0"/>
        <w:jc w:val="left"/>
        <w:rPr/>
      </w:pPr>
      <w:r>
        <w:rPr/>
        <w:t>12. Свентицкий Б.Н. Охота на лисиц. Гос. Издательство «Физкультура и спорт» М.: 1953. – 79 с.</w:t>
      </w:r>
    </w:p>
    <w:p>
      <w:pPr>
        <w:pStyle w:val="Style18"/>
        <w:ind w:hanging="0"/>
        <w:jc w:val="left"/>
        <w:rPr/>
      </w:pPr>
      <w:r>
        <w:rPr/>
        <w:t>13. Свиридов Н.С., Водопьянов Б.Г. Учёт пушных зверей. Учебное пособие. – Иркутск: часть 2 СХИ, 1970. – 69 с.</w:t>
      </w:r>
    </w:p>
    <w:p>
      <w:pPr>
        <w:pStyle w:val="Style18"/>
        <w:ind w:hanging="0"/>
        <w:jc w:val="left"/>
        <w:rPr/>
      </w:pPr>
      <w:r>
        <w:rPr/>
        <w:t>14. Хронологические изменения численности охотничьих животных в РСФСР: Сборник научных трудов/ гл. упр. охот. хоз-ва и заповедников при Совете Министров РСФСР ЦНИЛ охот. хоз-ва и заповедников. Научный редактор А.А. Назаров. – М.: 1988. – 189 с.</w:t>
      </w:r>
    </w:p>
    <w:p>
      <w:pPr>
        <w:pStyle w:val="Style18"/>
        <w:ind w:hanging="0"/>
        <w:jc w:val="left"/>
        <w:rPr/>
      </w:pPr>
      <w:r>
        <w:rPr/>
        <w:t>15. Юдин Лисица Дальнего Востока СССР. Владивосток. 1986. – 284 с.</w:t>
      </w:r>
    </w:p>
    <w:p>
      <w:pPr>
        <w:pStyle w:val="Style18"/>
        <w:ind w:hanging="0"/>
        <w:jc w:val="left"/>
        <w:rPr/>
      </w:pPr>
      <w:r>
        <w:rPr/>
        <w:t>16. Шварц С. С., Михеева К,- В. Теоретические основы рационального использования охотничье-промысловых видов. Зоология позвоночных. Т. 8. Биологические предпосылки рационального использования наземных позвоночных: Итоги науки и техники. М.: ВИНИТИ, 1976. С. 8—67.</w:t>
      </w:r>
    </w:p>
    <w:p>
      <w:pPr>
        <w:pStyle w:val="Style18"/>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spacing w:lineRule="auto" w:line="240"/>
      <w:jc w:val="center"/>
      <w:textAlignment w:val="auto"/>
      <w:outlineLvl w:val="1"/>
    </w:pPr>
    <w:rPr>
      <w:szCs w:val="20"/>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1">
    <w:name w:val="Обычный (веб) Знак1"/>
    <w:qFormat/>
    <w:rPr>
      <w:rFonts w:cs="Times New Roman"/>
      <w:sz w:val="24"/>
      <w:szCs w:val="24"/>
      <w:lang w:val="ru-RU" w:bidi="ar-SA"/>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Обычный (веб)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spacing w:lineRule="auto" w:line="240" w:before="0" w:after="120"/>
      <w:ind w:left="283" w:hanging="0"/>
      <w:jc w:val="left"/>
      <w:textAlignment w:val="auto"/>
    </w:pPr>
    <w:rPr/>
  </w:style>
  <w:style w:type="paragraph" w:styleId="22">
    <w:name w:val="Основной текст с отступом 2"/>
    <w:basedOn w:val="Normal"/>
    <w:qFormat/>
    <w:pPr>
      <w:widowControl/>
      <w:spacing w:lineRule="auto" w:line="480" w:before="0" w:after="120"/>
      <w:ind w:left="283" w:hanging="0"/>
      <w:jc w:val="left"/>
      <w:textAlignment w:val="auto"/>
    </w:pPr>
    <w:rPr/>
  </w:style>
  <w:style w:type="paragraph" w:styleId="Style18">
    <w:name w:val="АА"/>
    <w:basedOn w:val="Normal"/>
    <w:qFormat/>
    <w:pPr>
      <w:widowControl/>
      <w:overflowPunct w:val="false"/>
      <w:autoSpaceDE w:val="false"/>
      <w:spacing w:lineRule="auto" w:line="360" w:before="0" w:after="0"/>
      <w:ind w:firstLine="720"/>
      <w:contextualSpacing/>
      <w:textAlignment w:val="auto"/>
    </w:pPr>
    <w:rPr>
      <w:sz w:val="28"/>
      <w:szCs w:val="28"/>
    </w:rPr>
  </w:style>
  <w:style w:type="paragraph" w:styleId="Style19">
    <w:name w:val="Б"/>
    <w:basedOn w:val="Normal"/>
    <w:qFormat/>
    <w:pPr>
      <w:widowControl/>
      <w:spacing w:lineRule="auto" w:line="360" w:before="0" w:after="0"/>
      <w:contextualSpacing/>
      <w:jc w:val="left"/>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5:00Z</dcterms:created>
  <dc:creator>Таня</dc:creator>
  <dc:description/>
  <cp:keywords/>
  <dc:language>en-US</dc:language>
  <cp:lastModifiedBy>Mage</cp:lastModifiedBy>
  <dcterms:modified xsi:type="dcterms:W3CDTF">2011-10-08T02:15:00Z</dcterms:modified>
  <cp:revision>2</cp:revision>
  <dc:subject/>
  <dc:title>Министерство сельского хозяйства Российской Федерации</dc:title>
</cp:coreProperties>
</file>