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ЖЕННЯ ДИНАМІКИ ВОЛОГОСТІ ГРУНТУ ПІД ПОСІВАМИ ЛЮЦЕРНИ ЗАЛЕЖНО ВІД ВОЛОГОЗАБЕЗПЕЧЕНОСТІ ВЕГЕТАЦІЙНОГО ПЕРІОД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АКІНЧИЦ Д.Л. </w:t>
      </w:r>
      <w:r>
        <w:rPr>
          <w:sz w:val="28"/>
          <w:szCs w:val="28"/>
          <w:lang w:val="uk-UA"/>
        </w:rPr>
        <w:t>студент агрономічного факульте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Науковий керівник доц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ИРИЛЮК В.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води важлива не т</w:t>
      </w:r>
      <w:r>
        <w:rPr>
          <w:sz w:val="28"/>
          <w:szCs w:val="28"/>
          <w:lang w:val="uk-UA"/>
        </w:rPr>
        <w:t>ільки у форм</w:t>
      </w:r>
      <w:r>
        <w:rPr>
          <w:sz w:val="28"/>
          <w:szCs w:val="28"/>
        </w:rPr>
        <w:t>уван</w:t>
      </w:r>
      <w:r>
        <w:rPr>
          <w:sz w:val="28"/>
          <w:szCs w:val="28"/>
          <w:lang w:val="uk-UA"/>
        </w:rPr>
        <w:t>ні структури і біологічних систем, вона в значній мірі визначає їх стан в стресових умовах, тому однією з актуальних проблем є вивчення особливостей водного режиму при зміні умов навколишнього середовища. Використання води люцерною залежать від факторів що обумовлюють специфічність реакції рослини на водни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наших досліджень було дослідження динаміки вологості ґрунту під посівами люцерни залежно від вологозабезпеченості вегетаційного періоду і порівняння його з середніми багаторічними да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 досліджень знаходиться в зоні помірно-теплого континентального клімату. За даними Уманської метеостанції за рік випадає 633мм опадів, з них 379мм за період вегетації (квітень-вересень). Середня багаторічна температура за рік  +7,4°С, середньомісячна температура найбільш жаркого місяця  липня -  +19,5°С. Максимальні температури в липні в окремі роки можуть підвищуватися до  +38°С. Влітку спостерігаються посушливі періоди – без дощу до 40 – 50 днів, що призводить до вичерпування запасів вологи в ґрунті. Якщо в цілому за вегетаційний період вологи вистачає для нормального розвитку рослин, чи вона може бути в надлишку, то в окремі місяці, декади і дні виникають ґрунтова і атмосферна посухи. Навіть порівняно короткотермінова посуха, особливо в критичний для сільськогосподарських культур період, веде до зниження урожаю люцерни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гетаційний період 2003р можна віднести до посушливого (опадів випало на 155,7мм менше ніж середнє багаторічне). Недобір опадів спостерігався на протязі всього вегетаційного періоду, найбільше в травні, серпні і вересні. Період вегетації був тепліший (на 0,9ºС вище від середнього багаторічного). Дуже жарким був травень (середньомісячна температура на 4,8ºС вища ніж середня багаторічна), а в денні години температура повітря перевищувала +32ºС. Значне перевищення температури над середньою багаторічною (+1,2ºС - +1,7ºС) спостерігалось в липні і серпні. Середньомісячна вологість повітря коливалась від 55% (травень) до 68% (вересень), що було нижче на протязі всієї вегетації ніж середнє багаторічне. Найбільша кількість посушливих днів (відносна вологість повітря нижче 30%) спостерігалася в травні (15днів), а за вегетаційний період – 38, тоді як середня багаторічна – 135 днів. За вегетаційний період кількість днів з температурою повітря +23ºС і вище становила 104 дня. Найбільше їх було в серпні – 28 днів. Кількість днів з відносною вологістю повітря нижче 60% становить 166. Найбільша їх кількість спостерігається в травні – 31 день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2004р вегетаційний період був близьким до середнього багаторічного (опадів на протязі квітня-вересня випало на 28,5мм менше ніж середнє багаторічне). Опади розподілилися дуже не рівномірно. Значний недобір опадів спостерігався в квітні, травні і червні (відповідно на 36,0, 30,8 і 68,1мм менше ніж середнє багаторічне). Значне перевищення опадів над середнім багаторічним спостерігалося в липні, серпні і вересні (відповідно більше на 9,7, 64,9 і 31,8). Період вегетації був дещо прохолоднішим (на 0,1°С нижче середнього багаторічного). З початку, перевищення температури над середньою багаторічною (на 0,9°С  і 1,0°С відповідно) спостерігалося в липні і серпні. Значно холоднішим був травень на 1,3°С температура повітря була нижча ніж середня багаторічна). За вегетаційний період кількість днів з температурою повітря 23°С і вище становила 77 днів. Найбільше їх було в липні – 26 днів. Середньомісячна вологість повітря коливалась від 59% (квітень) до 79% (вересень). Нижчою середньої багаторічної вона була в квітні, травні, червні, липні. Значно вища середньої багаторічної-в серпні і у вересні. Найбільша кількість посушливих днів (відносна вологість повітря нижче 30%) спостерігалася в квітні (14 днів, а за вегетаційний період - 28, тоді як середня багаторічна - 13,5 днів. Кількість днів з відносною вологістю повітря нижче 60% становила 166 днів. Найбільша їх кількість спостерігалася в червні – 30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Ґрунти дослідної ділянки – чорнозем опідзолений важкосуглинковий з вмістом гумусу в орному шарі 3,2 – 3,6%. Найменша вологоємність метрового шару рівна 26,7%, об’ємна маса – 1,24т/м². Рель’єф дослідної ділянки плоско-рівнинний з ухилом і=0,007. Дослідна ділянка розташована в 0,3км від метеостанції м.Умань. Дослід з дослідження динаміки вологості ґрунту під посівами люцерни закладений в трьохкратній повторності. Площа дослідної ділян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=25м², ширина захисних смуг 2м. Об’єкт досліджень люцерна сорту Зайкевича. Посів весняний відкритий, агротехніка вирощування прийнята для зони досліджень. Норма мінерального живлення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90</w:t>
      </w:r>
      <w:r>
        <w:rPr>
          <w:sz w:val="28"/>
          <w:szCs w:val="28"/>
          <w:lang w:val="en-US"/>
        </w:rPr>
        <w:t>P</w:t>
      </w:r>
      <w:r>
        <w:rPr>
          <w:sz w:val="20"/>
          <w:szCs w:val="20"/>
        </w:rPr>
        <w:t>90</w:t>
      </w:r>
      <w:r>
        <w:rPr>
          <w:sz w:val="28"/>
          <w:szCs w:val="28"/>
          <w:lang w:val="en-US"/>
        </w:rPr>
        <w:t>K</w:t>
      </w:r>
      <w:r>
        <w:rPr>
          <w:sz w:val="20"/>
          <w:szCs w:val="20"/>
        </w:rPr>
        <w:t>90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логість ґрунту визначалась термостатно – ваговим методом у шарі 0 – 100см і перераховували в наявні запаси вологи. Сумарне водоспоживання люцерни визначалось методом водного балансу за формулою  О.М.Костякова [2]. Атмосферні опади фіксувались дощоміром Третякова, що встановлений на метеостанції м.Умань. Середньодобові вологість і температуру визначали по метеостанції м.Умань. Фенологічні спостереження для люцерни 3-го року життя проводили за такими фазами: відновлення вегетації (відростання), бутонізація, початок цвітіння (укіс). Густоту стояння рослин визначали на стаціонарних площадках (площадки площе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=0,25м² кожна на ділянках 1-ї і 3-ї повторностей). Висоту рослин вимірювали в 10 місцях по діагоналі ділянки в 1-й – 3-й повторностях. Облік урожаю проводили вручну поділяночно</w:t>
      </w:r>
      <w:r>
        <w:rPr>
          <w:sz w:val="28"/>
          <w:szCs w:val="28"/>
        </w:rPr>
        <w:t xml:space="preserve"> [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]</w:t>
      </w:r>
      <w:r>
        <w:rPr>
          <w:sz w:val="28"/>
          <w:szCs w:val="28"/>
          <w:lang w:val="uk-UA"/>
        </w:rPr>
        <w:t xml:space="preserve">.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2003р. на початок періоду досліджень (1.04) наявні запаси вологи в метровому шарі ґрунту становили 95% НВ, що дещо вище середніх багаторічних (85% НВ). Значні опади, що випали на протязі 1-ї декади квітня (на 13,8мм. більше середніх багаторічних) підвищили наявний запас вологи  в кінці 1-ї декади квітня до НВ (331мм.), що значно більше ніж середній багаторічний (85,8% НВ). Під дією посушливої погоди, що встановилася на протязі 2-ї і 3-ї декади квітня (опадів випало на 26мм менше) і травня (опадів випало на 35мм менше норми) запас вологи знизився на кінець 2-ї декади травня до 76% НВ. В кінці травня наявний запас вологи наблизився до 60% Н.В. Дуже посушливий період встановився на протязі 1-ї і 2-ї декадах червня (опадів випало на 38,1мм менше норми), що призвело до зниження наявного запасу вологи до 150мм,що дещо нижче 50% НВ і значно нижче ніж середній багаторічний. Значні опади що випали в 3-й декаді квітня і 1-й, 2-й декаді липня підвищили наявний запас вологи до 212мм (кінець 2-ї декади липня), що дещо вище 60% НВ і значно нижче ніж середній багаторічний (278,9мм). Під дією посушливої погоди, що встановилася з 3-ї декади липня (опадів випало на 84,2мм менше норми) наявний запас вологи в кінці серпня приблизився до вологості в’янення 41% НВ (135мм), він був самим нижчим за період вегетації і значно нижчий ніж середній багаторічний 73% НВ (242,4мм). На кінець періоду досліджень (30.09) наявний запас вологи становив 156мм що дещо нижче 50% НВ (165,5мм) і значно нижче середнього багаторіч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аси вологи ґрунту в 2004р. на початок вегетації були близькими до Н.В. і значно вищими середніх багаторіч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кінці травня наявні запаси вологи в ґрунті становили 84% НВ і не виходили за межі оптимального (70 – 80% НВ). Запаси вологи в ґрунті в кінці червня становили 65% НВ (дещо нижче середніх багаторічних), а в кінці другої декади липня підвищились до 75% НВ. На кінець липня він був дещо нижчий – 60% НВ. Наявні запаси вологи на кінець другої декади серпня підвищились до 80% НВ(значно вище середніх багаторічних) і в кінці серпня понизились до 60% НВ. В кінці другої декади вересня знизились до 55% НВ, а на кінець вересня підвищились до 75% НВ(значно вище середнього багаторічного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вищесказаного можна зробити висновок, що посіви люцерни 3-го року життя у вегетаційний період 2003р. були не достатньо забезпечені вологою. Найкраще був забезпечений вологою весняний період, коли наявний запас був вище середнього багаторічного, а в літньо-осінній період він був значно нижчим середнього багаторічного і виходив за межі оптимального (70-80% Н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2004р посіви люцерни 3-го року життя були краще забезпечені вологою ніж в 2003р. Найкраще був забезпечений вологою весняний період і частина літнь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Ж</w:t>
      </w:r>
      <w:r>
        <w:rPr>
          <w:sz w:val="28"/>
          <w:szCs w:val="28"/>
        </w:rPr>
        <w:t>аринов В.И., Клюй В.С. Люцерна.-К.:Урожай, 1990.-320с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28"/>
          <w:szCs w:val="28"/>
        </w:rPr>
        <w:t>Гушля А.В., Мезенцев В.С. Вводно-балансовые исследования.-К.:Вища школа,1982.-231с.</w:t>
      </w:r>
    </w:p>
    <w:p>
      <w:pPr>
        <w:pStyle w:val="Normal"/>
        <w:tabs>
          <w:tab w:val="clear" w:pos="708"/>
          <w:tab w:val="center" w:pos="0" w:leader="none"/>
          <w:tab w:val="left" w:pos="33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Доспєхов Б.А. Методика полевого оп</w:t>
      </w:r>
      <w:r>
        <w:rPr>
          <w:sz w:val="28"/>
          <w:szCs w:val="28"/>
        </w:rPr>
        <w:t>ыта.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</w:t>
      </w:r>
      <w:r>
        <w:rPr>
          <w:sz w:val="28"/>
          <w:szCs w:val="28"/>
          <w:lang w:val="uk-UA"/>
        </w:rPr>
        <w:t xml:space="preserve"> Колос, 1985.-415с.</w:t>
      </w:r>
    </w:p>
    <w:p>
      <w:pPr>
        <w:pStyle w:val="Normal"/>
        <w:tabs>
          <w:tab w:val="clear" w:pos="708"/>
          <w:tab w:val="center" w:pos="0" w:leader="none"/>
          <w:tab w:val="left" w:pos="52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Основ</w:t>
      </w:r>
      <w:r>
        <w:rPr>
          <w:sz w:val="28"/>
          <w:szCs w:val="28"/>
        </w:rPr>
        <w:t>ы научных исследований /</w:t>
      </w:r>
      <w:r>
        <w:rPr>
          <w:sz w:val="28"/>
          <w:szCs w:val="28"/>
          <w:lang w:val="uk-UA"/>
        </w:rPr>
        <w:t>Гидромелиорация</w:t>
      </w:r>
      <w:r>
        <w:rPr>
          <w:sz w:val="28"/>
          <w:szCs w:val="28"/>
        </w:rPr>
        <w:t>/ В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ю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С.Т.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нчаров С.М., Ковалев В.С.-К.</w:t>
      </w:r>
      <w:r>
        <w:rPr>
          <w:sz w:val="28"/>
          <w:szCs w:val="28"/>
        </w:rPr>
        <w:t>:Вища школа,1985.-192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4:00Z</dcterms:created>
  <dc:creator>Дима</dc:creator>
  <dc:description/>
  <cp:keywords/>
  <dc:language>en-US</dc:language>
  <cp:lastModifiedBy>Mage</cp:lastModifiedBy>
  <dcterms:modified xsi:type="dcterms:W3CDTF">2011-10-08T02:14:00Z</dcterms:modified>
  <cp:revision>2</cp:revision>
  <dc:subject/>
  <dc:title>Дослідження динаміки вологості грунту під посівами люцерни залежно від вологозабезпеченості вегетаційного періоду</dc:title>
</cp:coreProperties>
</file>