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ЕВРОПЕЙСКИЙ ГНИЛЕЦ ПЧЕЛ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5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у подготовил:</w:t>
      </w:r>
    </w:p>
    <w:p>
      <w:pPr>
        <w:pStyle w:val="Normal"/>
        <w:shd w:fill="FFFFFF" w:val="clear"/>
        <w:spacing w:lineRule="auto" w:line="360"/>
        <w:ind w:firstLine="55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ind w:firstLine="55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черенко В.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болезн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Историческая справка, р</w:t>
      </w: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спространение, степень оп</w:t>
      </w: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сности и ущерб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будитель болезн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пизоотолог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генез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чение и клиническое проявл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логоанатомические призна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стика и дифференциальная диагнос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мунитет, специфическая профилак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ч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ы борьб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пределение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Европейский гнилец </w:t>
      </w:r>
      <w:r>
        <w:rPr>
          <w:sz w:val="28"/>
          <w:szCs w:val="28"/>
        </w:rPr>
        <w:t xml:space="preserve">(лат. — </w:t>
      </w:r>
      <w:r>
        <w:rPr>
          <w:sz w:val="28"/>
          <w:szCs w:val="28"/>
          <w:lang w:val="en-US"/>
        </w:rPr>
        <w:t>Pest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rope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utrificat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l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acteri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rvae</w:t>
      </w:r>
      <w:r>
        <w:rPr>
          <w:sz w:val="28"/>
          <w:szCs w:val="28"/>
        </w:rPr>
        <w:t xml:space="preserve">; англ. — </w:t>
      </w:r>
      <w:r>
        <w:rPr>
          <w:sz w:val="28"/>
          <w:szCs w:val="28"/>
          <w:lang w:val="en-US"/>
        </w:rPr>
        <w:t>Europe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ulbrood</w:t>
      </w:r>
      <w:r>
        <w:rPr>
          <w:sz w:val="28"/>
          <w:szCs w:val="28"/>
        </w:rPr>
        <w:t>) — болезнь трех-четырехдневных личинок преимущественно открытого, реже печатного расплода, сходная по признакам с американским гнильц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сторическая справка, распрос</w:t>
      </w:r>
      <w:r>
        <w:rPr>
          <w:sz w:val="28"/>
          <w:szCs w:val="28"/>
        </w:rPr>
        <w:t>т</w:t>
      </w:r>
      <w:r>
        <w:rPr>
          <w:b/>
          <w:bCs/>
          <w:sz w:val="28"/>
          <w:szCs w:val="28"/>
        </w:rPr>
        <w:t>ранение, с</w:t>
      </w:r>
      <w:r>
        <w:rPr>
          <w:sz w:val="28"/>
          <w:szCs w:val="28"/>
        </w:rPr>
        <w:t>т</w:t>
      </w:r>
      <w:r>
        <w:rPr>
          <w:b/>
          <w:bCs/>
          <w:sz w:val="28"/>
          <w:szCs w:val="28"/>
        </w:rPr>
        <w:t>епень опаснос</w:t>
      </w:r>
      <w:r>
        <w:rPr>
          <w:sz w:val="28"/>
          <w:szCs w:val="28"/>
        </w:rPr>
        <w:t>т</w:t>
      </w:r>
      <w:r>
        <w:rPr>
          <w:b/>
          <w:bCs/>
          <w:sz w:val="28"/>
          <w:szCs w:val="28"/>
        </w:rPr>
        <w:t>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зменения состояния расплода медоносных пчел определяли общим диагнозом «гнилец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будитель был описан Чесхиром и Чейни в 1885 г. как </w:t>
      </w:r>
      <w:r>
        <w:rPr>
          <w:sz w:val="28"/>
          <w:szCs w:val="28"/>
          <w:lang w:val="en-US"/>
        </w:rPr>
        <w:t>Bacil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vei</w:t>
      </w:r>
      <w:r>
        <w:rPr>
          <w:sz w:val="28"/>
          <w:szCs w:val="28"/>
        </w:rPr>
        <w:t xml:space="preserve">. В дальнейшем Уайт в США дал название болезни «европейский гнилец», а возбудителю — В. </w:t>
      </w:r>
      <w:r>
        <w:rPr>
          <w:sz w:val="28"/>
          <w:szCs w:val="28"/>
          <w:lang w:val="en-US"/>
        </w:rPr>
        <w:t>pluton</w:t>
      </w:r>
      <w:r>
        <w:rPr>
          <w:sz w:val="28"/>
          <w:szCs w:val="28"/>
        </w:rPr>
        <w:t xml:space="preserve">. Затем возбудитель был выделен в особый род </w:t>
      </w:r>
      <w:r>
        <w:rPr>
          <w:sz w:val="28"/>
          <w:szCs w:val="28"/>
          <w:lang w:val="en-US"/>
        </w:rPr>
        <w:t>Melissococcus</w:t>
      </w:r>
      <w:r>
        <w:rPr>
          <w:sz w:val="28"/>
          <w:szCs w:val="28"/>
        </w:rPr>
        <w:t xml:space="preserve"> (Бейли, Коллинс, 1982). Были выявлены также другие микроорганизмы, способные вызывать болезни с признаками европейского гниль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вропейский гнилец имеет более широкое распространение, чем американский гнилец: к началу 8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он был зарегистрирован в 38 странах ми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России и бывшего СССР болезнь регистрировалась с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—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целом по России отмечается довольно стабильно на протяжении последних 50 лет в 35...37 % числа исследованных про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ономический ущерб от заболевания может быть значительным, больные семьи дают товарного меда на 20...80 </w:t>
      </w:r>
      <w:r>
        <w:rPr>
          <w:i/>
          <w:iCs/>
          <w:sz w:val="28"/>
          <w:szCs w:val="28"/>
        </w:rPr>
        <w:t xml:space="preserve">% </w:t>
      </w:r>
      <w:r>
        <w:rPr>
          <w:sz w:val="28"/>
          <w:szCs w:val="28"/>
        </w:rPr>
        <w:t>меньше здоровых, количество воска сокращается в 2 раза, прополиса — в 2,8 раза, производство отводков и роев — в 3...7 раз, количество расплода на 34...45 % меньше, нередка гибель семей пчел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озбудители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Melissococcus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plutonius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син.: </w:t>
      </w:r>
      <w:r>
        <w:rPr>
          <w:sz w:val="28"/>
          <w:szCs w:val="28"/>
          <w:lang w:val="en-US"/>
        </w:rPr>
        <w:t>Bacil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cil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ut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trept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ut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eliss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uton</w:t>
      </w:r>
      <w:r>
        <w:rPr>
          <w:sz w:val="28"/>
          <w:szCs w:val="28"/>
        </w:rPr>
        <w:t>) представляют собой кокки удлиненной (ланцетовидной) формы размером 0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7...1,5мкм, одиночные, в цепочках различной длины или в скоплениях; клеткам свойствен полиморфизм, иногда могут присутствовать тонкие палочковидные формы. Выделение М. </w:t>
      </w:r>
      <w:r>
        <w:rPr>
          <w:sz w:val="28"/>
          <w:szCs w:val="28"/>
          <w:lang w:val="en-US"/>
        </w:rPr>
        <w:t>plutonius</w:t>
      </w:r>
      <w:r>
        <w:rPr>
          <w:sz w:val="28"/>
          <w:szCs w:val="28"/>
        </w:rPr>
        <w:t xml:space="preserve"> из патологического материала часто затруднено из-за роста сопутствующей микрофл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льтурах и тканях образует капсулу, окружающую несколько кокков. Кокки грамположительные, палочки грамотрицательные, спор не образуют, неподвижные, кислотоустойчивые. Анаэробы или микроаэрофи-лы. Рост отмечают при 20...45 "С, температурный оптимум 35 °С. Не культивируется на обычных бактериальных средах, требует для роста наличие углеводов, низкое соотношение натрия и калия, источники азота и дополнительные факторы роста. Выделяет токсин (тирамин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ерологическим свойствам выделенный из различных районов мира М. </w:t>
      </w:r>
      <w:r>
        <w:rPr>
          <w:sz w:val="28"/>
          <w:szCs w:val="28"/>
          <w:lang w:val="en-US"/>
        </w:rPr>
        <w:t>plutonius</w:t>
      </w:r>
      <w:r>
        <w:rPr>
          <w:sz w:val="28"/>
          <w:szCs w:val="28"/>
        </w:rPr>
        <w:t xml:space="preserve"> идентичен, наряду с видоспецифическими антигенами он имеет два антигена, характерные для лансфильдовской групп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трептококков, включая </w:t>
      </w:r>
      <w:r>
        <w:rPr>
          <w:sz w:val="28"/>
          <w:szCs w:val="28"/>
          <w:lang w:val="en-US"/>
        </w:rPr>
        <w:t>Enter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ecalis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. </w:t>
      </w:r>
      <w:r>
        <w:rPr>
          <w:sz w:val="28"/>
          <w:szCs w:val="28"/>
          <w:lang w:val="en-US"/>
        </w:rPr>
        <w:t>plutonius</w:t>
      </w:r>
      <w:r>
        <w:rPr>
          <w:sz w:val="28"/>
          <w:szCs w:val="28"/>
        </w:rPr>
        <w:t xml:space="preserve"> патогенен для личинок рабочих пчел, трутней и маток медоносных пчел, расплода восковой пчелы, гигантской горной пчелы, расплода и взрослых особей общественных ос. Для домашних и лабораторных животных (голуби, мыши, морские свинки, кролики) непатоген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. </w:t>
      </w:r>
      <w:r>
        <w:rPr>
          <w:sz w:val="28"/>
          <w:szCs w:val="28"/>
          <w:lang w:val="en-US"/>
        </w:rPr>
        <w:t>plutonius</w:t>
      </w:r>
      <w:r>
        <w:rPr>
          <w:sz w:val="28"/>
          <w:szCs w:val="28"/>
        </w:rPr>
        <w:t xml:space="preserve"> устойчив к высушиванию, сохраняет жизнеспособность при комнатной температуре на стекле и в трупах личинок до 3 лет, в меде — до 7 мес, в тестообразной массе из пыльцы и воды — 10 мес; в условиях пасеки летом сохраняется на стенках ульев 50...55 дней, сотах — 40...45 дней, в перге — 365 дней. Погибает при нагревании до 60 "С в течение 10...15 мин; в 1,7%-ном растворе фенола — 15 мин; в осветленных растворах хлорной извести с содержанием 1,1 % активного хлора — 30 мин; в 3%-ном растворе однохлористого йода — 20 мин; в 0,5%-ном растворе перманганата калия — 30 мин; в 0,5%-ном растворе формальдегида — в течение 10 м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Enterococcus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faecalis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син.: </w:t>
      </w:r>
      <w:r>
        <w:rPr>
          <w:sz w:val="28"/>
          <w:szCs w:val="28"/>
          <w:lang w:val="en-US"/>
        </w:rPr>
        <w:t>Strept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iquifacie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aecalis</w:t>
      </w:r>
      <w:r>
        <w:rPr>
          <w:sz w:val="28"/>
          <w:szCs w:val="28"/>
        </w:rPr>
        <w:t xml:space="preserve">) — овальные кокки величиной 0,7...0,9 мкм, располагаются одиночно, парами или короткими цепочками. Грамположительные, эндоспор и капсул не образуют, обычно неподвижны, факультативный аэроб. Температурные границы роста 10...45 "С, оптимум 35 °С. Культивируются на средах для М. </w:t>
      </w:r>
      <w:r>
        <w:rPr>
          <w:sz w:val="28"/>
          <w:szCs w:val="28"/>
          <w:lang w:val="en-US"/>
        </w:rPr>
        <w:t>plutonius</w:t>
      </w:r>
      <w:r>
        <w:rPr>
          <w:sz w:val="28"/>
          <w:szCs w:val="28"/>
        </w:rPr>
        <w:t xml:space="preserve"> и кровяном агаре, не вызывают гемоли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характеристике группоспецифического антигена относятся к лансфильдовской групп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трептокок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. </w:t>
      </w:r>
      <w:r>
        <w:rPr>
          <w:sz w:val="28"/>
          <w:szCs w:val="28"/>
          <w:lang w:val="en-US"/>
        </w:rPr>
        <w:t>faecalis</w:t>
      </w:r>
      <w:r>
        <w:rPr>
          <w:sz w:val="28"/>
          <w:szCs w:val="28"/>
        </w:rPr>
        <w:t xml:space="preserve"> — чрезвычайно широко распространенный в природе микроорганизм. Его токсичность и вирулентность для насекомых варьируются. Микроорганизм часто выделяют из гнезд медоносных пчел, свободно обитающих в природе, но не живущих в ульях пчел. Развитие Е. </w:t>
      </w:r>
      <w:r>
        <w:rPr>
          <w:sz w:val="28"/>
          <w:szCs w:val="28"/>
          <w:lang w:val="en-US"/>
        </w:rPr>
        <w:t>faecalis</w:t>
      </w:r>
      <w:r>
        <w:rPr>
          <w:sz w:val="28"/>
          <w:szCs w:val="28"/>
        </w:rPr>
        <w:t xml:space="preserve"> происходит в личинках только в присутствии М. </w:t>
      </w:r>
      <w:r>
        <w:rPr>
          <w:sz w:val="28"/>
          <w:szCs w:val="28"/>
          <w:lang w:val="en-US"/>
        </w:rPr>
        <w:t>plutonius</w:t>
      </w:r>
      <w:r>
        <w:rPr>
          <w:sz w:val="28"/>
          <w:szCs w:val="28"/>
        </w:rPr>
        <w:t xml:space="preserve"> и считается предварительным доказательством наличия последнего патог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 к высушиванию, при комнатной температуре на стекле, вате, бумаге, дереве жизнеспособен более 3 лет, при 35...37°С сохраняется на деревянных поверхностях, сотах, вощине, в меде до 256 дней; в перге и медоперговой смеси — 129 дней. При 70 "С погибает за 10...30 мин, в меде при 79 °С — 10 мин, в 1,7%-ном растворе фенола и в осветленном растворе хлорной извести с содержанием 2 % активного хлора — в течение 30 мин; в 0,5%-ном растворе перманганата калия — за 50 м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Paenibacillus alvei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ин</w:t>
      </w:r>
      <w:r>
        <w:rPr>
          <w:sz w:val="28"/>
          <w:szCs w:val="28"/>
          <w:lang w:val="en-US"/>
        </w:rPr>
        <w:t xml:space="preserve">.: Bacillus preussi Ciesielski, Bacillus alvei). </w:t>
      </w:r>
      <w:r>
        <w:rPr>
          <w:sz w:val="28"/>
          <w:szCs w:val="28"/>
        </w:rPr>
        <w:t xml:space="preserve">Палочка величиной 0,5...0,8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...5 мкм, образующая эллипсовидные споры, которые располагаются центрально или терминально, в мазках лежат часто параллельно друг другу (в виде частокола). Грамположительные, подвижные; факультативный аэроб, в анаэробных условиях растет на средах с глюкозой. Температурные границы роста 30...40 "С, оптимум 37 °С. Хорошо растет на обычных бактериологических средах, на кровяном агаре образует зону гемоли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осте продуцирует антибиотикоподобную субстанцию, альвеолин, подавляющий рост другой микрофлоры, а также растворимый термостабильный токсин. Культур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lvei</w:t>
      </w:r>
      <w:r>
        <w:rPr>
          <w:sz w:val="28"/>
          <w:szCs w:val="28"/>
        </w:rPr>
        <w:t xml:space="preserve"> нередко содержат фа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lvei</w:t>
      </w:r>
      <w:r>
        <w:rPr>
          <w:sz w:val="28"/>
          <w:szCs w:val="28"/>
        </w:rPr>
        <w:t xml:space="preserve"> обладает различной вирулентностью. Возбудитель выделен из кишечного содержимого взрослых пчел благополучных по гнильцу семей, его обычно обнаруживают в трупах личинок при европейском гнильце, иногда при мешотчатом расплоде, самостоятельно или совместно с М. </w:t>
      </w:r>
      <w:r>
        <w:rPr>
          <w:sz w:val="28"/>
          <w:szCs w:val="28"/>
          <w:lang w:val="en-US"/>
        </w:rPr>
        <w:t>plutonius</w:t>
      </w:r>
      <w:r>
        <w:rPr>
          <w:sz w:val="28"/>
          <w:szCs w:val="28"/>
        </w:rPr>
        <w:t xml:space="preserve"> и другими микроорганизмами. Обнаружен в гемолимфе взрослых рабочих особей и маток пчел из больных семей. Токсины вызывают гибель взрослых пчел и их личи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будитель достаточно устойчив. Он сохраняется в сухих трупах личинок более 20 лет, споры выживают на деревянной поверхности, сотах, искусственной вощине, в меде до 450 дней, на поверхности почвы — до 63 дней. Под действием текучего пара (100 °С) они погибают через 30 мин, при кипячении— 15...120 мин, в 2%-ном растворе перманганата калия — 7 ч; в 2%-ном растворе хлорамина при 40 "С — 6... 12 ч; в 5%-ном растворе хлорной извести —45...60 мин; в воске при 120 °С —через 2 ч (А. М. Смирнов, 1987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Brevibacillus laterosporus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ин</w:t>
      </w:r>
      <w:r>
        <w:rPr>
          <w:sz w:val="28"/>
          <w:szCs w:val="28"/>
          <w:lang w:val="en-US"/>
        </w:rPr>
        <w:t xml:space="preserve">.: Bacillus orpheus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laterosporus). </w:t>
      </w:r>
      <w:r>
        <w:rPr>
          <w:sz w:val="28"/>
          <w:szCs w:val="28"/>
        </w:rPr>
        <w:t>Споро-образующие палочки с закругленными концами, размером 0,5...0,6х х 1,5...6,0 мкм. Располагаются одиночно или парами, подвижные, грамположительные, у некоторых штаммов окраска клеток варьируется. Споры овальные, располагаются в средней части клетки, на длинной стороне тела имеют каноэподобное параспоральное тело, хорошо окрашиваемое фуксином. Факультативные аэробы, температурные границы роста 30...40 °С, оптимум 36 °С. Хорошо растут на обычных питательных средах. При культивировании образуют кристаллические токс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. </w:t>
      </w:r>
      <w:r>
        <w:rPr>
          <w:sz w:val="28"/>
          <w:szCs w:val="28"/>
          <w:lang w:val="en-US"/>
        </w:rPr>
        <w:t>laterosporus</w:t>
      </w:r>
      <w:r>
        <w:rPr>
          <w:sz w:val="28"/>
          <w:szCs w:val="28"/>
        </w:rPr>
        <w:t xml:space="preserve"> обладает различной вирулентностью для насекомых, отнесен к энтомопатогенам. Его выделяют из погибших личинок медоносных пчел с признаками европейского гнильца самостоятельно или совместно с другими микроорганизм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ы неустойчивы: они погибают при кипячении в воде через 15 мин, в 2%-ном растворе хлорамина при 40 "С — через 3,5 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Achromobacter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eurydice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син. </w:t>
      </w:r>
      <w:r>
        <w:rPr>
          <w:sz w:val="28"/>
          <w:szCs w:val="28"/>
          <w:lang w:val="en-US"/>
        </w:rPr>
        <w:t>Bacter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rydice</w:t>
      </w:r>
      <w:r>
        <w:rPr>
          <w:sz w:val="28"/>
          <w:szCs w:val="28"/>
        </w:rPr>
        <w:t xml:space="preserve">) — микроорганизм, близкий к патогену позвоночных </w:t>
      </w:r>
      <w:r>
        <w:rPr>
          <w:sz w:val="28"/>
          <w:szCs w:val="28"/>
          <w:lang w:val="en-US"/>
        </w:rPr>
        <w:t>Corynebacter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yogenes</w:t>
      </w:r>
      <w:r>
        <w:rPr>
          <w:sz w:val="28"/>
          <w:szCs w:val="28"/>
        </w:rPr>
        <w:t>, тонкая прямая палочка, располагается в мазках одиночно или парами, неподвижна, спор и капсул не образует, факультативный аэроб. Хорошо растет на питательных сред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urydice</w:t>
      </w:r>
      <w:r>
        <w:rPr>
          <w:sz w:val="28"/>
          <w:szCs w:val="28"/>
        </w:rPr>
        <w:t xml:space="preserve"> находят в обножках свежесобранной пчелами пыльцы, в меде; в перге он погибает через несколько дней после заполнения ячейки сота. Микроорганизм присутствует в кишечнике взрослых пчел в активный период их жизнедеятельности, зимой обычно исчезает. Заражение семей пчел М. </w:t>
      </w:r>
      <w:r>
        <w:rPr>
          <w:sz w:val="28"/>
          <w:szCs w:val="28"/>
          <w:lang w:val="en-US"/>
        </w:rPr>
        <w:t>plutonius</w:t>
      </w:r>
      <w:r>
        <w:rPr>
          <w:sz w:val="28"/>
          <w:szCs w:val="28"/>
        </w:rPr>
        <w:t xml:space="preserve"> происходит легче при одновременном внесении двух микроорганиз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благоприятным факторам среды неустойчив, погибает при 65 °С в течение 10 м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возбудители болезни чувствительны к широкому спектру антибиотиков тетрациклинового ряда, стрептомицину, эритромицину и другим сульфаниламидным препаратам (кроме М. </w:t>
      </w:r>
      <w:r>
        <w:rPr>
          <w:sz w:val="28"/>
          <w:szCs w:val="28"/>
          <w:lang w:val="en-US"/>
        </w:rPr>
        <w:t>plutonius</w:t>
      </w:r>
      <w:r>
        <w:rPr>
          <w:sz w:val="28"/>
          <w:szCs w:val="28"/>
        </w:rPr>
        <w:t>), нитрофуранам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овой состав возбудителей европейского гнильца зависит от местности. В целом по России преобладает доброкачественный гнилец, вызываемый как одни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lvei</w:t>
      </w:r>
      <w:r>
        <w:rPr>
          <w:sz w:val="28"/>
          <w:szCs w:val="28"/>
        </w:rPr>
        <w:t xml:space="preserve">, так и в сочетании с кислым гнильцом (Е. </w:t>
      </w:r>
      <w:r>
        <w:rPr>
          <w:sz w:val="28"/>
          <w:szCs w:val="28"/>
          <w:lang w:val="en-US"/>
        </w:rPr>
        <w:t>faecalis</w:t>
      </w:r>
      <w:r>
        <w:rPr>
          <w:sz w:val="28"/>
          <w:szCs w:val="28"/>
        </w:rPr>
        <w:t xml:space="preserve">); М. </w:t>
      </w:r>
      <w:r>
        <w:rPr>
          <w:sz w:val="28"/>
          <w:szCs w:val="28"/>
          <w:lang w:val="en-US"/>
        </w:rPr>
        <w:t>plutonius</w:t>
      </w:r>
      <w:r>
        <w:rPr>
          <w:sz w:val="28"/>
          <w:szCs w:val="28"/>
        </w:rPr>
        <w:t xml:space="preserve"> и смешанные формы болезней с перечисленными выше патогенами чаще выделяют в средних и южных региона страны. В. </w:t>
      </w:r>
      <w:r>
        <w:rPr>
          <w:sz w:val="28"/>
          <w:szCs w:val="28"/>
          <w:lang w:val="en-US"/>
        </w:rPr>
        <w:t>laterosporus</w:t>
      </w:r>
      <w:r>
        <w:rPr>
          <w:sz w:val="28"/>
          <w:szCs w:val="28"/>
        </w:rPr>
        <w:t xml:space="preserve"> самостоятельно или с другими агентами встречается спорадичес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жаются преимущественно личинки 3...4-дневного возраста, когда начинают получать мед и пергу от пчел-кормилиц. Заражение 5...6-дневных личинок происходит реже. Выжившие личинки перед окукливанием выделяют со слюной и калом большое количество возбудителя внутрь запечатанной ячейки. Последующая очистка таких ячеек взрослыми пчелами ведет к загрязнению их ротового аппарата и способствует дальнейшему распространению возбудителя внутри семьи. Загрязнение тела пчелы, сотов и кормовых запасов семьи происходит при удалении взрослыми пчелами погибших личинок; в силу присущего каннибализма насекомые съедают, высасывают часть таких личи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возбудителя инфекции служат больные семьи пчел. Передача возбудителей происходит за счет перелета пчел, трутней, пчелиного воровства, внедрения в ульи различных членистоног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пасеки они чаще всего распространяются со старыми пустыми сотами, используемыми для расширения семей, сотами с расплодом или кормами из неблагополучных семей. Поддержанию неблагополучия способствуют антисанитарное состояние пасеки, длительная эксплуатация сотов, содержание семьи пчел в несменяемом улье, без его должной очистки и дезинфекции. Кислый гнилец чаще отмечают на пасеках, расположенных вблизи скотных дворов, мест выпаса ск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опейский гнилец чаще регистрируют в умеренном климате, реже — в теплом. Заболевание возникает весной или летом после похолоданий в семьях, содержащихся на расширенном гнезде. Поражаются преимущественно слабые семьи; появление болезни установлено в 12 % сильных семей, 32 % средних, 39,5 % слабых. Возникновение гнильца также зависит от обеспеченности пчел кормами, он редко появляется в местности с хорошим постоянным поддерживающим медосбо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имеет качество корма. Заболеванию подвержены семьи, ослабленные в результате отравления пестицидами. Степень устойчивости и интенсивность поражения семей определяются также породой пчел и индивидуальными гигиеническими способностями пчел семьи по удалению погибшего распл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также учитывать пораженность клещом варроа, снижающим резистентность семей пчел и выступающим в роли механического переносчика возбудителей различных болез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чинки первых дней жизни устойчивы к возбудителям, так как пчелы-кормилицы кормят их выделениями своих желез, обладающими бактерицидными свойствами. С 3-го дня жизни личинки начинают дополнительно получать мед и пергу. При попадании в организм таких личинок М. </w:t>
      </w:r>
      <w:r>
        <w:rPr>
          <w:sz w:val="28"/>
          <w:szCs w:val="28"/>
          <w:lang w:val="en-US"/>
        </w:rPr>
        <w:t>plutonius</w:t>
      </w:r>
      <w:r>
        <w:rPr>
          <w:sz w:val="28"/>
          <w:szCs w:val="28"/>
        </w:rPr>
        <w:t xml:space="preserve"> начинает интенсивно размножаться в пищевых массах внутри мешкообразного с закрытым выводным отверстием кишечника. Возбудитель проникает через стенку кишечника в гемолимфу, разносится по всему организму, после чего темпы его размножения замедляются. Гибель личинки наступает от сепсиса и интоксикации в зависимости от заражающей дозы на 3...4-е су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нсивность размножения в организме хозяина М. </w:t>
      </w:r>
      <w:r>
        <w:rPr>
          <w:sz w:val="28"/>
          <w:szCs w:val="28"/>
          <w:lang w:val="en-US"/>
        </w:rPr>
        <w:t>plutonius</w:t>
      </w:r>
      <w:r>
        <w:rPr>
          <w:sz w:val="28"/>
          <w:szCs w:val="28"/>
        </w:rPr>
        <w:t xml:space="preserve"> значительно выше, чем у других микроорганизмов. Фактически с первых суток после заражения заболевшая личинка представляет опасность с точки зрения распространения возбудителя при удалении ее пчелами из ячей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ительность инкубационного периода при заражении личинки колеблется от 1,5 до 4 сут. Обычно первых признаков заболевания в семье пчел не наблюдают благодаря быстрому удалению погибших особей. В семьях пчел с хорошим гигиеническим поведением заболевание часто приобретает скрытое течение. Признаком его наличия служат пестрый разбросанный по соту расплод, снижение темпов развития семьи и выделение возбудителей с сотов, из кормов и взрослых особей семей. При неблагоприятных условиях скрытая форма переходит в явную, которую обычно отмечают через 2...3 нед. после выставки семьи из зимов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зараженных личинок повышается подвижность, они изменяют свое естественное положение в виде колечка на дне ячейки, теряют перламутровый блестящий цвет, становятся тусклыми, серовато-белыми или желтоватыми, что характерно при поражении М. </w:t>
      </w:r>
      <w:r>
        <w:rPr>
          <w:sz w:val="28"/>
          <w:szCs w:val="28"/>
          <w:lang w:val="en-US"/>
        </w:rPr>
        <w:t>plutonius</w:t>
      </w:r>
      <w:r>
        <w:rPr>
          <w:sz w:val="28"/>
          <w:szCs w:val="28"/>
        </w:rPr>
        <w:t>. Заметная у здоровых личинок сегментация сглаживается, тело становится отечным, дряблым. Кожица прозрачная, сквозь нее хорошо заметны кишечник и трахеи. Личинки погибают в различном положении: приплюснутыми на дне, расположенными концами тела к основанию или отверстию ячейки, находящимися на боковых поверхностях или краю ее, иногда бывают свернутыми в штопор. После смерти в открытых ячейках кожица личинки плотная и погибшая особь легко удаляется. Через несколько дней происходит размягчение тканей, труп спадает на нижнюю сторону ячейки, становится влажным, плоским, легко рвется при выделении, образует тестообразную желто-коричневую массу, вытягивающуюся в толстые, короткие, легко рвущиеся нити, или превращается в водянистую желтоватую жидкость, вытекающую при наклоне сота. Высохшие трупы в виде темных корочек прилипают к нижней стороне ячеек, их легко удаля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женные личинки после запечатывания ячеек во многих случаях теряют способность вить кокон, выделяют вместо шелковистой нити жиро-подобную жидкость, погибают в течение 1...2 дней. Крышечки над такими ячейками на 5...6-й день темнеют, становятся влажно-блестящими, несколько опускаются, отверстия чаще всего отсутствуют; ячейки содержат темно-коричневую гнилостную массу более тягучей консистенции, чем в открытых ячейках. При запущенной форме европейского гнильца и гибели большого числа личинок в печатных ячейках отмечают неприятный зап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кислом гнильце (возбудитель Е. </w:t>
      </w:r>
      <w:r>
        <w:rPr>
          <w:sz w:val="28"/>
          <w:szCs w:val="28"/>
          <w:lang w:val="en-US"/>
        </w:rPr>
        <w:t>faecalis</w:t>
      </w:r>
      <w:r>
        <w:rPr>
          <w:sz w:val="28"/>
          <w:szCs w:val="28"/>
        </w:rPr>
        <w:t>) оболочка тела погибших личинок сохраняется несколько дольше; она заполнена водянистой беловато-зернистой массой, и в этой стадии разложения труп личинки похож на таковой при мешотчатом расплоде, но издает резкий кислый запах. Погибших личинок пчелы легко удаляют из ячеек, и их можно найти на дне улья. Запечатывание ячеек над пораженными личинками иногда растягивается на 2...3 сут. Крышечки над такими ячейками вскрываются пчел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доброкачественном гнильце (вызванно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lvei</w:t>
      </w:r>
      <w:r>
        <w:rPr>
          <w:sz w:val="28"/>
          <w:szCs w:val="28"/>
        </w:rPr>
        <w:t xml:space="preserve">, В. </w:t>
      </w:r>
      <w:r>
        <w:rPr>
          <w:sz w:val="28"/>
          <w:szCs w:val="28"/>
          <w:lang w:val="en-US"/>
        </w:rPr>
        <w:t>laterosporus</w:t>
      </w:r>
      <w:r>
        <w:rPr>
          <w:sz w:val="28"/>
          <w:szCs w:val="28"/>
        </w:rPr>
        <w:t xml:space="preserve"> и др.) изменения в теле погибших личинок подобны таковым при европейском гнильце. В случае зараже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lvei</w:t>
      </w:r>
      <w:r>
        <w:rPr>
          <w:sz w:val="28"/>
          <w:szCs w:val="28"/>
        </w:rPr>
        <w:t xml:space="preserve"> гнилостная масса имеет неприятный запах гниющего мяса («вонючий» гнилец), пчелы не всегда удаляют корочки из ячеек; вскрытие крышечек над погибшим печатным расплодом пчелы не производят или делают это в редких случа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числа больных личинок в семье различают три степени поражения: слабую — при наличии в семье до 10 измененных личинок; среднюю — от 10 до 50 и сильную — более 50 больных особ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инфицированных личинок выживает, но формирующиеся из них куколки имеют меньшую массу. Выходящие из таких куколок взрослые пчелы меньшего размера и менее жизнеспособ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больной гнильцом семье взрослые пчелы мало работоспособны, перестают защищать гнезда, менее охотно выполняют функции по воспитанию распл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ель взрослых пчел в больной европейским гнильцом семье чаще происходит вне улья и остается незамечен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никшее весной заболевание, особенно при инфицировании М. </w:t>
      </w:r>
      <w:r>
        <w:rPr>
          <w:sz w:val="28"/>
          <w:szCs w:val="28"/>
          <w:lang w:val="en-US"/>
        </w:rPr>
        <w:t>plutonius</w:t>
      </w:r>
      <w:r>
        <w:rPr>
          <w:sz w:val="28"/>
          <w:szCs w:val="28"/>
        </w:rPr>
        <w:t>, обычно прогрессирует в семье и достигает максимального развития к периоду основного медосбора. В это время пчелы ограничивают яйцекладку матки, в семье снижается количество расплода, и признаки болезни могут ослабнуть или исчезнуть. Однако они вновь возникают осенью. Ослабление семьи перед медосбором и в осенний период смены летних пчел отражается на медосборе и зимовке. Зимовка неблагополучных по европейскому гнильцу семей проходит обычно тяжело, с большим отходом пчел и иногда гибелью семьи. Перезимовавшие семьи весной следующего сезона плохо развиваются из-за вновь проявляющегося гниль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пораженных М. </w:t>
      </w:r>
      <w:r>
        <w:rPr>
          <w:sz w:val="28"/>
          <w:szCs w:val="28"/>
          <w:lang w:val="en-US"/>
        </w:rPr>
        <w:t>plutonius</w:t>
      </w:r>
      <w:r>
        <w:rPr>
          <w:sz w:val="28"/>
          <w:szCs w:val="28"/>
        </w:rPr>
        <w:t xml:space="preserve"> личинок происходит неравномерное утолщение кутикулы со скоплением в ее толще большого количества микробов; оболочки жировых клеток увеличиваются, из их протоплазмы исчезают вакуоли и появляются гранулы (у личинок ранних возрастов); клетки распадаются. В эноцитах обнаруживают мелкие вакуоли и скопления микроорганизмов на одном из концов клетки. Число гемоцитов увеличивается; усиливаются секреция и пролиферация эпителиальных клеток средней кишки, образование имагинальных клеток из крипт и формирование имагинального кишечника у 4...5-дневных личинок, формируются задняя кишка и мальпигиевые сосуды, свойственные взрослому насекомому, одновременно с присутствием ларваль-ных сосудов у личинок 4-го дня жизни. Секрет прядильной железы превращается в неоднородную гранулярную массу, содержащую клетки возбудителя. Перед гибелью происходит разрушение мыш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устанавливают по характерным признакам заболевания, микроскопии мазков и идентификации возбуди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абораторию высылают сот размером 10x15 см с максимальным числом пораженных личинок. Для бактериологических исследований на М. </w:t>
      </w:r>
      <w:r>
        <w:rPr>
          <w:sz w:val="28"/>
          <w:szCs w:val="28"/>
          <w:lang w:val="en-US"/>
        </w:rPr>
        <w:t>plutonius</w:t>
      </w:r>
      <w:r>
        <w:rPr>
          <w:sz w:val="28"/>
          <w:szCs w:val="28"/>
        </w:rPr>
        <w:t xml:space="preserve"> необходимо брать материал до наступления разложения трупов личинок. Исследования проводят согласно существующим методическим указаниям по диагностике возбудителей европейского гниль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для полевой диагностики инфекции, вызванной М. </w:t>
      </w:r>
      <w:r>
        <w:rPr>
          <w:sz w:val="28"/>
          <w:szCs w:val="28"/>
          <w:lang w:val="en-US"/>
        </w:rPr>
        <w:t>plutonius</w:t>
      </w:r>
      <w:r>
        <w:rPr>
          <w:sz w:val="28"/>
          <w:szCs w:val="28"/>
        </w:rPr>
        <w:t xml:space="preserve">, на основе моноклональных антител разработан и предложен набор с цветным индикатором (фирма </w:t>
      </w:r>
      <w:r>
        <w:rPr>
          <w:sz w:val="28"/>
          <w:szCs w:val="28"/>
          <w:lang w:val="en-US"/>
        </w:rPr>
        <w:t>Vita</w:t>
      </w:r>
      <w:r>
        <w:rPr>
          <w:sz w:val="28"/>
          <w:szCs w:val="28"/>
        </w:rPr>
        <w:t>, Великобрита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5В лабораторных условиях для индикации возбудителей могут быть использованы серологические методы: РА, реакция коагглютинации (РКоА), ИФА и ПЦ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явления болезни, вызванно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lvei</w:t>
      </w:r>
      <w:r>
        <w:rPr>
          <w:sz w:val="28"/>
          <w:szCs w:val="28"/>
        </w:rPr>
        <w:t>, помимо бактериологических исследований предложена реакция преципитации с антиларвейной сывороткой и фагодиагностика с помощью ларвейных фаг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личинок, особенно в закрытом расплоде, необходимо дифференцировать от американского гнильца, мешотчатого расплода и парагниль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филактики и борьбы с европейским гнильцом разработана формолвакцина на основе штамма Е. </w:t>
      </w:r>
      <w:r>
        <w:rPr>
          <w:sz w:val="28"/>
          <w:szCs w:val="28"/>
          <w:lang w:val="en-US"/>
        </w:rPr>
        <w:t>faecalis</w:t>
      </w:r>
      <w:r>
        <w:rPr>
          <w:sz w:val="28"/>
          <w:szCs w:val="28"/>
        </w:rPr>
        <w:t>. Вакцину скармливают весной, смешав с теплым сахарным сиропом. В определенной степени она повышает резистентность пчел к другим микроорганизмам (см. Американский гнилец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болезни направлена на предупреждение заноса возбудителя, его накопления в гнездах пчел и передачи, а также повышение резистентности сем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секу формируют только здоровыми семьями пчел, что должно быть подтверждено благополучием окружающих пасек в зоне 5 км от хозяйства-поставщика; отсутствием американского гнильца в течение последних 2 лет по записи в паспорте пасек; тщательным осмотром семей пчел и контролем санитарного содержания пасеки; отрицательными результатами лабораторных исследований меда, взрослых пчел и расплода на споры Р. 1. </w:t>
      </w:r>
      <w:r>
        <w:rPr>
          <w:sz w:val="28"/>
          <w:szCs w:val="28"/>
          <w:lang w:val="en-US"/>
        </w:rPr>
        <w:t>larvae</w:t>
      </w:r>
      <w:r>
        <w:rPr>
          <w:sz w:val="28"/>
          <w:szCs w:val="28"/>
        </w:rPr>
        <w:t>. Благополучие семей (пакетов), маток подтверждается справкой (форма вет. 1). Пчел перевозят (пересылают) в чистых, продезинфицированных ульях (пакетах), на светлых сотах, бывших в употреблении не более 2 лет, или в бессотовых пакетах. Поступивших пчел размещают на изолированных участках (в 6...7 км от пасеки), наблюдают за ними в течение 45 дней (требование МЭБ) и только после получения отрицательных результатов передают на основную пасе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езде на медосбор необходимо учитывать благополучие местности и соседних пасек по американскому гнильц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американского гнильца требует строгого соблюдения санитарных правил содержания пчел, территории пасеки и подсобных помещений. Весной при ревизии семей их пересаживают в продезинфицированные улья; на каждой пасеке необходимо иметь не менее 15 % запасных ульев. Очень важно ежегодно обновлять не менее 1/3 сотов гнезда. Срок эксплуатации сотов, включая соты магазинных надставок, не должен превышать 2 л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ктивный период жизнедеятельности пчелиной семьи не допускают ее перегревания, систематически проводят осмотр расплода во всех семьях пасеки с целью определения его состояния и своевременного выявления заболе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стимы обезличенное осушивание пчелами сотов после откачки меда и скармливание сиропа из общей кормушки на пасеке из-за возможности переноса спор и развития пчелиного воров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моментам в профилактике всех заболеваний является повышение общей резистентности пче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рмливание антибиотиков и сульфаниламидных препаратов для профилактики болезни на пасеках нецелесообразно, так как это делает мед непригодным к реализации из-за остатков в нем препар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льи, соты, инвентарь подвергают профилактической дезинфекции, проводят очистку и побелку складских помещений, еженедельно очищают предлетковые площад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1.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мьи пчел при средней и слабой степени поражения М. </w:t>
      </w:r>
      <w:r>
        <w:rPr>
          <w:sz w:val="28"/>
          <w:szCs w:val="28"/>
          <w:lang w:val="en-US"/>
        </w:rPr>
        <w:t>plutonius</w:t>
      </w:r>
      <w:r>
        <w:rPr>
          <w:sz w:val="28"/>
          <w:szCs w:val="28"/>
        </w:rPr>
        <w:t>, а также при доброкачественном и кислом гнильцах перегоняют в чистые ульи на вощину (продезинфицированные соты) и подвергают лечению окситетрациклином (препарат оксивит) или рифампици-ном (бактопол) согласно наставлениям. Соты с расплодом и пергой уничтожают, мед можно откачать, но его нельзя использовать для пчел. При появлении рецидивов в семьях, подвергавшихся лечению, их уничтож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ыявлении больных семей с возбудителем М. </w:t>
      </w:r>
      <w:r>
        <w:rPr>
          <w:sz w:val="28"/>
          <w:szCs w:val="28"/>
          <w:lang w:val="en-US"/>
        </w:rPr>
        <w:t>plutonius</w:t>
      </w:r>
      <w:r>
        <w:rPr>
          <w:sz w:val="28"/>
          <w:szCs w:val="28"/>
        </w:rPr>
        <w:t xml:space="preserve"> на пасеку и окружающие ее хозяйства в зоне 5 км накладывают карантин, проводят весь комплекс мероприятий, как при американском гнильце. Сильно пораженные семьи уничтожают, используют дезинфиканты и режимы дезинфекции, рекомендованные при американском гнильце. Карантин снимают через 1 год после ликвидации заболевания, подтвержденного двукратными отрицательными результатами лабораторных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брокачественном и кислом гнильцах на пасеку накладывают ограничения, которые снимают после ликвидации заболеваний, подтвержденной ветеринарным осмотром семей пчел и исследованием материала в лаборатории; проведения дезинфекции инвентаря и оборудования в режимах, рекомендованных для американского гнильца, и устранения всех отмеченных нарушений санитарного состояния пасеки. Необходимо добиться от обслуживающего персонала полного выполнения требований по размещению, содержанию пасеки, кормлению и разведению пче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фекционные болезни животных / Б.Ф. Бессарабов, А.А., Е.С. Воронин и др.; Под ред. А.А. Сидорчука. — М.: КолосС, 2007. — 671 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Алтухов Н.Н. Краткий справочник ветеринарного вра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сква: "Агропромиздат", 1990. - 574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Довідник лікаря ветеринарної медицини/ П.І. Вербицький,П.П. Достоєвський. – К.: «Урожай», 2004. – 128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авочник ветеринарного врача/ А.Ф</w:t>
      </w:r>
      <w:r>
        <w:rPr>
          <w:sz w:val="28"/>
          <w:szCs w:val="28"/>
        </w:rPr>
        <w:t xml:space="preserve"> Кузнецов. – Москва: «Лань», 2002. – 89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авриш В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очник ветеринарного врача,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тов-на-Дону: "Феникс"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- 576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13:00Z</dcterms:created>
  <dc:creator>Алексей</dc:creator>
  <dc:description/>
  <cp:keywords/>
  <dc:language>en-US</dc:language>
  <cp:lastModifiedBy>Mage</cp:lastModifiedBy>
  <dcterms:modified xsi:type="dcterms:W3CDTF">2011-10-08T02:13:00Z</dcterms:modified>
  <cp:revision>2</cp:revision>
  <dc:subject/>
  <dc:title/>
</cp:coreProperties>
</file>