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 ПРОИЗВОДСТВА ПРОДУКТОВ ЖИВОТНОВОДСТВ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ханизация основных технологических процессов на фермах и комплексах по производству молок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одержания свиней в летний и зимний период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е в кормлении свине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рмления и содержания овец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ясное и молочное коневодство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молодняка птицы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парирование. Получение сливок и обезжиренного молока и их рациональное использ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44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ЕХАНИЗАЦИЯ  основных технологических 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ОЦЕССОВ НА ФЕРМАХ и комплексах по производству мо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й процесс приготовления и раздачи кормов наибо</w:t>
        <w:softHyphen/>
        <w:t>лее трудоемкий и энергоемкий, требую</w:t>
        <w:softHyphen/>
        <w:t>щий применения сложных многофунк</w:t>
        <w:softHyphen/>
        <w:t>циональных технических средств. Наи</w:t>
        <w:softHyphen/>
        <w:t>больший эффект дает приготовление полнорационных сбалансированных кормо-сме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широко распространенном силосно-сенажном типе кормления на молоч</w:t>
        <w:softHyphen/>
        <w:t>ных фермах преобладает раздельная раз</w:t>
        <w:softHyphen/>
        <w:t>дача кормов. Их подготовка к скармли</w:t>
        <w:softHyphen/>
        <w:t>ванию ограничивается измельчением, осуществляемым при закладке кормов в хранилище или извлечении из него. До</w:t>
        <w:softHyphen/>
        <w:t>полнительное измельчение и смешивание силоса, сена и корнеплодов позволяет по</w:t>
        <w:softHyphen/>
        <w:t>высить поедаемость кормов в 1,6 раза по сравнению с использованием в необрабо</w:t>
        <w:softHyphen/>
        <w:t>танном виде. При использовании соломы ее подготовка к скармливанию (измельче</w:t>
        <w:softHyphen/>
        <w:t>ние, смешивание с другими компонента</w:t>
        <w:softHyphen/>
        <w:t>ми рациона, термохимическая обработка) дает возможность повысить кормовые ре</w:t>
        <w:softHyphen/>
        <w:t>сурсы грубых кормов за счет не только большого объема соломы, используемой на корм скоту, но и повышения ее пита</w:t>
        <w:softHyphen/>
        <w:t>тельности. Для этих целей в хозяйствах используют кормоцехи и кормокух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комплектов оборудования кормоцехов применяются питатели-доза</w:t>
        <w:softHyphen/>
        <w:t>торы стебельчатых кормов, бункеры-до</w:t>
        <w:softHyphen/>
        <w:t>заторы соломы, бункеры концентрирован</w:t>
        <w:softHyphen/>
        <w:t>ных кормов, измельчитель-смеситель, пневмошвырялки, транспортеры, цикло</w:t>
        <w:softHyphen/>
        <w:t>ны, линии корнеплодов и обогатитель</w:t>
        <w:softHyphen/>
        <w:t>ных жидких доб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цехи обеспечивают относитель</w:t>
        <w:softHyphen/>
        <w:t>ную погрешность дозирования сена, со</w:t>
        <w:softHyphen/>
        <w:t>ломы, сенажа, силоса— 15%, концент</w:t>
        <w:softHyphen/>
        <w:t>рированных кормов, мелассы и карбами</w:t>
        <w:softHyphen/>
        <w:t>да — 5%, неравномерность смешивания  компонентов кормосмеси — 10-2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технологические ли</w:t>
        <w:softHyphen/>
        <w:t>нии доставки и раздачи кормов можно разделить на четыре вида: доставка и раздача — стационарными средствами; доставка — мобильными, раздача — ста</w:t>
        <w:softHyphen/>
        <w:t>ционарными; доставка и раздача — мо</w:t>
        <w:softHyphen/>
        <w:t>бильными средствами, доставка — ста</w:t>
        <w:softHyphen/>
        <w:t>ционарными, раздача — средствами ог</w:t>
        <w:softHyphen/>
        <w:t>раниченной мобильности (перемещение только внутри помещения). Выбор вида технологической линии определяется си</w:t>
        <w:softHyphen/>
        <w:t>стемой содержания животных, формой застройки и типом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рактике основной элемент поточных технологических линий доставки и раздачи кормов — мобильные кормораздатчики (КТУ-10 и РММ-5). Мо</w:t>
        <w:softHyphen/>
        <w:t>бильная раздача кормов используется на фермах с привязным содержанием жи</w:t>
        <w:softHyphen/>
        <w:t>вотных в помещениях с широкими кор</w:t>
        <w:softHyphen/>
        <w:t>мовыми проходами (2-2,2 м). Для кор</w:t>
        <w:softHyphen/>
        <w:t>мораздатчиков этого типа характерна большая неравномерность выдачи корма, обусловленная колебаниями высоты и плотности кормового бурта в бункере. Отклонение от заданной нормы выдачи кормов при использовании мобильных кормораздатчиков, а также при загрузке ими стационарных транспортеров составляет 6,8-11,3%. К тому же они раздают только измельченный к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рмах для раздачи кормов исполь</w:t>
        <w:softHyphen/>
        <w:t>зуются стационарные кормораздатчики - скребковые и ленточные (РВК-Ф-74-1 КВ-Ф150, ТКР-20А, ТРД-ЮОЛ, ТЛК-2О). Недостатком этих кормораздатчиков является то, что к концу кормовой ли</w:t>
        <w:softHyphen/>
        <w:t>нии начальная порция корма ,в результа</w:t>
        <w:softHyphen/>
        <w:t>те поедания его животными при движе</w:t>
        <w:softHyphen/>
        <w:t>нии уменьшается на 9,2%, а в середине ленты — на 5,8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рукциях стационарных раздатчиков в качестве транспортирующего устройства применяются цепи со скреб</w:t>
        <w:softHyphen/>
        <w:t>ками, прорезиненные ленты или платформы. Наибольшее распространение по</w:t>
        <w:softHyphen/>
        <w:t>лучили раздатчики со скребковыми транс</w:t>
        <w:softHyphen/>
        <w:t>портерами внутри кормушек. Раздатчики с ленточными транспортерами имеют бо</w:t>
        <w:softHyphen/>
        <w:t>лее низкую эксплуатационную надеж</w:t>
        <w:softHyphen/>
        <w:t>ность, и более высокую стоимость. Используемые для. комплектации таких транспортеров прорезиненные ленты име</w:t>
        <w:softHyphen/>
        <w:t>ют низкий срок службы — не более 2 лет. Загрузка стационарных систем мо</w:t>
        <w:softHyphen/>
        <w:t>бильными раздатчиками приводит к сни</w:t>
        <w:softHyphen/>
        <w:t>жению эффективности использования последних и увеличению издержек на кормление животных.  Удельные капита</w:t>
        <w:softHyphen/>
        <w:t>ловложения при использовании стацио</w:t>
        <w:softHyphen/>
        <w:t>нарных раздатчиков на голову в 2 раза выше по сравнению с использованием раздатчиков кормов КТУ и ОД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дя выгрузки силоса и сенажа из хра</w:t>
        <w:softHyphen/>
        <w:t>нилищ используют погрузчик ПСК-5, ПЭ-0.8Б, а для забора сена и соломы из скирд — фуражиры ФН 1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ация поения кор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продуктив</w:t>
        <w:softHyphen/>
        <w:t>ная корова потребляет более 130 л воды в сутки и может выпить до 20 л в минуту. Для производства 1 кг молока корове необходимо потребить мини</w:t>
        <w:softHyphen/>
        <w:t>мум 3 л воды. Хорошее обеспечение водой суще</w:t>
        <w:softHyphen/>
        <w:t>ственно влияет на здоровье коровы и помогает под</w:t>
        <w:softHyphen/>
        <w:t>держивать продуктивность и качество молока на высок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ения животных в коровниках с привяз</w:t>
        <w:softHyphen/>
        <w:t>ным содержанием и телятниках, где содержат те</w:t>
        <w:softHyphen/>
        <w:t>лят после профилакторного периода, устанавлива</w:t>
        <w:softHyphen/>
        <w:t>ют индивидуальные автопоилки отечественного про</w:t>
        <w:softHyphen/>
        <w:t>изводства типа ПА-1А. В помещениях для телят индивидуальные поилки устанавливают одну на групповую клетку. Если групповая клетка боль-шая, то поилки устанавливают из расчета 1 штука на 6-10 телят. На молочных фермах с беспривязным со</w:t>
        <w:softHyphen/>
        <w:t>держанием используют груп</w:t>
        <w:softHyphen/>
        <w:t>повые поилки с электроподогревом воды АГК-4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поилках ПА-1А во</w:t>
        <w:softHyphen/>
        <w:t>да подается в чашу только во время питья животного, ког</w:t>
        <w:softHyphen/>
        <w:t>да оно нажимает мордой на пе</w:t>
        <w:softHyphen/>
        <w:t>даль, расположенную в чаше, в результате чего клапан от</w:t>
        <w:softHyphen/>
        <w:t>крывается. Как только живот</w:t>
        <w:softHyphen/>
        <w:t>ное напьется и отпустит пе</w:t>
        <w:softHyphen/>
        <w:t>даль, клапан под действием пружины закрывается и по</w:t>
        <w:softHyphen/>
        <w:t>ступление воды в чашу пре</w:t>
        <w:softHyphen/>
        <w:t>кра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ения животных на пастбище применяют пере</w:t>
        <w:softHyphen/>
        <w:t>движные автопоилки ПАП-10, которые представляют собой цистерну с автопоилками ПА-1, смонтированными с двух сто</w:t>
        <w:softHyphen/>
        <w:t>рон цистерны. Передвижная автопоилка транспортируется трактором типа МТЗ-8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ведская фирма "Де-Лаваль" предлагает несколько типов поилок для скота. По</w:t>
        <w:softHyphen/>
        <w:t>илка серии 020 для привяз</w:t>
        <w:softHyphen/>
        <w:t>ного содержания обеспечива</w:t>
        <w:softHyphen/>
        <w:t>ет молочных коров больши</w:t>
        <w:softHyphen/>
        <w:t>ми объемами воды. Простой объемный клапан регулирует поступление воды до 20 л в ми</w:t>
        <w:softHyphen/>
        <w:t>нуту. Кислотостойкая эмаль га</w:t>
        <w:softHyphen/>
        <w:t>рантирует хорошие гигиени</w:t>
        <w:softHyphen/>
        <w:t>ческие свойства. Кроме того, выпускаются поилки серий С 22 и С 10 для привязного со</w:t>
        <w:softHyphen/>
        <w:t>держания коров. Для беспри</w:t>
        <w:softHyphen/>
        <w:t>вязного содержания выпуска</w:t>
        <w:softHyphen/>
        <w:t>ются групповые поилки серий Т400 на 80 коров, Е1/Е2 — с электрическим обогревом для непрерывной эксплуатации в самое холодное время года, ВЗОО - обеспечивает водой 90 коров, может исполь</w:t>
        <w:softHyphen/>
        <w:t>зоваться как на пастбище, так и в помещ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уборки и утилизации навоз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</w:t>
        <w:softHyphen/>
        <w:t>ним на наиболее трудоемких процессов на ферме является уборка навоза ее доля составляет 30-50% трудовых затрат по уходу за животными. В среднем одной коровой за сутки выделяется 55 кг навоза влажностью 86%, в том числе кала 35 кг влажнос</w:t>
        <w:softHyphen/>
        <w:t>тью 83% и 20 кг мочи влажностью 94%* 11-85% экскрементов животных попадает на поверхность стойл. Их очистка на большинстве действующих животноводческих ферм нашей страны производит</w:t>
        <w:softHyphen/>
        <w:t>ся вруч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воз из животноводческих помещений удаля</w:t>
        <w:softHyphen/>
        <w:t>ют механическим и гидравлическим или пневмати</w:t>
        <w:softHyphen/>
        <w:t>ческим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ий способ предусматривает приме</w:t>
        <w:softHyphen/>
        <w:t>нение транспортеров. Эффективными средствами механизации уборки навоза в коровниках при при</w:t>
        <w:softHyphen/>
        <w:t>вязной системе содержания скота служат скребко</w:t>
        <w:softHyphen/>
        <w:t>вые цепные (ТСН-2,0Б, ТСН - 3ОБ, ТСН-160А), штан</w:t>
        <w:softHyphen/>
        <w:t>говые (ТШ-30-А, ТШПН-4, ШТУ и др.) и шнековые транспортеры, а также скреперные установ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ерные установки, УС-1О, УС-15 использу</w:t>
        <w:softHyphen/>
        <w:t xml:space="preserve">ют при беспривязном боксовом содержании окота на сплошных бетонных или щелевых пола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бира</w:t>
        <w:softHyphen/>
        <w:t>ют навоз такими установками за счет возвратно-поступательного движения скребка» который име</w:t>
        <w:softHyphen/>
        <w:t>ется на каждой ветви контура. Российское НПО "Агротехкомплект" предлагает все виды скреперов для удаления навоза в коровниках. На фермах с привязным содержанием используются скребковые транспортеры ма</w:t>
        <w:softHyphen/>
        <w:t>рок ТСН-2ОВ, ТСН-3О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аждой фермы, в зависимости от ее размеров, осуществляется их подгонка путем укорачивания длины цепного кон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бковый транспортер ТСН-2.0В устанавливается во всех коровниках о переобору</w:t>
        <w:softHyphen/>
        <w:t>дованием навозных навалов под желоба для тяговой цепи. Транспортер состоит из цепи со скребками» приводной стан</w:t>
        <w:softHyphen/>
        <w:t>ции, наклонного желоба, элек</w:t>
        <w:softHyphen/>
        <w:t>трооборудования и устройства очистки скребков и цепи от навоза. Модернизированный вариант ТСН-2.0Б под маркой КСН-Ф-100 позволяет снизить трудоемкость процесса уборки навоза и затраты электроэнер</w:t>
        <w:softHyphen/>
        <w:t>гии» имеет шарнирное крепле</w:t>
        <w:softHyphen/>
        <w:t>ние скребков и измененную конструкцию натяжного уст</w:t>
        <w:softHyphen/>
        <w:t>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бковый транспортер ТСН-3,0Б позволяет не толь</w:t>
        <w:softHyphen/>
        <w:t>ко убирать навоз» но и произ</w:t>
        <w:softHyphen/>
        <w:t>водить его погрузку в транс</w:t>
        <w:softHyphen/>
        <w:t>портное средство. В отличие от ТСН-2,0Б он имеет отдель</w:t>
        <w:softHyphen/>
        <w:t>ные приводы горизонтально</w:t>
        <w:softHyphen/>
        <w:t>го и наклонного транспортеров, а также иную конструкцию тя</w:t>
        <w:softHyphen/>
        <w:t>говой цеп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ер ТСН-160А. отличие от ТСН-З.ОВ имеет круглозвенную термически об</w:t>
        <w:softHyphen/>
        <w:t>работанную цепь, автомати</w:t>
        <w:softHyphen/>
        <w:t>ческое машиное устройство цепи горизонтального транспортера и стальные термообработанные комбинированные звездочки. Недостатком скребковых транспорте</w:t>
        <w:softHyphen/>
        <w:t>ров является приводной механизм из-за его частых полом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шнековых транс</w:t>
        <w:softHyphen/>
        <w:t>портеров в навозные каналы монтируют</w:t>
        <w:softHyphen/>
        <w:t>ся шнеки, представляющие собой трубу с навитой спиралью из металлической по</w:t>
        <w:softHyphen/>
        <w:t>лосы. Привод каждого шнека — от инди</w:t>
        <w:softHyphen/>
        <w:t>видуального электродвигателя. Оборуду</w:t>
        <w:softHyphen/>
        <w:t>ются продольные и поперечные шнеки длина их зависит от длины навозных ка</w:t>
        <w:softHyphen/>
        <w:t>налов. Шнеки собираются из соединяе</w:t>
        <w:softHyphen/>
        <w:t>мых секций.. Навоз убирают из одного-двух продольных шнеков, затем он попа</w:t>
        <w:softHyphen/>
        <w:t>дает в поперечный шнек, из него — в наклонный выгрузной транспортер, ус</w:t>
        <w:softHyphen/>
        <w:t>танавливаемый отдельно и не входящий в комплект шнековых транспортеров или в установку для транспортировки навоза УТН-1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огрузчик универсальный СУ-Ф-0,4 предназначен для механизации убор</w:t>
        <w:softHyphen/>
        <w:t>ки навоза с выгульных площадок и очист</w:t>
        <w:softHyphen/>
        <w:t>ки территория животноводческих фе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способ эффективен при установке самотечных систем непре</w:t>
        <w:softHyphen/>
        <w:t>рывного и периодического действия. Гид</w:t>
        <w:softHyphen/>
        <w:t>росмыв навоза применяют на крупных фермах и комплексах по содержанию крупного рогатого скота на щелевых по</w:t>
        <w:softHyphen/>
        <w:t>лах, под которыми оборудуют каналы шириной 0,8-1,5 м. Самотечную систему удаления навоза оборудуют в животно</w:t>
        <w:softHyphen/>
        <w:t>водческих помещениях для крупного ро</w:t>
        <w:softHyphen/>
        <w:t>гатого скота без применения подстилки при влажности навоза 88-92%. Удале</w:t>
        <w:softHyphen/>
        <w:t>ние навоза при самотечной системе не</w:t>
        <w:softHyphen/>
        <w:t>прерывного действия происходит за счет сползания его по дну ка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портировки навоза от поме</w:t>
        <w:softHyphen/>
        <w:t>щений до навозохранилища применяют разные средства в зависимости от его влаж</w:t>
        <w:softHyphen/>
        <w:t>ности, расстояния и других фактор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ОДЕРЖАНИЯ СВИНЕЙ В ЛЕТНИЙ И ЗИМНИЙ 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. НОВОЕ В КОРМЛЕНИИ СВИ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безвыгульная и выгульная системы содержания свиней. При безвыгульной системе животных содержат круглый год в помещени</w:t>
        <w:softHyphen/>
        <w:t>ях без выхода на выгульные площадки или пастбища. Такая система со</w:t>
        <w:softHyphen/>
        <w:t>держания применяется на промышленных комплексах. Она позволяет мак</w:t>
        <w:softHyphen/>
        <w:t>симально механизировать все необходимые процессы (труда, кормления, создания микроклимата) в течение года. Однако необходимо иметь в виду, что мы пока не умеем полностью компенсировать положительное влияние естественных факторов (солнечный свет, движение на свежем воздухе, зеленая трава). При длительном безвыгульном содержании наступает ги</w:t>
        <w:softHyphen/>
        <w:t>подинамия, снижаются устойчивость свиней к болезням и их продуктив</w:t>
        <w:softHyphen/>
        <w:t>ность. Чтобы свести к минимуму эти явления, необходимо размещать животных в станках свободно, не допуская скученности, усилить внима</w:t>
        <w:softHyphen/>
        <w:t>ние к балансированию рационов по питательным веществам, особенно по витаминам, макро- и микроэлемен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гульное содержание применяют как на племенных, так и на непле</w:t>
        <w:softHyphen/>
        <w:t>менных фермах. Во всех случаях оно относится только к свиноматкам, хрякам и племенному молодняку. Свиней на откорме всегда содержат безвыгульно. Особенно необходимо выгульное содержание на племенных фермах, где выращивают молодняк для комплектования промышленных комплексов, т. е. для условий безвыгульного содержания. Длительное пре-бывание на воздухе, движение, солнечный свет и свежая трава укрепляют здоровье молодняка, обеспечивают высокую жизнеспособность и продук</w:t>
        <w:softHyphen/>
        <w:t>тивность животных при эксплуатации на комплексах. Выгульное содержание может быть станково-выгульное, свободно-выгульное и лагерное. При станково-выгулъном способе содержания свиней размещают в ининдивидуальных или групповых станках и выгоняют на определенное время на прифермские площадки с твердым покрытием или участки, засеянные травами; при свободно-выгульном способе свиней содержат в групповых станках, они имеют свободный выход на выгульные площадки и вход в станки помещения. Для этого в продольных станках свинарника делают лазы; при лагерном способе свиньи с весны до осени находятся в лагерях. Лагерь — это обычно длинный навес шириной 2,5-3 м, закрытый с трех сторон и разделенный внутри на отдельные станки. К лагерю с открытой стороны примыкает выгульный двор, обнесенный изгородью. Крышу дела</w:t>
        <w:softHyphen/>
        <w:t>ют плотной, непроницаемой для сильных дождей, с уклоном к задней стенке помещения. Лагерь состоит из нескольких таких построек для сви</w:t>
        <w:softHyphen/>
        <w:t>ней разных возрастных и половых групп. Вокруг лагерей должны быть участки земли для пастьбы свиней и поля для выращивания травы на зеленую подкормку. Чтобы обеспечить свиней зелеными кормами в течение всего лагерного периода, организуют зеле</w:t>
        <w:softHyphen/>
        <w:t>ный конвейер — посев разных культур (клевер, люцерна, вика, овес, го</w:t>
        <w:softHyphen/>
        <w:t>рох, кукуруза и др.), которые используют для кормления по мере их отра</w:t>
        <w:softHyphen/>
        <w:t>стания. Траву сеяных культур лучше скашивать и давать животным в станках или на выгульных двориках, так как при пастьбе свиньи больше вытаптывают траву, чем поедают. Для пастьбы можно использовать есте</w:t>
        <w:softHyphen/>
        <w:t>ственные угодья, поля после уборки картофеля, моркови, свеклы. Летние лагеря представляют собой легкие помещения, построенные из местных дешевых материалов. Их располагают вблизи или непосредственно на паст</w:t>
        <w:softHyphen/>
        <w:t>бище, недалеко от водоемов, на сухом возвышенном месте, защищенном от ветров и отдаленном минимум на 0,5 км от больших дорог. Свиноматки и хряки поедают в сутки 8-10 кг травы, поросята 2-4-месяч</w:t>
        <w:softHyphen/>
        <w:t>ного возраста — 1-2 кг, молодняк 4—6 месяцев — 3-4, молодняк 7-10 ме</w:t>
        <w:softHyphen/>
        <w:t>сяцев — 6—8 кг. Но даже самая хорошая трава не обеспечивает потребно</w:t>
        <w:softHyphen/>
        <w:t>сти свиней в питательных веществах, поэтому их надо подкармливать концентрированными кормами. Примерная потребность хряков в подкорм</w:t>
        <w:softHyphen/>
        <w:t>ке составляет 50-75%, свиноматок — 50—70%, ремонтного молодняка — 65-80, поросят в возрасте 3-4 месяцев — 85-90%, в возрасте 2-3 меся</w:t>
        <w:softHyphen/>
        <w:t>цев — 100% общей потребности в питательных веще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РМЛЕНИЯ СВИ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мления свиней используют зерно злаковых и бобовых расте</w:t>
        <w:softHyphen/>
        <w:t>ний, корнеклубнеплоды, траву, травяную муку, отходы мукомольной и маслобойной промышленности, корма животного происхождения, пище</w:t>
        <w:softHyphen/>
        <w:t>вые отходы. Основную часть (60-90% по питательности в зависимости от группы свиней) рационов составляет зерно злаков (ячмень, кукуруза, пше</w:t>
        <w:softHyphen/>
        <w:t>ница, отруби и др.), которое богато углеводами, но в нем недостаточно полноценного протеина, витаминов и минеральн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ные корма занимают 10—30% рациона по питательности. К ним относятся картофель, свекла кормовая и сахарная, вико-овсяная и горохо-овсяная смесь на зеленый корм, клевер, кормовой люпин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ные корма богаты каротином, содержат минеральные вещества. Они разнооб</w:t>
        <w:softHyphen/>
        <w:t>разят зерновой рацион и повышают усвояемость питательных веществ. Зерновые и сочные коржа не могут обеспечить потребность свиней в проте</w:t>
        <w:softHyphen/>
        <w:t>ине, поэтому в рационы добавляют корма, богатые протеином (жмыхи, шроты, дрожжи, рыбную, мясо-костную муку, обезжиренное молоко и др.). Протеиновые корма должны занимать 10-20% рациона по питательности. Потребность свиней в протеине зависит от его полноценности, т. е. от содержания в нем незаменимых аминокислот. При недостатке аминокис</w:t>
        <w:softHyphen/>
        <w:t>лот надо увеличить количество протеина в рационе или добавить синтети</w:t>
        <w:softHyphen/>
        <w:t>ческие аминокислоты, изготовляемые промышл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ормах ощущается дефицит кальция, фосфора, других макро- и микроэлементов, то в рацион добавляют мел, костную муку, обесфторен-ный фосфат, соли микроэлементов (сернокислое железо, сернокислую медь, углекислый цинк, углекислый марганец, йодистый калий), особенно в зонах с недостаточным их содержанием в почве. Микроэлементами можно обогатить поваренную соль и скармливать ее в соответствии с нор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й, как и других животных, необходимо обеспечивать витамина</w:t>
        <w:softHyphen/>
        <w:t>ми. Потребность в каротине удовлетворяется за счет скармливания травя</w:t>
        <w:softHyphen/>
        <w:t>ной муки из бобовых культур, витаминного сена, моркови и специальных препаратов (стабилизированный витамин А). Витамин D образуется в орга</w:t>
        <w:softHyphen/>
        <w:t>низме из эргостеронов под влиянием ультрафиолетовых лучей солнца. Поэтому в весенне-летний период при содержании свиней в лагерях или свинарниках с выгульными площадками витамин D можно не добавлять в рацион. Зимой животным дают облученные дрожжи или специальные пре</w:t>
        <w:softHyphen/>
        <w:t>параты. Витаминами группы В богаты травяная мука, зеленый корм, зер</w:t>
        <w:softHyphen/>
        <w:t>но злаков, обезжиренное молоко, рыбная мука и особенно кормовые дрож-жив Источниками витамина В12 являются корма животного происхождения, препараты (биовит и биовитин) и кормовой концентрат этого витам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источником устранения дефицита витаминов, макро- и мик</w:t>
        <w:softHyphen/>
        <w:t>роэлементов являются биологические активные добавки, которые помогут повысить сопротивляемость организма к неблагоприятным условиям сре</w:t>
        <w:softHyphen/>
        <w:t>ды обитания, улучшить качество жизни больных, снизить риск возникно</w:t>
        <w:softHyphen/>
        <w:t>вения наиболее распространенных заболеваний, а в результате повысить здоровье животных. В рационы свиней зачастую добавляют антибиотики. Их значение для здоровья и продуктивности свиней хорошо показано в опыте на одной из ферм в США. Так, в течение 10 лет в рацион свиней добавляли антибиоти</w:t>
        <w:softHyphen/>
        <w:t>ки, а в последующие 5 лет эти добавки исключали. Отсутствие антибиоти</w:t>
        <w:softHyphen/>
        <w:t>ков привело к снижению оплодотворяемости маток с 90 до 78%, числа живых поросят в помете при рождении с 10 до 8,6%, при отъеме с 8,9 до 7,3%, массы поросенка в 3-недельном возрасте с 5,8 до 5,1 кг. Заболева</w:t>
        <w:softHyphen/>
        <w:t>емость маток маститом, метритом, агалактией возросла с 10 до 66%. Ан</w:t>
        <w:softHyphen/>
        <w:t>тибиотики подавляют рост патогенных микроорганизмов и тем самым ук</w:t>
        <w:softHyphen/>
        <w:t>репляют здоровье свиней. Они оказывают положительное влияние на продуктивность и здоровье животных. Это связано с тем, что в практике нет идеально здоровых животных, нет идеальных условий содержания и кормления, но всегда существует так называемая субклиническая инфекция. Она действует на животных без видимых признаков заболеваний и снижа</w:t>
        <w:softHyphen/>
        <w:t>ет их продуктивность. Антибиотики помогают организму свиней бороться с такой инфекцией. Однако использование антибиотиков приводит к образованию в орга</w:t>
        <w:softHyphen/>
        <w:t>низме животных штаммов бактерий, толерантных к лекарственным препа</w:t>
        <w:softHyphen/>
        <w:t>ратам, а они могут передаваться и человеку, например через некипяченое моло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здорового и активного состояния человека, живот</w:t>
        <w:softHyphen/>
        <w:t>ных и растений огромную роль играют микроорганизмы, отобранные в процессе эволюции, как его естественные спутники (симбионты). Пробион-ты и есть такие природные препараты, которые содержат бактерии-симби</w:t>
        <w:softHyphen/>
        <w:t>онты. Они способны противостоять чужеродным микробам. После вы</w:t>
        <w:softHyphen/>
        <w:t>полнения своей миссии бактерии-симбионты выводятся из организма. В свиноводстве применение пробиотиков стимулирует молокоотдачу, на 20-40% повышает сохранность поросят и увеличивает их массу при отъе</w:t>
        <w:softHyphen/>
        <w:t>ме на 0,2-1,1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ипы кормления и структура рацио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природно-климатической зоны и системы кормопроизводства в свиноводстве разли</w:t>
        <w:softHyphen/>
        <w:t xml:space="preserve">чают три основные типа кормления свиней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но-картофельный — средний уровень концентрированных кормов в рационе 50—70% по питательности с использованием карто</w:t>
        <w:softHyphen/>
        <w:t>феля или силоса из него в зимнее время и травы бобовых культур в летний период (характерен для районов Центральной зоны, Северо</w:t>
        <w:softHyphen/>
        <w:t xml:space="preserve">западных и Среднеуральских районов России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нтратно-корнешюдный — средний уровень концентрированных кормов в рационе 65—70% по питательности с использованием корне</w:t>
        <w:softHyphen/>
        <w:t>плодов или комбинированного силоса в зимний период и травы бобо</w:t>
        <w:softHyphen/>
        <w:t>вых культур в летнее время (характерен для большинства хозяйств многих зон России,  производящих свинину преимущественно на кор</w:t>
        <w:softHyphen/>
        <w:t xml:space="preserve">мах собственного производства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ный тип — средний уровень концентрированных кормов в рационе 80-85% по питательности, применяется для производства сви</w:t>
        <w:softHyphen/>
        <w:t>нины на промышленной основе, а также в районах с высокой долей зерновых в структуре посевных площадей (характерен для засушливых районов Росс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типов кормления свиней существуют переход</w:t>
        <w:softHyphen/>
        <w:t>ные типы рационов, а также рационы с использованием отходов перераба</w:t>
        <w:softHyphen/>
        <w:t>тывающей и пищевой промышленности или пищевых отходов (до 40% по питатель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ая структура типовых рационов определяется биологически</w:t>
        <w:softHyphen/>
        <w:t>ми особенностями свиней различных производственных групп и сложив</w:t>
        <w:softHyphen/>
        <w:t>шейся системой кормопроизводства с учетом климатических зон страны. Подготовка кормов к скармливанию. Для лучшей усвояемости кормов их необходимо предварительно подготовить к скармливанию. Полнораци</w:t>
        <w:softHyphen/>
        <w:t>онные комбикорма скармливают в чистом виде без смешивания с другими кормами. Комбикорма-концентраты, которые содержат повышенное коли</w:t>
        <w:softHyphen/>
        <w:t>чество питательных веществ, используют в смеси с сочными и зелеными кормами. Для свиней готовят также белково-витаминно-минеральные до</w:t>
        <w:softHyphen/>
        <w:t>бавки (смесь белковых кормов, витаминов, макро- и микроэлементов) и премиксы (смесь витаминов, микроэлементов, антибиотиков, аминокислот и других веществ). Ими обогащают комбикорма, производимые в хозяй</w:t>
        <w:softHyphen/>
        <w:t>стве из собственных кормов или на комбикормовых заводах. Комбикорма производят в рассыпном и гранулированном виде. Корм в виде гранул не распыляется, меньше теряется при скармливании, лучше переваривается. Однако длительное скармливание гранул может вызывать повреждение эпителия и даже язвенную болезнь желудка. Зерновые корма обязательно размалывают. Для свиней необходим сред</w:t>
        <w:softHyphen/>
        <w:t>ний помол в виде дерти с размером частиц 0,2-1 мм. Зерно крупного помола плохо усваивается. Зерно тонкого помола распыляется, вызывает у животных раздражение дыхательных путей, при смешивании с водой об</w:t>
        <w:softHyphen/>
        <w:t>разует плохо поедаемую клейкую пасту. Доброкачественный комбикорм и отдельные зерновые корма дают только в сыром виде, так как проварива</w:t>
        <w:softHyphen/>
        <w:t>ние или запаривание их приводит к разрушению ряда витаминов. Особую осторожность надо соблюдать при скармливании свиньям хлопкового и льняного жмыха и шрота. В хлопковом жмыхе и шроте содержится ядови</w:t>
        <w:softHyphen/>
        <w:t>тое вещество — госсипол. Наиболее опасны недоброкачественные жмы</w:t>
        <w:softHyphen/>
        <w:t>хи — прогорклые, заплесневелые. Госсипол может накапливаться в орга</w:t>
        <w:softHyphen/>
        <w:t>низме. Допустимое содержание свободного госсипола по ГОСТ не более 0,02%. Оптимальное количество хлопкового шрота в рационах свиней 9% всего рациона. Не рекомендуется давать этот жмых поросятам до 3 меся</w:t>
        <w:softHyphen/>
        <w:t>цев Льняной жмых и шрот охотно поедаются свиньями. Иногда льняной жмых содержит глюкозид линамарин, который в присутствии воды обра</w:t>
        <w:softHyphen/>
        <w:t>зует синильную кислоту. Содержание синильной кислоты свыше 200 мг на 1 кг жмыха опасно для жизни животных. Перед использованием в хлопко</w:t>
        <w:softHyphen/>
        <w:t>вом жмыхе и шроте необходимо проверить содержание в них госсипола, а в льняном жмыхе — синиль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перед скармливанием надо запаривать или отваривать. Воду после варки картофеля (особенно проросшего, недозревшего, пораженного плесенью) давать свиньям нельзя, так как в ней находится много солани</w:t>
        <w:softHyphen/>
        <w:t>на. С особой осторожностью его следует скармливать подсосным свиномат</w:t>
        <w:softHyphen/>
        <w:t>кам. Корнеплоды следует мыть и давать животным в мелко нарезанном или пастообразном виде. Зеленую траву перед скармливанием мелко ре</w:t>
        <w:softHyphen/>
        <w:t>жут, из нее также готовят травяную му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ОВОЕ В  кормлениИ сви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винины важное место занимали и будут занимать круп</w:t>
        <w:softHyphen/>
        <w:t>ные свиноводческие комплексы. Одним из них, успешно работающих и оставшихся в государственной собственности, является Федеральное госу</w:t>
        <w:softHyphen/>
        <w:t>дарственное унитарное предприятие «Пермский свинокомплекс», Этому предприятию удалось не только сохранить, но в определенной мере модер</w:t>
        <w:softHyphen/>
        <w:t>низировать производственные мощности, сохранить кадры, обеспечить ус</w:t>
        <w:softHyphen/>
        <w:t>тойчивые темпы роста и высокую культуру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ФГУП «Пермский свинокомплекс» — это предприятие, имею</w:t>
        <w:softHyphen/>
        <w:t>щее в своем составе два комплекса производственной мощностью 108 тыс. свиней каждый, селекционно-гибридный центр, комбикормовый завод, мясоперерабатывающий цех, развитую сеть реализации своей продукции и др. В 2000 г. реализация свинины живой массой составила 20 892 т, в 2001 г. — 18 936 и в 2002 г. — более 20 000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мплекса на 108 тыс. свиней расположены соединен</w:t>
        <w:softHyphen/>
        <w:t>ные галереей 19 корпусов для содержания животных, пять кормоприго-</w:t>
        <w:br/>
        <w:t>товительных пунктов, ветеринарный блок с санитарной бойней и лабора</w:t>
        <w:softHyphen/>
        <w:t>торией, рампа для погрузки животных, ремонтная мастерская, админи</w:t>
        <w:softHyphen/>
        <w:t>стративно-служебный корпус с санпропускником для обслуживающего</w:t>
        <w:br/>
        <w:t>персонала и автотранспорта. Ежедневно искусственно осеменяют 44 сви</w:t>
        <w:softHyphen/>
        <w:t>номатки, что обеспечивает опорос 83 маток и получение от них не менее</w:t>
        <w:br/>
        <w:t>320 поросят в сутки. После выращивания и откорма к 222-дневному</w:t>
        <w:br/>
        <w:t>возрасту сохраняется 300 подсвинков средней массой 112 кг. Таким об</w:t>
        <w:softHyphen/>
        <w:br/>
        <w:t>разом, один такой комплекс отправляет на мясокомбинат каждый день</w:t>
        <w:br/>
        <w:t>по 300 голов. Комплекс состоит из двух цехов: воспроизводства и откорма. Цех вос</w:t>
        <w:softHyphen/>
        <w:t>производства (девять корпусов) включает четыре производственных участка. Первый участок состоит из двух корпусов. В одном корпусе находятся 880 станков для индивидуального содержания маток, а также станки для хряков, а во втором — 1408 таких же станков для индивидуального содер</w:t>
        <w:softHyphen/>
        <w:t>жания маток в первые 32 дня после осеменения. Между корпусами распо</w:t>
        <w:softHyphen/>
        <w:t>ложен пункт искусственного осеменения с манежем, лабораторией, моеч</w:t>
        <w:softHyphen/>
        <w:t>ной и другими подсобными помещениями. На этом участке ежедневно осеменяют 44 матки. Из них 33, которые не пришли повторно в охоту, через 32 дня после осеменения переводят на второй участок. Здесь тоже имеются два корпуса, в каждом по 148 станков. В станке размещают по 11-13 свиноматок (с 32-го дня до 112 дней супоросности). За 2-3 дня до опороса животных переводят на следующи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участок (два корпуса) служит для опороса и содержания поро</w:t>
        <w:softHyphen/>
        <w:t>сят-сосунов под матками. Станки приспособлены для фиксированного содержания подсосных маток. В ходе опороса трех маток из 33 выбрако</w:t>
        <w:softHyphen/>
        <w:t>вывают, а их поросят подсаживают к другим маткам. Под маткой выра</w:t>
        <w:softHyphen/>
        <w:t>щивают 10—11 поросят. Каждый оператор обслуживает по 60 маток с поросятами. В первые дни жизни поросятам скалывают острые кончики зубов, а также обрезают хвосты, чтобы впоследствии предотвратить их откусывание. Поросят отнимают от маток в возрасте 26 дней средней массой 6,2 кг. После отъема маток возвращают на первый участок, а поросят, взвесив по пометам в отделив свинок от хрячков, переводят на четверт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участок размещен в трех корпусах и служит для выращи</w:t>
        <w:softHyphen/>
        <w:t>вания поросят-отъемышей. В каждом корпусе 11 секторов для размеще</w:t>
        <w:softHyphen/>
        <w:t>ния нормально развитых поросят и 2 сектора для поросят, отстающих в развитии. Каждый из 11 секторов вмещает 600 нормально развитых по</w:t>
        <w:softHyphen/>
        <w:t>росят и разделен на 24 станка (по 25 голов в каждом). Станки разделены на зону кормления с самокормушкой, логово и зону решетчатого пола для дефекации, над которым установлена автопоилка. Кормят животных вволю сухими кормами. В течение 80 дней поросята достигают средней массы 38 кг» после чего их передают в цех откорм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откорма состоит из 2 производственных участков, каждый занимает 5 корпусов. Корпус разделен на 6 секторов, в секторе 24 станка (по 25 под</w:t>
        <w:softHyphen/>
        <w:t>свинков в каждом). К 116-му дню откорма животные весят 112 кг средне</w:t>
        <w:softHyphen/>
        <w:t>суточный прирост живой массы 637 г. Сухими кормами вволю кормит поросят с 15-го до 106-го дня жизни, а всех остальных свиней кормят по нормам жидкими кормами влажностью 78-80% (1 кг комбикорма на 3 л воды). Комбикорма дли свиней всех групп готовят на комбикормовом заво</w:t>
        <w:softHyphen/>
        <w:t>де комплекса. Необходимый микроклимат а корпусах создается системами автомати</w:t>
        <w:softHyphen/>
        <w:t>ческих вентиляционно-отопительных установок. Логова поросят-сосунов дополнительно обогревают инфракрасными лампами. В зависимости от возраста животных температуру воздуха поддерживают в пределах 18-24 С, а влажность — 60-75%. Система навозоудаления включает канализацию, установки для фильтрации навоза и биологической очистки сточ</w:t>
        <w:softHyphen/>
        <w:t xml:space="preserve">ных во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pacing w:val="-7"/>
          <w:sz w:val="28"/>
          <w:szCs w:val="28"/>
        </w:rPr>
        <w:t>ТЕХНОЛОГИЯ КОРМЛЕНИЕ И СОДЕРЖАНИЕ ОВЕ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ормов для овец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ее влияние на продуктив</w:t>
        <w:softHyphen/>
        <w:t>ность животных оказывает кормление. Овцы поедают 520 видов трав, что свидетельствует об их неприхотливости к кормам. Наиболее ценный корм для овец — зеленая трава и с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корма — трава пастбищ — самые дешевые и полноценные для всех групп овец. Они богаты протеином, витаминами, минеральными и биологически активными веществами, хорошо поедаются и имеют важное значение в кормлении овец. Зеленую траву овцы получают на пастбище, но ее также с успехом можно использовать и в виде зеленой массы в качестве основного корма и при стойловом содержании овец л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 — один из основных грубых кормов в зимний период. В высоко</w:t>
        <w:softHyphen/>
        <w:t>качественном сене содержатся практически все необходимые для нормаль</w:t>
        <w:softHyphen/>
        <w:t>ной жизнедеятельности питательные вещества. Для овец лучше использо</w:t>
        <w:softHyphen/>
        <w:t>вать сено мелкотравное, луговое, бобов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ма — низкопитательный корм и поэтому используется для корм</w:t>
        <w:softHyphen/>
        <w:t>ления овец в тех случаях, когда недостает сена. Овцы лучше поедают просяную, ячменную и овсяную сол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с — широко распространенный сочный корм для кормления овец в зимний период. Силос хорошего качества в рационе суягных маток мо</w:t>
        <w:softHyphen/>
        <w:t>жет составлять 2,5—3,0 кг, лактирующих — 3—4 кг. Следует отметить, что рационы с большим содержанием силоса дефицитны по проте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аж — по сравнению с силосом питательнее, в нем содержится боль</w:t>
        <w:softHyphen/>
        <w:t>ше сухого вещества (45-55%), протеина, сахара, каротина. Сенаж высоко</w:t>
        <w:softHyphen/>
        <w:t>го качества можно использовать в качестве основного корма для всех поло</w:t>
        <w:softHyphen/>
        <w:t>возрастных групп ов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 (свекла, турнепс, картофель) — сочные корма, богатые углеводами, стимулируют микробиологические процессы в преджелудках, улучшают переваримость корма. Корнеплоды включают в рацион до 2-3 кг в день.концентрированные корма — овес, ячмень, кукурузу, фуражную пше</w:t>
        <w:softHyphen/>
        <w:t>ницу — применяют для балансирования рационов по энергии; горох, вику и другие бобовые — для обогащения рационов протеином, жиром, фосфо</w:t>
        <w:softHyphen/>
        <w:t>ром. Суточная норма — в среднем до 0,5 кг, она должна составлять около 30% рациона по пит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корма — играют важную роль в полноценном питании животных. Ежедневно взрослой овце надо давать 10-15 г, ягненку — 5-8 г рассыпной поваренной соли. Недостаток кальция и фосфора в рационе устраняют добавлением мела, костной муки, обесфторенного фосфата. В шер</w:t>
        <w:softHyphen/>
        <w:t>сти овец содержится большое количество серы — 2,5-5,0%. Недостаток серы в рационе ухудшает переваримость питательных веществ, снижает интенсивность прироста массы тела и шерсти. Много серы содержит сено бобовых т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овец разных пород, половых и возрастных групп проводят в соответствии с установленными нормами в зависимости от племенной цен</w:t>
        <w:softHyphen/>
        <w:t>ности, физиологического состояния и уровня их продуктивности. На осно</w:t>
        <w:softHyphen/>
        <w:t>вании норм составляют рационы для всех половозраст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ление баранов-произв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рослые племенные бараны дол</w:t>
        <w:softHyphen/>
        <w:t>жны постоянно находиться в заводской кондиции, иметь вышесреднюю упитанность и регулярно получать рацион с учетом требований норм. Ра</w:t>
        <w:softHyphen/>
        <w:t>ционы балансируют по энергии, переваримому протеину, витаминам и минеральным веществам. При правильном использовании, соответствую</w:t>
        <w:softHyphen/>
        <w:t>щем кормлении и содержании бараны в течение всего случного сезона находятся в активном состоянии и выделяют нормальное количество спер</w:t>
        <w:softHyphen/>
        <w:t>мы высокого качества. Но баранов-производителей не следует перекармли</w:t>
        <w:softHyphen/>
        <w:t>вать, так как у ожиревших животных снижается половая активность и они дают мало спермы. Поэтому ежедневный 4-6-часовой активный моци</w:t>
        <w:softHyphen/>
        <w:t>он в сочетании с выпасом для них обязателен. В случной период рационы следует составлять из разнообразных, охотно поедаемых кормов. Лучшие корма для них — зеленая трава, сено хорошего качества из злаковых и бобовых трав, морковь, смесь концентратов и корма животного происхож</w:t>
        <w:softHyphen/>
        <w:t>дения — молоко, творог, яйца, мясокостная мука, кормовые дрожжи. Примерный рацион для баранов-производителей с живой массой 100 кг при трех садках должен состоять из сена люцернового или клеверного 2,0 кг, смеси концентратов 1,5 кг, моркови красной 1,0 кг, молока снято</w:t>
        <w:softHyphen/>
        <w:t>го 1,0 кг, костной муки 20 г, поваренной соли 15 г (2,62 ЭКЕ, 255 г пере</w:t>
        <w:softHyphen/>
        <w:t>варимого протеи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ление суягных ма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кормление суягных маток — важная предпосылка для получения и сохранения ягнят. При бесперебой</w:t>
        <w:softHyphen/>
        <w:t>ном хорошем кормлении матки приносят здоровых ягнят и в период лактации бывают более молочными. Наиболее ответственным является второй период суягности, когда происходит интенсивное развитие плода, а запасы питательных веществ уменьшаются, возрастает потребность в энергии на 30-50%, в переваримом протеине на 40-60%, в фосфоре и кальции в 2-3 раза и т. п. В этот период у маток снижается возможность поедания объемистых кормов, поэтому возросшую потребность компенси</w:t>
        <w:softHyphen/>
        <w:t>руют большей дачей концентратов и бобового сена, в целом долю сена.следует снизить, а силос в конце суягности исключить совсем. Полноцен</w:t>
        <w:softHyphen/>
        <w:t>ное кормление суягных маток оказывает очень большое влияние на рост и развитие плода, формирование волосяных фолликулов, образование кото</w:t>
        <w:softHyphen/>
        <w:t>рых происходит в коже только в утробный период, а также на собственную продуктивность ма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цион для маток первой половины суягности включает сена злакового до 0,5 кг, соломы яровой 0,8 кг, силоса кукурузного 3,5 кг, концентратов 0,2 кг, обесфторенного фосфата 5 г (1,3-1,6 ЭКЕ, 85-105 г переваримого протеина). Примерный рацион для маток второй половины суягности включает сена злакового 0,4 кг, сена бобового 0,4 кг, соломы яровой 0,5 кг силоса кукурузного 3,5 кг, концентратов 0,3 кг, обесфто</w:t>
        <w:softHyphen/>
        <w:t>ренного фосфата 7,0 г (1,7-2,1 ЭКЕ, 200-215 г переваримого протеи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лактирующих (подсосных) маток должно обеспечивать вы</w:t>
        <w:softHyphen/>
        <w:t>сокую молочность, необходимую для сохранения и нормального развития приплода. Рост и развитие ягнят в первые месяцы жизни находятся в прямой зависимости от молочности матерей. Кормление подсосных маток должно обеспечивать не только высокую молочность, но и сохранение их упитанности, а также нормальный рост шерсти. Поэтому нормы и рацио</w:t>
        <w:softHyphen/>
        <w:t>ны им составляют с учетом периода лактации. В первые 6-8 недель лакта</w:t>
        <w:softHyphen/>
        <w:t>ции потребность в энергии и питательных веществах значительно выше, чем во вторую половину лактации, поэтому соответствующая подкормка концентратами обязательна. Примерный рацион подсосных маток в пер</w:t>
        <w:softHyphen/>
        <w:t>вой половине лактации обычно состоит из 0,6 кг сена злакового, 0,6 кг сена бобового, 4,0 кг силоса кукурузного, 0,5 кг концентратов, 8,0 г обес</w:t>
        <w:softHyphen/>
        <w:t>фторенного фосфата (2,1-2,4 ЭКЕ, 200-215 г переваримого протеи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ление молодня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кормление призвано обеспечить разви</w:t>
        <w:softHyphen/>
        <w:t>тие всех хозяйственно-полезных качеств, свойственных молодым живот</w:t>
        <w:softHyphen/>
        <w:t>ным. В период стойлового содержания кормление молодняка проводят по установленным нормам. При выращивании молодняка исходят из основ</w:t>
        <w:softHyphen/>
        <w:t>ного положения — полноценное кормление обеспечивает нормальный рост и развитие организма, усиленное развитие заложенных в эмбриональный период в коже фолликулов, а следовательно, густоту и увеличение настри</w:t>
        <w:softHyphen/>
        <w:t>га шерсти. Это обстоятельство имеет особое значение в тонкорунном и полутонкорунном овце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тняя пастьба овец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еленая пастбищная трава — наиболее полноцен</w:t>
        <w:softHyphen/>
        <w:t>ный корм для овец. Сухое вещество молодой пастбищной травы по содер</w:t>
        <w:softHyphen/>
        <w:t>жанию переваримогопротеина и общей питательности близко к концент</w:t>
        <w:softHyphen/>
        <w:t>ратам и значительно превосходит их по биологической полноценности белков и содержанию витаминов. Экстрагенные вещества травы благоприятно вли</w:t>
        <w:softHyphen/>
        <w:t>яют на плодовитость, рост и молочность маток. Стоимость одной кормовой единицы пастбищного корма намного ниже, чем других кор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астбищного периода каждой отаре отводят поля, кото</w:t>
        <w:softHyphen/>
        <w:t>рые разбивают на загоны и используют по 5-6 дней в определенной после</w:t>
        <w:softHyphen/>
        <w:t>довательности.* Такая организация пастьбы позволяет увеличить выход зеленой массы с единицы площади пастбища на 20-25%, а также предо</w:t>
        <w:softHyphen/>
        <w:t>хранить овец от глистной инвазии. Количество и размер загонов устанав</w:t>
        <w:softHyphen/>
        <w:t>ливают из расчета потребности животных в зеленом корме. Выводят отары на пастбища, когда устанавливают распорядок дня работы чабанской бри</w:t>
        <w:softHyphen/>
        <w:t>гады, который подчинен главной задаче — полнее удовлетворить животных в питании и отды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аю отведенного для отары поля устанавливают базы из перенос</w:t>
        <w:softHyphen/>
        <w:t>ных щитов. Когда баз загрязнится, щиты переносят на другое, более чис</w:t>
        <w:softHyphen/>
        <w:t>тое место. Это необходимо для того, чтобы предохранить овец от заболева</w:t>
        <w:softHyphen/>
        <w:t>ний и сохранить шерсть от загрязнения. Вблизи база устанавливают емкости для водопоя. Возле емкостей ставят водопойные корыта. Здесь же разме</w:t>
        <w:softHyphen/>
        <w:t>щают кормушки с солью, а при необходимости кормушки для подкормки овец концентратами. Поят овец три раза в су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нят после отбивки от матерей содержат на лучших пастбищах. Их подкармливают концентратами из расчета по 0,2-0,3 кг на 1 голову в сутки. В этом возрасте молодняк интенсивно растет и на хорошем пастби</w:t>
        <w:softHyphen/>
        <w:t>ще с подкормкой концентратами дает привесы 120-150 г в су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борки зерновых и силосных культур отары овец выгоняют на жнивье, где они хорошо наедаются. Это дополнительный источник кормов в пастбищ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ранней весны и поздней осени пастьбу овец начинают по возможности раньше — до восхода солнца. Овцы плохо переносят зной и поэтому в жаркие часы отдыхают. С наступлением вечерней прохлады пастьбу возобновляют и продолжают ее до темн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ц на пастбищные участки гонят медленно, развернутым фронтом, сдерживая забегающих вперед и подгоняя отстающих животных. Передви</w:t>
        <w:softHyphen/>
        <w:t>жение отары регулируют так, чтобы солнце освещало их сзади или сбоку, поскольку прямые солнечные лучи мешают овцам находить траву. Утром до наступления жары, а также вечером отару пасут по направлению ветра, а среди дня — наоборот — против ветра, так как это несколько охлаждает животных и они легче переносят жа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яя пастьба ов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няя пастьба овец широко применяется в овцеводческих хозяйствах Северного Кавказа, Нижнего Поволжья, Восточной Сибири, где глубина снежного покрова не превышает 10 см. В таких условиях овцы без особых затруднений добывают из-под снега пастбищный корм. Правильно органи</w:t>
        <w:softHyphen/>
        <w:t>зованная зимняя пастьба способствует значительной экономии кормов и лучшему развитию ов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ул и откорм ов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баранины основано на применении двух типов нагула или откорма в зависимости от хозяйственных условий: интенсивный — продолжительностью до 60 дней при суточном приросте живой массы 200-250 г и реализации ягнят на мясо в возрасте 5-6 меся</w:t>
        <w:softHyphen/>
        <w:t>цев массой 35-40 кг; ускоренно-интенсивный — 90-120 дней при суточ</w:t>
        <w:softHyphen/>
        <w:t>ном приросте живой массы 120-150 г и реализации ягнят на мясо массой 37-45 кг в возрасте 7-8 месяцев. Ягнят за 45-60 дней до реализации на мясо стригут, получают с ягненка 1,0^1,5 кг поярковой шерсти. За остав</w:t>
        <w:softHyphen/>
        <w:t>шееся до реализации время шерсть на ягнятах отрастает до 2,5-3 см, что дает возможность получения после убоя меховых овчин. Нагул овец необ</w:t>
        <w:softHyphen/>
        <w:t>ходимо проводить, сочетая пастбища с подкормкой концентратами. От</w:t>
        <w:softHyphen/>
        <w:t>корм при стойловом содержании проводят на рационах, содержащих раз</w:t>
        <w:softHyphen/>
        <w:t>личные виды кормов: зеленые корма, силос, сено и концентрат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ЯСНОЕ И МОЛОЧНОЕ КОНЕ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коневодство - перспективное, рентабельное направле</w:t>
        <w:softHyphen/>
        <w:t>ние в отрасли, второе по величине, которое подразделяется на две под</w:t>
        <w:softHyphen/>
        <w:t>отрасли - мясное табунное и молочное. В нашей стране оно начало разви</w:t>
        <w:softHyphen/>
        <w:t>ваться с 50-гг. XX столетия, когда всевозрастающий уровень механизации сельскохозяйственного производства в колхозах и совхозах высвободит значительную часть лошадей от работ, В настоящее время продуктивное коневодство приобрело важное значение, располагая резервами увеличе</w:t>
        <w:softHyphen/>
        <w:t>ния мясной и молочной продуктивности для удовлетворения потребности населения в продуктах питания. Наибольшее развитие продуктивное коне</w:t>
        <w:softHyphen/>
        <w:t>водстве получило в Башкирии, Якутии, на юго-востоке Сибири и в других регионах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НОЕ  КОНЕ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ь была одомашнена для получения продуктов питания. Несколь</w:t>
        <w:softHyphen/>
        <w:t>ко позже ее стали использовать для работы. Восточные народы нашей страны (буряты, башкиры, якуты, татары и др.) издавна употребляли в пищу конское мясо и охотно употребляют его в настоящее время, причем они всегда ценили конину выше говядины и баран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на пользуется устойчивым спросом у населения США, Франции, Италии, Голландии, Бельгии, Японии, Норвегии, Дании, Швеции, Швей</w:t>
        <w:softHyphen/>
        <w:t>царии, Австрии, Чехии, Словакии, Румынии, Венгрии и некоторых дру</w:t>
        <w:softHyphen/>
        <w:t>гих стран. В ряде стран Европы конское мясо успешно конкурирует с мясом животных других в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е мясное табунное коневодство в России развито в восточных регионах страны, располагающих большими массивами при</w:t>
        <w:softHyphen/>
        <w:t>родных пастбищ с невысоким снежным покровом в зимний период, что делает возможным круглогодовой выпас лошадей, — Дальний Восток, Си</w:t>
        <w:softHyphen/>
        <w:t>бирь, частично Урал и Поволжье. В этих районах насчитывается около 200 специализированных коневодческих ферм мясного направления и 83 фермы по производству кумыса- Здесь значителен удельный вес конины в мясном рационе питания населения. Например, в Якутии на долю кони</w:t>
        <w:softHyphen/>
        <w:t>ны в мясном рационе приходится 20-25%, на Алтае — около 10%. В цен</w:t>
        <w:softHyphen/>
        <w:t>тральных районах России на мясо идут взрослые лошади, выбракованные из основного конского состава, и сверхремонтный молодняк. Всего коне</w:t>
        <w:softHyphen/>
        <w:t>водство дает ежегодно около 60 тыс. тонн мяса в живой массе, в том числе половину — районы специализированного табунного коне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кое мясо ценится за содержание в нем полноценных белков, жи-</w:t>
        <w:br/>
        <w:t>ров и углеводов. В конине содержатся витамины А, группы В, никотин-</w:t>
        <w:br/>
        <w:t xml:space="preserve">амид и др. Оно богато железом и кобальтом, йодом и медью, фосфором и </w:t>
        <w:br/>
        <w:t>кальцием. Количество белков в мясе лошадей колеблется от 17 до 21 %.</w:t>
        <w:br/>
        <w:t>Жир лошадей считается диетическим, так как богат высоконепредельны</w:t>
        <w:softHyphen/>
        <w:br/>
        <w:t>ми жирными кислотами - линолевой,  линоленовой, арахидоновои, благо-</w:t>
        <w:br/>
        <w:t>приятно влияющими на обмен холестерина в организме человека, и препятствуя развитию атеросклероза. В отличие от мяса других животных, конина содержит мало холестер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бое лошадей получают субпродукты (язык, печень, почки, серд-це, мозги, легкие), а также ценное кожевенное сырье  - конский волос и копытный рог. Названные субпродукты обладают хорошими пищевыми до</w:t>
        <w:softHyphen/>
        <w:t>стоин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ородам лошадей мясиого направления продуктивности относятся местные породы, сформировавшиеся под воздействием искус</w:t>
        <w:softHyphen/>
        <w:t>ственного и естественного отбора в условиях, близких к природным: казах</w:t>
        <w:softHyphen/>
        <w:t>ская типа джабе, башкирская, алтайская, бурятская, тувинская, якутская, а также кушумская, степной тип кустанайской и массивный тип новокиргизской породы, которых разводят в условиях табунного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азванных пород, в районах мясного табунного коневодства име</w:t>
        <w:softHyphen/>
        <w:t>ется небольшое поголовье лошадей киргизской, хакасской, минусинской, нарымской и приобской пород, которые в настоящее время в массе пред</w:t>
        <w:softHyphen/>
        <w:t>ставлены помесями заводски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ОЕ КОНЕ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ое коневодство предусматривает получение кобыльего молока не стадиальных фермах и производство из него высокоценного пищевого, диетического и лечебного продукта — кумы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питательных веществ и энергетической ценности моло</w:t>
        <w:softHyphen/>
        <w:t>ко кобыл может конкурировать с молоком других видов животных. В 1 л кобыльего молока содержится в среднем 20 г жира и белка, 70 г молочного сахара, 800 мг кальция и 600 мг фосфора, много микроэлементов и вита</w:t>
        <w:softHyphen/>
        <w:t>минов. Белок кобыльего молока на 60% состоит из альбумина и на 60% из казе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ряда авторов показали, что не только такие породы, как башкирская, казахская, бурятская, якутская, но и кобылы заводских по</w:t>
        <w:softHyphen/>
        <w:t>род характеризуются довольно высокими удо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лактации жеребых кобыл башкирской породы равна 201 дню, советской тяжеловозной — 211, русской тяжеловозной — 226, рысисто-тяжеловозных помесей — 221 дню. Запуск кобыл осуществляется за 2-8 месяца до выжеребки. Удои кобыл незначительно возрастают до 10-46 лет, а затем сниж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кумыс - ценный пищевой продукт. По содержанию пи</w:t>
        <w:softHyphen/>
        <w:t>тательных веществ и энергетической ценности кумыс может конкуриро</w:t>
        <w:softHyphen/>
        <w:t>вать со многими продуктами питания. Он широко используется сельским и городским населением, является традиционным продуктом питания на</w:t>
        <w:softHyphen/>
        <w:t>селения Башкирии, а также некоторых других регионо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ысу присущи свойства высокопитательного и лечебного продукта, потому что он богат легкоусвояемыми белками, жирами, углеводами, витаминами и биологически активными веществами. В процессе броже</w:t>
        <w:softHyphen/>
        <w:t>ния химический состав кобыльего молока изменяется. В кумысе резко сокращается содержание сахара, накапливаются молочная кислота, угле</w:t>
        <w:softHyphen/>
        <w:t>кислый газ, спирт, ароматические и другие вещества. Калорийность 1 л кумыса колеблется от 800 до 400 ккал. Кумыс богат кальцием, содержа</w:t>
        <w:softHyphen/>
        <w:t>ние которого в 1 л от 70 до 160 м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иртовом брожении в кумысе накапливаются в значительном количестве дрожжевые клетки, что прн дает ему особую ценность. Известно, что дрожжи применяют в медицине прн фурункулезе, истощение гнойных и длительно не заживающих ра</w:t>
        <w:softHyphen/>
        <w:t>нах, а также при нарушениях обмена веществ, вызванных недостаточ</w:t>
        <w:softHyphen/>
        <w:t>ным количеством белков и витаминов группы В в пище. Таким образом, все то, что известно о полезном влиянии дрожжей на организм человека, может быть отнесено и к кумысу. Питательные и лечебные свойства кумыса обусловливаются не только его замечательным составом, но и содержанием в нем продуктов брожения (молочная кислота, спирт, угле</w:t>
        <w:softHyphen/>
        <w:t>кислый газ). Молочная кислота возбуждает аппетит, улучшает пищева</w:t>
        <w:softHyphen/>
        <w:t>рение. Витамины С, группы В, А, РР, Е и другие благоприятно влияют на обмен веществ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трана является родиной кумысолечения больных туберкулезом. В современной медицине кумыс применяется для лечения не только тубер</w:t>
        <w:softHyphen/>
        <w:t>кулеза легких, но и желудочно-кишечных, костных и ряда других заболе</w:t>
        <w:softHyphen/>
        <w:t>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коневодство кроме дешевого товарного конского мяса, диетического и лечебного напитка кумыса обеспечивает сырьем биологи</w:t>
        <w:softHyphen/>
        <w:t>ческую промышленность, а также конскими шкурами кожевенную про</w:t>
        <w:softHyphen/>
        <w:t>мышленность для изготовления мехов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мясного продуктивного направления идет за счет сле</w:t>
        <w:softHyphen/>
        <w:t>дующих факто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ого разведения и использования местных пород, создания новых специализированных типов и пород лошадей, хорошо приспособлен</w:t>
        <w:softHyphen/>
        <w:t xml:space="preserve">ных к условиям табунного содержа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промышленного скрещивания местных пород с тяжеловоз</w:t>
        <w:softHyphen/>
        <w:t xml:space="preserve">ным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й структуры табу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откорма лошадей на промышленной основ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тимальных сроков реализации лошадей на мясо;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районах конюшенного содержания лошадей — за счет создания меж</w:t>
        <w:softHyphen/>
        <w:t>хозяйственных пунктов по откорму и нагулу выбракованного взросло</w:t>
        <w:softHyphen/>
        <w:t>го поголовья и доращивания сверхремонтных жеребят. Интенсификация молочного коневодства и кумысоделия идет за счет разработки и внедрения рациональной технологии круглогодового произ</w:t>
        <w:softHyphen/>
        <w:t>водства кумыса на промышленной основе, на базе комплексной механиза</w:t>
        <w:softHyphen/>
        <w:t>ции доения кобыл и производства кумы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РАЩИВАНИЕ МОЛОДНЯКА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.ВЫРАЩИВАНИЕ МОЛОДНЯКА КУР  ЯИЧНОГО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РОДУКТИВ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процессе производства яиц срок выращивания мо</w:t>
        <w:softHyphen/>
        <w:t>лодняка составляет 22 недели. Переводить же молодняк в помещение для кур родительского и промышленного стада следует не позднее 17-недель-ного возраста. Это обусловлено физиологической особенностью организма кур — после 120-дневного периода наступает самая активная фаза в про</w:t>
        <w:softHyphen/>
        <w:t>цессе яйцеобразования. Перемена условий содержания, травмы при пере</w:t>
        <w:softHyphen/>
        <w:t>садке птицы в этот период могут отрицательно сказаться на будущей про</w:t>
        <w:softHyphen/>
        <w:t>дуктивности кур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а и биологически обоснована схема беспересадоч</w:t>
        <w:softHyphen/>
        <w:t>ного выращивания молодняка до 17-недельного возраста. Затем его пере</w:t>
        <w:softHyphen/>
        <w:t>водят в помещения с оборудованием для кур-несушек. При этом исключа</w:t>
        <w:softHyphen/>
        <w:t>ется отрицательное влияние стресс-факторов, что способствует повышению сохранности выхода молодняка, более быстрому наступлению «пика» яй</w:t>
        <w:softHyphen/>
        <w:t>цекладки, образованию яиц высокого качества, а также снижению трудо</w:t>
        <w:softHyphen/>
        <w:t>вых и материальных затрат. По технологической схеме беспересадочного выращивания молодняка за 60-недельный оборот помещений для кур-несушек (5 недель доращнвания, 52 недели продуктивного периода и 3 не</w:t>
        <w:softHyphen/>
        <w:t>дели профилактического перерыва) в птичнике для молодняка возможно выращивание трех партий (17 недель выращивания и 3 недели профилак</w:t>
        <w:softHyphen/>
        <w:t>тического перерыва)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АЩИВАНИЕ МОЛОДНЯКА КУР МЯСНОГО 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РОДУКТИВНОСТИ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ойлерном производстве основная задача — получение продуктив</w:t>
        <w:softHyphen/>
        <w:t>ных кур и петухов родительского стада, способных проявлять хорошие воспроизводительные качества, жизнеспособность и давать потомство с вы</w:t>
        <w:softHyphen/>
        <w:t>сокой энергией роста. Однако наряду с высокой энергией роста куры мяс</w:t>
        <w:softHyphen/>
        <w:t>ных пород быстро жиреют, что снижает их плодовитость, выход молодняка, В связи с этим применяют направленное выращивание молодняка мясных кур. Основано оно на использовании разработанных и апробированных на практике в соответствии с возрастом птицы схем, дифференцированных по продолжительности освещения в сочетании с нормами ограниченного корм</w:t>
        <w:softHyphen/>
        <w:t>ления и контроля живой массы ремонтных курочек и петушков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мясного молодняка проходит в два периода: первый — с суточного до 7-недельного возраста; второй — с 49-дневного до 26-недельно-го возраста. Ремонтный молодняк во взрослое стадо переводят в 180-дневном возрасте, а в птичники для кур-несушек — значительно раньше — в 140-150-дневном возрасте. Плотность посадки на 1 м2 пола клетки для кур 12,6 головы (или 8 го</w:t>
        <w:softHyphen/>
        <w:t>лов в клетке), для петухов 7,8 головы; фронт кормления и поения соответ</w:t>
        <w:softHyphen/>
        <w:t>ственно 8,8 и 14 см. Условия выращивания. Микроклимат помещений. В постэмбриональ</w:t>
        <w:softHyphen/>
        <w:t>ный период молодняк попадает в совершенно новые, резко отличающиеся от периода эмбриогенеза условия. Оптимальный микроклимат — обяза</w:t>
        <w:softHyphen/>
        <w:t>тельное условие выращивания крепкого, жизнеспособного молодняка, ис</w:t>
        <w:softHyphen/>
        <w:t>пользуемого для получения максимального количества продукции от взрос</w:t>
        <w:softHyphen/>
        <w:t>лой птицы при продолжительном ее использовании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и влажность воздуха — один из главных параметров оптимального микроклимата. Особенно важно соблюдение температурного режима в первый период выращивания молодняка птицы, потому что у цыплят до 2-недельного возраста теплоотдача выше, чем у теплокровных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ых условиях для выращивания молодняка создается строгий температурный режим, разработанный на основе научных иссле</w:t>
        <w:softHyphen/>
        <w:t>дований и опыта передовых хозяйств. Допустимые отклонения в температурном режиме — 0,5-1,0'С. Газовый состав воздуха оказывает существенное влияние на рост и развитие птицы. Аммиак, диоксид углерода, сероводород, накапливаясь в воздухе в коли</w:t>
        <w:softHyphen/>
        <w:t>честве, превышающем нормативные показатели, расстраивают функцию многих органов, что, в свою очередь, приводит к снижению интенсивности роста, развития и резистентности организма. Излишнее количество вред</w:t>
        <w:softHyphen/>
        <w:t>ных газов может образовываться только при отсутствии должной вентиля</w:t>
        <w:softHyphen/>
        <w:t>ции помещения и большой скученности поголовья. Предельное содержа</w:t>
        <w:softHyphen/>
        <w:t>ние аммиака в воздухе помещений для молодняка 15 мг/м3, концентрация диоксида углерода не должна превышать 0,18-0,25% по объему, сероводо</w:t>
        <w:softHyphen/>
        <w:t>рода — 5 мг/м3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 — один из факторов внешней среды, оказывающих влияние на репродуктивную функцию организма птицы. Освещение в безоконных птич</w:t>
        <w:softHyphen/>
        <w:t>никах поддерживают с помощью автоматических установок У1ГУС-1, УПУС-2, «Солнышко», программных реле времени типа 2РВМ, а также бытовых электроламп, чаще всего люминесцентных. В разработке опти</w:t>
        <w:softHyphen/>
        <w:t>мальных световых режимов следует выделять два фактора: продолжитель</w:t>
        <w:softHyphen/>
        <w:t>ность светового дня и интенсивность освещения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выращивания молодняка создают продолжительный све</w:t>
        <w:softHyphen/>
        <w:t>товой день, а затем его постепенно сокращают, чтобы несколько задержать половое развитие птицы. Любая световая программа при выращивании молодняка неразрывно связана с режимом освещения кур в продуктивный период, когда свет необходим для постоянной стимуляции процессов яйце</w:t>
        <w:softHyphen/>
        <w:t>образования. Для цыплят в первые дни выращивания требуется яркое и продолжительное освещение, чтобы они быстрее привыкли к новым усло</w:t>
        <w:softHyphen/>
        <w:t>виям содержания. Через две недели можно сократить продолжительность освеще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ограниченного кормления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казывалось ранее, режим фак</w:t>
        <w:softHyphen/>
        <w:t>торов внешней среды при выращивании молодняка направлен на получе</w:t>
        <w:softHyphen/>
        <w:t>ние птицы физиологически развитой, способной выдержать напряженные физиологические нагрузки процесса яйцеобразования в течение всего цик</w:t>
        <w:softHyphen/>
        <w:t>ла продуктивности. Это особенно важно в промышленной технологии, ба</w:t>
        <w:softHyphen/>
        <w:t>зируемой на использовании линий и кроссов, отселекционированных на высокую яйценоскость, рано достигающих и сравнительно долго удержи</w:t>
        <w:softHyphen/>
        <w:t>вающих «пик» яйценоскости, характеризующихся продолжительным пе</w:t>
        <w:softHyphen/>
        <w:t>риодом продуктивного цикла,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выращивании молодняка технологи используют комп</w:t>
        <w:softHyphen/>
        <w:t>лекс зоотехнических мероприятий, сдерживающих раннее половое созре</w:t>
        <w:softHyphen/>
        <w:t>вание птицы. Апробированным и эффективным приемом, тормозящим процесс полового созревания птицы, является режим ограниченного корм</w:t>
        <w:softHyphen/>
        <w:t>ления молодняка. Ограниченное кормление эффективно с одновременным нормированием освещения птицы в период ее доращивания — 90-150 дней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методы ограниченного кормления за счет изменения каче</w:t>
        <w:softHyphen/>
        <w:t>ства и количества корма. Оба метода основаны на ограниченном поступле</w:t>
        <w:softHyphen/>
        <w:t>нии в организм питательных веществ. Качественный метод — это исполь</w:t>
        <w:softHyphen/>
        <w:t>зование рациона с пониженным содержанием протеина, аминокислот, обменной энергии. Отрицательная сторона метода заключается в способно</w:t>
        <w:softHyphen/>
        <w:t>сти птицы компенсировать недостаток питательных веществ рациона за счет большего количества потребляемого корма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метод основан на ограничении в корме птицы с ис</w:t>
        <w:softHyphen/>
        <w:t>пользованием крышек на кормушках, закрывающих доступ птицы к кормам. В некоторых хозяйствах один раз в неделю устраивают голодные дни для кур в возрасте 8-17 недель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граничения в корме начиная с 8-недельного возраста молол ограничивают в воде. Доступ к воде 4 часа в сутки по 2 часа утром вечером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и технологическое оборудование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й молодняк птицы выращивают в клеточных батареях и на полу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ое выращивание наиболее перспективно в современном птицеводстве. Помещения для установки и использования технологического оборудования при выращивании молодняка могут быть типовые и приспособленные выполненные из различных строительных материалов. Лучше использовать менее теплопроводные и более теплоизоляционные материалы. Птичники могут быть одно и многоэтажные, различной вместимости и размеров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типовых птичников 32, 56, 200 и 210 тыс. голов. Во всех птичниках имеются: бункера для хранения кормов, приспособления и обо</w:t>
        <w:softHyphen/>
        <w:t>рудование для раздачи корма, поения, уборки помета, приточно-вытяжная вентиляционная система с механическим побуждением, очисткой и часто фильтрацией приточного воздуха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хемы выращивания молодняка (1-30, 31-60, 61-120 или 1-120 дней) используют различные клеточные батареи. Клеточные батареи, предназначенные для содержания птицы определенного возраста имеют свои технологические конструктивные решения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первыми серийно выпускаемыми были батареи типов КБЭ-1, КБМ-2, КБО-1, КБА-4. Прогрессивным, высоко экономичным приемом при выращивании молодняка кур является беспересадочное выращивание. Для этого необходимы универсальные клеточные батареи типов КБУ-3 и БКМ-3, имеющие все приспособления для создания оптимальных условий для цыплят в период с суточного до 120-дневного возраста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ая батарея КБУ-3 металлическая, трехъярусная. Состоит из 240 клеток. Вместимость клеток среднего яруса 30-36 суточных цыплят. В возрасте 20-25 дней цыплят по 10-12 голов рассаживают в клетки верх</w:t>
        <w:softHyphen/>
        <w:t>него и нижнего ярусов. Характерные особенности батареи: регулируется высота клетки за счет опускания передней части решетки пола; кормушки имеют вкладыши-лотки; изменяется расстояние между прутками дверцы в зависимости от возраста птицы; можно менять высоту поилки; подножие решетки имеет полиэтиленовое покрытие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касе батареи смонтирован кормораздатчик с навесной тележкой, бункером-дозатором и цепным раздатчиком корма, положенным в кормо</w:t>
        <w:softHyphen/>
        <w:t>вой желоб. Под каждым ярусом клеток имеется пометный настил из ши</w:t>
        <w:softHyphen/>
        <w:t>фера или армированного стекла, по которому проходит скреперный скре</w:t>
        <w:softHyphen/>
        <w:t>бок, собирающий помет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ая батарея БКМ-3 трехъярусная, каскадная. Оборудована бун</w:t>
        <w:softHyphen/>
        <w:t>кером для хранения кормов, цепным кормораздатчиком, установкой и транс</w:t>
        <w:softHyphen/>
        <w:t>портером для уборки помета. Под третьим и вторым ярусами клеток распо</w:t>
        <w:softHyphen/>
        <w:t>ложены наклонные пометные настилы из оцинкованной стали со скребками. При каскадном расположении клеток обеспечивается равномерное освеще</w:t>
        <w:softHyphen/>
        <w:t>ние и хороший воздухообмен для выращиваемого молодняка. Клеточные батарей L-121 также универсальные. Батарей одноярусные. Размеры клетки, рассчитанной на 50-70 цыплят, 208 х 99 см. Необходи</w:t>
        <w:softHyphen/>
        <w:t>мая температура для цыплят обеспечивается зальным обогревом или по</w:t>
        <w:softHyphen/>
        <w:t>средством брудеров (обогревателей), подвешиваемых над клетками. Круг</w:t>
        <w:softHyphen/>
        <w:t>лые кормушки размещены внутри каждой клетки. Корм в них поступает по наклонным пластмассовым трубам, соединенным с горизонтальными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Е МОЛОДНЯКА ДРУГИХ ВИДОВ ПТИЦ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утиного мяса возможно лишь при круг</w:t>
        <w:softHyphen/>
        <w:t>логодовом получении инкубационных яиц. Получение полноценных по морфологическому и химическому составу инкубационных яиц в процессе яйцекладки уток обеспечивается комплектованием родительского стада хорошо подготовленными к продуктивному периоду ремонтными утками и селезнями. Основная задача при выращивании молодняка уток — не допустить ожирения птицы и раннего наступления половой зрелости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плектования родительского стада молодняк гусей выращивают с суточного до 24-дневного возраста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й молодняк гусей целесообразнее выращивать раздельно по полу с суточного возраста. У суточных самцов хорошо заметен рудимент полового члена размером 3-4 мм в складке слизистой оболочки клоаки. Определяется пол визуально при раскрытии клоаки. У самок в складке клоаки хорошо различимы шарообразные утолщения слизистой оболочки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проходит в одном птичнике на глубокой несменяемой подстилке. Вдоль стен устанавливается пометный короб высотой 40 см, шириной 2 м, закрытый сеткой с размером ячеек 20 х 20 мм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ромышленная технология в индейководстве предусмат</w:t>
        <w:softHyphen/>
        <w:t>ривает получение мяса от гибридных индюшат, используя для комплекто</w:t>
        <w:softHyphen/>
        <w:t>вания родительского стада специализированные кроссы.</w:t>
      </w:r>
    </w:p>
    <w:p>
      <w:p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ыращивания молодняка индеек 1-33 недели материнских и 36 недель отцовских форм, перевод в птичники родительского стада — не позднее 26-недельного возрас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ют молодняк на глубокой подстилке в течение всего перио</w:t>
        <w:softHyphen/>
        <w:t>да или первые 8 недель в клеточных батареях КБУ-3, БГО-140, БКМ-3, а затем до конца выращивания на подстилке с использованием ИРС-2,3 или ИМС-4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ЕПАРИРОВАНИЕ. ПОЛУЧЕНИЕ СЛИВОК И ОБЕЗЖИРЕННОГ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А И ИХ РАЦИОНАЛЬНАЯ ПЕРЕРАБОТКА И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как продукт получаемый от животных требует некоторых операций перед дальнейшим использованием, таких как 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ариров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истку проводят для того, чтобы удалить механические за</w:t>
        <w:softHyphen/>
        <w:t>грязнения и микроорганизмы. Осуществляют очистку способом фильтрования под действием сил тяжести или давления и центро</w:t>
        <w:softHyphen/>
        <w:t>бежным способом на сепараторах-молокоочистителях. При филь</w:t>
        <w:softHyphen/>
        <w:t>тровании молоко должно преодолеть сопротивление, оказываемое перегородкой фильтра, выполненной из металла или ткани. При прохождении жидкости через фильтрующую перегородку на ней задерживаются загрязнения в количестве, пропорциональном объему жидкости, прошедшей через филь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через каждые 15...20 мин необходимо удалять загрязнения из фильтра. Эффективность очистки в значительной мере зависит от давления, при котором происходит фильтрование. Обычно в цилиндрические фильтрационные аппараты молоко по</w:t>
        <w:softHyphen/>
        <w:t>ступает под давлением 0,2 МПа. Фильтрационные аппараты с тканевыми перегородками имеют ряд недостатков: кратковре</w:t>
        <w:softHyphen/>
        <w:t>менность безостановочной работы; необходимость частой раз</w:t>
        <w:softHyphen/>
        <w:t>борки для промывки; возможность прорыва ткани; уменьшение производительности фильтров в зависимости от продолжитель ности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а очистка молока с помощью сепарато-ров-молокоочистителей. Центробежная очистка в них осуществ</w:t>
        <w:softHyphen/>
        <w:t>ляется за счет разницы между плотностями частиц плазмы молока и посторонних примесей. Посторонние примеси, плотность кото</w:t>
        <w:softHyphen/>
        <w:t>рых больше, чем у плазмы молока, отбрасываются к стенке бара</w:t>
        <w:softHyphen/>
        <w:t>бана и оседают на ней в виде сли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, подвергаемое очистке, поступает по центральной труб</w:t>
        <w:softHyphen/>
        <w:t>ке в тарелкодержатель, из которого направляется в шла</w:t>
        <w:softHyphen/>
        <w:t>мовое пространство между кромками пакета тарелок и крышкой. Затем молоко поступает в межтарелочные пространства и по зазо</w:t>
        <w:softHyphen/>
        <w:t>ру между тарелкодержателем и верхними кромками тарелок под</w:t>
        <w:softHyphen/>
        <w:t>нимается вверх и выходит через отверстия в крышке барабана. Процесс очистки начинается в шламовом пространстве, а завер</w:t>
        <w:softHyphen/>
        <w:t>шается в межтарелочных простран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 технологических линиях центробежная очистка молока осуществляется при 35...45°С, так как в этих условиях осаждение механических загрязнений более эффективно вслед</w:t>
        <w:softHyphen/>
        <w:t>ствие увеличения скорости движения част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нтробежной очистке молока вместе с механическими загрязнениями удаляется значительная часть микроорганизмов, что объясняется различием их физических свойств. Бактериаль</w:t>
        <w:softHyphen/>
        <w:t>ные клетки имеют размеры 0,8...о мкм, а размеры белковых частиц молока значительно меньше: даже наиболее крупные из них — ча</w:t>
        <w:softHyphen/>
        <w:t>стицы казеина — достигают размера 0,1...0,3 мкм. Для достижения наибольшей степени удаления микробных клеток предназначен сепаратор-бактериоотделитель. Эффективность выделения мик</w:t>
        <w:softHyphen/>
        <w:t>роорганизмов на нем достигает 98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парирование молока</w:t>
      </w:r>
      <w:r>
        <w:rPr>
          <w:sz w:val="28"/>
          <w:szCs w:val="28"/>
        </w:rPr>
        <w:t xml:space="preserve"> — это разделение его на две фракции раз</w:t>
        <w:softHyphen/>
        <w:t>личной плотности: высокожирную (сливки) и низкожирную (обезжиренное молоко). Осуществляется сепарирование под дей</w:t>
        <w:softHyphen/>
        <w:t>ствием центробежной силы в барабане сепаратора. Молоко, рас</w:t>
        <w:softHyphen/>
        <w:t>пределяясь в барабане между тарелками в виде тонких слоев, пере</w:t>
        <w:softHyphen/>
        <w:t>мещается с небольшой скоростью, что создает благоприятные ус</w:t>
        <w:softHyphen/>
        <w:t>ловия для наиболее полного отделения высокожирной фракции (жировых шариков) за короткое время. В соответствии с этим законом скорость выделения жировой фракции из молока находится в прямой зависимости от размеров жировых шариков, плотности плазмы молока, габаритов и часто</w:t>
        <w:softHyphen/>
        <w:t>ты вращения барабана и в обратно пропорциональной зависимос</w:t>
        <w:softHyphen/>
        <w:t>ти от вязкости молока. С увеличением размеров жировых шариков и плотности плазмы молока ускоряется процесс сепарирования и отделения сливок. Чем выше содержание сухих обезжиренных ве</w:t>
        <w:softHyphen/>
        <w:t>ществ в молоке, тем выше плотность плазмы и цельного молока. Следовательно, молоко большей плотности будет иметь лучшие условия для сепарирования. Повышение вязкости молока приво</w:t>
        <w:softHyphen/>
        <w:t>дит к снижению скорости выделения жировой фракции. Кроме того, существенное влияние на сепарирование оказыва</w:t>
        <w:softHyphen/>
        <w:t>ют кислотность и температура молока. Повышение кислотности молока приводит к изменению кол</w:t>
        <w:softHyphen/>
        <w:t>лоидного состояния его белков, сопровождающемуся иногда вы</w:t>
        <w:softHyphen/>
        <w:t>падением хлопьев; в результате нарастает вязкость, что затрудняет сепар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 молока способствует снижению его вязкости и переходу жира в жидкое состояние, что улучшает сепа</w:t>
        <w:softHyphen/>
        <w:t>рирование. Оптимальная температура сепарирования 35...45°С. Нагревание молока до этой температуры обеспечивает хорошее обезжир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сепарированием при 35.,.45 °С иногда применяют вы</w:t>
        <w:softHyphen/>
        <w:t>сокотемпературное сепарирование при 60...85 °С. С увеличением температуры сепарирования повышаются производительность се</w:t>
        <w:softHyphen/>
        <w:t>паратора и качество обезжиривания. Однако высокотемпературное сепарирование имеет и ряд недостатков: увеличение содержания жира в обезжиренном молоке вследствие частичного выпадения альбумина, препятствующего выделению жира; сильное вспенива</w:t>
        <w:softHyphen/>
        <w:t>ние сливок и обезжиренного молока; возрастание раздробления жировых шар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ют сепарированию при низких темпе</w:t>
        <w:softHyphen/>
        <w:t>ратурах, так называемому сепарированию холодного молока. Од</w:t>
        <w:softHyphen/>
        <w:t>нако сепарирование при низкой температуре на обычных сепарато</w:t>
        <w:softHyphen/>
        <w:t>рах приводит к снижению их производительности почти вдвое из-за повышения вязкости и частичной кристаллизации ж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епарирования в сепараторе осуществляется в такой последовательности . Цельное молоко по центральной трубке поступает в тарелкодержатель, из которого по каналам, об</w:t>
        <w:softHyphen/>
        <w:t>разованным отверстиями в тарелках, поднимается в верхнюю часть комплекта тарелок и растекается между ними. В межтаре</w:t>
        <w:softHyphen/>
        <w:t>лочном пространстве жировые шарики как более легкая фракция молока движутся к центру барабана, далее по зазору между кром</w:t>
        <w:softHyphen/>
        <w:t>кой тарелки и тарелкодержателем поднимаются вверх и поступают в камеру для сливок. Затем под напором сливки поступают в пат</w:t>
        <w:softHyphen/>
        <w:t>рубок, на котором установлены измеритель количества сливок (ротаметр) и регулировочный вентиль. Обезжиренное молоко как более тяжелая фракция направляется к периферии барабана (в грязевое пространство), поднимается вверх и поступает в патру</w:t>
        <w:softHyphen/>
        <w:t>бок, на котором установлены манометр и регулировочный вен</w:t>
        <w:softHyphen/>
        <w:t>тиль (кра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й вентиль предназначен для регулирования жирности получаемых сливок, которая изменяется в зависимости от количества сливок и обезжиренного молока. При постоянных количестве и массовой доле жира в поступающем молоке умень</w:t>
        <w:softHyphen/>
        <w:t>шение количества выходящих сливок приводит к повышению массовой доли жира в них и, наоборот, увеличение количества сливок снижает в них массовую долю жи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СЛИВОК И ОБЕЗЖИРЕННОГО МОЛОКА И И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ПЕРЕРАБОТКА И  ИС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аботке молока получают побочные продукты. К таким  продуктам переработки молока относят обрат, пахту и сыворотку. По химическому составу они отличаются от цельного молока только содержанием жира. Все остальные пита</w:t>
        <w:softHyphen/>
        <w:t>тельные вещества в них сохраняются. Исключением является сы</w:t>
        <w:softHyphen/>
        <w:t xml:space="preserve">воротка (табл. 1).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ний химический состав побочных продуктов,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578725</wp:posOffset>
                </wp:positionH>
                <wp:positionV relativeFrom="paragraph">
                  <wp:posOffset>1002030</wp:posOffset>
                </wp:positionV>
                <wp:extent cx="0" cy="3196590"/>
                <wp:effectExtent l="19685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644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5pt,78.9pt" to="596.75pt,330.55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бочные продукты переработки молока прежде всего необхо</w:t>
        <w:softHyphen/>
        <w:t>димо использовать для пищевых целей. Обрат, получаемый при сепарировании молока, — источник высокоценных белков. Из него готовят нежирный творог — продукт с еще большей концент</w:t>
        <w:softHyphen/>
        <w:t>рацией полезных белк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06680</wp:posOffset>
                </wp:positionV>
                <wp:extent cx="5626100" cy="1806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60"/>
                              <w:gridCol w:w="1260"/>
                              <w:gridCol w:w="1079"/>
                              <w:gridCol w:w="1350"/>
                              <w:gridCol w:w="103"/>
                              <w:gridCol w:w="1608"/>
                            </w:tblGrid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346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pacing w:val="-21"/>
                                    </w:rPr>
                                  </w:pPr>
                                  <w:r>
                                    <w:rPr>
                                      <w:spacing w:val="-21"/>
                                    </w:rPr>
                                    <w:t>Обрат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Пахта па</w:t>
                                  </w:r>
                                  <w:r>
                                    <w:rPr>
                                      <w:spacing w:val="-8"/>
                                    </w:rPr>
                                    <w:t xml:space="preserve">хта 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Сыворо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6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pacing w:val="-18"/>
                                    </w:rPr>
                                  </w:pPr>
                                  <w:r>
                                    <w:rPr>
                                      <w:spacing w:val="-18"/>
                                    </w:rPr>
                                    <w:t>подсырная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pacing w:val="-22"/>
                                    </w:rPr>
                                  </w:pPr>
                                  <w:r>
                                    <w:rPr>
                                      <w:spacing w:val="-22"/>
                                    </w:rPr>
                                    <w:t>подтворож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346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  <w:spacing w:val="-9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9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3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  <w:spacing w:val="-1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3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лочный саха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инеральные сол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  <w:spacing w:val="-7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7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сего сухих вещест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  <w:spacing w:val="-7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7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142.25pt;mso-wrap-distance-left:0pt;mso-wrap-distance-right:9pt;mso-wrap-distance-top:0pt;mso-wrap-distance-bottom:0pt;margin-top:8.4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60"/>
                        <w:gridCol w:w="1260"/>
                        <w:gridCol w:w="1079"/>
                        <w:gridCol w:w="1350"/>
                        <w:gridCol w:w="103"/>
                        <w:gridCol w:w="1608"/>
                      </w:tblGrid>
                      <w:tr>
                        <w:trPr>
                          <w:trHeight w:val="448" w:hRule="exact"/>
                        </w:trPr>
                        <w:tc>
                          <w:tcPr>
                            <w:tcW w:w="346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еществ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pacing w:val="-21"/>
                              </w:rPr>
                            </w:pPr>
                            <w:r>
                              <w:rPr>
                                <w:spacing w:val="-21"/>
                              </w:rPr>
                              <w:t>Обрат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pacing w:val="-11"/>
                              </w:rPr>
                              <w:t xml:space="preserve">   </w:t>
                            </w:r>
                            <w:r>
                              <w:rPr>
                                <w:spacing w:val="-11"/>
                              </w:rPr>
                              <w:t>Пахта па</w:t>
                            </w:r>
                            <w:r>
                              <w:rPr>
                                <w:spacing w:val="-8"/>
                              </w:rPr>
                              <w:t xml:space="preserve">хта </w:t>
                            </w:r>
                          </w:p>
                        </w:tc>
                        <w:tc>
                          <w:tcPr>
                            <w:tcW w:w="3061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pict>
                                <v:line id="shape_0" from="65.3pt,0.3pt" to="65.3pt,117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</w:t>
                            </w:r>
                            <w:r>
                              <w:rPr/>
                              <w:t>Сыворотк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6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pacing w:val="-18"/>
                              </w:rPr>
                            </w:pPr>
                            <w:r>
                              <w:rPr>
                                <w:spacing w:val="-18"/>
                              </w:rPr>
                              <w:t>подсырная</w:t>
                            </w:r>
                          </w:p>
                        </w:tc>
                        <w:tc>
                          <w:tcPr>
                            <w:tcW w:w="171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>подтворожная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346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Жи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  <w:spacing w:val="-9"/>
                              </w:rPr>
                            </w:pPr>
                            <w:r>
                              <w:rPr>
                                <w:bCs/>
                                <w:spacing w:val="-9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3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  <w:spacing w:val="-13"/>
                              </w:rPr>
                            </w:pPr>
                            <w:r>
                              <w:rPr>
                                <w:bCs/>
                                <w:spacing w:val="-13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лочный сахар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bCs/>
                                <w:spacing w:val="-5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3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pict>
                                <v:line id="shape_0" from="0pt,25.85pt" to="440.95pt,2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инеральные соли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  <w:spacing w:val="-7"/>
                              </w:rPr>
                            </w:pPr>
                            <w:r>
                              <w:rPr>
                                <w:bCs/>
                                <w:spacing w:val="-7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сего сухих веществ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  <w:spacing w:val="-7"/>
                              </w:rPr>
                            </w:pPr>
                            <w:r>
                              <w:rPr>
                                <w:bCs/>
                                <w:spacing w:val="-7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0pt,0.5pt" to="440.95pt,0.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29310</wp:posOffset>
                </wp:positionH>
                <wp:positionV relativeFrom="paragraph">
                  <wp:posOffset>3810</wp:posOffset>
                </wp:positionV>
                <wp:extent cx="0" cy="14852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0.3pt" to="65.3pt,117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5pt" to="440.95pt,2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40.95pt,0.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хте (пахтанье) сконцентрированы вещества также вы</w:t>
        <w:softHyphen/>
        <w:t>сокого биологического достоинства. В ней много витаминов, в ча</w:t>
        <w:softHyphen/>
        <w:t>стности холина, регулирующего жировой обмен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ехника сушки достигла высокого уровня и дает возможность получать сухое обезжиренное молоко в больших количествах. В сухом обезжиренном молоке сохраняются без изменения все питательные вещества. Они находятся в более концентрированной форме, чем в цельном сухом моло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е обезжиренное молоко используют при изготовлении за</w:t>
        <w:softHyphen/>
        <w:br/>
        <w:t>менителей цельного молока (ЗЦМ) для выпойки телят и поросят.</w:t>
        <w:br/>
        <w:t>Питательность сыворотки составляет 40% от калорийности</w:t>
        <w:br/>
        <w:t>цельного молока. Она также подвергается промышленной перера</w:t>
        <w:softHyphen/>
        <w:t>ботке. Сушка и сгущение побочных продуктов осуществляются на</w:t>
        <w:br/>
        <w:t>молочно-консервных заводах или на заводах, имеющих специаль</w:t>
        <w:softHyphen/>
        <w:t>ные цехи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рациональное использование побочных продуктов для выращивании телят, поросят, цыплят. Обрат и пах</w:t>
        <w:softHyphen/>
        <w:t>ту лучше скармливать в виде ацидофилина, простокваши, творога, сквашенных чистыми культурами молочнокислых бактерий. Сы</w:t>
        <w:softHyphen/>
        <w:t>воротку обычно используют в свино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 при скармливании молодняку кисломолочных продуктов в их кишечнике число кисломолочных бактерий увели</w:t>
        <w:softHyphen/>
        <w:t>чивается, а количество кишечной палочки и гнилостных бактерии уменьшается. Многочисленные исследования подтвердили благотворное влияние ацидофилина на молодняк. Его можно скармливать в чи</w:t>
        <w:softHyphen/>
        <w:t>стом виде или в смеси с парным или подогретым мол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ацидофилина необходим термостат для сква</w:t>
        <w:softHyphen/>
        <w:t>шивания молока. Для производственных условий рекомендуют термостат в виде ящика с двойными стенками, пространство меж</w:t>
        <w:softHyphen/>
        <w:t>ду которыми заполнено изоляционным материалом (бумага, вой</w:t>
        <w:softHyphen/>
        <w:t>лок, мох). В таком ящике-термостате ацидофилин готовят во фля</w:t>
        <w:softHyphen/>
        <w:t>гах, что повышает производительность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легчения за</w:t>
        <w:softHyphen/>
        <w:t>грузки фляг с молоком передняя стенка открывается как дверца. Чтобы можно было перемешивать содержимое фляг мутовкой, верхняя крышка наполовину открывается. Фляги с подогретым молоком (45 С), заквашенным ацидофильной культурой, устанавливают на деревянные рейки, создается воздушное пространство между дном фляги и полом термостата. Дверцу и крышку плотно закрывают. Необходимая температура в ящике поддерживается до конца сквашивания за счет температуры молока и надежной из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113395</wp:posOffset>
                </wp:positionH>
                <wp:positionV relativeFrom="paragraph">
                  <wp:posOffset>-566420</wp:posOffset>
                </wp:positionV>
                <wp:extent cx="0" cy="664845"/>
                <wp:effectExtent l="8890" t="0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9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5pt,-44.6pt" to="638.85pt,7.7pt" stroked="t" o:allowincell="f" style="position:absolute;mso-position-horizontal-relative:margin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176895</wp:posOffset>
                </wp:positionH>
                <wp:positionV relativeFrom="paragraph">
                  <wp:posOffset>1315085</wp:posOffset>
                </wp:positionV>
                <wp:extent cx="0" cy="66484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85pt,103.55pt" to="643.85pt,155.8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218805</wp:posOffset>
                </wp:positionH>
                <wp:positionV relativeFrom="paragraph">
                  <wp:posOffset>3059430</wp:posOffset>
                </wp:positionV>
                <wp:extent cx="0" cy="1108075"/>
                <wp:effectExtent l="6985" t="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5pt,240.9pt" to="647.15pt,328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яции.  Еще лучше, если одну из фляг заполнить горячей водой (80—90  С). Это способствует сохранению тепла в термостате в те</w:t>
        <w:softHyphen/>
        <w:t>чение всего периода сквашивания. Такой ящик можно изготовить на месте любого размера (на 2, 4, 6 или 8 фляг) и тем самым пол</w:t>
        <w:softHyphen/>
        <w:t>ностью удовлетворить потребность хозяйства в ацидофил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тели цельного мо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рас</w:t>
        <w:softHyphen/>
        <w:t>ходов молока на внутрихозяйственные потребности за последние годы широкое применение получили различные заменители цель</w:t>
        <w:softHyphen/>
        <w:t>ного молока (ЗЦМ) для выращивания телят. В состав ЗЦМ входят многие кормовые средства растительного происхождения, мине</w:t>
        <w:softHyphen/>
        <w:t>ральные добавки и биопрепараты, но главным компонентом слу</w:t>
        <w:softHyphen/>
        <w:t>жит обрат (обезжиренное молоко), который используют как в на</w:t>
        <w:softHyphen/>
        <w:t>туральном, так и в сух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ко, регенерированное для телят. Этот ЗЦМ изготовляет Вороновский завод (Московская область). В его со</w:t>
        <w:softHyphen/>
        <w:t>став входят: сухое обезжиренное молоко, жир, крахмал, эмульга</w:t>
        <w:softHyphen/>
        <w:t>тор, антиоксидант (антиокислитель), витамины, минеральные ве</w:t>
        <w:softHyphen/>
        <w:t>щества и фураолидон. Перед скармливанием телятам заменитель (регенерированное молоко) восстанавливают в соотношении 1,25 части сухой смеси и 9,75 части питьевой воды, температура кото</w:t>
        <w:softHyphen/>
        <w:t>рой около 55  С. Чтобы добиться полного растворения продукта, смесь тщательно перемешивают. Температура жидкого замените</w:t>
        <w:softHyphen/>
        <w:t xml:space="preserve">ля перед скармливанием телятам должна быть 35—37  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енерированное молоко используют согласно принятой схеме выращивания телят в конкретном хозяйстве заменяя 1 кг  цельного натурального молока 125 г сухого  заменителя. Например</w:t>
        <w:br/>
        <w:t>если согласно принятой схеме следует выпоить теленку 225 кг</w:t>
        <w:br/>
        <w:t>цельного молока, то сухого регенерированного молока надо скормить  28,125 кг. При наличии в схеме выпойки телят обрата</w:t>
        <w:br/>
        <w:t>также можно заменить регенерированным молоком (вместо 1 кг</w:t>
        <w:br/>
        <w:t>обрата используют 100 г сухого продукта и 900 мл воды) Рекомендуется скармливать ЗЦМ (регенерированное молоко) телятам 11-дневного возраста и старше; Хранят его в сухом прохладном месте не более 6 мес,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вода ЗЦМ выпускают в бумажных мешках с вкладышами из полиэтилена. В каждой упаковке 2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едение с основами частной зоотехнии» Н.М.Костомахин Спб. «Лань» 2006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ханизация и технология производства продукции  животноводства» В.Г Коба, Н.В Брагинец М «Колос» 2000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 «Технология молока и молочных продуктов  Г.Н Крусь, А.Г Храмцов    М «Колос» 2004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 «Технология производства и переработки животноводческой продукции» Г.В Родионов М «Колос» 2005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Животноводство» Н.М Костомахин Спб. «Лань»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9:00Z</dcterms:created>
  <dc:creator>кот</dc:creator>
  <dc:description/>
  <cp:keywords/>
  <dc:language>en-US</dc:language>
  <cp:lastModifiedBy>Mage</cp:lastModifiedBy>
  <dcterms:modified xsi:type="dcterms:W3CDTF">2011-10-08T02:09:00Z</dcterms:modified>
  <cp:revision>2</cp:revision>
  <dc:subject/>
  <dc:title>1</dc:title>
</cp:coreProperties>
</file>