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rPr>
          <w:rStyle w:val="StrongEmphasis"/>
          <w:color w:val="000000"/>
          <w:sz w:val="28"/>
          <w:szCs w:val="28"/>
        </w:rPr>
      </w:pPr>
      <w:r>
        <w:rPr/>
      </w:r>
    </w:p>
    <w:p>
      <w:pPr>
        <w:pStyle w:val="Style15"/>
        <w:spacing w:lineRule="auto" w:line="360" w:before="0" w:after="0"/>
        <w:jc w:val="center"/>
        <w:rPr/>
      </w:pPr>
      <w:r>
        <w:rPr>
          <w:rStyle w:val="StrongEmphasis"/>
          <w:color w:val="000000"/>
          <w:sz w:val="28"/>
          <w:szCs w:val="28"/>
        </w:rPr>
        <w:t>Реферат</w:t>
      </w:r>
    </w:p>
    <w:p>
      <w:pPr>
        <w:pStyle w:val="Style15"/>
        <w:spacing w:lineRule="auto" w:line="360" w:before="0" w:after="0"/>
        <w:rPr>
          <w:rStyle w:val="StrongEmphasis"/>
          <w:color w:val="000000"/>
          <w:sz w:val="28"/>
          <w:szCs w:val="28"/>
        </w:rPr>
      </w:pPr>
      <w:r>
        <w:rPr/>
      </w:r>
    </w:p>
    <w:p>
      <w:pPr>
        <w:pStyle w:val="Style15"/>
        <w:spacing w:lineRule="auto" w:line="360" w:before="0" w:after="0"/>
        <w:jc w:val="center"/>
        <w:rPr>
          <w:rStyle w:val="StrongEmphasis"/>
          <w:color w:val="000000"/>
          <w:sz w:val="28"/>
          <w:szCs w:val="28"/>
        </w:rPr>
      </w:pPr>
      <w:r>
        <w:rPr>
          <w:rStyle w:val="StrongEmphasis"/>
          <w:color w:val="000000"/>
          <w:sz w:val="28"/>
          <w:szCs w:val="28"/>
        </w:rPr>
        <w:t xml:space="preserve">Животноводство </w:t>
      </w:r>
      <w:r>
        <w:rPr>
          <w:b/>
          <w:color w:val="000000"/>
          <w:sz w:val="28"/>
          <w:szCs w:val="28"/>
        </w:rPr>
        <w:t>Алтайского края</w:t>
      </w:r>
      <w:r>
        <w:br w:type="page"/>
      </w:r>
    </w:p>
    <w:p>
      <w:pPr>
        <w:pStyle w:val="Normal"/>
        <w:spacing w:lineRule="auto" w:line="360"/>
        <w:jc w:val="center"/>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добно зерновым культурам, животноводство распространено почти повсеместно, причем в структуре угодий луга и пастбища занимают в три раза больше земель, чем пашня. Основную часть животноводческой продукции дают страны умеренного пояса. География мирового животноводства в первую очередь определяется размещением скота. При этом ведущую роль играют три отрасли: разведение крупного рогатого скота, свиноводство, овцеводство. Контрасты в развитии животноводства в развивающихся и развитых странах еще больше, чем в земледелии. В большинстве развивающихся стран животноводство — второстепенная отрасль, причем экстенсивная. В развитых же, напротив, животноводство преобладает над земледелием и отличается интенсивным типом ведения хозяйства. Индустриализация, улучшение кормовой базы и успехи в селекционной работе позволили развитым странам добиться огромных успехов в увеличении продуктивности животноводства. В связи с тем, что животноводство в них сталкивается с теми же проблемами, что и земледелие — перепроизводством продукции — проводится политика сдерживания и сокращения производ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hanging="0"/>
        <w:jc w:val="center"/>
        <w:rPr>
          <w:b/>
          <w:b/>
          <w:color w:val="000000"/>
          <w:sz w:val="28"/>
          <w:szCs w:val="28"/>
        </w:rPr>
      </w:pPr>
      <w:r>
        <w:rPr>
          <w:b/>
          <w:bCs/>
          <w:color w:val="000000"/>
          <w:sz w:val="28"/>
          <w:szCs w:val="28"/>
        </w:rPr>
        <w:t>Три отрасли животно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Значение разведения крупного рогатого скота (1,3 млрд. голов) в том, что эта подотрасль дает почти все молоко и более 1/3 мяса. В целом, можно сказать, что молочное направление наиболее характерно для густонаселенных районов Европы, Северной Америки (в лесной и лесостепной зонах умеренного пояса). Мясо-молочное скотоводство распространено как в районах умеренного пояса с интенсивным сельским хозяйством, так и в более засушливых районах, хуже обеспеченных трудовыми ресурсами. Мясной скот разводят преимущественно в более засушливых районах умеренного и субтропического поясов. Оно может быть более интенсивным (США) и более экстенсивным (Аргентина, большая часть Австралии). К самым динамичным отраслям животноводства относится свиноводство (более 0,8 млрд. голов). Успехи в свиноводстве были столь ощутимы, что свинина теперь дешевле говядины. Свиноводство возможно повсюду при использовании как экстенсивно-пастбищного содержания скота, так и круглогодичное стойловое на привозных кормах и отходах пищевой промышленности. Однако первое в многоземельных странах распространено слабо, так как здесь выгоднее содержать крупный рогатый скот или овец. В мусульманских странах свиноводство практическиотсутствует по религиозным соображениям.</w:t>
      </w:r>
    </w:p>
    <w:p>
      <w:pPr>
        <w:pStyle w:val="Normal"/>
        <w:suppressAutoHyphens w:val="true"/>
        <w:spacing w:lineRule="auto" w:line="360"/>
        <w:ind w:firstLine="709"/>
        <w:jc w:val="both"/>
        <w:rPr/>
      </w:pPr>
      <w:r>
        <w:rPr>
          <w:color w:val="000000"/>
          <w:sz w:val="28"/>
          <w:szCs w:val="28"/>
        </w:rPr>
        <w:t>Обычно отрасль тяготеет к густонаселенным областям, сгусткам городского населения, а также к районам интенсивного картофелеводства и свекловодства. Почти половина мирового поголовья свиней приходится на Азию, прежде всего на Китай. Животноводство (1,2 млрд. голов) преобладает в странах и районах, обладающих обширными пастбищами. При этом тонкорунное овцеводство чаще всего встречается в районах с более засушливым климатом. Она ведется в условиях степных и полупустынных пастбищ. Полутонкорунное, мясо-шерстное овцеводство преобладает в районах, лучше обеспеченных влагой и обладающих более мягким климатом. Крупнейшая в мире область овцеводства — степные и полупустынные районы Австралии.</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numPr>
          <w:ilvl w:val="0"/>
          <w:numId w:val="1"/>
        </w:numPr>
        <w:spacing w:lineRule="auto" w:line="360"/>
        <w:ind w:left="0" w:hanging="0"/>
        <w:jc w:val="center"/>
        <w:rPr>
          <w:b/>
          <w:b/>
          <w:color w:val="000000"/>
          <w:sz w:val="28"/>
          <w:szCs w:val="28"/>
        </w:rPr>
      </w:pPr>
      <w:r>
        <w:rPr>
          <w:b/>
          <w:bCs/>
          <w:color w:val="000000"/>
          <w:sz w:val="28"/>
          <w:szCs w:val="28"/>
        </w:rPr>
        <w:t>Торговля и производств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ономически развитые страны значительно опережают развивающиеся по абсолютным показателям производства животноводческой продукции. Это связано с более низкой продуктивностью и гаперинтенсивностью животноводства в странах Азии, Африки, и Латинской Америки. Достаточно сказать, что на них приходится лишь 25% мирового производства говядины и 14% производства молока. Душевые показатели производства продуктов животноводства в экономически развитых странах, как правило, во много раз выше. Особенно выделяются небольшие страны с высокоинтенсивным животноводством (например — Новая Зеландия, Нидерланды). Но высокие душевые показатели могут быть и в странах с более экстенсивным животноводством и с меньшим населением (например — Австралия). Ниже приведена таблица, характеризующая международную торговлю продуктами животноводства. Из нее видно, что ведущие позиции в торговле занимают экономически развитые страны, они выступают в роли главных экспортеров мясопродуктов и шерсти.</w:t>
      </w:r>
    </w:p>
    <w:p>
      <w:pPr>
        <w:pStyle w:val="Normal"/>
        <w:suppressAutoHyphens w:val="true"/>
        <w:spacing w:lineRule="auto" w:line="360"/>
        <w:ind w:firstLine="709"/>
        <w:jc w:val="both"/>
        <w:rPr>
          <w:color w:val="000000"/>
          <w:sz w:val="28"/>
          <w:szCs w:val="28"/>
        </w:rPr>
      </w:pPr>
      <w:r>
        <w:rPr>
          <w:color w:val="000000"/>
          <w:sz w:val="28"/>
          <w:szCs w:val="28"/>
        </w:rPr>
        <w:t xml:space="preserve">Доля развивающихся стран несколько выше в торговле живым скотом. </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 xml:space="preserve">Международная торговля продуктами </w:t>
      </w:r>
      <w:r>
        <w:rPr/>
        <w:t>животноводства</w:t>
      </w:r>
    </w:p>
    <w:tbl>
      <w:tblPr>
        <w:tblW w:w="4150" w:type="pct"/>
        <w:jc w:val="center"/>
        <w:tblInd w:w="0" w:type="dxa"/>
        <w:tblLayout w:type="fixed"/>
        <w:tblCellMar>
          <w:top w:w="0" w:type="dxa"/>
          <w:left w:w="108" w:type="dxa"/>
          <w:bottom w:w="0" w:type="dxa"/>
          <w:right w:w="108" w:type="dxa"/>
        </w:tblCellMar>
      </w:tblPr>
      <w:tblGrid>
        <w:gridCol w:w="2532"/>
        <w:gridCol w:w="5232"/>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одукты животноводства и живой скот</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Главные страны — экспортеры</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Говядина и телятина</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встралия, ФРГ, Финляндия. Новая Зеландия, Ирландия, Нидерланды, США, Венгр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инина</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идерланды, Бельгия. Дания. Канада, Венгр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аранина.</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овая Зеландия, Австралия, Великобрита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Мясо птицы</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Франция, США, Нидерланды, Бразил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Шерсть</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встралия, Новая Зеланд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Крупный рогатый скот</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Бразилия. Аргентина, Мексика,</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иньи</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Эфиопия, Китай. Нидерланды, Канада.</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вцы и козы</w:t>
            </w:r>
          </w:p>
        </w:tc>
        <w:tc>
          <w:tcPr>
            <w:tcW w:w="5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встралия, Турция, Сомали, Эфиопия.</w:t>
            </w:r>
          </w:p>
        </w:tc>
      </w:tr>
    </w:tbl>
    <w:p>
      <w:pPr>
        <w:pStyle w:val="Style15"/>
        <w:suppressAutoHyphens w:val="true"/>
        <w:spacing w:lineRule="auto" w:line="360" w:before="0" w:after="0"/>
        <w:ind w:firstLine="709"/>
        <w:jc w:val="both"/>
        <w:rPr>
          <w:rStyle w:val="StrongEmphasis"/>
          <w:b w:val="false"/>
          <w:b w:val="false"/>
          <w:color w:val="000000"/>
          <w:sz w:val="28"/>
          <w:szCs w:val="28"/>
        </w:rPr>
      </w:pPr>
      <w:r>
        <w:rPr/>
      </w:r>
    </w:p>
    <w:p>
      <w:pPr>
        <w:pStyle w:val="Style15"/>
        <w:suppressAutoHyphens w:val="true"/>
        <w:spacing w:lineRule="auto" w:line="360" w:before="0" w:after="0"/>
        <w:ind w:firstLine="709"/>
        <w:jc w:val="both"/>
        <w:rPr/>
      </w:pPr>
      <w:r>
        <w:rPr>
          <w:rStyle w:val="StrongEmphasis"/>
          <w:b w:val="false"/>
          <w:color w:val="000000"/>
          <w:sz w:val="28"/>
          <w:szCs w:val="28"/>
        </w:rPr>
        <w:t>Животноводство</w:t>
      </w:r>
      <w:r>
        <w:rPr>
          <w:color w:val="000000"/>
          <w:sz w:val="28"/>
          <w:szCs w:val="28"/>
        </w:rPr>
        <w:t xml:space="preserve"> – отрасль сельского хозяйства, занимающаяся разведением сельскохозяйственных животных для производства животноводческих продуктов.</w:t>
      </w:r>
    </w:p>
    <w:p>
      <w:pPr>
        <w:pStyle w:val="Style15"/>
        <w:suppressAutoHyphens w:val="true"/>
        <w:spacing w:lineRule="auto" w:line="360" w:before="0" w:after="0"/>
        <w:ind w:firstLine="709"/>
        <w:jc w:val="both"/>
        <w:rPr/>
      </w:pPr>
      <w:r>
        <w:rPr>
          <w:color w:val="000000"/>
          <w:sz w:val="28"/>
          <w:szCs w:val="28"/>
        </w:rPr>
        <w:t>Животноводство обеспечивает предприятия перерабатывающей промышленности сырьем для производства продуктов питания. Из продуктов и отходов животноводства получают корма, а также различные лекарственные препараты.</w:t>
      </w:r>
    </w:p>
    <w:p>
      <w:pPr>
        <w:pStyle w:val="Style15"/>
        <w:suppressAutoHyphens w:val="true"/>
        <w:spacing w:lineRule="auto" w:line="360" w:before="0" w:after="0"/>
        <w:ind w:firstLine="709"/>
        <w:jc w:val="both"/>
        <w:rPr/>
      </w:pPr>
      <w:r>
        <w:rPr>
          <w:color w:val="000000"/>
          <w:sz w:val="28"/>
          <w:szCs w:val="28"/>
        </w:rPr>
        <w:t>Доля животноводческой продукции в общем объеме произведенной сельскохозяйственной продукции края в 2008 году составила 47%, рентабельность – 7,5%. Наиболее рентабельно в отрасли производство молока – 25,1%.</w:t>
      </w:r>
    </w:p>
    <w:p>
      <w:pPr>
        <w:pStyle w:val="Style15"/>
        <w:suppressAutoHyphens w:val="true"/>
        <w:spacing w:lineRule="auto" w:line="360" w:before="0" w:after="0"/>
        <w:ind w:firstLine="709"/>
        <w:jc w:val="both"/>
        <w:rPr>
          <w:rStyle w:val="StrongEmphasis"/>
          <w:b w:val="false"/>
          <w:b w:val="false"/>
          <w:color w:val="000000"/>
          <w:sz w:val="28"/>
          <w:szCs w:val="28"/>
        </w:rPr>
      </w:pPr>
      <w:r>
        <w:rPr>
          <w:color w:val="000000"/>
          <w:sz w:val="28"/>
          <w:szCs w:val="28"/>
        </w:rPr>
      </w:r>
    </w:p>
    <w:p>
      <w:pPr>
        <w:pStyle w:val="Style15"/>
        <w:numPr>
          <w:ilvl w:val="0"/>
          <w:numId w:val="1"/>
        </w:numPr>
        <w:spacing w:lineRule="auto" w:line="360" w:before="0" w:after="0"/>
        <w:ind w:left="0" w:hanging="0"/>
        <w:jc w:val="center"/>
        <w:rPr>
          <w:rStyle w:val="StrongEmphasis"/>
          <w:color w:val="000000"/>
          <w:sz w:val="28"/>
          <w:szCs w:val="28"/>
        </w:rPr>
      </w:pPr>
      <w:r>
        <w:rPr>
          <w:rStyle w:val="StrongEmphasis"/>
          <w:color w:val="000000"/>
          <w:sz w:val="28"/>
          <w:szCs w:val="28"/>
        </w:rPr>
        <w:t xml:space="preserve">Животноводство </w:t>
      </w:r>
      <w:r>
        <w:rPr>
          <w:b/>
          <w:color w:val="000000"/>
          <w:sz w:val="28"/>
          <w:szCs w:val="28"/>
        </w:rPr>
        <w:t>Алтайского края</w:t>
      </w:r>
    </w:p>
    <w:p>
      <w:pPr>
        <w:pStyle w:val="Style15"/>
        <w:suppressAutoHyphens w:val="true"/>
        <w:spacing w:lineRule="auto" w:line="360" w:before="0" w:after="0"/>
        <w:ind w:firstLine="709"/>
        <w:jc w:val="both"/>
        <w:rPr>
          <w:rStyle w:val="StrongEmphasis"/>
          <w:b w:val="false"/>
          <w:b w:val="false"/>
          <w:color w:val="000000"/>
          <w:sz w:val="28"/>
          <w:szCs w:val="28"/>
        </w:rPr>
      </w:pPr>
      <w:r>
        <w:rPr/>
      </w:r>
    </w:p>
    <w:p>
      <w:pPr>
        <w:pStyle w:val="Style15"/>
        <w:suppressAutoHyphens w:val="true"/>
        <w:spacing w:lineRule="auto" w:line="360" w:before="0" w:after="0"/>
        <w:ind w:firstLine="709"/>
        <w:jc w:val="both"/>
        <w:rPr/>
      </w:pPr>
      <w:r>
        <w:rPr>
          <w:rStyle w:val="StrongEmphasis"/>
          <w:b w:val="false"/>
          <w:color w:val="000000"/>
          <w:sz w:val="28"/>
          <w:szCs w:val="28"/>
        </w:rPr>
        <w:t xml:space="preserve">Животноводство </w:t>
      </w:r>
      <w:r>
        <w:rPr>
          <w:color w:val="000000"/>
          <w:sz w:val="28"/>
          <w:szCs w:val="28"/>
        </w:rPr>
        <w:t>Алтайского края представлено отраслями: молочное и мясное скотоводство, птицеводство, свиноводство, овцеводство, пантовое оленеводство, коневодство, пчеловодство, звероводство и рыбоводство.</w:t>
      </w:r>
    </w:p>
    <w:p>
      <w:pPr>
        <w:pStyle w:val="Style15"/>
        <w:suppressAutoHyphens w:val="true"/>
        <w:spacing w:lineRule="auto" w:line="360" w:before="0" w:after="0"/>
        <w:ind w:firstLine="709"/>
        <w:jc w:val="both"/>
        <w:rPr/>
      </w:pPr>
      <w:r>
        <w:rPr>
          <w:rStyle w:val="StrongEmphasis"/>
          <w:b w:val="false"/>
          <w:color w:val="000000"/>
          <w:sz w:val="28"/>
          <w:szCs w:val="28"/>
        </w:rPr>
        <w:t>Скотоводство</w:t>
      </w:r>
      <w:r>
        <w:rPr>
          <w:color w:val="000000"/>
          <w:sz w:val="28"/>
          <w:szCs w:val="28"/>
        </w:rPr>
        <w:t xml:space="preserve"> – одна из значимых отраслей животноводства, которое включает в себя мясное и молочное скотоводство. Разведение крупного рогатого скота представляет большой экономический интерес, так как от него получают самые ценные и востребованные продукты питания.</w:t>
      </w:r>
    </w:p>
    <w:p>
      <w:pPr>
        <w:pStyle w:val="Style15"/>
        <w:suppressAutoHyphens w:val="true"/>
        <w:spacing w:lineRule="auto" w:line="360" w:before="0" w:after="0"/>
        <w:ind w:firstLine="709"/>
        <w:jc w:val="both"/>
        <w:rPr/>
      </w:pPr>
      <w:r>
        <w:rPr>
          <w:color w:val="000000"/>
          <w:sz w:val="28"/>
          <w:szCs w:val="28"/>
        </w:rPr>
        <w:t>За последние два года удалось преодолеть спад поголовья скота. В 2008 году поголовье крупного рогатого скота, в том числе коров, во всех категориях хозяйств сохранено. Поголовье свиней во всех категориях хозяйств возросло на 0,1%, поголовье овец увеличилось на 3,1% к уровню 2007 года. В последние годы сохраняется рост доли скота, находящегося в хозяйствах населения и крестьянских (фермерских) хозяйствах.</w:t>
      </w:r>
    </w:p>
    <w:p>
      <w:pPr>
        <w:pStyle w:val="Style15"/>
        <w:suppressAutoHyphens w:val="true"/>
        <w:spacing w:lineRule="auto" w:line="360" w:before="0" w:after="0"/>
        <w:ind w:firstLine="709"/>
        <w:jc w:val="both"/>
        <w:rPr/>
      </w:pPr>
      <w:r>
        <w:rPr>
          <w:color w:val="000000"/>
          <w:sz w:val="28"/>
          <w:szCs w:val="28"/>
        </w:rPr>
        <w:t>Ведущей отраслью животноводства в крае является молочное скотоводство.</w:t>
      </w:r>
    </w:p>
    <w:p>
      <w:pPr>
        <w:pStyle w:val="Style15"/>
        <w:suppressAutoHyphens w:val="true"/>
        <w:spacing w:lineRule="auto" w:line="360" w:before="0" w:after="0"/>
        <w:ind w:firstLine="709"/>
        <w:jc w:val="both"/>
        <w:rPr/>
      </w:pPr>
      <w:r>
        <w:rPr>
          <w:color w:val="000000"/>
          <w:sz w:val="28"/>
          <w:szCs w:val="28"/>
        </w:rPr>
        <w:t>В 2008 году в крае в хозяйствах всех категорий было произведено 1375,1 тыс. тонн молока. За последние 3 года производство молока возросло на 57,5 тыс. тонн (104,4%). Несмотря на увеличение поголовья крупного рогатого скота в личных подсобных хозяйствах населения, основным поставщиком молока на рынок продукции остаются сельхозорганизации. Доля сельскохозяйственных организаций в реализации молока в крае в 2008 году составила 71,2%. В перспективе эта категория товаропроизводителей останется основным поставщиком продукции животноводства, что подтверждается развитием в крае крупного товарного производства.</w:t>
      </w:r>
    </w:p>
    <w:p>
      <w:pPr>
        <w:pStyle w:val="Style15"/>
        <w:suppressAutoHyphens w:val="true"/>
        <w:spacing w:lineRule="auto" w:line="360" w:before="0" w:after="0"/>
        <w:ind w:firstLine="709"/>
        <w:jc w:val="both"/>
        <w:rPr/>
      </w:pPr>
      <w:r>
        <w:rPr>
          <w:color w:val="000000"/>
          <w:sz w:val="28"/>
          <w:szCs w:val="28"/>
        </w:rPr>
        <w:t>Для увеличения численности скота, его продуктивности и объемов производства мяса и молока отрасль обеспечивается качественными кормами. В крае ежегодно заготавливается до 700 тыс. тонн сена, до 1100 тыс. тонн силоса, 1200 тыс. тонн сенажа. Фуражного зерна отсыпается до 400 тыс. тонн. В среднем за 2005-2007 годы в крае заготавливалось более 23 центнеров кормовых единиц на 1 условную голову. Количественное и качественное совершенствование кормовой базы обеспечивает эффективное использование поголовья животных, повышает их продуктивность.</w:t>
      </w:r>
    </w:p>
    <w:p>
      <w:pPr>
        <w:pStyle w:val="Style15"/>
        <w:suppressAutoHyphens w:val="true"/>
        <w:spacing w:lineRule="auto" w:line="360" w:before="0" w:after="0"/>
        <w:ind w:firstLine="709"/>
        <w:jc w:val="both"/>
        <w:rPr/>
      </w:pPr>
      <w:r>
        <w:rPr>
          <w:color w:val="000000"/>
          <w:sz w:val="28"/>
          <w:szCs w:val="28"/>
        </w:rPr>
        <w:t>За последние три года продуктивность коров выросла на 312 кг и составила 3322 кг в среднем от каждой коровы, среднесуточный привес крупнорогатого скота на откорме и нагуле вырос на 20% и составил 416 граммов.</w:t>
      </w:r>
    </w:p>
    <w:p>
      <w:pPr>
        <w:pStyle w:val="Style15"/>
        <w:suppressAutoHyphens w:val="true"/>
        <w:spacing w:lineRule="auto" w:line="360" w:before="0" w:after="0"/>
        <w:ind w:firstLine="709"/>
        <w:jc w:val="both"/>
        <w:rPr/>
      </w:pPr>
      <w:r>
        <w:rPr>
          <w:color w:val="000000"/>
          <w:sz w:val="28"/>
          <w:szCs w:val="28"/>
        </w:rPr>
        <w:t>Отработана система искусственного осеменения крупного рогатого скота в сельхозорганизациях края, что позволяет хозяйствам получать 85-86 телят на 100 коров. По выходу телят на 100 коров Алтайский край существенно превосходит среднероссийские показатели.</w:t>
      </w:r>
    </w:p>
    <w:p>
      <w:pPr>
        <w:pStyle w:val="Style15"/>
        <w:suppressAutoHyphens w:val="true"/>
        <w:spacing w:lineRule="auto" w:line="360" w:before="0" w:after="0"/>
        <w:ind w:firstLine="709"/>
        <w:jc w:val="both"/>
        <w:rPr/>
      </w:pPr>
      <w:r>
        <w:rPr>
          <w:color w:val="000000"/>
          <w:sz w:val="28"/>
          <w:szCs w:val="28"/>
        </w:rPr>
        <w:t>В 2008 году сельхозтоваропроизводителями края произведено 250,6 тыс. тонн скота и птицы на убой (в живом весе). В общем объеме производства 48,8% приходится на мясо крупного рогатого скота, 39,6% — на мясо свиней, 8% — на мясо птицы.</w:t>
      </w:r>
    </w:p>
    <w:p>
      <w:pPr>
        <w:pStyle w:val="Style15"/>
        <w:suppressAutoHyphens w:val="true"/>
        <w:spacing w:lineRule="auto" w:line="360" w:before="0" w:after="0"/>
        <w:ind w:firstLine="709"/>
        <w:jc w:val="both"/>
        <w:rPr/>
      </w:pPr>
      <w:r>
        <w:rPr>
          <w:color w:val="000000"/>
          <w:sz w:val="28"/>
          <w:szCs w:val="28"/>
        </w:rPr>
        <w:t>Разведением мясного скота в Алтайском крае занимаются в степной, лесостепной, предгорной и горной природно-климатических зонах. В мясном скотоводстве в крае разведением мясного скота занимается 38 хозяйств в 18 районах.</w:t>
      </w:r>
    </w:p>
    <w:p>
      <w:pPr>
        <w:pStyle w:val="Style15"/>
        <w:suppressAutoHyphens w:val="true"/>
        <w:spacing w:lineRule="auto" w:line="360" w:before="0" w:after="0"/>
        <w:ind w:firstLine="709"/>
        <w:jc w:val="both"/>
        <w:rPr/>
      </w:pPr>
      <w:r>
        <w:rPr>
          <w:color w:val="000000"/>
          <w:sz w:val="28"/>
          <w:szCs w:val="28"/>
        </w:rPr>
        <w:t>В настоящее время в крае имеется 12,0 тыс. голов специализированного мясного скота, в том числе 5,0 тыс. коров.</w:t>
      </w:r>
    </w:p>
    <w:p>
      <w:pPr>
        <w:pStyle w:val="Style15"/>
        <w:suppressAutoHyphens w:val="true"/>
        <w:spacing w:lineRule="auto" w:line="360" w:before="0" w:after="0"/>
        <w:ind w:firstLine="709"/>
        <w:jc w:val="both"/>
        <w:rPr/>
      </w:pPr>
      <w:r>
        <w:rPr>
          <w:rStyle w:val="StrongEmphasis"/>
          <w:b w:val="false"/>
          <w:color w:val="000000"/>
          <w:sz w:val="28"/>
          <w:szCs w:val="28"/>
        </w:rPr>
        <w:t>Птицеводство</w:t>
      </w:r>
      <w:r>
        <w:rPr>
          <w:color w:val="000000"/>
          <w:sz w:val="28"/>
          <w:szCs w:val="28"/>
        </w:rPr>
        <w:t xml:space="preserve"> – одна из самых скороспелых отраслей животноводства. Это наиболее наукоемкая и динамичная отрасль агропромышленного комплекса. Птица отличается быстрыми темпами воспроизводства, интенсивным ростом, высокой продуктивностью и жизнеспособностью. Выращивание и содержание птицы требует меньших затрат труда и материальных средств на единицу продукции, чем в других отраслях животноводства. Основными видами продукции птицеводства являются яйцо и мясо. По специализации наибольшее распространение в крае получило производство пищевого яйца. Отрасль птицеводства в последние годы демонстрирует устойчивое развитие. В крае наблюдается тенденция увеличения производства пищевого яйца за счет наращивания производственных мощностей птицефабрик. Потребность населения региона в яйце полностью удовлетворяется за счет собственного производства.</w:t>
      </w:r>
    </w:p>
    <w:p>
      <w:pPr>
        <w:pStyle w:val="Style15"/>
        <w:suppressAutoHyphens w:val="true"/>
        <w:spacing w:lineRule="auto" w:line="360" w:before="0" w:after="0"/>
        <w:ind w:firstLine="709"/>
        <w:jc w:val="both"/>
        <w:rPr/>
      </w:pPr>
      <w:r>
        <w:rPr>
          <w:color w:val="000000"/>
          <w:sz w:val="28"/>
          <w:szCs w:val="28"/>
        </w:rPr>
        <w:t>В 2008 году во всех категориях хозяйств произведено 985 млн. шт. яиц, в том числе птицефабриками края произведено 554,1 млн. штук яйца, при средней продуктивности – 311 яиц на курицу-несушку, что выше среднероссийского показателя (301 яйцо). За последние 3 года производство яйца возросло на 101 млн. штук.</w:t>
      </w:r>
    </w:p>
    <w:p>
      <w:pPr>
        <w:pStyle w:val="Style15"/>
        <w:suppressAutoHyphens w:val="true"/>
        <w:spacing w:lineRule="auto" w:line="360" w:before="0" w:after="0"/>
        <w:ind w:firstLine="709"/>
        <w:jc w:val="both"/>
        <w:rPr/>
      </w:pPr>
      <w:r>
        <w:rPr>
          <w:color w:val="000000"/>
          <w:sz w:val="28"/>
          <w:szCs w:val="28"/>
        </w:rPr>
        <w:t>Крупные птицеводческие предприятия, специализирующиеся на производстве яйца – АКГУП «Птицефабрика «Молодежная» (Первомайский район), ООО»Птицефабрика «Комсомольская» (Павловский район), и ООО Агрофирма «Птицефабрика «Енисейская» (Бийский район). На этих предприятиях содержится 2 млн. голов птицы, в том числе 1,3 млн. голов кур-несушек, в 2008 получено 443 млн. штук яиц или 44% от всего краевого производства.</w:t>
      </w:r>
    </w:p>
    <w:p>
      <w:pPr>
        <w:pStyle w:val="Style15"/>
        <w:suppressAutoHyphens w:val="true"/>
        <w:spacing w:lineRule="auto" w:line="360" w:before="0" w:after="0"/>
        <w:ind w:firstLine="709"/>
        <w:jc w:val="both"/>
        <w:rPr/>
      </w:pPr>
      <w:r>
        <w:rPr>
          <w:color w:val="000000"/>
          <w:sz w:val="28"/>
          <w:szCs w:val="28"/>
        </w:rPr>
        <w:t>В связи с тем, что птицефабрики края полностью закрывают потребность населения в этом виде продукции, перспективным направлением является развитие мясного птицеводства. В 2008 году производство</w:t>
      </w:r>
    </w:p>
    <w:p>
      <w:pPr>
        <w:pStyle w:val="Style15"/>
        <w:suppressAutoHyphens w:val="true"/>
        <w:spacing w:lineRule="auto" w:line="360" w:before="0" w:after="0"/>
        <w:ind w:firstLine="709"/>
        <w:jc w:val="both"/>
        <w:rPr>
          <w:color w:val="000000"/>
          <w:sz w:val="28"/>
          <w:szCs w:val="28"/>
        </w:rPr>
      </w:pPr>
      <w:r>
        <w:rPr>
          <w:color w:val="000000"/>
          <w:sz w:val="28"/>
          <w:szCs w:val="28"/>
        </w:rPr>
        <w:t>мяса птицы в живом весе составило 9,7 тыс. тонн. На производстве мяса бройлеров специализируются следующие птицефабрики: ООО «Каменская птицефабрика» (г. Камень-на-Оби), ООО «Новоеловская птицефабрика» (Тальменский район) и ООО «Алтайский бройлер» (Зональный район).</w:t>
      </w:r>
    </w:p>
    <w:p>
      <w:pPr>
        <w:pStyle w:val="Style15"/>
        <w:suppressAutoHyphens w:val="true"/>
        <w:spacing w:lineRule="auto" w:line="360" w:before="0" w:after="0"/>
        <w:ind w:firstLine="709"/>
        <w:jc w:val="both"/>
        <w:rPr/>
      </w:pPr>
      <w:r>
        <w:rPr>
          <w:rStyle w:val="StrongEmphasis"/>
          <w:b w:val="false"/>
          <w:color w:val="000000"/>
          <w:sz w:val="28"/>
          <w:szCs w:val="28"/>
        </w:rPr>
        <w:t xml:space="preserve">Свиноводство </w:t>
      </w:r>
      <w:r>
        <w:rPr>
          <w:color w:val="000000"/>
          <w:sz w:val="28"/>
          <w:szCs w:val="28"/>
        </w:rPr>
        <w:t>— отрасль животноводства, занимающаяся разведением свиней. Продукция свиноводства отличается высокой продуктивностью, калорийностью и короткими сроками её получения. Развивается в районах с любыми климатическими условиями. Предприятия свиноводства тяготеют к густонаселённым районам и промышленным центрам, а также к районам картофелеводства, к местам переработки зерна, предприятиям пищевой промышленности.</w:t>
      </w:r>
    </w:p>
    <w:p>
      <w:pPr>
        <w:pStyle w:val="Style15"/>
        <w:suppressAutoHyphens w:val="true"/>
        <w:spacing w:lineRule="auto" w:line="360" w:before="0" w:after="0"/>
        <w:ind w:firstLine="709"/>
        <w:jc w:val="both"/>
        <w:rPr>
          <w:color w:val="000000"/>
          <w:sz w:val="28"/>
          <w:szCs w:val="28"/>
        </w:rPr>
      </w:pPr>
      <w:r>
        <w:rPr>
          <w:color w:val="000000"/>
          <w:sz w:val="28"/>
          <w:szCs w:val="28"/>
        </w:rPr>
        <w:t>В настоящее время основную долю свинины на рынок края поставляет население (до 80%). АКГУП «Антипинское» – единственное предприятие края, производящее свинину на промышленной основе, поголовье составляет 26 тыс. голов или 35% от общего поголовья свиней в сельхозорганизациях края.</w:t>
      </w:r>
    </w:p>
    <w:p>
      <w:pPr>
        <w:pStyle w:val="Style15"/>
        <w:suppressAutoHyphens w:val="true"/>
        <w:spacing w:lineRule="auto" w:line="360" w:before="0" w:after="0"/>
        <w:ind w:firstLine="709"/>
        <w:jc w:val="both"/>
        <w:rPr/>
      </w:pPr>
      <w:r>
        <w:rPr>
          <w:color w:val="000000"/>
          <w:sz w:val="28"/>
          <w:szCs w:val="28"/>
        </w:rPr>
        <w:t>В крае начато строительство крупных свиноводческих комплексов, укрупнение племенной базы свиноводства. Реконструкция свинокомплекса ООО»Свинокомплекс «Озерский», входящего в состав аграрного холдинга «Хлебный край», осуществляется в рамках реализации приоритетного национального проекта «Развитие АПК». Проектная мощность на 100 тыс. товарных свиней в год.</w:t>
      </w:r>
    </w:p>
    <w:p>
      <w:pPr>
        <w:pStyle w:val="Style15"/>
        <w:suppressAutoHyphens w:val="true"/>
        <w:spacing w:lineRule="auto" w:line="360" w:before="0" w:after="0"/>
        <w:ind w:firstLine="709"/>
        <w:jc w:val="both"/>
        <w:rPr/>
      </w:pPr>
      <w:r>
        <w:rPr>
          <w:color w:val="000000"/>
          <w:sz w:val="28"/>
          <w:szCs w:val="28"/>
        </w:rPr>
        <w:t>Свинокомплекс «Альтаир-Агро» строится в селе Клочки Ребрихинского района. Мощность 1,2 тыс. тонн. Запуск этих производств позволит создать современный комплекс, соответствующий европейским стандартам, с прогрессивной технологией раннего отъема поросят, оптимизацией кормления животных и внедрением энергосберегающих технологий. Кроме того, наличие замкнутого цикла — от сырья до конечного продукта — позволит максимально уйти от посреднических затрат и сделать цену на продукцию более привлекательной для потребителей.</w:t>
      </w:r>
    </w:p>
    <w:p>
      <w:pPr>
        <w:pStyle w:val="Style15"/>
        <w:suppressAutoHyphens w:val="true"/>
        <w:spacing w:lineRule="auto" w:line="360" w:before="0" w:after="0"/>
        <w:ind w:firstLine="709"/>
        <w:jc w:val="both"/>
        <w:rPr/>
      </w:pPr>
      <w:r>
        <w:rPr>
          <w:rStyle w:val="StrongEmphasis"/>
          <w:b w:val="false"/>
          <w:color w:val="000000"/>
          <w:sz w:val="28"/>
          <w:szCs w:val="28"/>
        </w:rPr>
        <w:t xml:space="preserve">Овцеводство </w:t>
      </w:r>
      <w:r>
        <w:rPr>
          <w:color w:val="000000"/>
          <w:sz w:val="28"/>
          <w:szCs w:val="28"/>
        </w:rPr>
        <w:t>является важной составной частью животноводческой отрасли, играет важную роль в обеспечении потребности края в специфических видах сырья и продуктах питания. В период 80-90-х годов основной специализацией овцеводства Алтайского края являлось производство шерсти, доля которой в стоимости валовой продукции овцеводческих хозяйств достигала 60-80%.</w:t>
      </w:r>
    </w:p>
    <w:p>
      <w:pPr>
        <w:pStyle w:val="Style15"/>
        <w:suppressAutoHyphens w:val="true"/>
        <w:spacing w:lineRule="auto" w:line="360" w:before="0" w:after="0"/>
        <w:ind w:firstLine="709"/>
        <w:jc w:val="both"/>
        <w:rPr/>
      </w:pPr>
      <w:r>
        <w:rPr>
          <w:color w:val="000000"/>
          <w:sz w:val="28"/>
          <w:szCs w:val="28"/>
        </w:rPr>
        <w:t>Невостребованность тонкой шерсти на рынке привела к резкому сокращению численности овец в сельхозпредприятиях до 33,6 тыс. голов в 2008 году. Для восстановления поголовья овец в крае имеется около трёх миллионов гектаров пастбищ.</w:t>
      </w:r>
    </w:p>
    <w:p>
      <w:pPr>
        <w:pStyle w:val="Style15"/>
        <w:suppressAutoHyphens w:val="true"/>
        <w:spacing w:lineRule="auto" w:line="360" w:before="0" w:after="0"/>
        <w:ind w:firstLine="709"/>
        <w:jc w:val="both"/>
        <w:rPr/>
      </w:pPr>
      <w:r>
        <w:rPr>
          <w:color w:val="000000"/>
          <w:sz w:val="28"/>
          <w:szCs w:val="28"/>
        </w:rPr>
        <w:t>Для сохранения генофонда уникальной алтайской тонкорунной породы, выведенной на Алтае 60 лет назад, продолжается селекционно-племенная работа. На Сибирско-Дальневосточной межрегиональной выставке племенных овец и коз в г.Чите мериносы алтайской породы из ОАО «Степное» неизменно занимают призовые места.</w:t>
      </w:r>
    </w:p>
    <w:p>
      <w:pPr>
        <w:pStyle w:val="Style15"/>
        <w:suppressAutoHyphens w:val="true"/>
        <w:spacing w:lineRule="auto" w:line="360" w:before="0" w:after="0"/>
        <w:ind w:firstLine="709"/>
        <w:jc w:val="both"/>
        <w:rPr/>
      </w:pPr>
      <w:r>
        <w:rPr>
          <w:color w:val="000000"/>
          <w:sz w:val="28"/>
          <w:szCs w:val="28"/>
        </w:rPr>
        <w:t>В сложившихся условиях развитие и повышение конкурентоспособности овцеводства связано с мясной специализацией. Особое внимание уделяется селекционно-племенной работе с овцами мясного типа в ОАО «Степное». Они выведены на основе местных грубошерстных овец, хорошо приспособленных к суровым условиям проживания в нашем крае.</w:t>
      </w:r>
    </w:p>
    <w:p>
      <w:pPr>
        <w:pStyle w:val="Style15"/>
        <w:suppressAutoHyphens w:val="true"/>
        <w:spacing w:lineRule="auto" w:line="360" w:before="0" w:after="0"/>
        <w:ind w:firstLine="709"/>
        <w:jc w:val="both"/>
        <w:rPr>
          <w:color w:val="000000"/>
          <w:sz w:val="28"/>
          <w:szCs w:val="28"/>
        </w:rPr>
      </w:pPr>
      <w:r>
        <w:rPr>
          <w:rStyle w:val="StrongEmphasis"/>
          <w:b w:val="false"/>
          <w:color w:val="000000"/>
          <w:sz w:val="28"/>
          <w:szCs w:val="28"/>
        </w:rPr>
        <w:t>Алтайский край – регион традиционно развитого коневодства.</w:t>
      </w:r>
    </w:p>
    <w:p>
      <w:pPr>
        <w:pStyle w:val="Style15"/>
        <w:suppressAutoHyphens w:val="true"/>
        <w:spacing w:lineRule="auto" w:line="360" w:before="0" w:after="0"/>
        <w:ind w:firstLine="709"/>
        <w:jc w:val="both"/>
        <w:rPr/>
      </w:pPr>
      <w:r>
        <w:rPr>
          <w:color w:val="000000"/>
          <w:sz w:val="28"/>
          <w:szCs w:val="28"/>
        </w:rPr>
        <w:t>Данная отрасль представлена следующими направлениями: рабоче-пользовательное, спортивное (рысистое и верховое) и продуктивное табунное.</w:t>
      </w:r>
    </w:p>
    <w:p>
      <w:pPr>
        <w:pStyle w:val="Style15"/>
        <w:suppressAutoHyphens w:val="true"/>
        <w:spacing w:lineRule="auto" w:line="360" w:before="0" w:after="0"/>
        <w:ind w:firstLine="709"/>
        <w:jc w:val="both"/>
        <w:rPr/>
      </w:pPr>
      <w:r>
        <w:rPr>
          <w:color w:val="000000"/>
          <w:sz w:val="28"/>
          <w:szCs w:val="28"/>
        </w:rPr>
        <w:t>Социально-экономическую значимость коневодства обеспечивают универсальность её использования, высокая интенсивность роста молодняка и нагула на пастбище, низкие затраты труда и материальных средств на единицу продукта, высокая биологическая ценность конины и кобыльего молока. Весьма актуально развитие спортивного коневодства. Команда конников Алтайского края – неоднократный чемпион Кубка Сибири и призёр чемпионатов России по конному спорту. Лошади имеются практически во всех сельхозорганизациях. На начало 2009 года в крае насчитывается 32,9 тысяч лошадей. Удалось сохранить стратегическую базу их развития – племенное коневодство.</w:t>
      </w:r>
    </w:p>
    <w:p>
      <w:pPr>
        <w:pStyle w:val="Style15"/>
        <w:suppressAutoHyphens w:val="true"/>
        <w:spacing w:lineRule="auto" w:line="360" w:before="0" w:after="0"/>
        <w:ind w:firstLine="709"/>
        <w:jc w:val="both"/>
        <w:rPr/>
      </w:pPr>
      <w:r>
        <w:rPr>
          <w:color w:val="000000"/>
          <w:sz w:val="28"/>
          <w:szCs w:val="28"/>
        </w:rPr>
        <w:t>Существует возможность ежегодного увеличения поголовья лошадей в хозяйствах всех категорий, в том числе за счет развития продуктивного табунного коневодства на 10-15%. Природно-климатические и экономические условия края благоприятствуют интенсивному развитию табунного коневодства. Для этого используются горные, лесные и степные пастбища. Одним из крупных конезаводов края ООО «Алтайский конный завод № 39» выращено пять всероссийских рекордистов, которыми установлено 12 рекордов. В Алтайском конезаводе получен и выращен жеребец Иппик – первый из орловских рысаков, показавших резвость менее 2 минут. Рысаки алтайского конезавода в последние годы на выставке в Сокольниках были чемпионами среди орловцев: Живописец, Вымпел, Баргузин признаны самыми лучшими лошадьми в породе. Возможность одновременного использования лошади в качестве рабочего, транспортного средства и как продуктивного животного делает её привлекательным объектом для разведения в хозяйствах и личных подворьях.</w:t>
      </w:r>
    </w:p>
    <w:p>
      <w:pPr>
        <w:pStyle w:val="Style15"/>
        <w:suppressAutoHyphens w:val="true"/>
        <w:spacing w:lineRule="auto" w:line="360" w:before="0" w:after="0"/>
        <w:ind w:firstLine="709"/>
        <w:jc w:val="both"/>
        <w:rPr/>
      </w:pPr>
      <w:r>
        <w:rPr>
          <w:rStyle w:val="StrongEmphasis"/>
          <w:b w:val="false"/>
          <w:color w:val="000000"/>
          <w:sz w:val="28"/>
          <w:szCs w:val="28"/>
        </w:rPr>
        <w:t xml:space="preserve">Пантовое оленеводство </w:t>
      </w:r>
      <w:r>
        <w:rPr>
          <w:color w:val="000000"/>
          <w:sz w:val="28"/>
          <w:szCs w:val="28"/>
        </w:rPr>
        <w:t>— разведение пятнистого оленя и марала для получения пантов, а также мяса и шкур. До середины 19 века панты добывали охотой на диких оленей. В 40-х годах началось одомашнивание маралов и пятнистых оленей. Пантовое оленеводство — самая молодая отрасль животноводства, зародившаяся во второй половине XIX века, основной продукцией являются панты — молодые рога, снятые в период их роста. Кровь маралов является одним из самых древних народных средств от многих болезней. Исследования последних лет показали, что в крови маралов содержится целый комплекс полезных для здоровья человека биологически активных веществ.</w:t>
      </w:r>
    </w:p>
    <w:p>
      <w:pPr>
        <w:pStyle w:val="Style15"/>
        <w:suppressAutoHyphens w:val="true"/>
        <w:spacing w:lineRule="auto" w:line="360" w:before="0" w:after="0"/>
        <w:ind w:firstLine="709"/>
        <w:jc w:val="both"/>
        <w:rPr/>
      </w:pPr>
      <w:r>
        <w:rPr>
          <w:color w:val="000000"/>
          <w:sz w:val="28"/>
          <w:szCs w:val="28"/>
        </w:rPr>
        <w:t>Пантовое оленеводство сегодня — одна из достаточно устойчиво развивающихся отраслей, что связано с высокой рентабельностью производства продукции оленеводства, наличием спроса на нее на внешнем рынке. В 30 хозяйствах шести горных районов Алтайского края, где развито пантовое оленеводство, содержится более 26 тысяч голов маралов и оленей. Всего в крае за 2008 год было произведено 14 тонн консервированных пантов этих видов благородного оленя. Продукция экспортируется в регионы России и Дальнее зарубежье. Самое крупное мараловодческое хозяйство Алтайского края ОНО ОПХ «Новоталицкое» Чарышского района (3,7 тыс. голов). Более 1000 голов содержится в ЗАО «Сибирь» Чарышского района, СПК «Тумановский» Солонешенского района, ЗАО «Гея» и ООО «Антарес» Алтайского района.</w:t>
      </w:r>
    </w:p>
    <w:p>
      <w:pPr>
        <w:pStyle w:val="Style15"/>
        <w:suppressAutoHyphens w:val="true"/>
        <w:spacing w:lineRule="auto" w:line="360" w:before="0" w:after="0"/>
        <w:ind w:firstLine="709"/>
        <w:jc w:val="both"/>
        <w:rPr/>
      </w:pPr>
      <w:r>
        <w:rPr>
          <w:color w:val="000000"/>
          <w:sz w:val="28"/>
          <w:szCs w:val="28"/>
        </w:rPr>
        <w:t>Развитию пантового оленеводства способствует наличие Всероссийского НИИ пантового оленеводства, который занимается разработкой технологии ведения отрасли, вопросами кормления и содержания оленей, разработкой новых и совершенствованием существующих способов консервирования пантов и побочной продукции. Интерес к продукции пантового оленеводства постоянно растет. В крае создаются перерабатывающие производства, что позволит расширить ассортимент и рынки сбыта продукции пантового оленеводства.</w:t>
      </w:r>
    </w:p>
    <w:p>
      <w:pPr>
        <w:pStyle w:val="Style15"/>
        <w:suppressAutoHyphens w:val="true"/>
        <w:spacing w:lineRule="auto" w:line="360" w:before="0" w:after="0"/>
        <w:ind w:firstLine="709"/>
        <w:jc w:val="both"/>
        <w:rPr/>
      </w:pPr>
      <w:r>
        <w:rPr>
          <w:rStyle w:val="StrongEmphasis"/>
          <w:b w:val="false"/>
          <w:color w:val="000000"/>
          <w:sz w:val="28"/>
          <w:szCs w:val="28"/>
        </w:rPr>
        <w:t xml:space="preserve">Пчеловодство </w:t>
      </w:r>
      <w:r>
        <w:rPr>
          <w:color w:val="000000"/>
          <w:sz w:val="28"/>
          <w:szCs w:val="28"/>
        </w:rPr>
        <w:t>образует одну из важных отраслей сельского хозяйства. Нельзя рассматривать пчеловодство как обособленную отрасль, его трудно отнести к какому-то определенному сегменту экономики. С одной стороны, мед – это продукт питания, с другой, обладая целебными свойствами, является лекарством. При успешном развитии эта отрасль — решение вопросов занятости сельского населения и повышения его денежных доходов. Алтайский мёд по показателям качества во многом превосходит сорта мёда других российских регионов. В настоящее время в крае насчитывается 150,4 тыс. пчелосемей во всех категориях хозяйств, в том числе в сельхозорганизациях – 18,4 тыс. пчелосемей. Пчеловодство наиболее развито в юго-западных районах лесной и лесостепной зон, а также в предгорье. Лидерами по производству меда являются Красногорский, Ельцовский, Усть-Калманский, Солтонский, Целинный, Краснощековский районы.</w:t>
      </w:r>
    </w:p>
    <w:p>
      <w:pPr>
        <w:pStyle w:val="Style15"/>
        <w:suppressAutoHyphens w:val="true"/>
        <w:spacing w:lineRule="auto" w:line="360" w:before="0" w:after="0"/>
        <w:ind w:firstLine="709"/>
        <w:jc w:val="both"/>
        <w:rPr/>
      </w:pPr>
      <w:r>
        <w:rPr>
          <w:color w:val="000000"/>
          <w:sz w:val="28"/>
          <w:szCs w:val="28"/>
        </w:rPr>
        <w:t>Ежегодно в крае производится свыше 5500 тонн мёда, в т.ч. в сельхозорганизациях – 500 тонн, в хозяйствах населения – более 4800 тонн. При правильной организации поддерживающих мероприятий, племенной работы возможно повышение продуктивности пчелосемей в 1,5 раза, а производство валового мёда может составить до 7000 тонн и более. Продукты пчеловодства являются дефицитным сырьём для фармацевтической, косметологической и пищевой промышленности.</w:t>
      </w:r>
    </w:p>
    <w:p>
      <w:pPr>
        <w:pStyle w:val="Style15"/>
        <w:suppressAutoHyphens w:val="true"/>
        <w:spacing w:lineRule="auto" w:line="360" w:before="0" w:after="0"/>
        <w:ind w:firstLine="709"/>
        <w:jc w:val="both"/>
        <w:rPr/>
      </w:pPr>
      <w:r>
        <w:rPr>
          <w:color w:val="000000"/>
          <w:sz w:val="28"/>
          <w:szCs w:val="28"/>
        </w:rPr>
        <w:t xml:space="preserve">Алтайский край имеет благоприятные условия для развития </w:t>
      </w:r>
      <w:r>
        <w:rPr>
          <w:rStyle w:val="StrongEmphasis"/>
          <w:b w:val="false"/>
          <w:color w:val="000000"/>
          <w:sz w:val="28"/>
          <w:szCs w:val="28"/>
        </w:rPr>
        <w:t>рыбоводства</w:t>
      </w:r>
      <w:r>
        <w:rPr>
          <w:color w:val="000000"/>
          <w:sz w:val="28"/>
          <w:szCs w:val="28"/>
        </w:rPr>
        <w:t>. Рыбоводство в крае — это естественное и искусственное разведение рыбы. Развитие рыбоводства включает в себя реализацию мероприятий, обеспечивающих сохранение, увеличение и качественное улучшение рыбных запасов в водоемах.</w:t>
      </w:r>
    </w:p>
    <w:p>
      <w:pPr>
        <w:pStyle w:val="Style15"/>
        <w:suppressAutoHyphens w:val="true"/>
        <w:spacing w:lineRule="auto" w:line="360" w:before="0" w:after="0"/>
        <w:ind w:firstLine="709"/>
        <w:jc w:val="both"/>
        <w:rPr/>
      </w:pPr>
      <w:r>
        <w:rPr>
          <w:color w:val="000000"/>
          <w:sz w:val="28"/>
          <w:szCs w:val="28"/>
        </w:rPr>
        <w:t>Благодаря включению в ведомственную целевую программу «Развитие сельского хозяйства Алтайского края» на 2008-2012 годы поддержки рыбоводства в виде субсидирования части стоимости приобретенного рыбопосадочного материала, начал проявляться интерес сельхозтоваропроизводитей к производству товарной рыбы. В 2008 году закуплено рыбопосадочного материала: годовика зеркального карпа, растительноядных рыб – 23,5 тонн; личинок зеркального карпа, растительноядных рыб – 18,3 млн. штук.</w:t>
      </w:r>
    </w:p>
    <w:p>
      <w:pPr>
        <w:pStyle w:val="Style15"/>
        <w:suppressAutoHyphens w:val="true"/>
        <w:spacing w:lineRule="auto" w:line="360" w:before="0" w:after="0"/>
        <w:ind w:firstLine="709"/>
        <w:jc w:val="both"/>
        <w:rPr/>
      </w:pPr>
      <w:r>
        <w:rPr>
          <w:color w:val="000000"/>
          <w:sz w:val="28"/>
          <w:szCs w:val="28"/>
        </w:rPr>
        <w:t>В крае получило развитие рыбоводство в естественных водоемах и прудовое рыбоводство. В настоящее время перспективными направлениями развития рыбоводства являются прудовое рыбоводство в сочетании с пастбищной аквакультурой.</w:t>
      </w:r>
    </w:p>
    <w:p>
      <w:pPr>
        <w:pStyle w:val="Style15"/>
        <w:suppressAutoHyphens w:val="true"/>
        <w:spacing w:lineRule="auto" w:line="360" w:before="0" w:after="0"/>
        <w:ind w:firstLine="709"/>
        <w:jc w:val="both"/>
        <w:rPr/>
      </w:pPr>
      <w:r>
        <w:rPr>
          <w:color w:val="000000"/>
          <w:sz w:val="28"/>
          <w:szCs w:val="28"/>
        </w:rPr>
        <w:t>В 2008 году улов рыбы в рыбоводческих хозяйствах составил 245 тонн. Крупными рыбоводческими хозяйствами являются ОАО «Маяк» Павловского района и МУП «Бирюкса» Алтайского района. В 2008 году ОАО «Маяк» получило статус племенного репродуктора по алтайскому зеркальному карпу. В целях получения высоких результатов в прудовом рыбоводстве проводится необходимая работа по выращиванию качественного рыбопосадочного материала всех видов рыб.</w:t>
      </w:r>
    </w:p>
    <w:p>
      <w:pPr>
        <w:pStyle w:val="Style15"/>
        <w:suppressAutoHyphens w:val="true"/>
        <w:spacing w:lineRule="auto" w:line="360" w:before="0" w:after="0"/>
        <w:ind w:firstLine="709"/>
        <w:jc w:val="both"/>
        <w:rPr/>
      </w:pPr>
      <w:r>
        <w:rPr>
          <w:rStyle w:val="StrongEmphasis"/>
          <w:b w:val="false"/>
          <w:color w:val="000000"/>
          <w:sz w:val="28"/>
          <w:szCs w:val="28"/>
        </w:rPr>
        <w:t xml:space="preserve">Звероводство. </w:t>
      </w:r>
      <w:r>
        <w:rPr>
          <w:color w:val="000000"/>
          <w:sz w:val="28"/>
          <w:szCs w:val="28"/>
        </w:rPr>
        <w:t>Базовым предприятием по разведению пушных зверей является ООО «ПЗК «Магистральный» Тальменского района. На 1 января 2009 года в этом хозяйстве содержалось более 7000 голов зверей, в том числе 6700 — норки и более 600 -соболя. Предприятием ведётся работа по восстановлению утраченного поголовья пушных зверей, приобретается племенной молодняк. В 2008 году предприятием реализовано около 30 тысяч штук шкурок. Хозяйство имеет статус племенного репродуктора.</w:t>
      </w:r>
    </w:p>
    <w:p>
      <w:pPr>
        <w:pStyle w:val="Style15"/>
        <w:suppressAutoHyphens w:val="true"/>
        <w:spacing w:lineRule="auto" w:line="360" w:before="0" w:after="0"/>
        <w:ind w:firstLine="709"/>
        <w:jc w:val="both"/>
        <w:rPr/>
      </w:pPr>
      <w:r>
        <w:rPr>
          <w:color w:val="000000"/>
          <w:sz w:val="28"/>
          <w:szCs w:val="28"/>
        </w:rPr>
        <w:t>Ключевым условием последовательного развития животноводства стала четко выстроенная система племенного животноводства и государственной поддержки отрасли со стороны федерального и краевого бюджетов. Алтайский край обладает уникальным потенциалом для развития племенного животноводства – достаточное количество кормовых площадей, накопленный генетический и научный потенциал, квалифицированные трудовые ресурсы позволяют последовательно совершенствовать племенную работу, увеличивать производство основной животноводческой продукции.</w:t>
      </w:r>
    </w:p>
    <w:p>
      <w:pPr>
        <w:pStyle w:val="Style15"/>
        <w:suppressAutoHyphens w:val="true"/>
        <w:spacing w:lineRule="auto" w:line="360" w:before="0" w:after="0"/>
        <w:ind w:firstLine="709"/>
        <w:jc w:val="both"/>
        <w:rPr/>
      </w:pPr>
      <w:r>
        <w:rPr>
          <w:rStyle w:val="StrongEmphasis"/>
          <w:b w:val="false"/>
          <w:color w:val="000000"/>
          <w:sz w:val="28"/>
          <w:szCs w:val="28"/>
        </w:rPr>
        <w:t>Племенное животноводство</w:t>
      </w:r>
      <w:r>
        <w:rPr>
          <w:color w:val="000000"/>
          <w:sz w:val="28"/>
          <w:szCs w:val="28"/>
        </w:rPr>
        <w:t xml:space="preserve"> Алтайского края представлено 52 хозяйствами по разведению крупного рогатого скота, свиней, овец, лошадей, зверей, рыб и пчёл, в том числе 40 племенными заводом и репродуктором, внесенными в Государственный племенной регистр и 12 хозяйствами, находящимися в стадии оформления документов на получение племенного статуса. В крае созданы племенные хозяйства по молочному и мясному скотоводству, свиноводству, коневодству, овцеводству, рыбоводству, звероводству.</w:t>
      </w:r>
    </w:p>
    <w:p>
      <w:pPr>
        <w:pStyle w:val="Style15"/>
        <w:suppressAutoHyphens w:val="true"/>
        <w:spacing w:lineRule="auto" w:line="360" w:before="0" w:after="0"/>
        <w:ind w:firstLine="709"/>
        <w:jc w:val="both"/>
        <w:rPr/>
      </w:pPr>
      <w:r>
        <w:rPr>
          <w:color w:val="000000"/>
          <w:sz w:val="28"/>
          <w:szCs w:val="28"/>
        </w:rPr>
        <w:t>В молочном скотоводстве племенное поголовье представлено чёрно-пёстрой и красно-пестрой, красной степной, симментальской породами скота. Общее племенное маточное поголовье молочного скота с 2005 по 2008 годы увеличилось на 5,6 тыс. голов и составило 17,5 тыс. коров. В течение последних трех лет выведены и включены в Государственный реестр селекционных достижений два новых типа молочного скота: кулундинский и приобский. В Алтайском крае основное поголовье мясного скота представлено двумя мясными породами – герефордской и казахской белоголовой.</w:t>
      </w:r>
    </w:p>
    <w:p>
      <w:pPr>
        <w:pStyle w:val="Style15"/>
        <w:suppressAutoHyphens w:val="true"/>
        <w:spacing w:lineRule="auto" w:line="360" w:before="0" w:after="0"/>
        <w:ind w:firstLine="709"/>
        <w:jc w:val="both"/>
        <w:rPr/>
      </w:pPr>
      <w:r>
        <w:rPr>
          <w:color w:val="000000"/>
          <w:sz w:val="28"/>
          <w:szCs w:val="28"/>
        </w:rPr>
        <w:t>В свиноводстве в крае стабильно работают 7 племенных свиноводческих хозяйств. Для расширения генетического потенциала стада крупной белой породы организована поставка племенных ресурсов из Краснодарского края. С этой же целью в разведении специализированной мясной породы ландрас используются свиньи канадской и датской селекции.</w:t>
      </w:r>
    </w:p>
    <w:p>
      <w:pPr>
        <w:pStyle w:val="Style15"/>
        <w:suppressAutoHyphens w:val="true"/>
        <w:spacing w:lineRule="auto" w:line="360" w:before="0" w:after="0"/>
        <w:ind w:firstLine="709"/>
        <w:jc w:val="both"/>
        <w:rPr/>
      </w:pPr>
      <w:r>
        <w:rPr>
          <w:color w:val="000000"/>
          <w:sz w:val="28"/>
          <w:szCs w:val="28"/>
        </w:rPr>
        <w:t>На Алтае создана уникальная тонкорунная порода овец с высоким генетическим потенциалом «кулундинская». За эти годы получены рекордные показатели в России по выходу ягнят и настригу шерсти.</w:t>
      </w:r>
    </w:p>
    <w:p>
      <w:pPr>
        <w:pStyle w:val="Style15"/>
        <w:suppressAutoHyphens w:val="true"/>
        <w:spacing w:lineRule="auto" w:line="360" w:before="0" w:after="0"/>
        <w:ind w:firstLine="709"/>
        <w:jc w:val="both"/>
        <w:rPr/>
      </w:pPr>
      <w:r>
        <w:rPr>
          <w:color w:val="000000"/>
          <w:sz w:val="28"/>
          <w:szCs w:val="28"/>
        </w:rPr>
        <w:t>Племенное коневодство в крае представлено 4 конными заводами и 3 племрепродукторами. В хозяйствах края разводятся лошади орловской, русской и американской рысистых, советской и русской тяжеловозных, чистокровной верховой пород, а также выведенная в хозяйствах Алтайского края и Республики Алтай новоалтайская порода продуктивных табунных лошадей.</w:t>
      </w:r>
    </w:p>
    <w:p>
      <w:pPr>
        <w:pStyle w:val="Style15"/>
        <w:suppressAutoHyphens w:val="true"/>
        <w:spacing w:lineRule="auto" w:line="360" w:before="0" w:after="0"/>
        <w:ind w:firstLine="709"/>
        <w:jc w:val="both"/>
        <w:rPr/>
      </w:pPr>
      <w:r>
        <w:rPr>
          <w:color w:val="000000"/>
          <w:sz w:val="28"/>
          <w:szCs w:val="28"/>
        </w:rPr>
        <w:t>Ведущими и значимыми племенными предприятиями Алтайского края являются предприятия, акции которых закреплены в федеральной собственности: в молочном скотоводстве: ОАО»ПР «Бурлинский», ОАО «ПР «Тимирязевский», ОАО»ПР «Чистюньский», ОАО «ПР «Сростинский»; в мясном скотоводстве — ОАО племенной завод «Чарышский» (базовое предприятие по разведению герефордского скота); в племенном свиноводстве – ОАО «ПР Чистюньский»; в племенном овцеводстве — племенной завод ОАО «Степное»; в племенном коневодстве — ОАО «Новый путь». В этих хозяйствах сконцентрировано наиболее продуктивное поголовье, сформирована мощная производственная база.</w:t>
      </w:r>
    </w:p>
    <w:p>
      <w:pPr>
        <w:pStyle w:val="Style15"/>
        <w:suppressAutoHyphens w:val="true"/>
        <w:spacing w:lineRule="auto" w:line="360" w:before="0" w:after="0"/>
        <w:ind w:firstLine="709"/>
        <w:jc w:val="both"/>
        <w:rPr/>
      </w:pPr>
      <w:r>
        <w:rPr>
          <w:color w:val="000000"/>
          <w:sz w:val="28"/>
          <w:szCs w:val="28"/>
        </w:rPr>
        <w:t>В общем объёме реализации племенных тёлок в крае доля этих хозяйств по итогам 2008 года составила более 15%. Генетический потенциал реализованного молодняка молочных пород составил 6200 кг молока на корову, что на 32 – 37% больше, чем по отрасли. Данные предприятия являются базовыми в реализации научных разработок селекционных достижений в сельскохозяйственном производстве Алтайского края и других регионов Западной Сибири. Созданный генетический потенциал молочного скота в Алтайском крае позволяет без увеличения численности молочных коров повысить производство молока в 1,3–1,5 раза.</w:t>
      </w:r>
    </w:p>
    <w:p>
      <w:pPr>
        <w:pStyle w:val="Style15"/>
        <w:suppressAutoHyphens w:val="true"/>
        <w:spacing w:lineRule="auto" w:line="360" w:before="0" w:after="0"/>
        <w:ind w:firstLine="709"/>
        <w:jc w:val="both"/>
        <w:rPr/>
      </w:pPr>
      <w:r>
        <w:rPr>
          <w:color w:val="000000"/>
          <w:sz w:val="28"/>
          <w:szCs w:val="28"/>
        </w:rPr>
        <w:t>В последние годы, в связи с реализацией приоритетного национального проекта «Развитие АПК» и Госпрограммы существенно возрос спрос на племенной скот. Хозяйствами–участниками Госпрограммы в 2008 году приобретено 3626 голов племенного крупного рогатого скота. Всего хозяйствами в 2008 году приобретено 4077 голов племенного молодняка КРС, (в том числе 1181 голова из Австрии и Казахстана), 507 голов свиней, 1924 головы овец, 191 голов лошадей и 35 маралов.</w:t>
      </w:r>
    </w:p>
    <w:p>
      <w:pPr>
        <w:pStyle w:val="Style15"/>
        <w:suppressAutoHyphens w:val="true"/>
        <w:spacing w:lineRule="auto" w:line="360" w:before="0" w:after="0"/>
        <w:ind w:firstLine="709"/>
        <w:jc w:val="both"/>
        <w:rPr/>
      </w:pPr>
      <w:r>
        <w:rPr>
          <w:color w:val="000000"/>
          <w:sz w:val="28"/>
          <w:szCs w:val="28"/>
        </w:rPr>
        <w:t>Всего за последние три года в товарные хозяйства края поставлено более 14 тысяч голов племенного молодняка КРС, в том числе более 2.4 тысячи голов по импорту из Австрии, Германии и Казахстана.</w:t>
      </w:r>
    </w:p>
    <w:p>
      <w:pPr>
        <w:pStyle w:val="Style15"/>
        <w:suppressAutoHyphens w:val="true"/>
        <w:spacing w:lineRule="auto" w:line="360" w:before="0" w:after="0"/>
        <w:ind w:firstLine="709"/>
        <w:jc w:val="both"/>
        <w:rPr/>
      </w:pPr>
      <w:r>
        <w:rPr>
          <w:color w:val="000000"/>
          <w:sz w:val="28"/>
          <w:szCs w:val="28"/>
        </w:rPr>
        <w:t>Наполнение строящихся животноводческих помещений скотом с высоким потенциалом продуктивности для их последующей эффективной работы и быстрой окупаемости является острой необходимостью. Несмотря на существенный рост объема продаж племенного молодняка, характерный для последних лет, актуальной задачей является дальнейшее ускоренное развитие племенных предприятий и наращивание объемов реализации племенного скота, повышения продуктивности дойного стада.</w:t>
      </w:r>
    </w:p>
    <w:p>
      <w:pPr>
        <w:pStyle w:val="Style15"/>
        <w:suppressAutoHyphens w:val="true"/>
        <w:spacing w:lineRule="auto" w:line="360" w:before="0" w:after="0"/>
        <w:ind w:firstLine="709"/>
        <w:jc w:val="both"/>
        <w:rPr/>
      </w:pPr>
      <w:r>
        <w:rPr>
          <w:color w:val="000000"/>
          <w:sz w:val="28"/>
          <w:szCs w:val="28"/>
        </w:rPr>
        <w:t>За 2006-2008 годы по строительству, реконструкции и модернизации животноводческих комплексов и ферм участвовало 88 хозяйств. Было построено и реконструировано животноводческих помещений на 58 тысяч скотомест для КРС, в том числе возведено шесть современных мегаферм с оборудованием ведущих мировых производителей.</w:t>
      </w:r>
    </w:p>
    <w:p>
      <w:pPr>
        <w:pStyle w:val="Style15"/>
        <w:suppressAutoHyphens w:val="true"/>
        <w:spacing w:lineRule="auto" w:line="360" w:before="0" w:after="0"/>
        <w:ind w:firstLine="709"/>
        <w:jc w:val="both"/>
        <w:rPr/>
      </w:pPr>
      <w:r>
        <w:rPr>
          <w:color w:val="000000"/>
          <w:sz w:val="28"/>
          <w:szCs w:val="28"/>
        </w:rPr>
        <w:t>На строительство, реконструкцию и модернизацию животноводческих комплексов и ферм привлечено около 6,8 млрд. рублей кредитных ресурсов, в том числе более 2.5 млрд. рублей – на молочное скотоводство. Запущены в работу крупные молочные комплексы ООО «Западное» Ключевского района (1-я очередь на 1200 коров), ООО «Заря» Благовещенского района (800 коров), ООО «Победа» Завьяловского района (400 коров), СПК «Бурановский» Павловского района (800 коров), ООО «Сибирские бычки» Павловского района (600 коров), ООО «Чарышское» Курьинского района (1600 коров).</w:t>
      </w:r>
    </w:p>
    <w:p>
      <w:pPr>
        <w:pStyle w:val="Style15"/>
        <w:suppressAutoHyphens w:val="true"/>
        <w:spacing w:lineRule="auto" w:line="360" w:before="0" w:after="0"/>
        <w:ind w:firstLine="709"/>
        <w:jc w:val="both"/>
        <w:rPr/>
      </w:pPr>
      <w:r>
        <w:rPr>
          <w:color w:val="000000"/>
          <w:sz w:val="28"/>
          <w:szCs w:val="28"/>
        </w:rPr>
        <w:t>До 2012 года планируется строительство ещё целого ряда объектов в молочном и мясном скотоводстве, свиноводстве, птицеводстве. Ежегодно предполагается вводить не менее двух современных животноводческих комплексов и до 10 ферм с поголовьем коров от 3 до 5 тысяч го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9:00Z</dcterms:created>
  <dc:creator>mari</dc:creator>
  <dc:description/>
  <cp:keywords/>
  <dc:language>en-US</dc:language>
  <cp:lastModifiedBy>Mage</cp:lastModifiedBy>
  <dcterms:modified xsi:type="dcterms:W3CDTF">2011-10-08T02:09:00Z</dcterms:modified>
  <cp:revision>2</cp:revision>
  <dc:subject/>
  <dc:title>Подобно зерновым культурам, животноводство распространено почти повсеместно, причем в структуре угодий луга и пастбища занимают в три раза больше земель, чем пашня</dc:title>
</cp:coreProperties>
</file>