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МИНЕСТЕРСТВО СЕЛЬСКОГО ХОЗЯЙСТВА РОССИЙСКОЙ ФЕДЕРАЦИИ</w:t>
      </w:r>
    </w:p>
    <w:p>
      <w:pPr>
        <w:pStyle w:val="Style27"/>
        <w:rPr/>
      </w:pPr>
      <w:r>
        <w:rPr/>
        <w:t>ФЕДЕРАЛЬНОЕ АГЕНСТВО СЕЛЬСКОГО ХОЗЯЙСТВА</w:t>
      </w:r>
    </w:p>
    <w:p>
      <w:pPr>
        <w:pStyle w:val="Style27"/>
        <w:rPr/>
      </w:pPr>
      <w:r>
        <w:rPr/>
        <w:t>ФЕДЕРАЛЬНОЕ ГОСУДАРСТВЕННОЕ ОБРАЗОВАТЕЛЬНОЕ УЧРЕЖДЕНИЕ ВЫСШЕГО ПРОФЕСИОНАЛЬНОГО ОБРАЗОВАНИЯ</w:t>
      </w:r>
    </w:p>
    <w:p>
      <w:pPr>
        <w:pStyle w:val="Style27"/>
        <w:rPr/>
      </w:pPr>
      <w:r>
        <w:rPr/>
        <w:t>ИРКУТСКАЯ ГОСУДАРСТВЕННАЯ СЕЛЬСКОХОЗЯЙСТВЕННАЯ АКАДЕМИЯ</w:t>
      </w:r>
    </w:p>
    <w:p>
      <w:pPr>
        <w:pStyle w:val="Style27"/>
        <w:rPr/>
      </w:pPr>
      <w:r>
        <w:rPr/>
        <w:t>Агрономический факультет</w:t>
      </w:r>
    </w:p>
    <w:p>
      <w:pPr>
        <w:pStyle w:val="Style27"/>
        <w:rPr/>
      </w:pPr>
      <w:r>
        <w:rPr/>
        <w:t>Кафедра землеустройства, земельного кадастра и сельскохозяйственной мелиорации</w:t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  <w:lang w:val="uk-UA" w:eastAsia="en-US"/>
        </w:rPr>
      </w:pPr>
      <w:r>
        <w:rPr>
          <w:b/>
          <w:bCs/>
          <w:lang w:val="uk-UA" w:eastAsia="en-US"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7"/>
        <w:rPr/>
      </w:pPr>
      <w:r>
        <w:rPr/>
        <w:t>по дисциплине "История земельных отношений" на тему:</w:t>
      </w:r>
    </w:p>
    <w:p>
      <w:pPr>
        <w:pStyle w:val="Style27"/>
        <w:rPr/>
      </w:pPr>
      <w:r>
        <w:rPr/>
        <w:t>“</w:t>
      </w:r>
      <w:r>
        <w:rPr/>
        <w:t>Земля, как средство производства, часть природного комплекса и объект социально-экономических связей ”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jc w:val="left"/>
        <w:rPr/>
      </w:pPr>
      <w:r>
        <w:rPr/>
        <w:t>Выполнил: студент 1 курса, 4гр.</w:t>
      </w:r>
    </w:p>
    <w:p>
      <w:pPr>
        <w:pStyle w:val="Style27"/>
        <w:jc w:val="left"/>
        <w:rPr/>
      </w:pPr>
      <w:r>
        <w:rPr/>
        <w:t>агрономического факультета</w:t>
      </w:r>
    </w:p>
    <w:p>
      <w:pPr>
        <w:pStyle w:val="Style27"/>
        <w:jc w:val="left"/>
        <w:rPr/>
      </w:pPr>
      <w:r>
        <w:rPr/>
        <w:t>специальности 120301.65</w:t>
      </w:r>
    </w:p>
    <w:p>
      <w:pPr>
        <w:pStyle w:val="Style27"/>
        <w:jc w:val="left"/>
        <w:rPr/>
      </w:pPr>
      <w:r>
        <w:rPr/>
        <w:t>Романов П.В.</w:t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rPr/>
      </w:pPr>
      <w:r>
        <w:rPr/>
        <w:t>Иркутск 2009</w:t>
      </w:r>
      <w:r>
        <w:br w:type="page"/>
      </w:r>
    </w:p>
    <w:p>
      <w:pPr>
        <w:pStyle w:val="Style21"/>
        <w:rPr>
          <w:lang w:val="uk-UA" w:eastAsia="en-US"/>
        </w:rPr>
      </w:pPr>
      <w:r>
        <w:rPr/>
        <w:t>Содержание</w:t>
      </w:r>
    </w:p>
    <w:p>
      <w:pPr>
        <w:pStyle w:val="Style21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tabs>
          <w:tab w:val="left" w:pos="958" w:leader="none"/>
          <w:tab w:val="left" w:pos="3500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Земля как средство производ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Значение и особенности использования земли в сельском хозяй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Земля как объект социально-экономических связ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Экономическая оценка земли в сельском хозяй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Состав, структура и состояние земельных ресур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 xml:space="preserve">1. </w:t>
      </w:r>
      <w:r>
        <w:rPr/>
        <w:t>Земля как средство производств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емля как средство производства - естественное условие труда, необходимая материальная предпосылка для любого процесса производства. Непосредственно экономическое значение земли определяется тем, что она является главным средством производства и в первую очередь в сельском и лесном хозяйстве. В качестве средства производства земля имеет ряд существенных особенностей.</w:t>
      </w:r>
    </w:p>
    <w:p>
      <w:pPr>
        <w:pStyle w:val="Normal"/>
        <w:ind w:firstLine="709"/>
        <w:rPr/>
      </w:pPr>
      <w:r>
        <w:rPr/>
        <w:t>Земля - невоспроизводимое средство производства, отсюда естественная ограниченность земельных ресурсов вообще и пригодных для сельскохозяйственного использования в частности. Свойства земли как средства производства зависят от климатических и других природных факторов, поскольку каждый данный участок земли в пространстве непереместим.</w:t>
      </w:r>
    </w:p>
    <w:p>
      <w:pPr>
        <w:pStyle w:val="Normal"/>
        <w:ind w:firstLine="709"/>
        <w:rPr/>
      </w:pPr>
      <w:r>
        <w:rPr/>
        <w:t>Основное свойство земли как средства производства - плодородие, т.е. способность воспроизводить необходимые средства для пищи человека и корма для животноводства.</w:t>
      </w:r>
    </w:p>
    <w:p>
      <w:pPr>
        <w:pStyle w:val="Normal"/>
        <w:ind w:firstLine="709"/>
        <w:rPr/>
      </w:pPr>
      <w:r>
        <w:rPr/>
        <w:t>Все средства производства в зависимости от их функций в процессе труда делятся на предметы и средства труда. Специфика земли состоит в том, что она одновременно выступает предметом и средством труда. Плодородие не является исключительно естественным свойством земли; оно поддерживается и повышается в ходе производственного процесса (обработка, внесение удобрений, мелиорация и пр). В этом смысле земля выступает в качестве предмета труда. Земля как условие и основа организации всей технологии сельскохозяйственного производства является средством труда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2. Значение и особенности использования земли в сельском хозяйстве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Земля - важнейшее условие существования человеческого общества, незаменимое средство удовлетворения его разнообразных потребностей: экономических, социально-бытовых, эстетических и т.д. Однако, говоря об использовании земли, прежде всего подразумевают ее функционирование в сфере общественного производства.</w:t>
      </w:r>
    </w:p>
    <w:p>
      <w:pPr>
        <w:pStyle w:val="Normal"/>
        <w:ind w:firstLine="709"/>
        <w:rPr/>
      </w:pPr>
      <w:r>
        <w:rPr/>
        <w:t>Роль земли неодинакова в различных отраслях народного хозяйcтвa. В промышленности, транспорте и градоустройстве земля играет пассивную роль, функционируя как место, на котором совершаются процессы труда, пространственный операционный базис для размещения производства. Особое значение земля приобретает в добывающей промышленности. Здесь она служит источником сырья.</w:t>
      </w:r>
    </w:p>
    <w:p>
      <w:pPr>
        <w:pStyle w:val="Normal"/>
        <w:ind w:firstLine="709"/>
        <w:rPr/>
      </w:pPr>
      <w:r>
        <w:rPr/>
        <w:t>В сельском хозяйстве земля - главное средство производства, функциониpyющee одновременно как предмет труда и как средство труда.</w:t>
      </w:r>
    </w:p>
    <w:p>
      <w:pPr>
        <w:pStyle w:val="Normal"/>
        <w:ind w:firstLine="709"/>
        <w:rPr/>
      </w:pPr>
      <w:r>
        <w:rPr/>
        <w:t>Предметы труда - это то, на что направлен труд человека. Подвергая обработке землю, люди обеспечивают условия для роста и развития сельскохозяйственных культур. С помощью средство труда воздействуют на предметы труда. Земля, обладая механическими, физическими, химическими и биологическими свойствами, воздействует на растения. Следовательно, в первом случае земля выступает как предмет труда, во втором - как средство труда.</w:t>
      </w:r>
    </w:p>
    <w:p>
      <w:pPr>
        <w:pStyle w:val="Normal"/>
        <w:ind w:firstLine="709"/>
        <w:rPr/>
      </w:pPr>
      <w:r>
        <w:rPr/>
        <w:t>Земля как средство производства отличается от других средств производства рядом специфических особенностей.</w:t>
      </w:r>
    </w:p>
    <w:p>
      <w:pPr>
        <w:pStyle w:val="Normal"/>
        <w:ind w:firstLine="709"/>
        <w:rPr/>
      </w:pPr>
      <w:r>
        <w:rPr/>
        <w:t>1. Земля является продуктом природы, в то время как другие средства производства - результат труда человека. Земля возникла намного раньше самого человека и не может быть продуктом его труда (отчасти лишь плодородие верхнего слоя земли - почвы зависит от результатов труда). Следовательно, земля искусственно невоспроизводима.</w:t>
      </w:r>
    </w:p>
    <w:p>
      <w:pPr>
        <w:pStyle w:val="Normal"/>
        <w:ind w:firstLine="709"/>
        <w:rPr/>
      </w:pPr>
      <w:r>
        <w:rPr/>
        <w:t>2. Земля территориально ограничена. Это понятие в экономическом смысле означает не столько ограниченность поверхности суши, сколько недостаточность территории, обладающей определенным сочетанием свойств и природных условий, наиболее благоприятных для сельскохозяйственного производства. В качестве условий, ограничивающих хозяйственную деятельность человека, выступают также естественные преграды, препятствующие обработке почвы.</w:t>
      </w:r>
    </w:p>
    <w:p>
      <w:pPr>
        <w:pStyle w:val="Normal"/>
        <w:ind w:firstLine="709"/>
        <w:rPr/>
      </w:pPr>
      <w:r>
        <w:rPr/>
        <w:t>3. Земля не может быть заменена никакими другими средствами производства; без нее не может осуществляться производственный процесс в сельском хозяйстве, особенно в земледелии.</w:t>
      </w:r>
    </w:p>
    <w:p>
      <w:pPr>
        <w:pStyle w:val="Normal"/>
        <w:ind w:firstLine="709"/>
        <w:rPr/>
      </w:pPr>
      <w:r>
        <w:rPr/>
        <w:t>4. Земля неоднородна по качеству, вследствие чего при равных вложениях в единицу площади количество получаемой продукции может быть различным.</w:t>
      </w:r>
    </w:p>
    <w:p>
      <w:pPr>
        <w:pStyle w:val="Normal"/>
        <w:ind w:firstLine="709"/>
        <w:rPr/>
      </w:pPr>
      <w:r>
        <w:rPr/>
        <w:t>5. Результаты сельскохозяйственного производства зависят от местоположения, размеров и рельефа участка.</w:t>
      </w:r>
    </w:p>
    <w:p>
      <w:pPr>
        <w:pStyle w:val="Normal"/>
        <w:ind w:firstLine="709"/>
        <w:rPr/>
      </w:pPr>
      <w:r>
        <w:rPr/>
        <w:t>6. Земля обладает территориальной протяженностью и постоянным расположением участков, что позволяет широко применять в сельском хозяйстве мобильные машины.</w:t>
      </w:r>
    </w:p>
    <w:p>
      <w:pPr>
        <w:pStyle w:val="Normal"/>
        <w:ind w:firstLine="709"/>
        <w:rPr/>
      </w:pPr>
      <w:r>
        <w:rPr/>
        <w:t>7. Характер использования земли в сельскохозяйственном производстве многоплановый. На ней возделывается большое число различных видов сельскохозяйственных культур: зерновых, технических, кормовых, плодовых и др.</w:t>
      </w:r>
    </w:p>
    <w:p>
      <w:pPr>
        <w:pStyle w:val="Normal"/>
        <w:ind w:firstLine="709"/>
        <w:rPr/>
      </w:pPr>
      <w:r>
        <w:rPr/>
        <w:t>8. Земля при правильном использовании не изнашивается, не ухудшается, а, напротив, улучшает свои свойства, тогда как другие средства производства изнашиваются, устаревают морально и заменяются новыми в процессе труда. Эта особенность земли обусловлена ее ценнейшим свойством - плодородием почвы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3. Земля как объект социально-экономических связе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/>
        <w:t>Оценивая землю как объект социально-экономических и прежде всего земельных отношений, следует учитывать, что она выступает в трех основных качествах: земля как объект недвижимого имущества, как товар и как объект хозяйственной деятельности. В большинстве стран земля относится к категории недвижимости, но не сама по себе, а в виде конкретных земельных участков.</w:t>
      </w:r>
    </w:p>
    <w:p>
      <w:pPr>
        <w:pStyle w:val="Normal"/>
        <w:ind w:firstLine="709"/>
        <w:rPr/>
      </w:pPr>
      <w:r>
        <w:rPr/>
        <w:t>Согласно законам большинства государств, в том числе и России, лица, имеющие в собственности земельный участок, вправе его продать, подарить, передать по наследству, отдать в залог, сдать в аренду, обменять, внести в уставный капитал предприятий, банков и т.п., т.е. имеют право распоряжаться им по своему усмотрению как недвижимым имуществом. Это право приводит к возникновению земельного оборота, осуществляемого в установленном законом порядке процесса передачи (изменения) прав на земельные участки как объекты недвижимого имущества. Развитый земельный оборот предполагает наличие земельного рынка.</w:t>
      </w:r>
    </w:p>
    <w:p>
      <w:pPr>
        <w:pStyle w:val="Normal"/>
        <w:ind w:firstLine="709"/>
        <w:rPr/>
      </w:pPr>
      <w:r>
        <w:rPr/>
        <w:t>Земельный рынок - это специфическая сфера товарного обращения, в которой формируются спрос и предложение на землю как на объект недвижимости, а земельные участки являются объектом гражданско-правовых сделок, в том числе по их купле-продаже.</w:t>
      </w:r>
    </w:p>
    <w:p>
      <w:pPr>
        <w:pStyle w:val="Normal"/>
        <w:ind w:firstLine="709"/>
        <w:rPr/>
      </w:pPr>
      <w:r>
        <w:rPr/>
        <w:t>Упорядочение земельного оборота в нашей стране началось с принятием в 1997 г. Федерального закона "О государственной регистрации прав на недвижимое имущество и сделок с ним ", который предусматривает обязательную регистрацию любых прав на земельные участки и расположенную на нем недвижимость. Дальнейшее развитие система регистрации земельных участков получила с принятием в конце 1999 г. Федерального закона "О государственном земельном кадастре ".</w:t>
      </w:r>
    </w:p>
    <w:p>
      <w:pPr>
        <w:pStyle w:val="Normal"/>
        <w:ind w:firstLine="709"/>
        <w:rPr/>
      </w:pPr>
      <w:r>
        <w:rPr/>
        <w:t>Перечисленные правовые акты приблизили порядок регистрации и учета земельных участков и связанных с ними объектов недвижимости в России к принятому в экономически развитых странах.</w:t>
      </w:r>
    </w:p>
    <w:p>
      <w:pPr>
        <w:pStyle w:val="Normal"/>
        <w:ind w:firstLine="709"/>
        <w:rPr/>
      </w:pPr>
      <w:r>
        <w:rPr/>
        <w:t>Анализируя роль земли с социально-экономических позиций, можно выделить следующие ее особенности, а именно: земля - самый надежный объект вложений в недвижимость; земля - объект всеобщих земельно-имущественных интересов, главная составляющая рынка недвижимости и сквозной фактор воспроизводства; земля - один из основных факторов интенсификации инвестиционных процессов в условиях рыночной экономики; земля - особый объект имущественных отношений и специфический вид товара.</w:t>
      </w:r>
      <w:r>
        <w:rPr>
          <w:lang w:val="uk-UA"/>
        </w:rPr>
        <w:t xml:space="preserve"> </w:t>
      </w:r>
      <w:r>
        <w:rPr/>
        <w:t>Конкретные участки земли используются по-разному в зависимости от их качества, местоположения и других свойств. В связи с этим между различными субъектами (физическими и юридическими лицами, государственными органами) неизбежно устанавливаются определенные взаимоотношения по поводу использования земли.</w:t>
      </w:r>
      <w:r>
        <w:rPr>
          <w:lang w:val="uk-UA"/>
        </w:rPr>
        <w:t xml:space="preserve"> </w:t>
      </w:r>
      <w:r>
        <w:rPr/>
        <w:t>Земельные отношения - это общественные отношения, связанные с присвоением земельных участков, владением, пользованием и распоряжением ими. Возникают они между гражданами, предприятиями, государственными органами и другими субъектами хозяйственной и иной деятельности. Урегулированные законом, они приобретают форму земельных правоотношений, непосредственным объектом которых являются земельные участки разной площади, местоположения, качества и назначения.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/>
        <w:t>4. Экономическая оценка земли в сельском хозяйстве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/>
        <w:t>Экономическая оценка земли в сельском хозяйстве отражает сравнительную ценность ее как особого средства производства в сельском хозяйстве, исходя из объективных условий в соответствующих природно-экономических районах. В основе экономической оценки лежат различия в качестве почв, вызванные как природными, так и экономическими условиями производства. При экономической оценке земли определяются степень влияния качества почвы на такие важнейшие показатели, как валовую продукцию, валовой и чистый доход, прибыль и др.</w:t>
      </w:r>
    </w:p>
    <w:p>
      <w:pPr>
        <w:pStyle w:val="Normal"/>
        <w:ind w:firstLine="709"/>
        <w:rPr/>
      </w:pPr>
      <w:r>
        <w:rPr/>
        <w:t>Экономическая оценка земли осуществляется в двух направлениях: общая экономическая оценка земли как средства производства и частная оценка по эффективности возделывания отдельных сельскохозяйственных культур. Методика экономической оценки земли основывается на массовых данных как минимум за последний пятилетний период о фактической урожайности сельскохозяйственных культур и материальных затрат на их производство. Оценочные показатели рассчитываются по агропроизводственным группам почв, отдельно по орошаемым, осушенным и немелионируемым землям при относительно выровненной структуре производства.</w:t>
      </w:r>
    </w:p>
    <w:p>
      <w:pPr>
        <w:pStyle w:val="Normal"/>
        <w:ind w:firstLine="709"/>
        <w:rPr/>
      </w:pPr>
      <w:r>
        <w:rPr/>
        <w:t>Земельная рента как экономическая категория представляет собой доход, получаемый земельными собственниками в виде платы за пользование землей. Общим для различных форм ренты является то, что она является экономической формой реализации права земельной собственности.</w:t>
      </w:r>
    </w:p>
    <w:p>
      <w:pPr>
        <w:pStyle w:val="Normal"/>
        <w:ind w:firstLine="709"/>
        <w:rPr/>
      </w:pPr>
      <w:r>
        <w:rPr/>
        <w:t>Дифференциальная земельная рента - это форма земельной ренты, которая характеризуется добавочной прибылью, возникающей как разница в производительности труда при равно великих затратах на средних и лучших по плодородию и местоположению участках земли. Условиями образования дифференциальной земельной ренты являются наличие различий в уровне плодородия земли, в местоположении участков по отношению к рынкам сбыта, а также в отдаче добавочных вложений капитала в земельные ресурсы. Источником дифференциальной ренты выступает дополнительный чистый доход, образующийся на относительно лучших и удобно расположенных землях или при повышающейся производительности добавочных инвестиций в землю. В практике оценки земли дифференциальную ренту еще называют дифференциальным доходом.</w:t>
      </w:r>
    </w:p>
    <w:p>
      <w:pPr>
        <w:pStyle w:val="Normal"/>
        <w:ind w:firstLine="709"/>
        <w:rPr/>
      </w:pPr>
      <w:r>
        <w:rPr/>
        <w:t>По способу воспроизводства добавочной прибыли различают два вида дифференциальной ренты: дифференциальная рента I и дифференциальная рента II. Дифференциальная рента I представляет собой устойчивую добавочную прибыль, полученную как результат разной производительности одинаковых затрат труда на равных земельных участках различного плодородия и местоположения. Она имеет две разновидности: дифференциальная рента I по плодородию участков и дифференциальная рента I по местоположению земель.</w:t>
      </w:r>
    </w:p>
    <w:p>
      <w:pPr>
        <w:pStyle w:val="Normal"/>
        <w:ind w:firstLine="709"/>
        <w:rPr/>
      </w:pPr>
      <w:r>
        <w:rPr/>
        <w:t>Дифференциальная рента II - это устойчивая добавочная прибыль, полученная как результат различной производительности последовательных добавочных вложений капитала на одном и том же участке земли. Она органически связана с процессом интенсификации сельского хозяйства, целью которой является увеличение выхода продукции с единицы земельной площади при данных затрат капитала.</w:t>
      </w:r>
    </w:p>
    <w:p>
      <w:pPr>
        <w:pStyle w:val="Normal"/>
        <w:ind w:firstLine="709"/>
        <w:rPr/>
      </w:pPr>
      <w:r>
        <w:rPr/>
        <w:t>Дифференциальная рента I исторически возникла значительно раньше дифференциальной ренты II и растет по мере развития экстенсивного земледелия. Она увеличивается в связи с вовлечением в хозяйственный оборот новых земельных участков. Масса дифференциальной ренты I может возрастать при данном уровне техники как в случае перехода от худших земель к лучшим, так и в случае перехода от лучших земель к худшим. В первом варианте рост ренты будет обусловлен уровнем регулирующей цены производства при вовлечении в эксплуатацию относительно лучших по качеству земельных участков. Во втором - масса ренты будет расти в связи с увеличением добавочной прибыли за счет большой площади использованных средних земель.</w:t>
      </w:r>
    </w:p>
    <w:p>
      <w:pPr>
        <w:pStyle w:val="Normal"/>
        <w:ind w:firstLine="709"/>
        <w:rPr/>
      </w:pPr>
      <w:r>
        <w:rPr/>
        <w:t>В сельском хозяйстве в условиях частной собственности существует два вида монополии на землю. В первом случае земля монополизирована как объект хозяйства арендаторами и на каждом земельном участке хозяйничает отдельный арендатор. Он не дает другим арендаторам возможность приложить свой капитал к той же земле. Во втором - земля монополизирована как объект собственности определенного землевладельца. Последний решает дать или не дать арендатору возможность приложить свой капитал к чужой земле.</w:t>
      </w:r>
    </w:p>
    <w:p>
      <w:pPr>
        <w:pStyle w:val="Normal"/>
        <w:ind w:firstLine="709"/>
        <w:rPr/>
      </w:pPr>
      <w:r>
        <w:rPr/>
        <w:t>Монополия собственника на землю порождает абсолютную ренту, которая уплачивается за пользование землей независимо от ее качества. Абсолютная рента возникает через механизм повышения цен на сельскохозяйственные продукты выше общественной цены производств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>
          <w:lang w:val="uk-UA"/>
        </w:rPr>
      </w:pPr>
      <w:r>
        <w:rPr/>
        <w:t>5. Состав, структура и состояние земельных ресурсов</w:t>
      </w:r>
    </w:p>
    <w:p>
      <w:pPr>
        <w:pStyle w:val="Normal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9"/>
        <w:rPr/>
      </w:pPr>
      <w:r>
        <w:rPr/>
        <w:t>Общий земельный фонд Российской Федерации составляет 1709,7 млн. га. Земельный фонд как объект хозяйствования учитывается:</w:t>
      </w:r>
    </w:p>
    <w:p>
      <w:pPr>
        <w:pStyle w:val="Normal"/>
        <w:ind w:firstLine="709"/>
        <w:rPr/>
      </w:pPr>
      <w:r>
        <w:rPr/>
        <w:t>по целевому назначению (основу которого составляет распределение земель по категориям);</w:t>
      </w:r>
    </w:p>
    <w:p>
      <w:pPr>
        <w:pStyle w:val="Normal"/>
        <w:ind w:firstLine="709"/>
        <w:rPr/>
      </w:pPr>
      <w:r>
        <w:rPr/>
        <w:t>по хозяйственному использованию (основанному на классификации угодий по видам и подвидам);</w:t>
      </w:r>
    </w:p>
    <w:p>
      <w:pPr>
        <w:pStyle w:val="Normal"/>
        <w:ind w:firstLine="709"/>
        <w:rPr/>
      </w:pPr>
      <w:r>
        <w:rPr/>
        <w:t>в соответствии с административно-территориальным делением (в основу которого положено распределение земель по землепользователям).</w:t>
      </w:r>
    </w:p>
    <w:p>
      <w:pPr>
        <w:pStyle w:val="Normal"/>
        <w:ind w:firstLine="709"/>
        <w:rPr/>
      </w:pPr>
      <w:r>
        <w:rPr/>
        <w:t>В соответствии с основным целевым назначением земельный фонд подразделяют на земли:</w:t>
      </w:r>
    </w:p>
    <w:p>
      <w:pPr>
        <w:pStyle w:val="Normal"/>
        <w:ind w:firstLine="709"/>
        <w:rPr/>
      </w:pPr>
      <w:r>
        <w:rPr/>
        <w:t>сельскохозяйственного назначения;</w:t>
      </w:r>
    </w:p>
    <w:p>
      <w:pPr>
        <w:pStyle w:val="Normal"/>
        <w:ind w:firstLine="709"/>
        <w:rPr/>
      </w:pPr>
      <w:r>
        <w:rPr/>
        <w:t>населенных пунктов (городов, поселков и сельских населенных пунктов);</w:t>
      </w:r>
    </w:p>
    <w:p>
      <w:pPr>
        <w:pStyle w:val="Normal"/>
        <w:ind w:firstLine="709"/>
        <w:rPr/>
      </w:pPr>
      <w:r>
        <w:rPr/>
        <w:t>промышленности, транспорта, связи, радиовещания, телевидения, информатики и Космического обеспечения, энергетики, обороны, иного назначения;</w:t>
      </w:r>
    </w:p>
    <w:p>
      <w:pPr>
        <w:pStyle w:val="Normal"/>
        <w:ind w:firstLine="709"/>
        <w:rPr/>
      </w:pPr>
      <w:r>
        <w:rPr/>
        <w:t>природоохранного, природозаповедного и историко-культурного назначения; лесного фонда; водного фонда; запаса.</w:t>
      </w:r>
    </w:p>
    <w:p>
      <w:pPr>
        <w:pStyle w:val="Normal"/>
        <w:ind w:firstLine="709"/>
        <w:rPr/>
      </w:pPr>
      <w:r>
        <w:rPr/>
        <w:t>К землям сельскохозяйственного назначения относят территорию, предоставленную сельскохозяйственным товаропроизводителям и предназначенную для ведения сельского хозяйства. Их основу составляют сельскохозяйственные угодья. В них входят также площади, занятые лесами, кустарниками, болотами, усадьбами и другими угодьями, без которых ведение сельского хозяйства невозможно. Площадь земель сельскохозяйственного назначения составляет 657 млн. га, или более 38% земельного фонда страны.</w:t>
      </w:r>
    </w:p>
    <w:p>
      <w:pPr>
        <w:pStyle w:val="Normal"/>
        <w:ind w:firstLine="709"/>
        <w:rPr/>
      </w:pPr>
      <w:r>
        <w:rPr/>
        <w:t>По хозяйственному использованию земли подразделяют на сельскохозяйственные и несельскохозяйственные угодья. Сельскохозяйственные угодья - земли, систематически используемые для получения сельскохозяйственной продукции. Они включают пашню, залежи, многолетние насаждения, сенокосы и пастбища.</w:t>
      </w:r>
    </w:p>
    <w:p>
      <w:pPr>
        <w:pStyle w:val="Normal"/>
        <w:ind w:firstLine="709"/>
        <w:rPr/>
      </w:pPr>
      <w:r>
        <w:rPr/>
        <w:t>Пашня - это сельскохозяйственные угодья, систематически обрабатываемые и используемые под посевы сельскохозяйственных культур, включая многолетние травы и чистые пары. По естественно - историческим и другим свойствам пашню подразделяют на следующие подвиды: орошаемая и осушенная, избыточно увлажненная, подверженная эрозии, засоренная камнями.</w:t>
      </w:r>
    </w:p>
    <w:p>
      <w:pPr>
        <w:pStyle w:val="Normal"/>
        <w:ind w:firstLine="709"/>
        <w:rPr/>
      </w:pPr>
      <w:r>
        <w:rPr/>
        <w:t>К залежам относят земельные участки, которые ранее были пашней, но по различным причинам не засеваются (более года) сельскохозяйственными культурами.</w:t>
      </w:r>
    </w:p>
    <w:p>
      <w:pPr>
        <w:pStyle w:val="Normal"/>
        <w:ind w:firstLine="709"/>
        <w:rPr/>
      </w:pPr>
      <w:r>
        <w:rPr/>
        <w:t>Многолетние насаждения - это сады, ягодники, виноградники, цитрусовые, чайные и другие плантации.</w:t>
      </w:r>
    </w:p>
    <w:p>
      <w:pPr>
        <w:pStyle w:val="Normal"/>
        <w:ind w:firstLine="709"/>
        <w:rPr/>
      </w:pPr>
      <w:r>
        <w:rPr/>
        <w:t>Сенокосы - сельскохозяйственные угодья, систематически используемые для сенокошения. Сенокосы подразделяют на заливные, суходольные, заболоченные, заросшие кустарником и лесом, засоренные камнями и кочками, чистые, улучшенные (коренного улучшения).</w:t>
      </w:r>
    </w:p>
    <w:p>
      <w:pPr>
        <w:pStyle w:val="Normal"/>
        <w:ind w:firstLine="709"/>
        <w:rPr/>
      </w:pPr>
      <w:r>
        <w:rPr/>
        <w:t>Пастбища - земли, на которых систематически пасут животных, и такое использование является для них основным. Существуют подвиды пастбищ: суходольные и заболоченные, чистые и заросшие кустарником и лесом, каменистые, летние, весенне-осенние, зимние, круглогодичные, культурные, улучшенные (коренного улучшения).</w:t>
      </w:r>
    </w:p>
    <w:p>
      <w:pPr>
        <w:pStyle w:val="Normal"/>
        <w:ind w:firstLine="709"/>
        <w:rPr/>
      </w:pPr>
      <w:r>
        <w:rPr/>
        <w:t>Площадь сельскохозяйственных угодий во всех категориях хозяйств России составляет 210 млн. га, или около 13% земельного фонда.</w:t>
      </w:r>
    </w:p>
    <w:p>
      <w:pPr>
        <w:pStyle w:val="Normal"/>
        <w:ind w:firstLine="709"/>
        <w:rPr/>
      </w:pPr>
      <w:r>
        <w:rPr/>
        <w:t>Структура сельскохозяйственных угодий представляет собой процентное соотношение отдельных видов угодий в общей их площади. В Российской Федерации на долю пашни приходится 61%, сенокосов - 9,5, пастбищ - 28%. Прочие сельскохозяйственные угодья занимают, 5%.</w:t>
      </w:r>
    </w:p>
    <w:p>
      <w:pPr>
        <w:pStyle w:val="Normal"/>
        <w:ind w:firstLine="709"/>
        <w:rPr/>
      </w:pPr>
      <w:r>
        <w:rPr/>
        <w:t>Структура сельскохозяйственных угодий зависит от зональных особенностей и имеет значительные различия по экономическим районам. Доля пашни в структуре сельхозугодий колеблется от 36,6% в Восточно-Сибирском экономическом районе до 80,3% в Центрально-Черноземном, сенокосов - от 2,4% (Северо-Кавказский район) до 30,.8% (Северный район), пастбищ - от 13,9% (Центрально-Черноземный район) до 46,6% (Восточно-Сибирский район).</w:t>
      </w:r>
    </w:p>
    <w:p>
      <w:pPr>
        <w:pStyle w:val="Normal"/>
        <w:ind w:firstLine="709"/>
        <w:rPr/>
      </w:pPr>
      <w:r>
        <w:rPr/>
        <w:t>В значительной степени структура сельскохозяйственных угодий зависит также от специализации хозяйств. Так, в садоводческих предприятиях на долю многолетних насаждений приходится до 30% сельхозугодий.</w:t>
      </w:r>
    </w:p>
    <w:p>
      <w:pPr>
        <w:pStyle w:val="Normal"/>
        <w:ind w:firstLine="709"/>
        <w:rPr/>
      </w:pPr>
      <w:r>
        <w:rPr/>
        <w:t>Основными землепользователями в Российской Федерации являются коллективные предприятия (акционерные общества, товарищества, кооперативы и др.). На их долю приходится до 90% земельных угодий. Доля личных подсобных. И крестьянских (фермерских) хозяйств составляет около 10%.</w:t>
      </w:r>
    </w:p>
    <w:p>
      <w:pPr>
        <w:pStyle w:val="Normal"/>
        <w:ind w:firstLine="709"/>
        <w:rPr/>
      </w:pPr>
      <w:r>
        <w:rPr/>
        <w:t>Земля при использовании претерпевает структурные и качественные изменения, которые в настоящее время носят негативный характер. За сравнительно небольшой период (с 1985 по 1998 г) по различным причинам из сельскохозяйственного использования выбыло свыше 18,6 млн. га, в том числе 10,2 млн. га пашни.</w:t>
      </w:r>
    </w:p>
    <w:p>
      <w:pPr>
        <w:pStyle w:val="Normal"/>
        <w:ind w:firstLine="709"/>
        <w:rPr/>
      </w:pPr>
      <w:r>
        <w:rPr/>
        <w:t>Значительная часть сельскохозяйственных угодий неблагоприятна для возделывания сельскохозяйственных растений. Более половины из них излишне увлажнены, имеют повышенную кислотность, засолены, подвержены водной и ветровой эрозии. Три четверти площади пашни расположены в районах рискованного земледелия, с недостаточной влагообеспеченностью.</w:t>
      </w:r>
    </w:p>
    <w:p>
      <w:pPr>
        <w:pStyle w:val="Normal"/>
        <w:ind w:firstLine="709"/>
        <w:rPr/>
      </w:pPr>
      <w:r>
        <w:rPr/>
        <w:t>Наибольшую опасность для плодородия почвы представляет эрозия. Различным ее видам подвержена четвертая часть всех сельскохозяйственных угодий, в том числе почти треть пашни. Наибольшая доля приходится на земли, подверженные водной эрозии (18,6%).</w:t>
      </w:r>
    </w:p>
    <w:p>
      <w:pPr>
        <w:pStyle w:val="Normal"/>
        <w:ind w:firstLine="709"/>
        <w:rPr/>
      </w:pPr>
      <w:r>
        <w:rPr/>
        <w:t>Деградации подвергаются наиболее плодородные почвы России - черноземы. Так, из-за роста оврагов ежегодно выбывает из использования до 25-30 тыс. га черноземных почв, а темпы роста эродированных черноземов достигли 250-300 тыс. га в год. И это при том, что площадь черноземов составляет 120 млн. га, или всего 7% земельного фонда, на них расположено почти 60% всей пашни и производится около 80% земледельческой продукции страны.</w:t>
      </w:r>
    </w:p>
    <w:p>
      <w:pPr>
        <w:pStyle w:val="Normal"/>
        <w:ind w:firstLine="709"/>
        <w:rPr/>
      </w:pPr>
      <w:r>
        <w:rPr/>
        <w:t>Содержание гумуса в почвах большинства регионов достигло предельно малых значений, за которыми наступает деградация: в Нечерноземной зоне - 1,3 - 1,5%, в Центрально-Черноземной зоне - 3,5-5%. Ежегодные потери гумуса на пахотных землях оцениваются 0,62 т с 1 га, а в целом по стране - более чем 81 млн. т. В связи с резким сокращением применения минеральных и органических удобрений в большинстве регионов складывается отрицательный баланс питательных веществ.</w:t>
      </w:r>
    </w:p>
    <w:p>
      <w:pPr>
        <w:pStyle w:val="Normal"/>
        <w:ind w:firstLine="709"/>
        <w:rPr/>
      </w:pPr>
      <w:r>
        <w:rPr/>
        <w:t>В современных условиях обостряется проблема рационального использования земли. Основные направления рационального использования земельных ресурсов и их охраны - сохранение природной среды путем создания системы стабилизирующих и особо охраняемых территорий, способных поддерживать экологический баланс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/>
        <w:t>Список литературы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Варламов А.А. История земельных отношений и землеустройства (учебники и учебные пособия для вузов), изд. КолосС; 2000 год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Сулин М.А. Землеустройство: Учебник для вузов, изд. Лань, 2005 год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sz w:val="28"/>
      <w:szCs w:val="28"/>
      <w:lang w:val="ru-RU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Текст Знак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1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1:00Z</dcterms:created>
  <dc:creator>Diapsalmata</dc:creator>
  <dc:description/>
  <cp:keywords/>
  <dc:language>en-US</dc:language>
  <cp:lastModifiedBy>Mage</cp:lastModifiedBy>
  <dcterms:modified xsi:type="dcterms:W3CDTF">2011-10-08T02:01:00Z</dcterms:modified>
  <cp:revision>2</cp:revision>
  <dc:subject/>
  <dc:title>1</dc:title>
</cp:coreProperties>
</file>