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НОВАЦИИ И ДЕВИАЦИИ В ТРУДОВОМ ПОВЕД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и направленность инновационного поведения в тру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и факторы отклоняющего трудового п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и как действует социальный контроль в сфере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и – это произвольные или целенаправленные изменения, происходящие в организационно-трудовой сфере или косвенно ее затрагивающие. Наиболее типичными и важными объектами инноваций являются отношения собственности на средства производства и способы хозяйствования, принципы распределения доходов, системы мотивации и стимулирования, организация и разделение труда, его характер и условия, традиции и нормы коллектива, стиль управл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ы и группы определенным образом воспринимают инновационный процесс и инновационную ситуацию, реагируют на них сознанием, переживаниями, действиями, что и определяет саму проблему инновацион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у миру, социальному бытию и каждому человеку свойственно отклоняться от оси своего существования, развития. Причина этого отклонения лежит в особенностях взаимосвязи и взаимодействия человека с окружающим миром, социальной средой и самим собой. Возникающее на основе такого свойства разнообразие в психофизическом, социокультурном, духовно-нравственном состоянии людей и их поведении является условием расцвета общества, его совершенствования и осуществления социальн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е в поведении – девиантное поведение – является, таким образом, естественным условием развития человека, жизни всего общества. Иначе говоря, девиантное поведение было, есть и будет и в этом заключается актуальность его из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и направленность инновационного поведения в тру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ое поведение связано с внедрением нестандартных решений, изменяющих в той или иной степени систему социальных отношений на различных уровнях организации, характеризуется качеством, масштабом и глубиной изменений, которые затрагивают сложившуюся систему интересов, и поведенческих стерео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новационное поведение предполагает ряд этапов и фаз, на первом из которых происходит ломка укоренившихся стереотипов, привычек и традиций, преодоление стандартных, консервативных мнений. Конкретные действия субъекта начинаются с констатации необходимости реконструктивных изменений в производственных структурах, обнаружения тупиковых ситуаций и противоречий, которые объективно требуют преодоления. Классическая форма инновационного поведения включает ряд самостоятельных процессов, которые имеют свою логику, тактику, стратегию и способ организации во времени и в простран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екрутирование субъектами инновационного поведения сторонников из числа лиц, в принципе согласных с необходимостью изменения. Причем чем актуальнее проблема, чем очевиднее противоречие, тем большее число индивидов согласны в принципе с ее решением (пассивное большинс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екрутирование активных сторонников из числа тех, чьи интересы находятся в соответствии с перспективой реконструктивных изменений. Это, как правило, профессионалы, которые умеют, могут и хотят изменить положение дел (активное меньшинс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ейтрализация оппозиции, состоящей прежде всего из тех, чьи интересы в той или иной степени не соответствуют инновационным изменениям в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иски формирование организационных методов достижения промежуточных и конечных целей реконструктивных из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обилизация человеческого фактора, поиск необходимых ресурсов и приведение в действие процесса внед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ое поведение всегда сопровождается преодолением различных препятствий, оппозиционных настроений и мнений. Психологически это весьма дискомфортная форма поведения, связанная с функционированием индивида в перманентно возникающих экстремальных ситуациях. В инновационном поведении чрезвычайно велик уровень риска, ответственности, неопределенности, непредсказуемости. Оно может оцениваться консервативной оппозицией в очень широком диапазоне: просто как нестандартное, нарушающее привычное равновесие на одном полюсе, и как противоправное – на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й практике инноватор сталкивается с множеством препятствий и проблем, которые он не всегда может решить позитивным образом. Особенно часто это случается, если он занимает рядовой статус внутри конкретной организации, поэтому наличие инноваций на отдельно взятом рабочем месте – не всегда позитивный момент. Особенно когда их продуцентом является человек, мотивы и интересы которого в целом не совпадают с интересами производственной организации и тех, кто ею владеет и управляет. Следует отметить также, что логика инновационных изменений предполагает наличие автономного статуса, которым отдельный работник, как правило, не обладает, т.к. он с необходимостью должен подчиняться организационной и технологической дисциплине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можно констатировать противоречие в оценке действий инноваторов, особенно если в их качестве выступают наемные работники. С одной стороны, в отдельной, часто очень узкой области они способствуют технологическому прогрессу, с другой – вынуждают нарушать жесткий функциональный порядок внутри тех или иных звеньев или циклов производства. Возникают противоречия и при оценке эффекта нововведений и распределении вознаграждения между продуцентом ноу-хау и владельцами предприятия. Последние стремятся присвоить большую часть эффекта нововведений, используя, например, патерналистские схемы расчета, основанные на гарантированной занятости и символических привилегиях (японский опыт). Это противоречие, связанное с неэквивалентностью социального обмена, может преодолеваться двумя путями: или субъект инновационного поведения должен завоевать право собственных автономных действий внутри производственной организации, доказав их эффективность менеджерам и собственникам, а также договорившись с ними о величине вознаграждения, или он должен изменить свой статус и стать самостоятельным предпринимателем. В последнем случае на него ложится полная ответственность и риск за воплощение инновационных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и факторы отклоняющего трудового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ологической науке понятие «отклоняющееся поведение» используется достаточно давно. Им обозначаются индивидуальные и групповые действия, противоречащие установленным и признанным социальн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труда такие нормы широко распространены и многообразны. Они служат целям функциональной стабильности и эффективности организации, а также социального порядка и благополучия в ней, т.е. имеют и производственное и гуманитар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нормы различаются прежде всего по таким важным характеристикам, как категоричность, уровень конкретности, объект распространения. Если одни социальные нормы регулируют преимущественно труд, деятельность, то другие – отношения. Существенный критерий их различия – источник и характер установления: они могут вырабатываться и приниматься либо самим коллективом, либо администрацией, либо внешними по отношению к организации инстан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внешним признакам отклоняющееся поведение совпадает с инновационным. И в том и в другом случае действия не соответствуют ожиданиям, противоречат обычному, принятому. Внешнее сходство отклоняющегося и инновационного поведения создает проблемы на практике: инновации умышленно и неумышленно воспринимают и объясняют как нарушения, а нарушения – как инновации. Отклоняющееся поведение в сфере труда часто обозначается более простым и конкретным понятием организационно-трудовы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авильного понимания и предупреждения организационно-трудовых нарушений необходимо проанализировать общие и конкретные факторы отклоняющегося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м прежде всего ряд причин - мотивов организационно-трудовы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нужденность обстоятельствами. Определенные действия в рамках организации могут оказываться действительно или якобы единственно возможными в сложившейся производственной или трудовой ситуации. В то же время именно такие действия принято считать нарушением. При квалификации таких действий, как нарушения со стороны коллектива или администрации фактор вынужденности обстоятельствами может быть более или менее учтен, понят, оправ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рудовое нарушение в рассматриваемом случае является лучшим способом избежания каких-то последствий, проблем для отдельного работника либо трудовой группы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граниченность способностей к нормальному поведению (дисциплине). Ради обеспечения организационно-трудового порядка устанавливаются настолько высокие требования дисциплины, что они оказываются выполнимыми либо только отдельными индивидами, либо всеми, но непродолжительное время. Соблюдение всех норм в данном случае нереально, неесте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вообще организационно-трудовой дисциплины для человека объясняется тем, что всякое нормальное поведение предполагает некоторые способности с его стороны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память (необходимо помнить достаточно большое количество различных нор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внимание (необходимо постоянно контролировать себя с точки зрения соблюдения норм в соответствующей ситу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воля (необходимо чаще или реже прилагать усилия по "ограничению" собственных желаний соответственно норм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сведомленность. Состояние дисциплины в трудовой организации особенно зависит от такого «простого» фактора, как знание человеком или группой установленных норм, информированность о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ношении людей к дисциплине труда имеет значение не только информированность, но и понимание. Организационно-трудовые нарушения происходят из-за слабой интериоризации (внутреннего осознания и принятия) установленных норм, что в свою очередь связано с недостатком их пропаганды и разъяснения, наглядной демонстрации, личного опыта, убеждающего в их практической знач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работники ориентируются на исполнительность, работу исключительно по команде как более простое поведение, освобождающее от необходимости знания всех норм дисципли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циально-сравнительный мотив. Речь идет о ситуации, когда выбор отклоняющегося или нормального поведения детерминируется социальным срав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рганизационно-трудовое нарушение происходит потому, что данный субъект воспринимает определенную норму как не имеющую к нему отношения, распространяющуюся только на других. Проблема действительно часто заключается в том, что недостаточно конкретно определена адресность требований и обязанностей. Во-вторых, несоблюдение норм одними побуждает к их несоблюдению и другими. Единичный его фактор может послужить причиной цепной реакции организационно-трудовых отношений. Всякого рода персональные привилегии в дисциплине труда делают распространенными в коллективе мотивы нарушений типа «так делают все», «так делают другие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Инновации. Любым существенным изменениям в системе отношений и деятельности людей сопутствует некоторое разрушение их ценностно-нормативного сознания, в том числе происходит девальвация самой элементарной дисциплины. Ее нормы воспринимаются как «пережиток прошлого», не соответствующий новой системе и поэтому теряющий свои значение, категоричность, обяз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изационно-трудовые нарушения, пусть даже и временные, неизбежны в условия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монстративное поведение. Еще одна важная причина организационно-трудовых нарушений – демонстрация индивидом или группой своей социальной позиции. Отдельный работник не соблюдает какую-то норму дисциплины, поскольку таким образом самоутверждается в некоторых своих личных качествах – творческом мышлении, независимости, смелости. Целая трудовая группа не соблюдает какую-то норму дисциплины, поскольку таким образом выражает протест администрации, готовность и способность к конфликту с ней, нежелание работать на да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Неучастие в управлении. Людям свойственно неодинаково относиться к собственным и чужим решениям. Часто нормы дисциплины, существующие давно или данные и предписанные сверху, недостаточно уважаются именно потому, что в них отсутствует элемент «личного участия». И наоборот, нормы дисциплины, принимаемые, вырабатываемые самим коллективом, достаточно уважаются, поскольку обладают значением добровольного соблюдения, моральной обязанности, самовыражения и само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-мотивы основываются на потребностях индивида или группы в организационно-трудовом нарушении. Существуют и провоцирующие ситуации, связанные с возможностью совершения нарушения. Провоцирующая ситуация – это прежде всего определенное состояние социа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тся организационно-трудовые нарушения в тре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если контроль вообще или временно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если выгода нарушения оказывается весомее санкций наказания и осуждения, а нормальное поведение не поощря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если формы контроля настолько неприемлемы для индивида или группы, что организационно-трудовое нарушение совершается как бы по принципу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трудовые нарушения в теории и практике часто связываются с индивидуальными особенностями субъекта трудового поведения. Детерминированное этими особенностями нормальное или отклоняющееся поведение принимается даже за критерий типологизации личности работника. Выделяются, например, следующие т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пернормативный (соблюдает всегда, при любых обстоятельств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тивный (не соблюдает только в особых случаях, при особых обстоятельств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нормативный (больше не соблюдает, чем соблюда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нормативный (не соблюдает очень часто или при любых обстоятельств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ых условиях как администрация, так и коллектив вне всяких научных наблюдений и исследований способны как-то идентифицировать себя и других по этим типам, назвать «лучших» и «худших», наиболее и наименее вероятных нарушителей. Особенно наглядны и заметны супернормативный и ненормативный типы, хотя они и менее распространены, нежели ост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типологизации личности работника, характера любого субъекта экономической деятельности является и инерционность отклоняющегося поведения. Речь идет о способности индивида или группы реагировать на социальный контроль, своевременно или с опозданием оценивать его состояние. Например, работник может достаточно «гибко» и «чутко» учитывать изменения дисциплинарного режима на предприятии, его ужесточение или либерализацию. Он может также быть своеобразным неудачником, делающим сегодня то, что возможно лишь завтра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в организационно-трудовой сфере необходимо различать особенности эгоизма. Эгоизм – это и разумное, и неразумное поведение. Часто бывает, что субъект, преследуя исключительно свою цель и игнорируя цели других субъектов, действует против собственных же интересов: не уважая социальный порядок, он тем самым подрывает систему, в которую сам включен, благодаря которой сам существует. Подобный неразумный эгоизм создает специфический тип «нарушителя» в организационно-трудов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и как действует социальный контроль в сфере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и установление каких-то норм само по себе не обеспечивает организационно-трудовой порядок, если отсутствует механизм социа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троль – это специфическая деятельность, направленная на поддержание нормального поведения в данной группе или общности (соответствие поведения принятым нормам) различными средствами соци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деятельность носит надстроечный характер, но объективно неизбежна для организации и производства (она непосредственно не создает продукт, но без нее этот продукт в конечном итоге был бы невозможе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ми функциями социального контроля в сфере труд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билизация и развитие производства (поведение работника контролируется с точки зрения результатов труда, взаимодействия с другими, производительност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рациональность и ответственность (контроль за использованием ресурсов, сбережением имущества и собственности, оптимизацией затрат тру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рально-правовое регулирование (суть организационно-трудовой дисциплины видится прежде всего в соблюдении морали и права во взаимоотношениях субъектов трудовой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зическая защита человека (объектами контроля становятся соблюдение техники безопасности, нормативного рабочего времен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фере труда социальный контроль преследует как собственно производственно-экономические, так и социально-гуманитар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контроль обладает сложной структурой, которую составляют три взаимосвязанных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блюдение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и категоризация поведения с точки зрения социальных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кция на поведение в форме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оцессы свидетельствуют о наличии социально-контрольных функций в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убъекта осуществления могут быть выделены различные виды социального контроля в сфере труда – внешний, взаимный контроль и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шнем контроле его субъект не включен в непосредственно контролируемую систему отношений и деятельности, находится вне этой системы. В организации подобное явление возможно благодаря управленческим отношениям, поэтому здесь внешний контроль – это контроль, осуществляемый админист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контроль обладает рядом преимуществ. Прежде всего он представляет собой специальную и самостоятельную деятельность. Это, с одной стороны, освобождает от контрольных функций персонал, непосредственно занятый основными производственными задачами, с другой - способствует осуществлению контрольных функций на профессион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особенность административного контроля – его официальный характер. Контроль со стороны администрации воспринимается как действие от имени и в интересах всей организации, при этом не возникают или минимальны сомнения в том, кто, почему и на каком основании контролирует (контроль воспринимается как профессиональная обязанность определенных люд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контроль имеет и недостатки, наглядно проявляющиеся в соответствующи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не всегда может быть всеохватывающим и оперативным; вполне вероятна и его необъективность. Кроме того, администрация относительно отделена от «непосредственных рабочих мест», что иногда является причиной неполной или искаженной осведомленности о поведении рядовых членов организации как работников. Именно административная оценка организационно-трудового поведения может быть профессионально некомпетентной: в частных случаях рядовой работник, основываясь на знании конкретного труда, способен более точно рассуждать о нормальности и ненормальности своих действий, нежели админист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дминистративном контроле среди всех нормативных качеств организационно-трудового поведения выделяется исполнительность. Значимость исполнительности в поддержании организационно-трудового порядка иногда преувеличивается, часто этот порядок полностью сводится к исполнительности, что связано с естественной психологией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ый контроль возникает в ситуации, когда носителями социально-контрольных функций оказываются сами субъекты организационно-трудовых отношений, обладающие одинаковым статусом. Тем самым либо дополняется, либо замещается административный конт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ном контроле механизм надзора максимально прост, поскольку нормальное или отклоняющееся поведение наблюдается непосредственно. Это важное обстоятельство не только обеспечивает относительно постоянный характер контрольных функций, но и снижает вероятность ошибок при нормативной оценке, связанных с искажением фактов в процессе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ный контроль также имеет недостатки. Прежде всего это субъективизм: если отношения между людьми характеризуются конкуренцией, соперничеством, то они естественно предрасположены несправедливо приписывать друг Другу какие-то нарушения дисциплины, предубежденно оценивать организационно-трудовое поведение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проявлений взаимного контроля в организациях являются так называемые оценочные отношения. Суть их заключается в том, что индивиды и микрогруппы дают друг другу определенные оценки с точки зрения нормативных качеств, имеющих значение в организационно-трудовой сфере. В результате складывается структура персональных статусов, возникают благоприятные, неблагоприятные и нейтральные статусные категории, каждый работник или коллектив «приобретает» свой имидж в восприятии окружающих. Таким образом, различные аспекты организационно-трудовой дисциплины становятся критериями личностного отношения к человеку, группе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контроль – это специфический способ поведения субъекта организационно-трудовых отношений, при котором он самостоятельно (вне фактора внешнего принуждения) осуществляет надзор за собственными действиями, ведет себя соответственно принят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преимущество самоконтроля – ограничение необходимости специальной контрольной деятельности со стороны администрации. Кроме того, он дает работнику чувство свободы, самостоятельности, личной значимости. В некоторых случаях самоконтроль более компетен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ами самоконтроля являются в основном два обстоятельства: каждый субъект в оценке собственного поведения склонен занижать социально-нормативные требования, более либерален к себе, нежели другие; самоконтроль в значительной мере – это случайное явление, т.е. он плохо предсказуем и управляем, зависим от состояния субъекта как личности, проявляется только при таких его качествах, как сознательность, мор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лассификации социального контроля можно выделить не только его виды, но и типы. Последние различают социальный контроль с точки зрения не субъектов, а характера его осущест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лошной и избирательный. Социальный контроль может быть неодинаков в таких важных характеристиках, как интенсивность, объект, содержание поведения, подвергающегося надз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ошной социальный контроль носит непрекращающийся характер, надзору и оценке подвергается весь процесс организационно-трудовых отношений и деятельности без исключения каких-либо его элементов, объектом внимания в равной степени оказываются все индивиды и микрогруппы, составляющие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бирательном контроле его функции относительно ограничены, они распространяются только на нечто самое главное, значимое. Например, наблюдаются и оцениваются только конечные результаты, самые ответственные задачи и функции или периоды их осуществления, самые "больные точки" в дисциплине согласно статистике предприятия, только определенная (вызывающая сомнения) часть персонал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держательный и формальный. Основанием для выделения этих типов социального контроля является то обстоятельство, что любые системы отношений и деятельности (как и все в природе) имеют свои содержание и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формального контроля наблюдению и оценке подвергаются не содержательное качество организационно-трудовых отношений и деятельности, их смысл, а внешние признаки, способные создавать эффект правдоподобности, норм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явные признаки формального контроля в организационно-трудовой сфере – наблюдению и оценке подвергаются явка на работу, а не действительная занятость, пребывание на рабочем месте, а не действительная работа, внешняя активность, а не действительные результаты, исполнительность, а не качеств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, творчество и формализм, – это глобальная практическая пробл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крытый и скрытый. Несмотря на кажущиеся простоту и конкретность, эти типы отражают достаточно сложные явления в организационно-трудовой сфере. В общем плане открытость или закрытость социального контроля определяется состоянием осведомленности, информированности о социально-контрольных функциях тех, кто оказывается объектом этих функций. Выделим несколько более конкретных аспектов открытости или закрытости социального контроля в трудов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открытым или закрытым может быть такой ключевой элемент социального контроля, как надзор за поведением. Закрытость надзора в социальных общностях типа трудовых организаций обеспечивается главным образом такими способами, как наблюдение с помощью технических средств, неожиданное появление формальных или неформальных контролеров, сбор информации через посре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показатель открытого или закрытого характера социального контроля – это ориентация на предупреждение организационно-трудовых нарушений или же наказание за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вой организации постоянно сосуществуют нисходящий и восходящий потоки социального контроля, т.е. администрация контролирует персонал, а персонал – администрацию. Иногда обе стороны даже своеобразно «соревнуются», конкурируют в контроле друг друга, пытаясь достичь преимуществ или хотя бы равенства во взаимоотношениях. Управляющие естественно стремятся ограничить контроль над собой, противостоять ему, дезорганизовать работу служб и активистов коллектива или ввести их в заблуждение. Управляемые при условии соответствующих опыта и солидарности также могут успешно контролировать админист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трудовой коллектив хотел бы иметь такую администрацию, которая бы заботилась о его благополучии, а любая администрация хотела бы сформировать или воспитать такой трудовой коллектив, который бы требовал меньше контроля в управлении. Одним словом, и управляющие и управляемые всегда стремятся к пониманию и доверию (а не контролю) во взаимо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контроль в сфере труда обладает сложной экономической психологией, что особенно проявляется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ю составляют разные субъекты с их специфическими интересами, поэтому в ней возможны и разные представления о том, что такое дисциплина труда, какой она должна быть. Вследствие социальной борьбы определенная дисциплина труда может оказаться механизмом, создающим экономические привилегии или ущемляющим экономические права каких-то индивидов и групп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экономические интересы могут быть организованы и урегулированы таким образом, что объективной необходимости в контроле не будет, с другой – экономические интересы иногда могут быть реализованы только при условии основатель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ных случаях контроль – это надежный способ предупреждения экономических проблем либо фактор, порождающий 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альной жизни работникам, управляющим, разным субъектам предпринимательской деятельности часто приходится сравнивать экономическую цену самого контроля и те потери, которые возможны вследствие его отсутствия. Согласно исследованиям и наблюдениям, многие работники сами не заботятся о личной безопасности на производстве, многие по собственному желанию работают сверхнормативное время или во вредных условиях ради «больших денег». В подобных случаях экономическое поведение людей более или менее явно противоречит их здоровью, а поэтому административный и общественный контроль может и должен компенсировать «провалы» самоконтроля, страховать человека и даже отвечать за его благополу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обществ контроль поведения несимметричен: отклонения в плохую сторону осуждаются, а в хорошую – одобряются. В зависимости от того, позитивным или негативным является отклонение, все формы девиаций можно расположить на некотором континууме. На одном его полюсе разместится группа лиц, проявляющих максимально не одобряемое поведение: революционеры, террористы, не патриоты, политические эмигранты, предатели, атеисты, преступники, вандалы, циники, нищие. На другом полюсе расположится группа с максимально одобряемыми отклонениями: национальные герои, выдающиеся артисты, спортсмены, ученые, писатели, художники и политические лидеры, миссионеры, передовики труда. Если мы проведем статистический подсчет, то окажется, что в нормально развивающихся обществах и в обычных условиях на каждую из этих групп придется примерно по 10-15% общей численности населения. Напротив, 70% населения страны составляют «твердые середняки» – а люди с несущественными откло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большая часть людей преимущественно живут в согласии с законами, их нельзя считать абсолютно законопослушными, т. е. социальными конформистами. Так, при обследовании жителей Нью-Йорка 99% опрошенных признались в том, что они совершили один и более незаконных поступков, например, скрытно воровали в магазине, обманывали налогового инспектора или постового, не говоря уже о более невинных – опоздание на работу, переход улицы или курение в неположенных мес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– это произвольные или целенаправленные изменения, происходящие в организационно-трудовой сфере или косвенно ее затрагив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ое поведение – инициативный тип индивидуального или коллективного поведения, связанный с систематическим освоением социальными субъектами новых способов деятельности в различных сферах общественной жизни либо созданием новых объектов материальной и духовной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– преднамеренные неправильные действия, преднамеренные нарушения установлен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социальные – общепризнанные правила, образцы поведения, стандарты деятельности, обеспечивающие упорядоченность, устойчивость и стабильность социального взаимодействия индивидов и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яющееся (девиантное) поведение – действия и поступки людей, социальных групп, противоречащие социальным нормам либо признанным стандартам поведения. Выражается в несоблюдении требований социальной нормы, выборе иного варианта поведения и ведет к нарушению меры взаимодействия личности и общества, группы и общества, личности и группы. Наиболее опасная форма О. п. выражается в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контроль – это специфический способ поведения субъекта организационно-трудовых отношений, при котором он самостоятельно (вне фактора внешнего принуждения) осуществляет надзор за собственными действиями, ведет себя соответственно принят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контроль – это специфическая деятельность, направленная на поддержание нормального поведения в данной группе или общности (соответствие поведения принятым нормам) различными средствами соци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/>
        <w:t>Литература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/>
        <w:t>Бабосов Е.М. Экономическая социологи</w:t>
      </w:r>
      <w:r>
        <w:rPr>
          <w:lang w:val="ru-RU"/>
        </w:rPr>
        <w:t>я</w:t>
      </w:r>
      <w:r>
        <w:rPr/>
        <w:t>. Вопросы и ответы – Мн.: «ТетраСистемс», 2004.</w:t>
      </w:r>
    </w:p>
    <w:p>
      <w:pPr>
        <w:pStyle w:val="TextBody"/>
        <w:spacing w:lineRule="auto" w:line="360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/>
        <w:t xml:space="preserve">Дорин А.В. Экономическая социология: Учеб. пособие. – Мн.: ИП </w:t>
      </w:r>
      <w:r>
        <w:rPr>
          <w:lang w:val="ru-RU"/>
        </w:rPr>
        <w:t>«</w:t>
      </w:r>
      <w:r>
        <w:rPr/>
        <w:t>Экоперспектива</w:t>
      </w:r>
      <w:r>
        <w:rPr>
          <w:lang w:val="ru-RU"/>
        </w:rPr>
        <w:t>»</w:t>
      </w:r>
      <w:r>
        <w:rPr/>
        <w:t>, 1997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Соколова Г.Н. Экономическая социология: Учеб. для вузов. Мн.: Высш. шк., 1998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4. Экономическая социология: Учебное пособие для вузов / Под ред. В.И. Верховина. – М.: Академический проект; Фонд «Мир», 2006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autoSpaceDE w:val="false"/>
      <w:spacing w:lineRule="auto" w:line="336" w:before="360" w:after="240"/>
      <w:ind w:firstLine="567"/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t">
    <w:name w:val="ext"/>
    <w:qFormat/>
    <w:rPr>
      <w:rFonts w:cs="Times New Roman"/>
    </w:rPr>
  </w:style>
  <w:style w:type="character" w:styleId="Dname23">
    <w:name w:val="dname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1:00Z</dcterms:created>
  <dc:creator>yanush</dc:creator>
  <dc:description/>
  <cp:keywords/>
  <dc:language>en-US</dc:language>
  <cp:lastModifiedBy>Mage</cp:lastModifiedBy>
  <cp:lastPrinted>2009-10-30T15:59:00Z</cp:lastPrinted>
  <dcterms:modified xsi:type="dcterms:W3CDTF">2011-10-08T01:51:00Z</dcterms:modified>
  <cp:revision>2</cp:revision>
  <dc:subject/>
  <dc:title>В помощь куратору</dc:title>
</cp:coreProperties>
</file>