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XXI веке стратегической перспективой и основной тенденцией устойчивого и динамичного социально-экономического прогресса государств становится социально ориентированное развитие – изменения в политике, экономике и общественных отношениях, ориентированные на расширяющееся воспроизводство социального и человеческого потенциала. Одним из главных генераторов такого развития могут и должны стать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социальные инновации,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целенные на гармоничное, сбалансированное развитие человека и общества. В современном социальном государстве именно социальные инновации формируют инновационную среду, которая способствует научно-техническим, технологическим и информационным нововведениям, обеспечивают их ускорение, повышение эффективности использования новой техники и технологий, сокращение инновационных издержек.</w:t>
      </w:r>
      <w:r>
        <w:rPr>
          <w:rFonts w:cs="Times New Roman" w:ascii="Times New Roman" w:hAnsi="Times New Roman"/>
          <w:color w:val="000000"/>
          <w:sz w:val="28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последние годы проблема технологизации социального пространства становится все актуальне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нятие инновации, социальной технологии. Их призна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следованием и разработкой инновационных методов занимается инноватика –</w:t>
      </w:r>
      <w:r>
        <w:rPr>
          <w:rFonts w:cs="Times New Roman" w:ascii="Times New Roman" w:hAnsi="Times New Roman"/>
          <w:color w:val="000000"/>
          <w:sz w:val="28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ласть знаний, охватывающая вопросы методологии и организации инновационной деятельности, значительное место среди проблем которой, ставших предметом и объектом ее исследований, занимает относительно самостоятельная область знаний – социальная инновация. Это новые средства регулирования и развития социальных процессов, способных соответствовать сложности общественной ситуации, направленных на удовлетворение потребностей человека и общества в условиях высокой неопределенности обстоятель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вайте разберемся в понятиях конкретне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ннов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нововведение в области техники, технологии, организации труда или управления, основанное на использовании достижений науки и передового опыта, обеспечивающее качественное повышение эффективности производственной системы или качества продукции. Инновация – это не всякое новшество или нововведение, а только такое, которое серьезно повышает эффективность действующей системы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Технолог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комплекс организационных мер, операций и приемов, направленных на изготовление, обслуживание, ремонт и / или эксплуатацию изделия с номинальным качеством и оптимальными затратами. При этом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под термином </w:t>
      </w:r>
      <w:r>
        <w:rPr>
          <w:bCs/>
          <w:iCs/>
          <w:color w:val="000000"/>
          <w:sz w:val="28"/>
          <w:szCs w:val="28"/>
        </w:rPr>
        <w:t>изделие</w:t>
      </w:r>
      <w:r>
        <w:rPr>
          <w:color w:val="000000"/>
          <w:sz w:val="28"/>
          <w:szCs w:val="28"/>
        </w:rPr>
        <w:t xml:space="preserve"> следует понимать любой конечный продукт труда (материальный, интеллектуальный, моральный, политический и т.п.)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под термином </w:t>
      </w:r>
      <w:r>
        <w:rPr>
          <w:bCs/>
          <w:iCs/>
          <w:color w:val="000000"/>
          <w:sz w:val="28"/>
          <w:szCs w:val="28"/>
        </w:rPr>
        <w:t>номинальное качество</w:t>
      </w:r>
      <w:r>
        <w:rPr>
          <w:color w:val="000000"/>
          <w:sz w:val="28"/>
          <w:szCs w:val="28"/>
        </w:rPr>
        <w:t xml:space="preserve"> следует понимать качество прогнозируемое или заранее заданное, например, оговоренное техническим заданием и согласованное техническим предложением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под термином </w:t>
      </w:r>
      <w:r>
        <w:rPr>
          <w:bCs/>
          <w:iCs/>
          <w:color w:val="000000"/>
          <w:sz w:val="28"/>
          <w:szCs w:val="28"/>
        </w:rPr>
        <w:t>оптимальные затраты</w:t>
      </w:r>
      <w:r>
        <w:rPr>
          <w:color w:val="000000"/>
          <w:sz w:val="28"/>
          <w:szCs w:val="28"/>
        </w:rPr>
        <w:t xml:space="preserve"> следует понимать минимально возможные затраты не влекущие за собой ухудшение условий труда, санитарных и экологических норм, норм технической и пожарной безопасности, сверхнормативный износ орудий труда, а также финансовых, экономических, политических и прочих рисков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еперь попробуем объединить эти понятия.</w:t>
      </w:r>
    </w:p>
    <w:p>
      <w:pPr>
        <w:pStyle w:val="Heading3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новационные социальные технологии –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ссуально структурированная совокупность приемов и методов, направленных на изучение, актуализацию и оптимизацию инновационной деятельности, в результате которой создаются и материализуются нововведения, вызывающие качественные изменения в различных сферах жизнедеятельности, ориентированные на рациональное использование материальных, экономических и социальных ресурсов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разнообразие инноваций можно классифицировать по ряду призна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о степени новизны: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дикальные (базисные) инновации, которые реализуют открытия, крупные изобретения и становятся основой формирования новых поколений и направлений развития техники и технологии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лучшающие инновации, реализующие средние изобретения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дификационные инновации, направленные на частичное улучшение устаревших поколений техники и технологии, организации производ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о объекту применения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уктовые инновации, ориентированные на производство и использование новых продуктов (услуг) или новых материалов, полуфабрикатов, комплектующих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ологические инновации, нацеленные на создание и применение новой технологи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цессные инновации, ориентированные на создание и функционирование новых организационных структур, как внутри фирмы, так и на межфирменном уровне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лексные инновации, представляющие собой сочетание различных иннов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о масштабам применения: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раслевые;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жотраслевые;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иональные;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предприятия (фирм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о причинам возникновения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ктивные (адаптивные) инновации, обеспечивающие выживание фирмы, как реакция на нововведения, осуществляемые конкурентами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ратегические инновации – это инновации, реализация которых носит упреждающий характер с целью получения конкурентных преимуществ в перспекти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По эффективности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ческа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циальна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ологическа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гральн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новационная практика всегда была сложной и неоднозначной. Однако решение ряда проблем, обнаружившихся в современных условиях ее развития и выражающихся в почти полной разрегулированности и неадекватности социальных механизмов осуществления инновационных процессов, достаточно однозначно требует использования социогуманитарного знания (как теоретических конструкций, т.н. конкретных методов исследования различных социальных явлений) как средства оптимизации инновационных процессов и построения инновационной деятельности на всех уровнях. Это, в свою очередь, предполагает создание гибкой, обоснованной системы научного обеспечения нововведений, учитывающей логику и специфику осуществления не только собственно нововведения, но и особенности восприятия, оценки, взаимоадаптации элементов социальной системы, конкретных субъектов исторического действия к новым условиям жизнедеятельности, а также экспертно-отслеживающей возможные перспективы и последствия реализации конкретного нововведения. При этом процесс реализации нововведения становится более оптимальным. В основе технологии обеспечения нововведений должен быть такой подход к их изучению, в рамках которого возможно одновременное рассмотрение различных сторон взаимодействия социальной среды и нововведения, выявление тех сторон этого взаимодействия, которые в большей степени влияют на успешность инновационных процессов, а также распознавание и предвидение возможных проблем инновационной практ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аком случае в структуре технологии обеспечения нововведений целесообразно выделить две взаимодополняющие друг друга, синхронно осуществляемые деятельн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инновационную диагностик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социологическое изучение нововведений, целью которых является распознавание, предвидение проблем, которые могут возникнуть при взаимодействии среды и нововведения с помощью диагностики, а также изучения динамики общественного мнения по поводу реализации нововведения с помощью различных методов социологического исслед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новационная диагностика предполагает осуществление процедуры анализа, диагноза и прогноза относительно конкретного нововведения. Это позволяет планировать не только алгоритм осуществления данного нововведения, но и прогнозировать конкретные последствия в широком комплексе общественной системы, с учетом специфики ее функционирования, что дает возможность заранее подготовиться к появлению различных побочных явлений, конфликтов и противоречий в процессе инновационной деятельности: либо предотвратить их, либо смягчить отрицательные последств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инновационная диагностика охватывает, во-первых, прогноз вероятности появления различных нововведений в будущем, во-вторых, дает более или менее полную картину перспектив развития конкретного нововведения, его последствий во всех сферах жизнедеятельности людей, фиксирует варианты восприятия его людьми, прогнозирует общественное мн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новационная диагностика происходит в три этап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– до реализации нововведения (фиксация всех возможных проблем, которые могут возникнуть в ходе инновационного процесса; полученная информация в данном случае носит в значительной мере политически и идеологически окрашенный характер)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– во время его осуществления конструктивное переосмысление знания позволяет проводить оперативную доработку, проектировку реализации нововведения с учетом конкретных ситуационных особенностей)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– после него (через сопоставление целей и полученных результатов нововведения с определенными признаками, характеризующими среду его освоения), и включает в себя: диагностику среды нововведения и диагностику собственно процесса его осуществ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циальные технологии в широком смысле слова – это особая область научного знания, которая ставит и обосновывает вопрос о том, каким образом и в какой последовательности возможны</w:t>
      </w:r>
      <w:r>
        <w:rPr>
          <w:rFonts w:cs="Times New Roman" w:ascii="Times New Roman" w:hAnsi="Times New Roman"/>
          <w:color w:val="000000"/>
          <w:sz w:val="28"/>
        </w:rPr>
        <w:t xml:space="preserve"> специфические операции с результатами познавательной дея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</w:rPr>
        <w:t>В узком смысле слова</w:t>
      </w:r>
      <w:r>
        <w:rPr>
          <w:rFonts w:cs="Times New Roman" w:ascii="Times New Roman" w:hAnsi="Times New Roman"/>
          <w:color w:val="000000"/>
          <w:sz w:val="28"/>
        </w:rPr>
        <w:t xml:space="preserve"> понятие «социальные технологии» имеет два зна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-первых, социальные технологии – это, прежде всего, процесс целенаправленного воздействия на социальный объект, обусловленный необходимостью и потребностью получения заданного результата. В этом плане технологичность воздействия наполнена такими понятиями, как этапность, процедурность, операциональность. Исходя из такого видения, социальные технологии можно охарактеризовать как определенную прагматику, выстраивающую в один ряд: 1) цель, 2) средство, 3) результат. Координация и субординация цели, средств, результатов предполагают вариативность и учет множества факторов, моделирование и проектирование, систему критериев и оценок, содержательные версии и сценарии, методы диагностики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-вторых, социальные технологии – это теория, исследующая процессы целенаправленного воздействия на социальные объекты, разрабатывающая и обосновывающая эффективные способы и приемы такого воздействия. При этом не имеет значения, что понимается под социальным объектом. Это могут быть социальные отношения, социальное взаимодействие, социальная группа, социальный институт, социальная организац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 воздействия, его технологичность определяются той системой операций целенаправленного воздействия, которая основывается на социальном и социологическом знании объекта – это первый уровень технологического воздейств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торой уровень технологического воздействия предопределяется тем, что данный социальный объект находится в неразрывной связи с другими социальными объектами, более того – является частью социальной системы, органически интегрирован в социальное целое. И любое изменение этого социального объекта с неизбежностью влечет за собой цепочку изменений других объектов. В подобном социальном сценарии социальная технология должна учитывать все возможные изме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соответствии с вышесказанным есть смысл различать базовые и частные социальные технолог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азовые – технологии стратегического (долгосрочного) проектирования социального объекта. Смысл базовых технологий состоит в: 1) гармонизации индивидуального, личностного и общественного; 2) выдвижении таких целей социальных технологий, которые гуманистичны по своей природе; 3) развитии творческих способностей и активности социального субъек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Частные – разновидность форм тактико-оперативного (краткосрочного) воздействия на социальный объект. Это социальное конструирование, практически-предметное урегулирование отношений и операций, оптимизация социального взаимодействия на разных уровн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аким образом, социальные технологии олицетворяют собой разные ипостаси социальной само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ущность социальных технолог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егодня можно сформулировать две основные точки зрения на сущность социальных технолог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ервая точка зрения (Дж. Томас) состоит в том, что социальные технологии имеют смысл, только если вводят социальные инновации в различные направления социальной практики. В число инноваций, согласно данной точке зрения, входят социальные исследования, разработка исследовательских программ, выработка моделей, социальный эксперимент, создание новых методик, технологии выработки критериев оценки эффективности. Инновации включают в себя специальные средства, позволяющие сделать их реальностью. Реализация социальной технологии – это: 1) анализ социальной реальности, социального объекта; 2) разработку социальной технологии изменения объекта; 3) распространение (внедрение) социальной технологии; 4) исследование развития объекта технологического воздействия; 5) оценка полученных результатов в ходе воздейств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Необходимость применения социальных технологий обусловлена тем, что практическому действию всегда предшествует какая-либо модель, макет, проект этого действия, т.е. возможный вариант его реализации. Социальная технология рационализирует последовательность возможных практических действий, упорядочивает их. Суть социальной технологии – не в том, что делать, а в том, в какой последовательности. Наконец, согласно данной точке зрения, суть социальных технологий состоит также в том, что необходимо проектировать и прогнозировать не только сами практические действия, но и их возможные последствия. Таким образом, согласно данной точке зрения социальные технологии необходимы как инструмент для внедрения социальных инноваций в различные направления социальной практи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торая точка зрения (Н.С. Данакин) состоит в том, что существование социальных технологий связано с самой социальной действительностью (реальностью). Дело в том, что социальные технологии обусловливают протекание социальных процессов, ведь если рассматривать социальные технологии как последовательность операций, то они и есть социальный процесс. Однако отождествление этих понятий было бы неправильным. Суть социальной технологии, согласно данной точке зрения в том, чтобы, учитывая все объективные и субъективные условия, спроектировать оптимальное развитие социального процесса. Для этого процесс анализируется с точки зрения его вида, типа, характерных особенностей, внутреннего механизма, сопутствующих условий, интенсивности, направленности. Таким образом, посредством социальных технологий формируется исчерпывающий «реестр» социальных процес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 анализе социальных процессов их носители – субъекты, а в связи с этим – субъективные и объективные предпосылки. Установлению подлежат и организационные формы социальных процессов. Решение указанных вопросов напрямую ставит проблему необходимости проектирования, так как любая социальная технология, имеющая своей целью проектирование и внедрение, ориентирована на технологизацию соответствующего процесса. При этом смысл технологизации социальных процессов состоит в следующе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) формирование процесс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) придание ему целевой направлен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) его оптимизац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) обеспечение его устойчив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) создание механизма саморегуля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6) обеспечение благоприятных сопутствующих условий для разви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</w:rPr>
        <w:t>Типологизация технологий. Квазитехнологии</w:t>
      </w:r>
    </w:p>
    <w:p>
      <w:pPr>
        <w:pStyle w:val="Bodytxt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Bodytxt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видам специальных социологических теорий (семьи, трудового коллектива, конфликта, города, сел, и т.д.).</w:t>
      </w:r>
    </w:p>
    <w:p>
      <w:pPr>
        <w:pStyle w:val="Bodytxt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сферам общественной жизни:</w:t>
      </w:r>
    </w:p>
    <w:p>
      <w:pPr>
        <w:pStyle w:val="Bodytxt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ческие;</w:t>
      </w:r>
    </w:p>
    <w:p>
      <w:pPr>
        <w:pStyle w:val="Bodytxt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итические;</w:t>
      </w:r>
    </w:p>
    <w:p>
      <w:pPr>
        <w:pStyle w:val="Bodytxt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циальные;</w:t>
      </w:r>
    </w:p>
    <w:p>
      <w:pPr>
        <w:pStyle w:val="Bodytxt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уховно-нравственные;</w:t>
      </w:r>
    </w:p>
    <w:p>
      <w:pPr>
        <w:pStyle w:val="Bodytxt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ологические;</w:t>
      </w:r>
    </w:p>
    <w:p>
      <w:pPr>
        <w:pStyle w:val="Bodytxt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циокультурные;</w:t>
      </w:r>
    </w:p>
    <w:p>
      <w:pPr>
        <w:pStyle w:val="Bodytxt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ческие.</w:t>
      </w:r>
    </w:p>
    <w:p>
      <w:pPr>
        <w:pStyle w:val="Bodytxt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уровням социологического знания:</w:t>
      </w:r>
    </w:p>
    <w:p>
      <w:pPr>
        <w:pStyle w:val="Bodytxt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росоциологические;</w:t>
      </w:r>
    </w:p>
    <w:p>
      <w:pPr>
        <w:pStyle w:val="Bodytxt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зосоциологические;</w:t>
      </w:r>
    </w:p>
    <w:p>
      <w:pPr>
        <w:pStyle w:val="Bodytxt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кросоциологические.</w:t>
      </w:r>
    </w:p>
    <w:p>
      <w:pPr>
        <w:pStyle w:val="Bodytxt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уровням управления:</w:t>
      </w:r>
    </w:p>
    <w:p>
      <w:pPr>
        <w:pStyle w:val="Bodytxt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обальные;</w:t>
      </w:r>
    </w:p>
    <w:p>
      <w:pPr>
        <w:pStyle w:val="Bodytxt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инентальные;</w:t>
      </w:r>
    </w:p>
    <w:p>
      <w:pPr>
        <w:pStyle w:val="Bodytxt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циональные; региональные;</w:t>
      </w:r>
    </w:p>
    <w:p>
      <w:pPr>
        <w:pStyle w:val="Bodytxt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ные;</w:t>
      </w:r>
    </w:p>
    <w:p>
      <w:pPr>
        <w:pStyle w:val="Bodytxt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удовых ассоциаций.</w:t>
      </w:r>
    </w:p>
    <w:p>
      <w:pPr>
        <w:pStyle w:val="Bodytxt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назначению:</w:t>
      </w:r>
    </w:p>
    <w:p>
      <w:pPr>
        <w:pStyle w:val="Bodytxt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бные;</w:t>
      </w:r>
    </w:p>
    <w:p>
      <w:pPr>
        <w:pStyle w:val="Bodytxt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ые;</w:t>
      </w:r>
    </w:p>
    <w:p>
      <w:pPr>
        <w:pStyle w:val="Bodytxt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оохранительные;</w:t>
      </w:r>
    </w:p>
    <w:p>
      <w:pPr>
        <w:pStyle w:val="Bodytxt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сурсосберегающие.</w:t>
      </w:r>
    </w:p>
    <w:p>
      <w:pPr>
        <w:pStyle w:val="Bodytxt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чностные:</w:t>
      </w:r>
    </w:p>
    <w:p>
      <w:pPr>
        <w:pStyle w:val="Bodytxt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реализации;</w:t>
      </w:r>
    </w:p>
    <w:p>
      <w:pPr>
        <w:pStyle w:val="Bodytxt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образования;</w:t>
      </w:r>
    </w:p>
    <w:p>
      <w:pPr>
        <w:pStyle w:val="Bodytxt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воспитания; самоадаптации;</w:t>
      </w:r>
    </w:p>
    <w:p>
      <w:pPr>
        <w:pStyle w:val="Bodytxt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выражения и др.</w:t>
      </w:r>
    </w:p>
    <w:p>
      <w:pPr>
        <w:pStyle w:val="Bodytxt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характеру действия:</w:t>
      </w:r>
    </w:p>
    <w:p>
      <w:pPr>
        <w:pStyle w:val="Bodytxt"/>
        <w:numPr>
          <w:ilvl w:val="0"/>
          <w:numId w:val="2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атегические;</w:t>
      </w:r>
    </w:p>
    <w:p>
      <w:pPr>
        <w:pStyle w:val="Bodytxt"/>
        <w:numPr>
          <w:ilvl w:val="0"/>
          <w:numId w:val="2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тические;</w:t>
      </w:r>
    </w:p>
    <w:p>
      <w:pPr>
        <w:pStyle w:val="Bodytxt"/>
        <w:numPr>
          <w:ilvl w:val="0"/>
          <w:numId w:val="2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еративные.</w:t>
      </w:r>
    </w:p>
    <w:p>
      <w:pPr>
        <w:pStyle w:val="Bodytxt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времени действия:</w:t>
      </w:r>
    </w:p>
    <w:p>
      <w:pPr>
        <w:pStyle w:val="Bodytxt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госрочные;</w:t>
      </w:r>
    </w:p>
    <w:p>
      <w:pPr>
        <w:pStyle w:val="Bodytxt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несрочные;</w:t>
      </w:r>
    </w:p>
    <w:p>
      <w:pPr>
        <w:pStyle w:val="Bodytxt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ткосрочные.</w:t>
      </w:r>
    </w:p>
    <w:p>
      <w:pPr>
        <w:pStyle w:val="Bodytxt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степени социального развития объекта:</w:t>
      </w:r>
    </w:p>
    <w:p>
      <w:pPr>
        <w:pStyle w:val="Bodytxt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изкая степень – технологии 1-го уровня;</w:t>
      </w:r>
    </w:p>
    <w:p>
      <w:pPr>
        <w:pStyle w:val="Bodytxt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няя степень технологии 2-го уровня;</w:t>
      </w:r>
    </w:p>
    <w:p>
      <w:pPr>
        <w:pStyle w:val="Bodytxt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сокая степень технологии 3-го уровня.</w:t>
      </w:r>
    </w:p>
    <w:p>
      <w:pPr>
        <w:pStyle w:val="Bodytxt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уровню эффективности:</w:t>
      </w:r>
    </w:p>
    <w:p>
      <w:pPr>
        <w:pStyle w:val="Bodytxt"/>
        <w:numPr>
          <w:ilvl w:val="0"/>
          <w:numId w:val="2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окоэффективные;</w:t>
      </w:r>
    </w:p>
    <w:p>
      <w:pPr>
        <w:pStyle w:val="Bodytxt"/>
        <w:numPr>
          <w:ilvl w:val="0"/>
          <w:numId w:val="2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неэффективные;</w:t>
      </w:r>
    </w:p>
    <w:p>
      <w:pPr>
        <w:pStyle w:val="Bodytxt"/>
        <w:numPr>
          <w:ilvl w:val="0"/>
          <w:numId w:val="2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зкоэффективные.</w:t>
      </w:r>
    </w:p>
    <w:p>
      <w:pPr>
        <w:pStyle w:val="Bodytxt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методам:</w:t>
      </w:r>
    </w:p>
    <w:p>
      <w:pPr>
        <w:pStyle w:val="Bodytxt"/>
        <w:numPr>
          <w:ilvl w:val="0"/>
          <w:numId w:val="1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ование;</w:t>
      </w:r>
    </w:p>
    <w:p>
      <w:pPr>
        <w:pStyle w:val="Bodytxt"/>
        <w:numPr>
          <w:ilvl w:val="0"/>
          <w:numId w:val="1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циодиагностика;</w:t>
      </w:r>
    </w:p>
    <w:p>
      <w:pPr>
        <w:pStyle w:val="Bodytxt"/>
        <w:numPr>
          <w:ilvl w:val="0"/>
          <w:numId w:val="1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делирование;</w:t>
      </w:r>
    </w:p>
    <w:p>
      <w:pPr>
        <w:pStyle w:val="Bodytxt"/>
        <w:numPr>
          <w:ilvl w:val="0"/>
          <w:numId w:val="1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ирование;</w:t>
      </w:r>
    </w:p>
    <w:p>
      <w:pPr>
        <w:pStyle w:val="Bodytxt"/>
        <w:numPr>
          <w:ilvl w:val="0"/>
          <w:numId w:val="1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ование;</w:t>
      </w:r>
    </w:p>
    <w:p>
      <w:pPr>
        <w:pStyle w:val="Bodytxt"/>
        <w:numPr>
          <w:ilvl w:val="0"/>
          <w:numId w:val="1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циальный контроль.</w:t>
      </w:r>
    </w:p>
    <w:p>
      <w:pPr>
        <w:pStyle w:val="Bodytxt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направленности:</w:t>
      </w:r>
    </w:p>
    <w:p>
      <w:pPr>
        <w:pStyle w:val="Bodytxt"/>
        <w:numPr>
          <w:ilvl w:val="0"/>
          <w:numId w:val="2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ушительные;</w:t>
      </w:r>
    </w:p>
    <w:p>
      <w:pPr>
        <w:pStyle w:val="Bodytxt"/>
        <w:numPr>
          <w:ilvl w:val="0"/>
          <w:numId w:val="2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идательные;</w:t>
      </w:r>
    </w:p>
    <w:p>
      <w:pPr>
        <w:pStyle w:val="Bodytxt"/>
        <w:numPr>
          <w:ilvl w:val="0"/>
          <w:numId w:val="2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адиционные;</w:t>
      </w:r>
    </w:p>
    <w:p>
      <w:pPr>
        <w:pStyle w:val="Bodytxt"/>
        <w:numPr>
          <w:ilvl w:val="0"/>
          <w:numId w:val="2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новационные;</w:t>
      </w:r>
    </w:p>
    <w:p>
      <w:pPr>
        <w:pStyle w:val="Bodytxt"/>
        <w:numPr>
          <w:ilvl w:val="0"/>
          <w:numId w:val="2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вазитехнологии.</w:t>
      </w:r>
    </w:p>
    <w:p>
      <w:pPr>
        <w:pStyle w:val="Bodytxt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циальные технологии, являясь связующим звеном между социологической теорией и методологией, с одной стороны, и социальной практикой – с другой, обеспечивают научно обоснованный выбор оптимальных способов воздействия субъектов управления на объект с целью создания благоприятных условий жизнедеятельности людей. Если социальные технологии строятся на недостаточно выверенной базе данных социальных наук и социальной статистики и трудно проверяемых прогнозах, то в таких случаях правомерно говорить о квазитехнологиях.</w:t>
      </w:r>
    </w:p>
    <w:p>
      <w:pPr>
        <w:pStyle w:val="Bodytxt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личие между подлинной технологией и квазитехнологией, по мнению П. Ленжьела, проводится по двум критериям. Подлинная технология – есть продукт закрытых, изолированных систем и пользуется абсолютным преимуществом. Не соблюдая технологии производства, невозможно получить искомый результат с такой же эффективностью каким-либо другим путем. Квазитехнология социальных наук действует в совершенно другой форме. Ее функционирование обычно нацелено на изменение или исправление определенных условий, чтобы придать процессу нужное направление или определить такое направление. Этот критерий можно обозначить как предсказуемость.</w:t>
      </w:r>
    </w:p>
    <w:p>
      <w:pPr>
        <w:pStyle w:val="Bodytxt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новационные, традиционные, социальные технологии, квазитехнологии и антитехнологии раскрывают уровень научности в управлении социальными процессами, показывают востребованность науки в обществе, ее независимый статус, концептуальную и интеллектуальную власть. Если суть научно-технического прогресса составляют наукоемкие высокие технологии, то уровень социального прогресса определяется наличием наукоемких социальных технологий.</w:t>
      </w:r>
    </w:p>
    <w:p>
      <w:pPr>
        <w:pStyle w:val="Bodytxt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Bodytxt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хнологизация социального пространства</w:t>
      </w:r>
    </w:p>
    <w:p>
      <w:pPr>
        <w:pStyle w:val="Bodytxt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Bodytxt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ынешнее состояние российского общества требует качественно нового уровня социальной инженерии, ускорения технологизации и информатизации социального пространства, формирования социально-технологической культуры. Между тем достижения в этой перспективной области весьма скромны. Специальных научных работ, посвященных социально-технологическому знанию как фактору общественного прогресса, явно недостаточно. Технологизация социального пространства в широком смысле представляет собой целостную систему концептуально и практически значимых идей, принципов, методов, средств социализации человека, группы, общности, нации, народа, гарантирующую надежный и диагностируемый результат в текущий период и при последующем ее воспроизведении. В узком смысле речь идет о научном обосновании выбора способов воздействия социальных субъектов на объект с целью формирования благоприятных условий жизнедеятельности людей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циальное пространство</w:t>
      </w:r>
      <w:r>
        <w:rPr>
          <w:color w:val="000000"/>
          <w:sz w:val="28"/>
          <w:szCs w:val="28"/>
        </w:rPr>
        <w:t xml:space="preserve"> – один из видов пространства (наравне с физическим, экономическим, политическим, образовательным, экологическим, символическим и иными); совокупность процессов, отношений и взаимозависимостей в социальной сфере, иерархически связанных между собой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зация социального пространства – главная функция социального менеджмента и ее основной метод познания и преобразования социальной действительности. В основе технологизации социального пространства лежит прежде всего методология и теория социального управления, механизмы которого отстали от требований жиз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вестно, что общественный процесс можно расчленить на его составляющие (экономический, социальный, политический, духовный, экологический, демографический и др.). Очевидно, что специфике этих составляющих общественного процесса будут соответствовать разные технологии как способ решения возникающих проблем в каждой из этих областей. Следовательно, учет специфики составляющих общественного процесса и есть первый методологический принци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нергетическип подход к анализу технологизации социального пространства составляет второе методологическое правил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нергетика открывает новые подходы в познании природной и социальной действительности. Развивая идею целостности мироздания, наследуя традиции анализа с использованием математического аппарата, синергетика изучает механизмы самоорганизации в открытых системах. Будучи тесно связанной с кибернетикой и системным подходом, она позволяет по-иному взглянуть на процессы перехода от хаоса к порядку, расширить наши представления о взаимосвязи материального и духовного, переосмыслить роль человека в структуре познавательной и практической деятельности. Становление синергетики создает новую теоретико-методологическую парадигму исследования природных и социальных явлений – синергетическую. Ее цель – познание сути социальных явлений, обеспечение целостности познания в открытых сложных социальных систем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ретье методологическое правило – принцип целостности социального простран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ительно, глобальные, федеральные, региональные, технологии местного самоуправления и саморазвития личности взаимосвязаны и взаимообусловлены. Некачественная технологизация в одном звене немедленно скажется на конечном результате – целостном состоянии социального пространства, создающем благоприятные условия для реализации технологий каждого уровня социальной организ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пример, катастросра на Чернобыльской АЭС произошла, потому что были нарушены все принципы технологизации социального пространства: неудачный выбор площадки для строительства, нарушение правил безопасности АЭС, были разрушены социальные регуляторы предотвращения катастрофы, не контролировалось качество строительства и т.п. Словом, была разорвана целостность социального пространства вокруг АЭС, что, естественно, снизило уровень безопасности техногенного объек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личный уровень социально-экономического и духовного развития стран, территорий, народов, социальных групп, трудовых ассоциаций объективно обусловливает необходимость многообразия социальных технологий с учетом специфических характеристик той или иной части социального простран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 разнообразия – это четвертое методологическое правило технологизации социального пространства, построения его многоуровневой модел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оритет гуманизма в решении технологической проблемы освоения социального пространства, отношение к человеку как к высшей ценности на Земле – еще одно незыблемое методологическое правило технолог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людение этого принципа предполагает переход от концепции жесткого, авторитарного управления к принципиально иной системе самоорганизации общества в условиях максимально возможной открытости общ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ринципам разделения социального пространства относится стратификационно-классовый подход к социальным явлениям и процессам. Он может быть положен в основу изучения разных социальных отношений, различного социального положения тех или иных социальных групп, так называемых страт, в том или ином обществе. В западной социологии метод структурирования общества по положению, которое занимают в нем различные социальные слои и группы, чаще называют стратификацией. Стратификацию определяют как структурированное неравенство, существующее между различными группами людей. Стратификационно-классовый подход используется в социологии не только при построении концептуальных схем, но и при разработке их технологического обеспечения. Изучение социальных явлений, которые указывают на расслоение в обществе, все в большей мере становится объектом социального исследования и основанием для типологизации тех методов воздействия, которые используются применительно к управлению процессами в рамках того или иного социального слоя, класса, групп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ще одним основанием для типологизации социальных технологий является принцип деления общества на макро- и микросреду их подсистемами – социальными институтами, социальными общностями, структурными образованиями. При этом каждая подсистема может рассматриваться как относительно самостоятельное цело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енно обогащает наше представление о типологизации социальных технологий деятельностный подход. «Чтобы деятельность получила право называться технологией, – подчеркивает болгарский ученый Н. Стефанов, – необходимо, чтобы она была сознательно и планомерно расчленена на элементы, реализующиеся в определенной последовательности». М. Марков предлагает рассматривать технологию социальной деятельности в двух аспектах: как систему знаний об организации действительности, связанную с выполнением этапов, операций, методов по формированию общественных явлений, и как технологизацию самих знаний в процессе деятельности, которая выражается в трудовых действиях людей, соответствующих требованиям конкретных, специфических социальных структур. Технология социальной деятельности предполагает создание научно обоснованной социально-технологической модели, направленной как на преобразование социального пространства, так и оптимизацию самой деятельности по его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воению, придание ей более оптимальной формы, современных средств, эффективных приемов и т.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ом речь идет о целостной теоретической и методологической концепции обновления социального пространства средствами его технологизации, что обеспечивает высокую степень его научного освоения и эффективность решения социальных пробл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огоуровневая модель технологизации может быть построена в зависимости от того, как, по каким принципам функционирует система социальных отношений. Возможны следующие вариант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матрешка»: социальные отношения имеют многоукладный характер и воспроизводятся таким образом, что всякая предыдущая система включается в последующую на уровне видоизмененной подсистем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водоворот»: развитие напоминает турбулентный процесс – новые формы обладают большей степенью организованности и менее подобны старым формам, чем те в соответствующий момент развит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ступени»: смена парадигм воспроизводства на качественно новом уровне восприятия социальной жизни. Технологический разрыв при этом знаменует новый этап в воспроизводстве социальной систем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цепи»: формирование связей и отношений в каждой подсистеме с необходимостью достижения компромисса с каждым из действующих факторов, причем изменения характера связи одного из «звеньев» ведет к изменению ее во всей «цепи». Дальнейший процесс объективизации превращает эти связи и отношения в нормы морали и принципы поведения, т.е. стереотипы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чевидно, все эти варианты, отражая сложную мозаику социальных связей и отношений, противоречивость процесса социализации, взаимодействия и самореализации людей в границах социального пространства, позволяют строить различные модели технолог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оретико-познавательный уровень технологизации социального пространства, включающий анализ ситуации, прогнозирование, выработку стратегии и тактики, составляет как бы первый, начальный его уровен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торой уровень относится к технологизации горизонтальных социальных связей, где осуществляется ориентировка и коммуникация индивидов в обществе, в системе учреждений и институтов, происходит выбор партнеров и конкретных путей действия и т.п. Третий – это уровень конкретных фак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складывается трехуровневая модель социального позна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-й уровень – познание высшего порядка по характеру охвата познаваемого, совокупности слагаемых и системы обобщений, т.е. общесоциологическая теор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-й уровень – дифференциация осуществляется по социальным сферам и специфическим методам познания в той или иной отрасл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-й уровень – эмпирическое познание, изучение социальных явлений на конкретных фактах социальной действительности и их эмпирической статистики.</w:t>
      </w:r>
      <w:r>
        <w:br w:type="page"/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новационные технологии в экономик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смотря на то, что термин «инновация» сегодня не нов, его много раз произносят сегодня и при этом подчеркивают его некоторое почти бытовое значение. Управленцы и экономисты предприятий и учреждений оперируют этим термином, стараясь подчеркнуть свою экономическую грамотность, но в реальности мало кто ясно представляет – что же все-таки стоит за этим словом. Для чего требуется инновации на предприятии, как они протекают и какие приемы и процессы требуются для инноваций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новация, в нашем понимании, – это такое изменение в первоначальной структуре производственной системы, которое приводит к возникновению качественного нового ее состояния. Поэтому условимся в дальнейшем считать, что инновация – это целевое изменение в функционировании предприятия (учреждения) как систе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оположник экономического описания инноваций Й. Шумпетер, впервые выделил пять типов нововведений: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новой техники или новых технологий производства и / или сбыта;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дрение новой продукции с новыми свойствами;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нового сырья;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нения в организации производства и управления предприятием;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явление новых рынков сбы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мотря на такое разнообразие инноваций, сегодня существует достаточно мощный инструмент создания, внедрения и поддержки нововведений. Это маркетин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ркетинг способствует инновационному процессу через изменения в организационной структуре и управленческих процедурах и методах. Поэтому первым по значимости нововведением следует считать организационные и управленческие изменения (вся дальнейшая работа будет посвящена инновациям в сфере управления и организаци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бщих чертах инновационный процесс состоит из трех этапов: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 – выдвижение инициативы, предложения, идеи или проекта возможного решения какой-либо проблемы, который после проработки выльется в инновацию;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дрение – научно-техническая, экспериментальная или организационная деятельность, целью которой является начало инновации и поддержание необходимого хода ее протекания;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пространение – использование уже однажды освоенной инновации в новых условиях или местах примен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смотря на указанную последовательность указанных этапов, такое расположение часто становится нерентабельным с точки зрения фактора времени. Поэтому их уплотнение по степени выполнения в параллельном режиме становится насущной потребностью. Перекрытие указанных этапов, их наложение друг на друга позволяет выполнять ускорение разработки, внедрения и распространения инноваций, постановки всего процесса на долговременную основу как бы в «конвейерном» режим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т режим невозможен без учета жизненного цикла продукции (либо инновации). Дело в том, что ускорение научно-технического прогресса сокращает время полезного использования и получения экономического эффекта от внедрения инноваций. Часто такие изменения происходят не последовательно, а спонтанно, скачкообразно, что не позволяет использовать традиционные методы анализа и прогноз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изненный цикл продукции (инновации) отражает количественные изменения потребностей (спроса) и состоит из пяти этапов: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дрение продукции;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т производства в соответствии с растущей потребностью;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релость продукции;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ыщение потребностей;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ижение потребности под влиянием повышения требований либо внедрения других иннов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им содержание отдельных фаз подробне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недрение инноваций связано с информированием потенциальных потребителей о технико-экономических свойствах продукции через маркетинг, рекламу и сбытовую деятельность. Одновременно идет учет и быстрая реакция на замечания, опыт и предложения потребителей по поводу выпущенной продукции (инновации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ост производства наступает в результате устоявшегося спроса на продукцию, когда произошло определение всех требуемых ее характеристик, отработаны производственные и сбытовые процессы, налажен послепродажный сервис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Зрелость продукции наступает в период расширения сбыта, интенсификации и улучшения отдельных элементов производственных, сбытовых и управленческих процесс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Насыщение является «началом» кризиса продукции, вызванное ее технико-экономическими параметрами. Она быстро устаревает и перестает отвечать запросам потребителей, растет их давление с целью добиться качественных улучшений в характеристиках либо снижения цен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Сокращение характеризуется значительными трудностями со сбытом. В уже обкатанном производстве это ведет к чрезмерному росту запасов и, в конце концов, к неизбежной останов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ассификация инноваций с точки зрения их структурной характеристики следующа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новации на «входе» в предприятие как систему. Это предполагает целевое качественное или количественное изменение в выборе и использовании материалов, сырья, оборудования, информации, т.е. производственных ресурс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новации «на выходе» из предприятия как системы. Целевое качественное или количественное изменение результатов хозяйственной деятельности предприятия, например, выпускаемых изделий, услуг, технологий (иначе говоря производственного продукт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новации структуры предприятия как системы. Это может быть целевое изменение в производственных, обслуживающих и вспомогательных процессах, причем как по качеству или количеству, так и по организации и способу обеспе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того, существует классификация инноваций по отдельным сферам деятельности предприятия: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ологические инновации, направленные на создание новой продукции, технологий и материалов;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ственные инновации, ориентированные на расширение производственных мощностей, диверсификацию производственной деятельности и изменение соотношения мощности производственных единиц;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ческие инновации, обращенные на изменения методов и способов хозяйствования, снижение издержек производства, улучшение конечных финансовых результатов;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рговые инновации, которые направлены на модификацию в торговой деятельности, в ценовой политике, предложение сопутствующих торговых услуг, расширение системы и методов сбыта продукции;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циальные инновации, связанные с улучшением условий и характера труда, социального обеспечения, психологического климата и внутренних взаимоотношений;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новации в области управления, предполагают улучшение организационной структуры, стиля и методов принятия решений, использование новых средств обработки информ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вольно часто в практике ведущих развитых стран для определения инноваций применяется следующая простая схема ответов на вопросы: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производится?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производится?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кого производится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висимости от ответов на них формируется та ил иная классификация инноваций, с точки зрения того, что они изменяют на предприят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к правило – это предполагает четыре основных вида инноваций: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новации продукции;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новации процессов (технологические);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новации персонала (человеческого фактора);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новации управленческ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у инновационной политики на промышленных предприятиях ведущих отраслей создают инновации продукции. Это залог их конкурентоспособности и экономического роста. Но главным по значимости считаются управленческие инновации, так как именно человек является носителем управленческой деятельности, главной движущей силой реализации инноваций как формы (организации), так и методов, способов и средств управленческой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 подчеркнуть, что на предприятии не существуют изолированные инновации. Они, как правило, взаимосвязаны друг с другом и проводятся либо последовательно либо параллельно. Внедрение и проведение инноваций в одной сфере деятельности предприятия так или иначе затрагивает другие сферы и приводит к внедрению инноваций в ни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десь необходимо остановиться на качественной стороне инновационного процесса. Это можно сделать на основе «порядковой» классификации, включающей в себя восемь ступене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новации нулевого порядка (регенерирование первоначальных свойств) – изменение, с целью сохранить и обновить существующие функции производственной системы или ее ча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новации первого порядка (изменение количества) – простое целевое приспособление к количественным требованиям при сохранении функций производственной системы или ее ча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новации второго порядка (перегруппировка или организационное изменение) – простые организационные передвижки для обеспечения лучшей организации производственной системы или ее ча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новации третьего порядка (адаптационные изменения) – изменения, вызванные взаимным приспособлением элементов производственной системы, ведущие к повышению эффективности ее в цело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новации четвертого порядка (новый вариант) – частичные функциональные изменения в рамках производственной системы или ее части, возникновение «вариантов» с новыми полезными свойствами или измененными параметрам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новации пятого порядка (новое «поколение») – изменение большинства или всех первоначальных свойств производственной системы, с сохранением базовой структурной концеп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новации шестого порядка (новый «вид») – качественной изменение функциональных свойств производственной системы или ее части, с модификацией первоначальной концеп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новации седьмого порядка (новый «род») – коренное изменение в функциональных свойствах производственной системы или ее части, которое меняет ее основной функциональный принци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ом можно заметить, что порядок инновации является не только «мерой» характера и интенсивности изменений производственной системы. Порядок может выступать и в качестве меры сложности управления инновационным процессом. Чем выше порядок инновации, тем более высокие требования, предъявляемые к управлению инновационным процессом. Зависимость меры от порядка в данном случае нелинейна. Если инновации низших порядков (от 0 до 4, включительно) как количественные изменения можно относительно просто обеспечить в рамках обычной системы управления без увеличения ее сложности, то инновации более высокого порядка (от 5 до 7) требуют иного подхода. Здесь требуется создание системы стратегического и тактического управления, четкого обеспечения ресурсами, разработка и оптимизация плана проведения взаимосвязанных инновационных процессов. Это в растущей степени относится к каждому более высокому порядку инновац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 отметить, что чем более высокий порядок инноваций, тем более он чувствителен к внешним воздействиям. Передовые предприятия на Западе стали проводить инновационную политику, основанную на предвидении изменений, пытаясь реагировать на первые, еще слабые сигналы будущего развития науки и техники. Создавая и обеспечивая для своевременной адаптации относительно стабильные «резервные» стратегии разви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приятия на практике чувствуют не только необходимость внедрения инноваций, но и растущую потребность в управлении инновационными процессами. При этом особенно актуализируется способность своевременно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опережением предусмотреть инновационные возможност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онцентрировать ресурсы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лексно и быстро управлять всем инновационным процессом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мизировать риск неправильного выбора и запазды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этом случае гибкое управление инновационными процессами становится необходимостью. Своевременность принятия необходимых решений обеспечивается стратегией управления инновациями. Она входит как составная часть в общую стратегию развития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ысл стратегии управления инновациями заключается в том, что она позволяет своевременно концентрировать усилия менеджеров на освоении и использовании перспективных достижений научно-технического прогресса. Эти обеспечивается стабильная динамика инноваций в интересах достижения целей предприятия, а также создаются условия для долгосрочной эффективности его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ремя, в которое мы живем – это время постоянных изменений и поиска ответов на вновь возникающие вопросы в условиях неопределенности в окружающем нас мир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учные исследования свидетельствуют, что намеченные в Концепции инновационной политики Российской Федерации инновационные меры осуществляются далеко не полно, а это сдерживает выход из чрезмерно затянувшегося кризиса и переход к оживлению экономики на основе повышения конкурентоспособности отечественной продукции, укрепления ее позиций на внутреннем рынке и внешнем. Не происходит пока и крупномасштабного освоения высокотехнологичной наукоемкой продукции с использованием потенциала конверсии и технологий двойного назнач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дачи и приоритеты государственной инновационной политики должны найти отражение и конкретизацию в федеральных стратегических документах, создающих механизм реализации концепции социально-экономического развития России на долгосрочную перспектив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 определять задачи и механизмы инновационной политики на региональном и местном уровнях в стратегических документах и инновационных программах, утверждаемых исполнительными органами субъектов Российской Федерации, отражающей специфику регионов и приоритеты федеральной инновационной полити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в области инновационной политики государства не только в технологической, но и в социально-политической, управленческой, экономической областях только начина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0" w:leader="none"/>
          <w:tab w:val="left" w:pos="108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MS Mincho;?l?r ??Ѓfc" w:cs="Times New Roman" w:ascii="Times New Roman" w:hAnsi="Times New Roman"/>
          <w:color w:val="000000"/>
          <w:sz w:val="28"/>
          <w:szCs w:val="28"/>
        </w:rPr>
        <w:t>Бестужев-Лада И.В. Прогнозное обоснование социальных нововведений. М., 199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0" w:leader="none"/>
          <w:tab w:val="left" w:pos="108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ренков Н.Л. Инноватика: Учебн. Пособие: – М.: Ком. Книга, 200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0" w:leader="none"/>
          <w:tab w:val="left" w:pos="108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отинский Ю.М. Модель социальных процессов. – М.: Логос, 200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циальная инноватика в управлении: муниципал. финанс. – производ. группы: учебн. пособие для вузов / В.Н. Иванов, С.Б. Мельников (и др.); под общ. Ред. В.Н. Иванова, С.Б. Мельникова: Академия наук социал. технологий и местн. самоуправл. – 4 изд., перераб. и доп. – М.: Муниципальный мир, 2006.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3</w:t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octoggle">
    <w:name w:val="toctoggle"/>
    <w:qFormat/>
    <w:rPr>
      <w:rFonts w:cs="Times New Roman"/>
    </w:rPr>
  </w:style>
  <w:style w:type="character" w:styleId="Tocnumber">
    <w:name w:val="tocnumber"/>
    <w:qFormat/>
    <w:rPr>
      <w:rFonts w:cs="Times New Roman"/>
    </w:rPr>
  </w:style>
  <w:style w:type="character" w:styleId="Toctext">
    <w:name w:val="toctext"/>
    <w:qFormat/>
    <w:rPr>
      <w:rFonts w:cs="Times New Roma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3">
    <w:name w:val="Верхний колонтитул Знак"/>
    <w:qFormat/>
    <w:rPr>
      <w:rFonts w:cs="Times New Roman"/>
      <w:sz w:val="22"/>
      <w:szCs w:val="22"/>
    </w:rPr>
  </w:style>
  <w:style w:type="character" w:styleId="Style14">
    <w:name w:val="Нижний колонтитул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xt">
    <w:name w:val="bodytxt"/>
    <w:basedOn w:val="Normal"/>
    <w:qFormat/>
    <w:pPr>
      <w:spacing w:lineRule="auto" w:line="240" w:before="280" w:after="280"/>
    </w:pPr>
    <w:rPr>
      <w:rFonts w:ascii="Tahoma" w:hAnsi="Tahoma" w:cs="Tahoma"/>
      <w:color w:val="111111"/>
      <w:sz w:val="33"/>
      <w:szCs w:val="33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1:50:00Z</dcterms:created>
  <dc:creator>toshiba</dc:creator>
  <dc:description/>
  <cp:keywords/>
  <dc:language>en-US</dc:language>
  <cp:lastModifiedBy>Mage</cp:lastModifiedBy>
  <dcterms:modified xsi:type="dcterms:W3CDTF">2011-10-08T01:50:00Z</dcterms:modified>
  <cp:revision>2</cp:revision>
  <dc:subject/>
  <dc:title>План</dc:title>
</cp:coreProperties>
</file>