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МИНИСТЕРСТВО  ОБРАЗОВАНИЯ  РФ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АЗАНСКИЙ      ГОСУДАРСТВЕННЫЙ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ЭНЕРГЕТИЧЕСКИЙ  УНИВЕРСИТЕТ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                                     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/>
      </w:pPr>
      <w:r>
        <w:rPr>
          <w:b/>
          <w:bCs/>
          <w:color w:val="000000"/>
          <w:sz w:val="32"/>
          <w:szCs w:val="32"/>
        </w:rPr>
        <w:t xml:space="preserve">                                                                         </w:t>
      </w:r>
      <w:r>
        <w:rPr>
          <w:b/>
          <w:bCs/>
          <w:color w:val="000000"/>
          <w:sz w:val="32"/>
          <w:szCs w:val="32"/>
        </w:rPr>
        <w:t xml:space="preserve">кафедра </w:t>
      </w:r>
      <w:r>
        <w:rPr>
          <w:i/>
          <w:iCs/>
          <w:color w:val="000000"/>
          <w:sz w:val="32"/>
          <w:szCs w:val="32"/>
        </w:rPr>
        <w:t xml:space="preserve">социологии     </w:t>
      </w:r>
      <w:r>
        <w:rPr>
          <w:b/>
          <w:bCs/>
          <w:color w:val="000000"/>
          <w:sz w:val="32"/>
          <w:szCs w:val="32"/>
        </w:rPr>
        <w:t xml:space="preserve">              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  <w:t>Институт государства.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Выполнил                                        </w:t>
      </w:r>
      <w:r>
        <w:rPr>
          <w:i/>
          <w:iCs/>
          <w:color w:val="000000"/>
          <w:sz w:val="32"/>
          <w:szCs w:val="32"/>
        </w:rPr>
        <w:t>Тарасов И. А.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Группа                                              </w:t>
      </w:r>
      <w:r>
        <w:rPr>
          <w:i/>
          <w:iCs/>
          <w:color w:val="000000"/>
          <w:sz w:val="32"/>
          <w:szCs w:val="32"/>
        </w:rPr>
        <w:t>МЭ-1-00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/>
      </w:pPr>
      <w:r>
        <w:rPr>
          <w:b/>
          <w:bCs/>
          <w:color w:val="000000"/>
          <w:sz w:val="32"/>
          <w:szCs w:val="32"/>
        </w:rPr>
        <w:t xml:space="preserve">Руководитель                           </w:t>
      </w:r>
      <w:r>
        <w:rPr>
          <w:i/>
          <w:iCs/>
          <w:color w:val="000000"/>
          <w:sz w:val="32"/>
          <w:szCs w:val="32"/>
        </w:rPr>
        <w:t xml:space="preserve">       д. с. н. проф. Хайруллина Ю. Р.</w:t>
      </w:r>
      <w:r>
        <w:rPr>
          <w:color w:val="000000"/>
          <w:sz w:val="32"/>
          <w:szCs w:val="32"/>
        </w:rPr>
        <w:t xml:space="preserve">   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i/>
          <w:i/>
          <w:i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азань 2002</w:t>
      </w:r>
      <w:r>
        <w:br w:type="page"/>
      </w:r>
    </w:p>
    <w:p>
      <w:pPr>
        <w:pStyle w:val="Normal"/>
        <w:widowControl/>
        <w:shd w:fill="FFFFFF" w:val="clear"/>
        <w:ind w:right="-26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План</w:t>
      </w:r>
    </w:p>
    <w:p>
      <w:pPr>
        <w:pStyle w:val="Normal"/>
        <w:widowControl/>
        <w:shd w:fill="FFFFFF" w:val="clear"/>
        <w:ind w:right="-26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ind w:right="-26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ind w:right="-26" w:hanging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Введение                                                            стр.3</w:t>
      </w:r>
    </w:p>
    <w:p>
      <w:pPr>
        <w:pStyle w:val="Normal"/>
        <w:widowControl/>
        <w:shd w:fill="FFFFFF" w:val="clear"/>
        <w:ind w:right="-26" w:hanging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ind w:right="-26" w:hanging="0"/>
        <w:rPr/>
      </w:pPr>
      <w:r>
        <w:rPr>
          <w:b/>
          <w:bCs/>
          <w:color w:val="000000"/>
          <w:sz w:val="36"/>
          <w:szCs w:val="36"/>
          <w:lang w:val="en-US"/>
        </w:rPr>
        <w:t>I</w:t>
      </w:r>
      <w:r>
        <w:rPr>
          <w:b/>
          <w:bCs/>
          <w:color w:val="000000"/>
          <w:sz w:val="36"/>
          <w:szCs w:val="36"/>
        </w:rPr>
        <w:t xml:space="preserve">    Сущность институтов                           </w:t>
      </w:r>
      <w:r>
        <w:rPr>
          <w:b/>
          <w:bCs/>
          <w:color w:val="000000"/>
          <w:sz w:val="36"/>
          <w:szCs w:val="36"/>
          <w:lang w:val="en-US"/>
        </w:rPr>
        <w:t xml:space="preserve"> </w:t>
      </w:r>
      <w:r>
        <w:rPr>
          <w:b/>
          <w:bCs/>
          <w:color w:val="000000"/>
          <w:sz w:val="36"/>
          <w:szCs w:val="36"/>
        </w:rPr>
        <w:t xml:space="preserve">   стр.4</w:t>
      </w:r>
    </w:p>
    <w:p>
      <w:pPr>
        <w:pStyle w:val="Normal"/>
        <w:widowControl/>
        <w:shd w:fill="FFFFFF" w:val="clear"/>
        <w:ind w:right="-26" w:hanging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ind w:right="-26" w:hanging="0"/>
        <w:rPr/>
      </w:pPr>
      <w:r>
        <w:rPr>
          <w:b/>
          <w:bCs/>
          <w:color w:val="000000"/>
          <w:sz w:val="36"/>
          <w:szCs w:val="36"/>
          <w:lang w:val="en-US"/>
        </w:rPr>
        <w:t>II</w:t>
      </w:r>
      <w:r>
        <w:rPr>
          <w:b/>
          <w:bCs/>
          <w:color w:val="000000"/>
          <w:sz w:val="36"/>
          <w:szCs w:val="36"/>
        </w:rPr>
        <w:t>. Институт государства                                стр.9</w:t>
      </w:r>
    </w:p>
    <w:p>
      <w:pPr>
        <w:pStyle w:val="Normal"/>
        <w:widowControl/>
        <w:shd w:fill="FFFFFF" w:val="clear"/>
        <w:ind w:right="-26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ind w:right="-26" w:hanging="0"/>
        <w:rPr/>
      </w:pPr>
      <w:r>
        <w:rPr>
          <w:b/>
          <w:bCs/>
          <w:color w:val="000000"/>
          <w:sz w:val="36"/>
          <w:szCs w:val="36"/>
          <w:lang w:val="en-US"/>
        </w:rPr>
        <w:t>III</w:t>
      </w:r>
      <w:r>
        <w:rPr>
          <w:b/>
          <w:bCs/>
          <w:color w:val="000000"/>
          <w:sz w:val="36"/>
          <w:szCs w:val="36"/>
        </w:rPr>
        <w:t>. Функции  института государства          стр.13</w:t>
      </w:r>
    </w:p>
    <w:p>
      <w:pPr>
        <w:pStyle w:val="Normal"/>
        <w:widowControl/>
        <w:shd w:fill="FFFFFF" w:val="clear"/>
        <w:ind w:right="-26" w:hanging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ind w:right="-26" w:hanging="0"/>
        <w:rPr/>
      </w:pPr>
      <w:r>
        <w:rPr>
          <w:b/>
          <w:bCs/>
          <w:color w:val="000000"/>
          <w:sz w:val="36"/>
          <w:szCs w:val="36"/>
          <w:lang w:val="en-US"/>
        </w:rPr>
        <w:t>IV</w:t>
      </w:r>
      <w:r>
        <w:rPr>
          <w:b/>
          <w:bCs/>
          <w:color w:val="000000"/>
          <w:sz w:val="36"/>
          <w:szCs w:val="36"/>
        </w:rPr>
        <w:t xml:space="preserve">. Взаимосвязи между институтами          стр.17   </w:t>
      </w:r>
    </w:p>
    <w:p>
      <w:pPr>
        <w:pStyle w:val="Normal"/>
        <w:widowControl/>
        <w:shd w:fill="FFFFFF" w:val="clear"/>
        <w:ind w:right="-26" w:hanging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ind w:right="-26" w:hanging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Заключение                                                       стр.20   </w:t>
      </w:r>
    </w:p>
    <w:p>
      <w:pPr>
        <w:pStyle w:val="Normal"/>
        <w:widowControl/>
        <w:shd w:fill="FFFFFF" w:val="clear"/>
        <w:ind w:right="-26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ind w:right="-26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ind w:right="-26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ind w:right="-26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ind w:right="-26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ind w:right="-26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ind w:right="-26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ind w:right="-26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ind w:right="-26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ind w:right="-26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ind w:right="-26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ind w:right="-26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ind w:right="-26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ind w:right="-26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ind w:right="-26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ind w:right="-26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ind w:right="-26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ind w:right="-26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ind w:right="-26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ind w:right="-26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ind w:right="-26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ind w:right="-26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Введение</w:t>
      </w:r>
    </w:p>
    <w:p>
      <w:pPr>
        <w:pStyle w:val="Normal"/>
        <w:widowControl/>
        <w:shd w:fill="FFFFFF" w:val="clear"/>
        <w:ind w:right="-26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ind w:right="-26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ей повседневной деятельности люди понимают под институ</w:t>
        <w:softHyphen/>
        <w:t>том разные социальные единицы. Эт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гут быть учебные или науч</w:t>
        <w:softHyphen/>
        <w:t>ные организации и учреждения, любые крупные целевые организации. Среди социологов нет полного согласия в понимании этого термина. Не</w:t>
        <w:softHyphen/>
        <w:t>которые ученые применяют его только к крупномасштабным организа</w:t>
        <w:softHyphen/>
        <w:t>циям (например, к комитетам, объединениям и т.п.), используя для ма</w:t>
        <w:softHyphen/>
        <w:t>лых организаций термин «группа» или «ассоциация». Такое понимание позволяет различать понятия «институт», «группа» и «ассоциация» исключительно по признаку размера социального объекта и делает не</w:t>
        <w:softHyphen/>
        <w:t>понятными базовые особенности институтов, групп и ассоциаций.</w:t>
      </w:r>
    </w:p>
    <w:p>
      <w:pPr>
        <w:pStyle w:val="Normal"/>
        <w:widowControl/>
        <w:shd w:fill="FFFFFF" w:val="clear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амом деле, между понятиями «институт» и «группа» имеет</w:t>
        <w:softHyphen/>
        <w:t>ся существенное внутреннее различие. Если группа — это совокуп</w:t>
        <w:softHyphen/>
        <w:t>ность взаимодействующих индивидов, то институт является системой социальных связей и совокупностью социальных норм, существую</w:t>
        <w:softHyphen/>
        <w:t>щих в определенной области человеческой деятельности, т.е. реали</w:t>
        <w:softHyphen/>
        <w:t>зуемых на практике. Представляется, что можно дать следующее формальное определение социального института: социальный инсти</w:t>
        <w:softHyphen/>
        <w:t>тут — это организованная система связей и социальных норм, кото</w:t>
        <w:softHyphen/>
        <w:t>рая объединяет значимые общественные ценности и процедуры, удов</w:t>
        <w:softHyphen/>
        <w:t>летворяющие основным потребностям общества.</w:t>
      </w:r>
    </w:p>
    <w:p>
      <w:pPr>
        <w:pStyle w:val="Normal"/>
        <w:shd w:fill="FFFFFF" w:val="clear"/>
        <w:spacing w:before="187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институт — это своеобразная форма человеческой деятель</w:t>
        <w:softHyphen/>
        <w:t>ности, основанной на четко разработанной идеологии, системе пра</w:t>
        <w:softHyphen/>
        <w:t>вил и норм, а также развитом социальном контроле за их исполне</w:t>
        <w:softHyphen/>
        <w:t>нием. Институциональная деятельность осуществляется людьми, ор</w:t>
        <w:softHyphen/>
        <w:t>ганизованными в группы или ассоциации, где проведено разделение на статусы и роли в соответствии с потребностями данной социаль</w:t>
        <w:softHyphen/>
        <w:t>ной группы или общества в целом. Институты, таким образом, под</w:t>
        <w:softHyphen/>
        <w:t>держивают социальные структуры и порядок в обществе.</w:t>
      </w:r>
    </w:p>
    <w:p>
      <w:pPr>
        <w:pStyle w:val="Normal"/>
        <w:widowControl/>
        <w:shd w:fill="FFFFFF" w:val="clear"/>
        <w:ind w:right="-26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ind w:right="-26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ind w:right="-26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ind w:right="-26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ind w:right="-26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ind w:right="-26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ind w:right="-26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ind w:right="-26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ind w:right="-26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ind w:right="-26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ind w:right="-26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2"/>
          <w:szCs w:val="32"/>
          <w:lang w:val="en-US"/>
        </w:rPr>
        <w:t>I</w:t>
      </w:r>
      <w:r>
        <w:rPr>
          <w:b/>
          <w:bCs/>
          <w:color w:val="000000"/>
          <w:sz w:val="32"/>
          <w:szCs w:val="32"/>
        </w:rPr>
        <w:t xml:space="preserve">  Сущность институтов.</w:t>
      </w:r>
    </w:p>
    <w:p>
      <w:pPr>
        <w:pStyle w:val="Normal"/>
        <w:widowControl/>
        <w:shd w:fill="FFFFFF" w:val="clear"/>
        <w:ind w:right="-26" w:hanging="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ind w:right="-26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right="-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нас социологическая теория есть тот аспект теории социальных систем, который занимается явлениями институционализации образцов ценностной ориентации в социальной системе, условиями этой институционализации и изменениями в образцах, условиями подчинения им и отклонения от какой-либо совокупности таких образцов, а также мотивационными процессами, поскольку они содержатся во всем этом. </w:t>
      </w:r>
    </w:p>
    <w:p>
      <w:pPr>
        <w:pStyle w:val="Normal"/>
        <w:widowControl/>
        <w:shd w:fill="FFFFFF" w:val="clear"/>
        <w:ind w:right="-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 чтобы возник и развился такой структурный элемент общества, как социальный институт, нужны особые условия:</w:t>
      </w:r>
    </w:p>
    <w:p>
      <w:pPr>
        <w:pStyle w:val="Normal"/>
        <w:widowControl/>
        <w:shd w:fill="FFFFFF" w:val="clear"/>
        <w:ind w:right="-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обществе должна возникнуть и распространиться некая потребность, которая, будучи осознанной многими членами обще</w:t>
        <w:softHyphen/>
        <w:t>ства (как общесоциальная, или социумная), становится главной предпосылкой становления нового института;</w:t>
      </w:r>
    </w:p>
    <w:p>
      <w:pPr>
        <w:pStyle w:val="Normal"/>
        <w:widowControl/>
        <w:shd w:fill="FFFFFF" w:val="clear"/>
        <w:ind w:right="-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олжны быть в наличии операциональные средства удовле</w:t>
        <w:softHyphen/>
        <w:t>творения этой потребности, т.е. сложившаяся система необходи</w:t>
        <w:softHyphen/>
        <w:t>мых для общества функций, действий, операций, частных целей, реализующих новую потребность;</w:t>
      </w:r>
    </w:p>
    <w:p>
      <w:pPr>
        <w:pStyle w:val="Normal"/>
        <w:widowControl/>
        <w:shd w:fill="FFFFFF" w:val="clear"/>
        <w:ind w:right="-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чтобы институт мог реально выполнять свою миссию, он наделяется необходимыми ресурсами (материальными, финансо</w:t>
        <w:softHyphen/>
        <w:t>выми, трудовыми, организационными), которые общество должно стабильно пополнять;</w:t>
      </w:r>
    </w:p>
    <w:p>
      <w:pPr>
        <w:pStyle w:val="Normal"/>
        <w:widowControl/>
        <w:shd w:fill="FFFFFF" w:val="clear"/>
        <w:ind w:right="-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ля обеспечения самовоспроизводства института необходима и особая культурная среда, т.е. должна сформироваться присущая только ему субкультура (особая система знаков, действий, правил поведения, которые отличают людей, принадлежащих этому ин</w:t>
        <w:softHyphen/>
        <w:t xml:space="preserve">ституту). </w:t>
      </w:r>
    </w:p>
    <w:p>
      <w:pPr>
        <w:pStyle w:val="Normal"/>
        <w:widowControl/>
        <w:shd w:fill="FFFFFF" w:val="clear"/>
        <w:ind w:right="-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ждом социальном институте есть своя система ценностей и нормативной регуляции, которая определяет, для чего он суще</w:t>
        <w:softHyphen/>
        <w:t>ствует, что там. Достойно и недостойно, как действовать в этой конкретной системе отношений. Например, на переговорах сле</w:t>
        <w:softHyphen/>
        <w:t>дует вести себя чопорно, а на карнавале — раскованно.</w:t>
      </w:r>
    </w:p>
    <w:p>
      <w:pPr>
        <w:pStyle w:val="Normal"/>
        <w:shd w:fill="FFFFFF" w:val="clear"/>
        <w:spacing w:before="187" w:after="0"/>
        <w:ind w:right="-26" w:firstLine="709"/>
        <w:jc w:val="both"/>
        <w:rPr/>
      </w:pPr>
      <w:r>
        <w:rPr>
          <w:color w:val="000000"/>
          <w:sz w:val="28"/>
          <w:szCs w:val="28"/>
        </w:rPr>
        <w:t>Поскольку институты — это взаимосвязанные системы упоря</w:t>
        <w:softHyphen/>
        <w:t>доченных социальных связей, благодаря которым поведение каж</w:t>
        <w:softHyphen/>
        <w:t>дого отдельного члена общества становится достаточно предсказу</w:t>
        <w:softHyphen/>
        <w:t>емы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своим ориентациям и формам проявления, социолога рассматривают институциональную структуру общества с особой тщательностью, представляя ее как своеобразный многомерные лабиринт, где действия и перемещения социальных субъектов осуществляются тольк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но определенным правилам ролево</w:t>
        <w:softHyphen/>
        <w:t>го соответствия.</w:t>
      </w:r>
    </w:p>
    <w:p>
      <w:pPr>
        <w:pStyle w:val="Normal"/>
        <w:widowControl/>
        <w:shd w:fill="FFFFFF" w:val="clear"/>
        <w:ind w:right="-26" w:firstLine="709"/>
        <w:jc w:val="both"/>
        <w:rPr/>
      </w:pPr>
      <w:r>
        <w:rPr>
          <w:color w:val="000000"/>
          <w:sz w:val="28"/>
          <w:szCs w:val="28"/>
        </w:rPr>
        <w:t>С одной стороны, в процессе институционализации возникают расхождения между интересами всего сообщества (в удовлетворе</w:t>
        <w:softHyphen/>
        <w:t>нии некой потребности: в потреблении, общении, защите, воспро</w:t>
        <w:softHyphen/>
        <w:t>изводстве и др.) и интересами конкретных функциональных субъектов, реализующих эту потребность для общества (которы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гут быть настроены не альтруистично, а весьма меркантильно и «под шум волны», т.е. под видом решения одних задач, осуществлять несколько другие). Например, в советской системе образо</w:t>
        <w:softHyphen/>
        <w:t>вания, которая имела множество, разнообразных преимуществ, одним из недостатков была повышенная идеологизация в содер</w:t>
        <w:softHyphen/>
        <w:t>жании гуманитарных курсов, т.е. социальный институт, решаю</w:t>
        <w:softHyphen/>
        <w:t>щий задачу профессиональной подготовки, на самом деле осущест</w:t>
        <w:softHyphen/>
        <w:t>влял и иную практическую цель — политической ориентации.</w:t>
      </w:r>
    </w:p>
    <w:p>
      <w:pPr>
        <w:pStyle w:val="Normal"/>
        <w:shd w:fill="FFFFFF" w:val="clear"/>
        <w:spacing w:before="187" w:after="0"/>
        <w:ind w:right="-26" w:firstLine="709"/>
        <w:jc w:val="both"/>
        <w:rPr/>
      </w:pPr>
      <w:r>
        <w:rPr>
          <w:color w:val="000000"/>
          <w:sz w:val="28"/>
          <w:szCs w:val="28"/>
        </w:rPr>
        <w:t>С другой стороны, потребность может носить массовый харак</w:t>
        <w:softHyphen/>
        <w:t>тер, но по разным причинам (в основном культурной легитима</w:t>
        <w:softHyphen/>
        <w:t>ции) не быть признанной как общественно значимая. В результате развиваются «подпольные институты» — не принятые, официально игнорируемые, не наделяемые специальными ресурсами, но формирующие свою  субкультуру,   выполняющие  определенные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функции и стандартные операции, находящие пути материального обеспечения своей деятельности. Отношения подобного рода воспроизводятся в скрытой  (</w:t>
      </w:r>
      <w:r>
        <w:rPr>
          <w:i/>
          <w:iCs/>
          <w:color w:val="000000"/>
          <w:sz w:val="28"/>
          <w:szCs w:val="28"/>
        </w:rPr>
        <w:t>латентной</w:t>
      </w:r>
      <w:r>
        <w:rPr>
          <w:color w:val="000000"/>
          <w:sz w:val="28"/>
          <w:szCs w:val="28"/>
        </w:rPr>
        <w:t>)  социальной форме.  Они долгое  время  могут  быть   не  признаны  ценными   (социально-значимыми)   в рамках доминирующего культурного стандарта. Однако на определенных этапах развития общества, особенно в критические моменты, скрыто живущие отношения «возрожда</w:t>
        <w:softHyphen/>
        <w:t>ются» и институционализируются (т.е. признаютс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еством, становятся легальными и легитимными).</w:t>
      </w:r>
    </w:p>
    <w:p>
      <w:pPr>
        <w:pStyle w:val="Normal"/>
        <w:widowControl/>
        <w:shd w:fill="FFFFFF" w:val="clear"/>
        <w:ind w:right="-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. Мертон, например, различал явные и латентные функции социальных институтов, которые представляют собой не только характеристики социальной структуры общества, но и индикаторы его общей стабильности.</w:t>
      </w:r>
    </w:p>
    <w:p>
      <w:pPr>
        <w:pStyle w:val="Normal"/>
        <w:widowControl/>
        <w:shd w:fill="FFFFFF" w:val="clear"/>
        <w:ind w:right="-26"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Явные функции социальных институто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писаны в уставах, формально заявлены, приняты сообществом причастных людей, декларированы. Поскольку явные функции всегда оглашены и в каждом обществе этому сопутствует довольно строгая традиция или  процедура  (от помазания  на царство или президентской  клятвы до конституционных записей и принятия специальных сводов правил или законов:  об образовании, здравоохранении, прокуратуре, социальном обеспечении и т.п.), они оказываются более формализованными и подконтрольными обществу. Поэтому население то и дело спрашивает у субъектов современного государства: «А куда идут наши налоги?» и «Почему не выполнены; предвыборные обещания?» При этом оно никогда не удовлетворяется ответом и продолжает «терпеливо возмущаться» — перевыбирать, бойкотировать, уклоняться. </w:t>
      </w:r>
    </w:p>
    <w:p>
      <w:pPr>
        <w:pStyle w:val="Normal"/>
        <w:widowControl/>
        <w:shd w:fill="FFFFFF" w:val="clear"/>
        <w:ind w:right="-26"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Латентные функции институтов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те, которые осуществляются на самом деле. Иногда они вполне тождественны заявочным; функциям, но обычно между формальной и реальной деятельностью институтов существует лаг (расхождение, разница), небольшой или же очень глубокий. В последнем случае социологи говорят о потенциальной нестабильности общества, в котором формальная и реальная структуры существенно различаются. Все это придает дополнительную нестабильность и амбивалентность (нечеткость, многозначность) инсти</w:t>
        <w:softHyphen/>
        <w:t>туциональным функциям.</w:t>
      </w:r>
    </w:p>
    <w:p>
      <w:pPr>
        <w:pStyle w:val="Normal"/>
        <w:widowControl/>
        <w:shd w:fill="FFFFFF" w:val="clear"/>
        <w:ind w:right="-26" w:firstLine="709"/>
        <w:jc w:val="both"/>
        <w:rPr/>
      </w:pPr>
      <w:r>
        <w:rPr>
          <w:color w:val="000000"/>
          <w:sz w:val="28"/>
          <w:szCs w:val="28"/>
        </w:rPr>
        <w:t>Исследователи социальных институтов всегда уделяли этим процессам повышенное внимание, поскольку именно нормативные (институциональные) требования делают поведение отдельных людей и организованных групп предсказуемым и «предначертанным», соответствующим общественным ожиданиям. Поэтому загадки всякого рода «институциональных отклонений» связаны с  сущностью проблем социальной структуры и функционального устройства общества, и социология должна потрудиться и рассекретить их в первую очередь. Великий «системщик» Т. Парсонс пишет об этом так: «ценности, образцы поведения, которые постепенно превращаются в институциональные нормы, направляют не только поведение, но и социальные ориентации людей, а процедура изменения «правил»</w:t>
      </w:r>
      <w:r>
        <w:rPr>
          <w:b/>
          <w:bCs/>
          <w:color w:val="000000"/>
          <w:sz w:val="28"/>
          <w:szCs w:val="28"/>
        </w:rPr>
        <w:t xml:space="preserve"> как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ействовать, </w:t>
      </w:r>
      <w:r>
        <w:rPr>
          <w:b/>
          <w:bCs/>
          <w:color w:val="000000"/>
          <w:sz w:val="28"/>
          <w:szCs w:val="28"/>
        </w:rPr>
        <w:t>чег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желать, к </w:t>
      </w:r>
      <w:r>
        <w:rPr>
          <w:b/>
          <w:bCs/>
          <w:color w:val="000000"/>
          <w:sz w:val="28"/>
          <w:szCs w:val="28"/>
        </w:rPr>
        <w:t>чему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тремиться тоже происходит по определенным правилам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вития социальных систем. </w:t>
      </w:r>
    </w:p>
    <w:p>
      <w:pPr>
        <w:pStyle w:val="Normal"/>
        <w:widowControl/>
        <w:shd w:fill="FFFFFF" w:val="clear"/>
        <w:ind w:right="-26"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Институтонализация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это процесс, когда некая общественная потребность начинает осознаваться как общесоциальная, а не частная, и для ее реализации в обществе устанавливаются особые нормы поведения, готовятся кадры, выделяются ресурсы.</w:t>
      </w:r>
    </w:p>
    <w:p>
      <w:pPr>
        <w:pStyle w:val="Normal"/>
        <w:widowControl/>
        <w:shd w:fill="FFFFFF" w:val="clear"/>
        <w:ind w:right="-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стный социальный исследователь Г. Ленски определил ряд ключевых социальных потребностей, которые порождают процес</w:t>
        <w:softHyphen/>
        <w:t>сы институционализации:</w:t>
      </w:r>
    </w:p>
    <w:p>
      <w:pPr>
        <w:pStyle w:val="Normal"/>
        <w:widowControl/>
        <w:shd w:fill="FFFFFF" w:val="clear"/>
        <w:ind w:right="-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требность в коммуникации (язык, образование, связь, транспорт);</w:t>
      </w:r>
    </w:p>
    <w:p>
      <w:pPr>
        <w:pStyle w:val="Normal"/>
        <w:widowControl/>
        <w:shd w:fill="FFFFFF" w:val="clear"/>
        <w:ind w:right="-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требность в производстве продуктов и услуг;</w:t>
      </w:r>
    </w:p>
    <w:p>
      <w:pPr>
        <w:pStyle w:val="Normal"/>
        <w:widowControl/>
        <w:shd w:fill="FFFFFF" w:val="clear"/>
        <w:ind w:right="-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требность в распределении благ (и привилегий);</w:t>
      </w:r>
    </w:p>
    <w:p>
      <w:pPr>
        <w:pStyle w:val="Normal"/>
        <w:widowControl/>
        <w:shd w:fill="FFFFFF" w:val="clear"/>
        <w:ind w:right="-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отребность в безопасности граждан, защите их жизни и благополучия;</w:t>
      </w:r>
    </w:p>
    <w:p>
      <w:pPr>
        <w:pStyle w:val="Normal"/>
        <w:widowControl/>
        <w:shd w:fill="FFFFFF" w:val="clear"/>
        <w:ind w:right="-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отребность в поддержании системы неравенства (разме</w:t>
        <w:softHyphen/>
        <w:t>щении общественных групп по позициям, статусам в зависимости от разных критериев);</w:t>
      </w:r>
    </w:p>
    <w:p>
      <w:pPr>
        <w:pStyle w:val="Normal"/>
        <w:widowControl/>
        <w:shd w:fill="FFFFFF" w:val="clear"/>
        <w:ind w:right="-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отребность в социальном контроле за поведением членов общества (религия, мораль, право, пенитенциарная система).</w:t>
      </w:r>
    </w:p>
    <w:p>
      <w:pPr>
        <w:pStyle w:val="Normal"/>
        <w:widowControl/>
        <w:shd w:fill="FFFFFF" w:val="clear"/>
        <w:ind w:right="-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ое общество характеризуется разрастанием и услож</w:t>
        <w:softHyphen/>
        <w:t>нением системы институтов. В высшей степени необходимые инсти</w:t>
        <w:softHyphen/>
        <w:t>туты, вызванные к жизни непреходящими потребностями. Социоло</w:t>
        <w:softHyphen/>
        <w:t>ги считают, что таких институтов в развитых обществах всего пять: это институты семейные, политические, экономические, образова</w:t>
        <w:softHyphen/>
        <w:t>тельные и религиозные. Кроме того, поскольку ценности и процеду</w:t>
        <w:softHyphen/>
        <w:t>ры научной жизни стали очень важными и высокостандартизирован</w:t>
        <w:softHyphen/>
        <w:t>ными, к важнейшим можно было бы причислить и институт науки. Вместе с тем многие виды деятельности, включая социальную дея</w:t>
        <w:softHyphen/>
        <w:t>тельность и медицину, тоже начинают определяться жестко установ</w:t>
        <w:softHyphen/>
        <w:t>ленными образцами и нормами поведения, обладают системой соци</w:t>
        <w:softHyphen/>
        <w:t>альных статусов и ролей и по этой причине могут быть отнесены к институтам.</w:t>
      </w:r>
    </w:p>
    <w:p>
      <w:pPr>
        <w:pStyle w:val="Normal"/>
        <w:widowControl/>
        <w:shd w:fill="FFFFFF" w:val="clear"/>
        <w:ind w:right="-26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Институционализаци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яет собой про</w:t>
        <w:softHyphen/>
        <w:t>цесс определения и закрепления социальных норм, правил, статусов и ролей, приведение их в систему, которая способна действовать в на</w:t>
        <w:softHyphen/>
        <w:t>правлении удовлетворения некоторой общественной потребности. Институционализация — это замена спонтанного и эксперименталь</w:t>
        <w:softHyphen/>
        <w:t>ного поведения на предсказуемое поведение, которое ожидается, мо</w:t>
        <w:softHyphen/>
        <w:t>делируется, регулируется. Так, предынституциональная фаза общест</w:t>
        <w:softHyphen/>
        <w:t>венного движения характерна спонтанными протестами и выступле</w:t>
        <w:softHyphen/>
        <w:t>ниями, беспорядочным поведением. Появляются на короткий срок, а затем смещаются лидеры движения; их появление зависит в основ</w:t>
        <w:softHyphen/>
        <w:t>ном от энергичных призывов. Каждый день возможна новая авантю</w:t>
        <w:softHyphen/>
        <w:t>ра, каждое собрание характеризуется непредсказуемой последова</w:t>
        <w:softHyphen/>
        <w:t>тельностью эмоциональных событий, в условиях которых человек не может представить себе, что он будет делать дальше.</w:t>
      </w:r>
    </w:p>
    <w:p>
      <w:pPr>
        <w:pStyle w:val="Normal"/>
        <w:shd w:fill="FFFFFF" w:val="clear"/>
        <w:spacing w:before="187" w:after="0"/>
        <w:ind w:right="-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явлении институциональных моментов в общественном дви</w:t>
        <w:softHyphen/>
        <w:t>жении начинается формирование определенных правил и норм по</w:t>
        <w:softHyphen/>
        <w:t>ведения, разделяемых большинством его последователей. Назначает</w:t>
        <w:softHyphen/>
        <w:t>ся место сбора или митинга, определяется четкий регламент высту</w:t>
        <w:softHyphen/>
        <w:t>плений, каждому участнику даются инструкции, как нужно себя вести в той или иной ситуации. Эти нормы и правила постепенно при</w:t>
        <w:softHyphen/>
        <w:t>нимаются и становятся само собой разумеющимися. Одновременно начинает складываться система социальных статусов и ролей. Появ</w:t>
        <w:softHyphen/>
        <w:t>ляются устойчивые лидеры, которые оформляются официально, со</w:t>
        <w:softHyphen/>
        <w:t>гласно принятому порядку (например, выбираются или назначаются). Кроме того, каждый участник движения обладает определенным ста</w:t>
        <w:softHyphen/>
        <w:t>тусом и выполняет соответствующую роль: он может быть членом ор</w:t>
        <w:softHyphen/>
        <w:t>ганизационного актива, находиться в составе групп поддержки лиде</w:t>
        <w:softHyphen/>
        <w:t>ра, быть агитатором или идеологом и т.д. Возбуждение постепенно ос</w:t>
        <w:softHyphen/>
        <w:t>лабляется под воздействием определенных норм, и поведение каждо</w:t>
        <w:softHyphen/>
        <w:t>го участника становится стандартизованным и предсказуемым. Появляются предпосылки для организованных совместных дейст</w:t>
        <w:softHyphen/>
        <w:t>вий. В итоге общественное движение в большей или меньшей степе</w:t>
        <w:softHyphen/>
        <w:t>ни институционализируется.</w:t>
      </w:r>
    </w:p>
    <w:p>
      <w:pPr>
        <w:pStyle w:val="Normal"/>
        <w:widowControl/>
        <w:shd w:fill="FFFFFF" w:val="clear"/>
        <w:ind w:right="-26"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цесс институционализации</w:t>
      </w:r>
      <w:r>
        <w:rPr>
          <w:color w:val="000000"/>
          <w:sz w:val="28"/>
          <w:szCs w:val="28"/>
        </w:rPr>
        <w:t>, т.е. образования социального ин</w:t>
        <w:softHyphen/>
        <w:t>ститута, состоит из нескольких последовательных этапов:</w:t>
      </w:r>
    </w:p>
    <w:p>
      <w:pPr>
        <w:pStyle w:val="Normal"/>
        <w:widowControl/>
        <w:shd w:fill="FFFFFF" w:val="clear"/>
        <w:ind w:right="-26"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озникновение потребности, удовлетворение которой требует совместных организованных действий;</w:t>
      </w:r>
    </w:p>
    <w:p>
      <w:pPr>
        <w:pStyle w:val="Normal"/>
        <w:widowControl/>
        <w:shd w:fill="FFFFFF" w:val="clear"/>
        <w:ind w:right="-26"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формирование общих целей;</w:t>
      </w:r>
    </w:p>
    <w:p>
      <w:pPr>
        <w:pStyle w:val="Normal"/>
        <w:widowControl/>
        <w:shd w:fill="FFFFFF" w:val="clear"/>
        <w:ind w:right="-26"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явление социальных норм и правил в ходе стихийного со</w:t>
        <w:softHyphen/>
        <w:t>циального взаимодействия, осуществляемого методом проб и ошибок;</w:t>
      </w:r>
    </w:p>
    <w:p>
      <w:pPr>
        <w:pStyle w:val="Normal"/>
        <w:widowControl/>
        <w:shd w:fill="FFFFFF" w:val="clear"/>
        <w:ind w:right="-26"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оявление процедур, связанных с нормами и правилами;</w:t>
      </w:r>
    </w:p>
    <w:p>
      <w:pPr>
        <w:pStyle w:val="Normal"/>
        <w:widowControl/>
        <w:shd w:fill="FFFFFF" w:val="clear"/>
        <w:ind w:right="-26"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институционализация норм и правил, процедур, т.е. их приня</w:t>
        <w:softHyphen/>
        <w:t>тие, практическое применение;</w:t>
      </w:r>
    </w:p>
    <w:p>
      <w:pPr>
        <w:pStyle w:val="Normal"/>
        <w:widowControl/>
        <w:shd w:fill="FFFFFF" w:val="clear"/>
        <w:ind w:right="-26"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установление системы санкций для поддержания норм и пра</w:t>
        <w:softHyphen/>
        <w:t>вил, дифференцированность их применения в отдельных случаях;</w:t>
      </w:r>
    </w:p>
    <w:p>
      <w:pPr>
        <w:pStyle w:val="Normal"/>
        <w:widowControl/>
        <w:shd w:fill="FFFFFF" w:val="clear"/>
        <w:ind w:right="-26"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создание системы статусов и ролей, охватывающих всех без ис</w:t>
        <w:softHyphen/>
        <w:t>ключения членов института.</w:t>
      </w:r>
    </w:p>
    <w:p>
      <w:pPr>
        <w:pStyle w:val="Normal"/>
        <w:widowControl/>
        <w:shd w:fill="FFFFFF" w:val="clear"/>
        <w:ind w:right="-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финалом процесса институционализации можно считать создание в соответствии с нормами и правилами четкой статусно-ро</w:t>
        <w:softHyphen/>
        <w:t>левой структуры, социально одобренной большинством участников это</w:t>
        <w:softHyphen/>
        <w:t>го социального процесса. Без институционализации, без социальных институтов ни одно современное общество существовать не может.</w:t>
      </w:r>
    </w:p>
    <w:p>
      <w:pPr>
        <w:pStyle w:val="Normal"/>
        <w:widowControl/>
        <w:shd w:fill="FFFFFF" w:val="clear"/>
        <w:ind w:right="-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ind w:right="-28" w:hanging="0"/>
        <w:jc w:val="center"/>
        <w:rPr/>
      </w:pPr>
      <w:r>
        <w:rPr>
          <w:b/>
          <w:bCs/>
          <w:color w:val="000000"/>
          <w:sz w:val="32"/>
          <w:szCs w:val="32"/>
          <w:lang w:val="en-US"/>
        </w:rPr>
        <w:t xml:space="preserve">II </w:t>
      </w:r>
      <w:r>
        <w:rPr>
          <w:b/>
          <w:bCs/>
          <w:color w:val="000000"/>
          <w:sz w:val="32"/>
          <w:szCs w:val="32"/>
        </w:rPr>
        <w:t>Институт государства</w:t>
      </w:r>
    </w:p>
    <w:p>
      <w:pPr>
        <w:pStyle w:val="Normal"/>
        <w:widowControl/>
        <w:shd w:fill="FFFFFF" w:val="clear"/>
        <w:ind w:right="-26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right="-26"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социальный институт имеет как специфические особен</w:t>
        <w:softHyphen/>
        <w:t>ности, так и общие признаки с другими институтами.</w:t>
      </w:r>
    </w:p>
    <w:p>
      <w:pPr>
        <w:pStyle w:val="Normal"/>
        <w:widowControl/>
        <w:shd w:fill="FFFFFF" w:val="clear"/>
        <w:ind w:right="-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ыполнения своих функций социальный институт должен учи</w:t>
        <w:softHyphen/>
        <w:t>тывать способности различных функционеров, формировать стан</w:t>
        <w:softHyphen/>
        <w:t>дарты поведения, соблюдать верность основным принципам, разви</w:t>
        <w:softHyphen/>
        <w:t>вать взаимодействие с другими институтами. Неудивительно поэто</w:t>
        <w:softHyphen/>
        <w:t>му, что сходные пути и методы действия существуют в институтах, преследующих совершенно разные цели.</w:t>
      </w:r>
    </w:p>
    <w:p>
      <w:pPr>
        <w:pStyle w:val="Normal"/>
        <w:widowControl/>
        <w:shd w:fill="FFFFFF" w:val="clear"/>
        <w:ind w:right="-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ом социологии политики,  является анализ закономерностей социально-политической деятельности различных общностей, формы, проявления которой обуславливаются их социально-политическими интересами и отношениями.</w:t>
      </w:r>
    </w:p>
    <w:p>
      <w:pPr>
        <w:pStyle w:val="Normal"/>
        <w:widowControl/>
        <w:shd w:fill="FFFFFF" w:val="clear"/>
        <w:ind w:right="-26"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зучении процессов функционирования и развития любого классового общества важнейшее место занимают  явления и процессы политической жизни, к которой по существу вся область социальной деятельности, связанная с осуществлением отношений власти. Политика как область социальных отношений определяется характером и содержанием этих отношений, складывающихся по поводу государственной власти, ее завоевания, удержания и использования.</w:t>
      </w:r>
    </w:p>
    <w:p>
      <w:pPr>
        <w:pStyle w:val="Normal"/>
        <w:ind w:right="-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о появилось на исторической сцене 5-6 тыс. лет на</w:t>
        <w:softHyphen/>
        <w:t>зад и с тех пор постоянно развивалось как самостоятельный ин</w:t>
        <w:softHyphen/>
        <w:t>ститут общества. К возникновению государства привели следую</w:t>
        <w:softHyphen/>
        <w:t>щие, вполне объективные, причины.</w:t>
      </w:r>
    </w:p>
    <w:p>
      <w:pPr>
        <w:pStyle w:val="Normal"/>
        <w:ind w:right="-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лотность населения. В первобытное время небольшие группы людей по 40-60 человек разбредались по огромным тер</w:t>
        <w:softHyphen/>
        <w:t>риториям в поисках пищи. Они встречались лишь, когда надо бы</w:t>
        <w:softHyphen/>
        <w:t>ло осуществить торговый обмен, кого-то женить на представителе другой группы или оттеснить со своей территории. Ученые счи</w:t>
        <w:softHyphen/>
        <w:t>тают, что тогда на Земле было не больше 5-6 млн.  человек. Сего</w:t>
        <w:softHyphen/>
        <w:t>дня их 5-6 млрд. Сравним две цифры. В тысячу раз население вы</w:t>
        <w:softHyphen/>
        <w:t>росло за неполные 10-15 тыс. лет. Небольшой срок, если вспом</w:t>
        <w:softHyphen/>
        <w:t>нить, что первый человек появился 2-3 млн. лет назад.</w:t>
      </w:r>
    </w:p>
    <w:p>
      <w:pPr>
        <w:pStyle w:val="Normal"/>
        <w:ind w:right="-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у человека примитивные орудия труда, то для прокорма ему нужна огромная территория - группе из 40-60 охотников и собирателей необходимо несколько сот квадратных километров. Регулярные столкновения между ними, частый голод и объедине</w:t>
        <w:softHyphen/>
        <w:t>ние одних групп с другими для защиты своей территории стано</w:t>
        <w:softHyphen/>
        <w:t>вятся неизбежными. Завоевание одних народов другими стало следствием ускоренного формирования военных союзов племен то в одном, то в другом месте земного шара. Вскоре все люди вступили в такие союзы.</w:t>
      </w:r>
    </w:p>
    <w:p>
      <w:pPr>
        <w:pStyle w:val="Normal"/>
        <w:ind w:right="-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трах перед внешней агрессией и внутренними раздорами. Не</w:t>
        <w:softHyphen/>
        <w:t>которые ученые считают, что к созданию государства людей тол</w:t>
        <w:softHyphen/>
        <w:t>кал страх перед агрессией со стороны противника, опасение за жизнь и имущество. Но опасность со стороны разбойников и пре</w:t>
        <w:softHyphen/>
        <w:t>ступников внутри страны сыграла не меньшую роль в объедине</w:t>
        <w:softHyphen/>
        <w:t>нии в государство, которое способно применить силу и устано</w:t>
        <w:softHyphen/>
        <w:t>вить порядок. Таким образом, опасение перед сородичами служи</w:t>
        <w:softHyphen/>
        <w:t>ло не меньшим аргументом для создания государства, чем страх перед врагом. Государство как арбитр могло объективно решать все споры и издавать общие для людей законы. Уже в античности под государством стали понимать организацию власти, возвы</w:t>
        <w:softHyphen/>
        <w:t>шающуюся над обществом, но подконтрольную ему и его обслу</w:t>
        <w:softHyphen/>
        <w:t>живающую. Государственные чиновники мыслились как слуги народа. Не случайно министр на латинском языке обозначает слугу, а не начальника.</w:t>
      </w:r>
    </w:p>
    <w:p>
      <w:pPr>
        <w:pStyle w:val="Normal"/>
        <w:ind w:right="-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Фактор силы. Посмотрите на современное рыночное обще</w:t>
        <w:softHyphen/>
        <w:t>ство. Каждая фирма, а их миллионы, окружена охранниками, сле</w:t>
        <w:softHyphen/>
        <w:t>дящей и подслушивающей аппаратурой, сигнальными и компью</w:t>
        <w:softHyphen/>
        <w:t>терными системами. Их бы еще глубокими рвами отделить друг от друга, и полной аналогии с феодализмом уже не избежать. Та</w:t>
        <w:softHyphen/>
        <w:t>кая аналогия многое объясняет. Средневековая Европа - это множество феодальных княжеств, каждое со своей частной охранной армией, своим флагом, гербом, правительством, языком, культурой. Города и замки, деревни и округи - под охраной. В путь купцы отправлялись под охраной, а часто и сами являлись профессиональными военными. Дань с подданных собирали с оружием в руках, споры выясняли на мечах, спали и ели с мечами, даже пахали, зачастую не снимая оружия.</w:t>
      </w:r>
    </w:p>
    <w:p>
      <w:pPr>
        <w:pStyle w:val="Normal"/>
        <w:shd w:fill="FFFFFF" w:val="clear"/>
        <w:spacing w:before="187" w:after="0"/>
        <w:ind w:right="-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 некоторые институциональные признаки государства.</w:t>
      </w:r>
    </w:p>
    <w:p>
      <w:pPr>
        <w:pStyle w:val="Normal"/>
        <w:shd w:fill="FFFFFF" w:val="clear"/>
        <w:spacing w:before="187" w:after="0"/>
        <w:ind w:right="-26" w:hanging="0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b/>
          <w:bCs/>
          <w:color w:val="000000"/>
          <w:sz w:val="28"/>
          <w:szCs w:val="28"/>
        </w:rPr>
        <w:t>Установки и образцы поведен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before="187" w:after="0"/>
        <w:ind w:right="-26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слушание</w:t>
      </w:r>
    </w:p>
    <w:p>
      <w:pPr>
        <w:pStyle w:val="Normal"/>
        <w:shd w:fill="FFFFFF" w:val="clear"/>
        <w:spacing w:before="187" w:after="0"/>
        <w:ind w:right="-26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Лояльность</w:t>
      </w:r>
    </w:p>
    <w:p>
      <w:pPr>
        <w:pStyle w:val="Normal"/>
        <w:shd w:fill="FFFFFF" w:val="clear"/>
        <w:spacing w:before="187" w:after="0"/>
        <w:ind w:right="-26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убординация</w:t>
      </w:r>
    </w:p>
    <w:p>
      <w:pPr>
        <w:pStyle w:val="Normal"/>
        <w:shd w:fill="FFFFFF" w:val="clear"/>
        <w:spacing w:before="187" w:after="0"/>
        <w:ind w:right="-26" w:hanging="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b/>
          <w:bCs/>
          <w:color w:val="000000"/>
          <w:sz w:val="28"/>
          <w:szCs w:val="28"/>
        </w:rPr>
        <w:t>Символические культурные признаки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before="187" w:after="0"/>
        <w:ind w:right="-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Флаг</w:t>
      </w:r>
    </w:p>
    <w:p>
      <w:pPr>
        <w:pStyle w:val="Normal"/>
        <w:shd w:fill="FFFFFF" w:val="clear"/>
        <w:spacing w:before="187" w:after="0"/>
        <w:ind w:right="-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ечать</w:t>
      </w:r>
    </w:p>
    <w:p>
      <w:pPr>
        <w:pStyle w:val="Normal"/>
        <w:shd w:fill="FFFFFF" w:val="clear"/>
        <w:spacing w:before="187" w:after="0"/>
        <w:ind w:right="-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Герб</w:t>
      </w:r>
    </w:p>
    <w:p>
      <w:pPr>
        <w:pStyle w:val="Normal"/>
        <w:shd w:fill="FFFFFF" w:val="clear"/>
        <w:spacing w:before="187" w:after="0"/>
        <w:ind w:right="-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Национальный гимн</w:t>
      </w:r>
    </w:p>
    <w:p>
      <w:pPr>
        <w:pStyle w:val="Normal"/>
        <w:shd w:fill="FFFFFF" w:val="clear"/>
        <w:spacing w:before="187" w:after="0"/>
        <w:ind w:right="-26" w:hanging="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b/>
          <w:bCs/>
          <w:color w:val="000000"/>
          <w:sz w:val="28"/>
          <w:szCs w:val="28"/>
        </w:rPr>
        <w:t>Утилитарные культурные черты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before="187" w:after="0"/>
        <w:ind w:right="-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щественные здания</w:t>
      </w:r>
    </w:p>
    <w:p>
      <w:pPr>
        <w:pStyle w:val="Normal"/>
        <w:shd w:fill="FFFFFF" w:val="clear"/>
        <w:spacing w:before="187" w:after="0"/>
        <w:ind w:right="-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бщественные работы</w:t>
      </w:r>
    </w:p>
    <w:p>
      <w:pPr>
        <w:pStyle w:val="Normal"/>
        <w:shd w:fill="FFFFFF" w:val="clear"/>
        <w:spacing w:before="187" w:after="0"/>
        <w:ind w:right="-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Бланки и формы</w:t>
      </w:r>
    </w:p>
    <w:p>
      <w:pPr>
        <w:pStyle w:val="Normal"/>
        <w:shd w:fill="FFFFFF" w:val="clear"/>
        <w:spacing w:before="187" w:after="0"/>
        <w:ind w:right="-26" w:hanging="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b/>
          <w:bCs/>
          <w:color w:val="000000"/>
          <w:sz w:val="28"/>
          <w:szCs w:val="28"/>
        </w:rPr>
        <w:t>Кодекс устный и письменный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before="187" w:after="0"/>
        <w:ind w:right="-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Конституция</w:t>
      </w:r>
    </w:p>
    <w:p>
      <w:pPr>
        <w:pStyle w:val="Normal"/>
        <w:shd w:fill="FFFFFF" w:val="clear"/>
        <w:spacing w:before="187" w:after="0"/>
        <w:ind w:right="-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Законы</w:t>
      </w:r>
    </w:p>
    <w:p>
      <w:pPr>
        <w:pStyle w:val="Normal"/>
        <w:shd w:fill="FFFFFF" w:val="clear"/>
        <w:spacing w:before="187" w:after="0"/>
        <w:ind w:right="-26" w:hanging="0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b/>
          <w:bCs/>
          <w:color w:val="000000"/>
          <w:sz w:val="28"/>
          <w:szCs w:val="28"/>
        </w:rPr>
        <w:t>Идеолог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before="187" w:after="0"/>
        <w:ind w:right="-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Государственное право</w:t>
      </w:r>
    </w:p>
    <w:p>
      <w:pPr>
        <w:pStyle w:val="Normal"/>
        <w:shd w:fill="FFFFFF" w:val="clear"/>
        <w:spacing w:before="187" w:after="0"/>
        <w:ind w:right="-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емократия</w:t>
      </w:r>
    </w:p>
    <w:p>
      <w:pPr>
        <w:pStyle w:val="Normal"/>
        <w:shd w:fill="FFFFFF" w:val="clear"/>
        <w:spacing w:before="187" w:after="0"/>
        <w:ind w:right="-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ационализм</w:t>
      </w:r>
    </w:p>
    <w:p>
      <w:pPr>
        <w:pStyle w:val="Normal"/>
        <w:shd w:fill="FFFFFF" w:val="clear"/>
        <w:spacing w:before="187" w:after="0"/>
        <w:ind w:right="-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right="-26"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ультурные символы. </w:t>
      </w:r>
      <w:r>
        <w:rPr>
          <w:color w:val="000000"/>
          <w:sz w:val="28"/>
          <w:szCs w:val="28"/>
        </w:rPr>
        <w:t>Все институты стремятся к приобретению  символов, которые в предельно концентрированной форме создают представления об институте, его образ. Так, для государства это флаг или герб; для церкви — распятие, полумесяц или звезда Дави</w:t>
        <w:softHyphen/>
        <w:t>да, для семьи — обручальное кольцо, для университета — эмблема «альма-матер». Образ промышленного объединения в концентриро</w:t>
        <w:softHyphen/>
        <w:t>ванной форме можно представить себе из его названия или торго</w:t>
        <w:softHyphen/>
        <w:t>вой марки. Музыка может тоже стать символикой. Национальные ме</w:t>
        <w:softHyphen/>
        <w:t>лодии, государственные гимны, студенческие песни, свадебный марш используются в целях формирования образа института. Символами институтов могут быть также здания, поскольку трудно представить себе родину без дома, религию без церковного сооружения, образо</w:t>
        <w:softHyphen/>
        <w:t>вание без школы или правительство без правительственного здания либо королевского дворца. Таким образом, культурным символом ин</w:t>
        <w:softHyphen/>
        <w:t>ститута может быть любой материальный или нематериальный эле</w:t>
        <w:softHyphen/>
        <w:t>мент культуры, выражающий в наиболее концентрированном виде ос</w:t>
        <w:softHyphen/>
        <w:t>новные специфические черты данного института, складывающиеся в его целостный образ.</w:t>
      </w:r>
    </w:p>
    <w:p>
      <w:pPr>
        <w:pStyle w:val="Normal"/>
        <w:widowControl/>
        <w:shd w:fill="FFFFFF" w:val="clear"/>
        <w:ind w:right="-26"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дексы поведения (устные и письменные). </w:t>
      </w:r>
      <w:r>
        <w:rPr>
          <w:color w:val="000000"/>
          <w:sz w:val="28"/>
          <w:szCs w:val="28"/>
        </w:rPr>
        <w:t>Ясно, что люди, включенные в деятельность институтов, должны принимать соответ</w:t>
        <w:softHyphen/>
        <w:t>ствующие предназначенные им роли. Система этих ролей чаще всего выражается в формальных кодексах, таких, как присяга на верность стране, клятва при заключении брака, медицинская профессиональная клятва Гиппократа. Эти кодексы поддерживают институционально за</w:t>
        <w:softHyphen/>
        <w:t>крепляемые роли и являются важной частью социального контроля.</w:t>
      </w:r>
    </w:p>
    <w:p>
      <w:pPr>
        <w:pStyle w:val="Normal"/>
        <w:shd w:fill="FFFFFF" w:val="clear"/>
        <w:spacing w:before="187" w:after="0"/>
        <w:ind w:right="-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льный кодекс поведения, конечно, производит значитель</w:t>
        <w:softHyphen/>
        <w:t>ное внешнее впечатление, но он не гарантирует должного исполне</w:t>
        <w:softHyphen/>
        <w:t>ния ролей. Мужья и жены часто игнорируют супружескую клятву; гра</w:t>
        <w:softHyphen/>
        <w:t>ждане, пылко повторяющие государственную присягу на верность, вполне могут совершить государственную измену; члены церковно</w:t>
        <w:softHyphen/>
        <w:t>го прихода, клятвенно обещающие вести праведную жизнь, могут од</w:t>
        <w:softHyphen/>
        <w:t>новременно с этим грешить, относясь с полным равнодушием к клят</w:t>
        <w:softHyphen/>
        <w:t>ве. При оценке степени влияния на людей того или иного кодекса важ</w:t>
        <w:softHyphen/>
        <w:t>но знать, что принятие устного или письменного кодекса в значитель</w:t>
        <w:softHyphen/>
        <w:t>но большей степени гарантирует его соблюдение, чем самостоятельное формирование установок на ту или иную форму поведения. Однако, если кодекс правил и норм искусственно придуман, оторван от ре</w:t>
        <w:softHyphen/>
        <w:t>альной жизни, он практически не будет выполняться. Не будет вы</w:t>
        <w:softHyphen/>
        <w:t>полняться институциональный кодекс и в случае, когда не сущест</w:t>
        <w:softHyphen/>
        <w:t>вует быстрого и неотвратимого наказания за его нарушение.</w:t>
      </w:r>
    </w:p>
    <w:p>
      <w:pPr>
        <w:pStyle w:val="Normal"/>
        <w:shd w:fill="FFFFFF" w:val="clear"/>
        <w:spacing w:before="187" w:after="0"/>
        <w:ind w:right="-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right="-26"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льный кодекс — лишь часть общего поведения, создающе</w:t>
        <w:softHyphen/>
        <w:t>го институциональную роль. Существуют и нормы поведения в от</w:t>
        <w:softHyphen/>
        <w:t>дельных ролях (солдата, родителя, профессора, политического деяте</w:t>
        <w:softHyphen/>
        <w:t>ля), сущность которых составляет достаточно тщательно разработан</w:t>
        <w:softHyphen/>
        <w:t>ный комплекс неформальных традиций, ожиданий и правил, отобран</w:t>
        <w:softHyphen/>
        <w:t>ных в результате длительного опыта и наблюдений за исполнением данной роли. Дети, которые никогда не жили в гармоничной семье, вероятно, с трудом будут представлять себе истинную роль родите</w:t>
        <w:softHyphen/>
        <w:t>лей, мужа или жены. Они не имеют достаточных возможностей для изучения этих ролей, чтобы успешно выполнять их впоследствии, ото</w:t>
        <w:softHyphen/>
        <w:t>брать установки, необходимые для такого исполнения. Во всех инсти</w:t>
        <w:softHyphen/>
        <w:t>тутах роли будут успешно исполняться только теми, кто обучен не</w:t>
        <w:softHyphen/>
        <w:t>обходимым ролевым установкам и ролевому поведению.</w:t>
      </w:r>
    </w:p>
    <w:p>
      <w:pPr>
        <w:pStyle w:val="Normal"/>
        <w:widowControl/>
        <w:shd w:fill="FFFFFF" w:val="clear"/>
        <w:ind w:right="-26"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деология. </w:t>
      </w:r>
      <w:r>
        <w:rPr>
          <w:color w:val="000000"/>
          <w:sz w:val="28"/>
          <w:szCs w:val="28"/>
        </w:rPr>
        <w:t>Идеологию можно достаточно приближенно оха</w:t>
        <w:softHyphen/>
        <w:t xml:space="preserve">рактеризовать как </w:t>
      </w:r>
      <w:r>
        <w:rPr>
          <w:b/>
          <w:bCs/>
          <w:i/>
          <w:iCs/>
          <w:color w:val="000000"/>
          <w:sz w:val="28"/>
          <w:szCs w:val="28"/>
        </w:rPr>
        <w:t>систему идей, которая санкционирована совокуп</w:t>
        <w:softHyphen/>
        <w:t>ностью норм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пираясь на систему институциональных норм, идео</w:t>
        <w:softHyphen/>
        <w:t xml:space="preserve">логия определяет не только то, </w:t>
      </w:r>
      <w:r>
        <w:rPr>
          <w:b/>
          <w:bCs/>
          <w:i/>
          <w:iCs/>
          <w:color w:val="000000"/>
          <w:sz w:val="28"/>
          <w:szCs w:val="28"/>
        </w:rPr>
        <w:t>как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юди должны относиться к то</w:t>
        <w:softHyphen/>
        <w:t xml:space="preserve">му или иному действию, но и то, </w:t>
      </w:r>
      <w:r>
        <w:rPr>
          <w:b/>
          <w:bCs/>
          <w:i/>
          <w:iCs/>
          <w:color w:val="000000"/>
          <w:sz w:val="28"/>
          <w:szCs w:val="28"/>
        </w:rPr>
        <w:t>почему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и должны действовать оп</w:t>
        <w:softHyphen/>
        <w:t>ределенным образом и почему они иногда недостаточно активно действуют или совсем не участвуют в действии. Идеология включа</w:t>
        <w:softHyphen/>
        <w:t>ет в себя как основополагающие убеждения данного института, так и разработку таких убеждений, которые будут объяснять окружаю</w:t>
        <w:softHyphen/>
        <w:t>щую действительность в терминах, принятых членами данного ин</w:t>
        <w:softHyphen/>
        <w:t>ститута. Если повторение присяги формально привязывает индиви</w:t>
        <w:softHyphen/>
        <w:t>да к текущим институциональным нормам, то идеология дает ему ра</w:t>
        <w:softHyphen/>
        <w:t>циональное оправдание для применения их в повседневной жизни.</w:t>
      </w:r>
    </w:p>
    <w:p>
      <w:pPr>
        <w:pStyle w:val="Normal"/>
        <w:widowControl/>
        <w:shd w:fill="FFFFFF" w:val="clear"/>
        <w:ind w:right="-26"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ология, таким образом, является одним из важнейших культур</w:t>
        <w:softHyphen/>
        <w:t>ных комплексов, поддерживающих влияние института и оправдываю</w:t>
        <w:softHyphen/>
        <w:t>щих и объясняющих всю его деятельность. Именно через идеологию лидеры требуют кредита доверия у членов института. Поэтому всякое значительное действие должно быть идеологически выдержано, т.е. со</w:t>
        <w:softHyphen/>
        <w:t>ответствовать основным идеологическим положениям данного инсти</w:t>
        <w:softHyphen/>
        <w:t>тута. При этом критицизм институциональной идеологии рассматри</w:t>
        <w:softHyphen/>
        <w:t>вается как еретический или как разрушающее нападение, которое должно быть устранено.</w:t>
      </w:r>
    </w:p>
    <w:p>
      <w:pPr>
        <w:pStyle w:val="Normal"/>
        <w:ind w:right="-26"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right="-26" w:firstLine="709"/>
        <w:jc w:val="both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</w:r>
    </w:p>
    <w:p>
      <w:pPr>
        <w:pStyle w:val="Normal"/>
        <w:widowControl/>
        <w:shd w:fill="FFFFFF" w:val="clear"/>
        <w:ind w:right="-26" w:firstLine="709"/>
        <w:jc w:val="both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</w:r>
    </w:p>
    <w:p>
      <w:pPr>
        <w:pStyle w:val="Normal"/>
        <w:widowControl/>
        <w:shd w:fill="FFFFFF" w:val="clear"/>
        <w:ind w:right="-26" w:firstLine="709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ind w:right="-26" w:firstLine="709"/>
        <w:jc w:val="both"/>
        <w:rPr/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  <w:lang w:val="en-US"/>
        </w:rPr>
        <w:t xml:space="preserve">III </w:t>
      </w:r>
      <w:r>
        <w:rPr>
          <w:b/>
          <w:bCs/>
          <w:color w:val="000000"/>
          <w:sz w:val="32"/>
          <w:szCs w:val="32"/>
        </w:rPr>
        <w:t>Функции института государства</w:t>
      </w:r>
    </w:p>
    <w:p>
      <w:pPr>
        <w:pStyle w:val="Normal"/>
        <w:widowControl/>
        <w:shd w:fill="FFFFFF" w:val="clear"/>
        <w:ind w:right="-26"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о является сложным социальным образованием, и си</w:t>
        <w:softHyphen/>
        <w:t>лы, действующие внутри него, так взаимосвязаны, что невозможно предвидеть последствия каждого отдельно взятого действия. В свя</w:t>
        <w:softHyphen/>
        <w:t xml:space="preserve">зи с этим институты имеют </w:t>
      </w:r>
      <w:r>
        <w:rPr>
          <w:b/>
          <w:bCs/>
          <w:i/>
          <w:iCs/>
          <w:color w:val="000000"/>
          <w:sz w:val="28"/>
          <w:szCs w:val="28"/>
        </w:rPr>
        <w:t>явны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ункции, которые легко распо</w:t>
        <w:softHyphen/>
        <w:t xml:space="preserve">знаются как часть признанных целей института, и </w:t>
      </w:r>
      <w:r>
        <w:rPr>
          <w:b/>
          <w:bCs/>
          <w:i/>
          <w:iCs/>
          <w:color w:val="000000"/>
          <w:sz w:val="28"/>
          <w:szCs w:val="28"/>
        </w:rPr>
        <w:t>латентны</w:t>
      </w:r>
      <w:r>
        <w:rPr>
          <w:i/>
          <w:iCs/>
          <w:color w:val="000000"/>
          <w:sz w:val="28"/>
          <w:szCs w:val="28"/>
        </w:rPr>
        <w:t xml:space="preserve">е </w:t>
      </w:r>
      <w:r>
        <w:rPr>
          <w:color w:val="000000"/>
          <w:sz w:val="28"/>
          <w:szCs w:val="28"/>
        </w:rPr>
        <w:t>функ</w:t>
        <w:softHyphen/>
        <w:t>ции, которые осуществляются непреднамеренно и могут быть непри</w:t>
        <w:softHyphen/>
        <w:t>знанными или, если они, и признаны, считаются побочным продук</w:t>
        <w:softHyphen/>
        <w:t xml:space="preserve">том </w:t>
      </w:r>
    </w:p>
    <w:p>
      <w:pPr>
        <w:pStyle w:val="Normal"/>
        <w:ind w:right="-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ди со значительными и высокими институциональными роля</w:t>
        <w:softHyphen/>
        <w:t>ми часто недостаточно реализуют латентные эффекты, которые мо</w:t>
        <w:softHyphen/>
        <w:t>гут повлиять на их деятельность и деятельность связанных с ними людей.</w:t>
      </w:r>
    </w:p>
    <w:p>
      <w:pPr>
        <w:pStyle w:val="Normal"/>
        <w:ind w:right="-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right="-26"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латентные функции институтов могут, как поддерживать признанные цели, так и превращать их в неуместные» Они могут даже приводить к нанесению значительного ущерба нор</w:t>
        <w:softHyphen/>
        <w:t>мам института.</w:t>
      </w:r>
    </w:p>
    <w:p>
      <w:pPr>
        <w:pStyle w:val="Normal"/>
        <w:ind w:right="-26"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right="-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87" w:after="0"/>
        <w:ind w:right="-26"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Явные функции. </w:t>
      </w:r>
      <w:r>
        <w:rPr>
          <w:color w:val="000000"/>
          <w:sz w:val="28"/>
          <w:szCs w:val="28"/>
        </w:rPr>
        <w:t>Если рассматривать в самом общем виде деятельность любого социального института, то можно считать, что его основной функцией является удовлетворение социальных потребностей, ради чего он был создан и существует. Одна</w:t>
        <w:softHyphen/>
        <w:t>ко для осуществления этой функции каждый институт выполняет в от</w:t>
        <w:softHyphen/>
        <w:t>ношении своих участников функции, обеспечивающие совместную дея</w:t>
        <w:softHyphen/>
        <w:t xml:space="preserve">тельность людей, стремящихся к удовлетворению потребностей. </w:t>
      </w:r>
      <w:r>
        <w:rPr>
          <w:b/>
          <w:bCs/>
          <w:i/>
          <w:iCs/>
          <w:color w:val="000000"/>
          <w:sz w:val="28"/>
          <w:szCs w:val="28"/>
        </w:rPr>
        <w:t>Это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е</w:t>
        <w:softHyphen/>
        <w:t>жде всего следующие функции.</w:t>
      </w:r>
    </w:p>
    <w:p>
      <w:pPr>
        <w:pStyle w:val="Normal"/>
        <w:numPr>
          <w:ilvl w:val="0"/>
          <w:numId w:val="1"/>
        </w:numPr>
        <w:ind w:left="720" w:right="-26"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Функция закрепления и воспроизводства общественных отно</w:t>
        <w:softHyphen/>
        <w:t>шений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аждый институт обладает системой правил и норм поведе</w:t>
        <w:softHyphen/>
        <w:t>ния, закрепляющих, стандартизирующих поведение своих членов и делающих это поведение предсказуемым. Соответствующий социаль</w:t>
        <w:softHyphen/>
        <w:t>ный контроль обеспечивает порядок  и рамки, в которых должна про</w:t>
        <w:softHyphen/>
        <w:t>текать деятельность каждого члена института.</w:t>
      </w:r>
    </w:p>
    <w:p>
      <w:pPr>
        <w:pStyle w:val="Normal"/>
        <w:ind w:right="-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26"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Регулятивная функци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оит в том, что функционирование социальных институтов обеспечивает регулирование взаимоотноше</w:t>
        <w:softHyphen/>
        <w:t>ний между членами общества путем выработки шаблонов поведения. Вся культурная жизнь человека протекает с его участием в различ</w:t>
        <w:softHyphen/>
        <w:t>ных институтах. Каким бы видом деятельности ни занимался инди</w:t>
        <w:softHyphen/>
        <w:t>вид, он всегда сталкивается с институтом, регламентирующим его по</w:t>
        <w:softHyphen/>
        <w:t>ведение в этой области. Даже если какой-то вид деятельности не упо</w:t>
        <w:softHyphen/>
        <w:t>рядочен и не урегулирован, люди немедленно начинают институционализировать его. Таким образом, с помощью институтов человек проявляет в социальной жизни предсказуемое и стандартизирован</w:t>
        <w:softHyphen/>
        <w:t>ное поведение. Он выполняет ролевые требования-ожидания и зна</w:t>
        <w:softHyphen/>
        <w:t>ет, чего ждать от окружающих его людей. Такое регулирование не</w:t>
        <w:softHyphen/>
        <w:t>обходимо для совместной деятельности.</w:t>
      </w:r>
    </w:p>
    <w:p>
      <w:pPr>
        <w:pStyle w:val="Normal"/>
        <w:ind w:right="-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87" w:after="0"/>
        <w:ind w:right="-26" w:firstLine="709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b/>
          <w:bCs/>
          <w:i/>
          <w:iCs/>
          <w:color w:val="000000"/>
          <w:sz w:val="28"/>
          <w:szCs w:val="28"/>
        </w:rPr>
        <w:t>Интегративная функция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Эта функция включает в себя процес</w:t>
        <w:softHyphen/>
        <w:t>сы сплочения, взаимозависимости и взаимоответственности членов со</w:t>
        <w:softHyphen/>
        <w:t>циальных групп, происходящие под воздействием институциональных норм, правил, санкций и систем ролей. Интеграция людей в институ</w:t>
        <w:softHyphen/>
        <w:t>те сопровождается упорядочением системы взаимодействий, увеличением объема и частоты контактов. Все это приводит к повышению устойчивости и целостности элементов социальной структуры, в особен</w:t>
        <w:softHyphen/>
        <w:t>ности социальных организаций.</w:t>
      </w:r>
    </w:p>
    <w:p>
      <w:pPr>
        <w:pStyle w:val="Normal"/>
        <w:widowControl/>
        <w:shd w:fill="FFFFFF" w:val="clear"/>
        <w:ind w:right="-26"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якая интеграция в институте состоит из трех основных элемен</w:t>
        <w:softHyphen/>
        <w:t>тов или необходимых требований: 1) консолидация или совмещение усилий; 2) мобилизация, когда каждый член группы вкладывает свои ресурсы в достижение целей; 3) конформность личных целей инди</w:t>
        <w:softHyphen/>
        <w:t>видов с целями других или целями группы. Интегративные процес</w:t>
        <w:softHyphen/>
        <w:t>сы, осуществляемые с помощью институтов, необходимы для скоор</w:t>
        <w:softHyphen/>
        <w:t>динированной деятельности людей, осуществления власти, создания сложных организаций. Интеграция — это одно из условий выжива</w:t>
        <w:softHyphen/>
        <w:t>ния организаций, а также один из способов соотнесения целей его уча</w:t>
        <w:softHyphen/>
        <w:t>стников.</w:t>
      </w:r>
    </w:p>
    <w:p>
      <w:pPr>
        <w:pStyle w:val="Normal"/>
        <w:widowControl/>
        <w:shd w:fill="FFFFFF" w:val="clear"/>
        <w:ind w:right="-26"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b/>
          <w:bCs/>
          <w:i/>
          <w:iCs/>
          <w:color w:val="000000"/>
          <w:sz w:val="28"/>
          <w:szCs w:val="28"/>
        </w:rPr>
        <w:t>Транслирующая функция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бщество не могло бы развиваться, если бы не было возможности передавать социальный опыт. Каж</w:t>
        <w:softHyphen/>
        <w:t>дый институт для своего нормального функционирования нуждает</w:t>
        <w:softHyphen/>
        <w:t>ся в приходе новых людей. Это может происходить путем, как рас</w:t>
        <w:softHyphen/>
        <w:t>ширения социальных границ института, так и смены поколений. В связи с этим в каждом институте предусмотрен механизм, позволяю</w:t>
        <w:softHyphen/>
        <w:t>щий индивидам социализироваться к его ценностям, нормам и ро</w:t>
        <w:softHyphen/>
        <w:t>лям. Государственные учреждения стремятся воздейст</w:t>
        <w:softHyphen/>
        <w:t>вовать на граждан, чтобы привить им нормы повиновения и лояльности, а церковь старается приобщить к вере как можно боль</w:t>
        <w:softHyphen/>
        <w:t>ше членов общества.</w:t>
      </w:r>
    </w:p>
    <w:p>
      <w:pPr>
        <w:pStyle w:val="Normal"/>
        <w:widowControl/>
        <w:shd w:fill="FFFFFF" w:val="clear"/>
        <w:ind w:right="-26"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b/>
          <w:bCs/>
          <w:i/>
          <w:iCs/>
          <w:color w:val="000000"/>
          <w:sz w:val="28"/>
          <w:szCs w:val="28"/>
        </w:rPr>
        <w:t>Коммуникативная функция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ация, произведенная в ин</w:t>
        <w:softHyphen/>
        <w:t>ституте, должна распространяться как внутри института с целью управления и контроля за соблюдением норм, так и во взаимодейст</w:t>
        <w:softHyphen/>
        <w:t>виях между институтами. Причем характер коммуникативных связей института имеет свою специфику — это формальные связи, осуще</w:t>
        <w:softHyphen/>
        <w:t>ствляемые в системе институционализированных ролей. Как отмеча</w:t>
        <w:softHyphen/>
        <w:t>ют исследователи, коммуникативные возможности институтов неоди</w:t>
        <w:softHyphen/>
        <w:t>наковы: одни специально предназначены для передачи информации (средства массовой информации), другие имеют весьма ограниченные возможности для этого; одни активно воспринимают информацию (на</w:t>
        <w:softHyphen/>
        <w:t>учные институты), другие пассивно (издательства).</w:t>
      </w:r>
    </w:p>
    <w:p>
      <w:pPr>
        <w:pStyle w:val="Normal"/>
        <w:shd w:fill="FFFFFF" w:val="clear"/>
        <w:spacing w:before="187" w:after="0"/>
        <w:ind w:right="-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ные функции институтов являются ожидаемыми и необходи</w:t>
        <w:softHyphen/>
        <w:t>мыми. Они формируются и декларируются в кодексах и закреплены в системе статусов и ролей. Когда институт не справляется с выпол</w:t>
        <w:softHyphen/>
        <w:t>нением своих явных функций, его непременно ждут дезорганизация и изменения: эти явные, необходимые функции могут быть присвое</w:t>
        <w:softHyphen/>
        <w:t>ны другими институтами.</w:t>
      </w:r>
    </w:p>
    <w:p>
      <w:pPr>
        <w:pStyle w:val="Normal"/>
        <w:ind w:right="-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right="-26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Латентные функции. </w:t>
      </w:r>
      <w:r>
        <w:rPr>
          <w:color w:val="000000"/>
          <w:sz w:val="28"/>
          <w:szCs w:val="28"/>
        </w:rPr>
        <w:t>Наряду с прямыми результатами действий социальных институтов существуют другие результаты, которые на</w:t>
        <w:softHyphen/>
        <w:t>ходятся вне непосредственных целей человека, не запланированы. Эти результаты могут иметь большое значение для общест</w:t>
        <w:softHyphen/>
        <w:t>ва. Наиболее выпукло существование латентных функций институ</w:t>
        <w:softHyphen/>
        <w:t>тов показано Т. Вебленом, который писал, что было бы наивно утверждать, что люди едят черную икру потому, что хо</w:t>
        <w:softHyphen/>
        <w:t>тят утолить голод, и покупают роскошный «Кадиллак» потому, что хотят приобрести хорошую машину. Очевидно, что эти вещи приоб</w:t>
        <w:softHyphen/>
        <w:t>ретаются не ради удовлетворения явных насущных потребностей. Т. Веблен делает отсюда вывод о том, что производство предметов по</w:t>
        <w:softHyphen/>
        <w:t>требления выполняет скрытую, латентную функцию — оно удовле</w:t>
        <w:softHyphen/>
        <w:t>творяет потребности людей в повышении собственного престижа. Такое понимание действий института производства предметов потреб</w:t>
        <w:softHyphen/>
        <w:t>ления в корне меняет мнение о его деятельности, задачах и услови</w:t>
        <w:softHyphen/>
        <w:t>ях функционирования.</w:t>
      </w:r>
    </w:p>
    <w:p>
      <w:pPr>
        <w:pStyle w:val="Normal"/>
        <w:widowControl/>
        <w:shd w:fill="FFFFFF" w:val="clear"/>
        <w:ind w:right="-26"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очевидно, что только с помощью изучения латент</w:t>
        <w:softHyphen/>
        <w:t>ных функций институтов мы можем определить истинную картину со</w:t>
        <w:softHyphen/>
        <w:t>циальной жизни. Например, очень часто социологи сталкиваются с непониманием на первый взгляд явлением, когда институт продолжает ус</w:t>
        <w:softHyphen/>
        <w:t>пешно существовать, даже если он не только не выполняет своих функ</w:t>
        <w:softHyphen/>
        <w:t>ций, но и препятствует их реализации. У такого института, очевидно, существуют скрытые функции, с помощью которых он удовлетворя</w:t>
        <w:softHyphen/>
        <w:t>ет потребности определенных социальных групп. Подобное явление особенно часто можно наблюдать среди политических институтов, у которых латентные функции развиты в наибольшей степени.</w:t>
      </w:r>
    </w:p>
    <w:p>
      <w:pPr>
        <w:pStyle w:val="Normal"/>
        <w:shd w:fill="FFFFFF" w:val="clear"/>
        <w:spacing w:before="187" w:after="0"/>
        <w:ind w:right="-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тентные функции, следовательно, являются тем предметом, который, прежде всего, должен интересовать исследователя социальных структур. Трудность в их распознании компенсируется созданием дос</w:t>
        <w:softHyphen/>
        <w:t>товерной картины социальных связей и особенностей социальных объ</w:t>
        <w:softHyphen/>
        <w:t>ектов, а также возможностью контроля за их развитием и управления протекающими в них социальными процессами.</w:t>
      </w:r>
    </w:p>
    <w:p>
      <w:pPr>
        <w:pStyle w:val="Normal"/>
        <w:ind w:right="-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внутренним функциям государства относятся: защита суще</w:t>
        <w:softHyphen/>
        <w:t>ствующего способа производства, экономической и социальной системы; подавление классовых противников (в обществах, разде</w:t>
        <w:softHyphen/>
        <w:t>ленных на классы с противоположными интересами); управление экономикой (в странах социализма) либо регулирование хозяйст</w:t>
        <w:softHyphen/>
        <w:t>венной деятельности (в капиталистических странах); охрана об</w:t>
        <w:softHyphen/>
        <w:t>щественного порядка и поддержание дисциплины; регулирование социальных отношений; культурно-воспитательная, идеологиче</w:t>
        <w:softHyphen/>
        <w:t>ская деятельность и т. п.</w:t>
      </w:r>
    </w:p>
    <w:p>
      <w:pPr>
        <w:pStyle w:val="Normal"/>
        <w:ind w:right="-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шние функции государства составляют: защита интересов данного государства в его взаимоотношениях с другими государ</w:t>
        <w:softHyphen/>
        <w:t>ствами на международной арене, обеспечение обороны страны либо военной и политической экспансии в отношении других го</w:t>
        <w:softHyphen/>
        <w:t>сударств; развитие нормальных отношений с другими государст</w:t>
        <w:softHyphen/>
        <w:t>вами, развитие взаимовыгодного сотрудничества на основе прин</w:t>
        <w:softHyphen/>
        <w:t>ципов мирного сосуществования.</w:t>
      </w:r>
    </w:p>
    <w:p>
      <w:pPr>
        <w:pStyle w:val="Normal"/>
        <w:ind w:right="-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right="-26" w:firstLine="709"/>
        <w:jc w:val="both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</w:r>
    </w:p>
    <w:p>
      <w:pPr>
        <w:pStyle w:val="Normal"/>
        <w:widowControl/>
        <w:shd w:fill="FFFFFF" w:val="clear"/>
        <w:ind w:right="-26" w:firstLine="709"/>
        <w:jc w:val="both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</w:r>
    </w:p>
    <w:p>
      <w:pPr>
        <w:pStyle w:val="Normal"/>
        <w:widowControl/>
        <w:shd w:fill="FFFFFF" w:val="clear"/>
        <w:ind w:right="-26" w:firstLine="709"/>
        <w:jc w:val="both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</w:r>
    </w:p>
    <w:p>
      <w:pPr>
        <w:pStyle w:val="Normal"/>
        <w:widowControl/>
        <w:shd w:fill="FFFFFF" w:val="clear"/>
        <w:ind w:right="-26" w:firstLine="709"/>
        <w:jc w:val="both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</w:r>
    </w:p>
    <w:p>
      <w:pPr>
        <w:pStyle w:val="Normal"/>
        <w:widowControl/>
        <w:shd w:fill="FFFFFF" w:val="clear"/>
        <w:ind w:right="-26" w:firstLine="709"/>
        <w:jc w:val="both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</w:r>
    </w:p>
    <w:p>
      <w:pPr>
        <w:pStyle w:val="Normal"/>
        <w:widowControl/>
        <w:shd w:fill="FFFFFF" w:val="clear"/>
        <w:ind w:right="-26" w:firstLine="709"/>
        <w:jc w:val="both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</w:r>
    </w:p>
    <w:p>
      <w:pPr>
        <w:pStyle w:val="Normal"/>
        <w:widowControl/>
        <w:shd w:fill="FFFFFF" w:val="clear"/>
        <w:ind w:right="-26" w:firstLine="709"/>
        <w:jc w:val="both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</w:r>
    </w:p>
    <w:p>
      <w:pPr>
        <w:pStyle w:val="Normal"/>
        <w:widowControl/>
        <w:shd w:fill="FFFFFF" w:val="clear"/>
        <w:ind w:right="-26" w:firstLine="709"/>
        <w:jc w:val="both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</w:r>
    </w:p>
    <w:p>
      <w:pPr>
        <w:pStyle w:val="Normal"/>
        <w:widowControl/>
        <w:shd w:fill="FFFFFF" w:val="clear"/>
        <w:ind w:right="-26" w:firstLine="709"/>
        <w:jc w:val="both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</w:r>
    </w:p>
    <w:p>
      <w:pPr>
        <w:pStyle w:val="Normal"/>
        <w:widowControl/>
        <w:shd w:fill="FFFFFF" w:val="clear"/>
        <w:ind w:right="-26" w:firstLine="709"/>
        <w:jc w:val="both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</w:r>
    </w:p>
    <w:p>
      <w:pPr>
        <w:pStyle w:val="Normal"/>
        <w:widowControl/>
        <w:shd w:fill="FFFFFF" w:val="clear"/>
        <w:ind w:right="-26" w:firstLine="709"/>
        <w:jc w:val="both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</w:r>
    </w:p>
    <w:p>
      <w:pPr>
        <w:pStyle w:val="Normal"/>
        <w:widowControl/>
        <w:shd w:fill="FFFFFF" w:val="clear"/>
        <w:ind w:right="-26" w:firstLine="709"/>
        <w:jc w:val="both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</w:r>
    </w:p>
    <w:p>
      <w:pPr>
        <w:pStyle w:val="Normal"/>
        <w:widowControl/>
        <w:shd w:fill="FFFFFF" w:val="clear"/>
        <w:ind w:right="-26" w:firstLine="709"/>
        <w:jc w:val="both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</w:r>
    </w:p>
    <w:p>
      <w:pPr>
        <w:pStyle w:val="Normal"/>
        <w:widowControl/>
        <w:shd w:fill="FFFFFF" w:val="clear"/>
        <w:ind w:right="-26" w:firstLine="709"/>
        <w:jc w:val="both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</w:r>
    </w:p>
    <w:p>
      <w:pPr>
        <w:pStyle w:val="Normal"/>
        <w:widowControl/>
        <w:shd w:fill="FFFFFF" w:val="clear"/>
        <w:ind w:right="-26" w:firstLine="709"/>
        <w:jc w:val="both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</w:r>
    </w:p>
    <w:p>
      <w:pPr>
        <w:pStyle w:val="Normal"/>
        <w:widowControl/>
        <w:shd w:fill="FFFFFF" w:val="clear"/>
        <w:ind w:right="-26" w:firstLine="709"/>
        <w:jc w:val="both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</w:r>
    </w:p>
    <w:p>
      <w:pPr>
        <w:pStyle w:val="Normal"/>
        <w:widowControl/>
        <w:shd w:fill="FFFFFF" w:val="clear"/>
        <w:ind w:right="-26" w:firstLine="709"/>
        <w:jc w:val="both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</w:r>
    </w:p>
    <w:p>
      <w:pPr>
        <w:pStyle w:val="Normal"/>
        <w:widowControl/>
        <w:shd w:fill="FFFFFF" w:val="clear"/>
        <w:ind w:right="-26" w:firstLine="709"/>
        <w:jc w:val="both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</w:r>
    </w:p>
    <w:p>
      <w:pPr>
        <w:pStyle w:val="Normal"/>
        <w:widowControl/>
        <w:shd w:fill="FFFFFF" w:val="clear"/>
        <w:ind w:right="-26" w:firstLine="709"/>
        <w:jc w:val="both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</w:r>
    </w:p>
    <w:p>
      <w:pPr>
        <w:pStyle w:val="Normal"/>
        <w:widowControl/>
        <w:shd w:fill="FFFFFF" w:val="clear"/>
        <w:ind w:right="-26" w:firstLine="709"/>
        <w:jc w:val="both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</w:r>
    </w:p>
    <w:p>
      <w:pPr>
        <w:pStyle w:val="Normal"/>
        <w:widowControl/>
        <w:shd w:fill="FFFFFF" w:val="clear"/>
        <w:ind w:right="-26" w:firstLine="709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ind w:right="-26" w:firstLine="709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ind w:right="-26" w:firstLine="709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ind w:right="-26" w:firstLine="709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ind w:right="-26" w:firstLine="709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ind w:right="-26" w:firstLine="709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ind w:right="-26" w:firstLine="709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ind w:right="-26" w:firstLine="709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ind w:right="-26" w:firstLine="709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ind w:right="-26" w:firstLine="709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ind w:right="-26" w:firstLine="709"/>
        <w:jc w:val="both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w:t xml:space="preserve">IV. </w:t>
      </w:r>
      <w:r>
        <w:rPr>
          <w:b/>
          <w:bCs/>
          <w:color w:val="000000"/>
          <w:sz w:val="32"/>
          <w:szCs w:val="32"/>
        </w:rPr>
        <w:t xml:space="preserve">Взаимосвязи между институтами. </w:t>
      </w:r>
    </w:p>
    <w:p>
      <w:pPr>
        <w:pStyle w:val="Normal"/>
        <w:widowControl/>
        <w:shd w:fill="FFFFFF" w:val="clear"/>
        <w:ind w:right="-26"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уществует такого соци</w:t>
        <w:softHyphen/>
        <w:t>ального института, который действовал бы в вакууме, в изоляции от других социальных институтов. Действие любого социального ин</w:t>
        <w:softHyphen/>
        <w:t>ститута невозможно понять до тех пор, пока все его взаимосвязи и от</w:t>
        <w:softHyphen/>
        <w:t>ношения не будут объяснены с позиций общей культуры и субкуль</w:t>
        <w:softHyphen/>
        <w:t>тур групп. Религия, правительство, образование, производство и по</w:t>
        <w:softHyphen/>
        <w:t>требление, торговля, семья — все эти институты находятся во множе</w:t>
        <w:softHyphen/>
        <w:t>ственном взаимодействии. Так, условия производства должны учитывать образование новых семей с целью удовлетворения их по</w:t>
        <w:softHyphen/>
        <w:t>требностей в новых квартирах, предметах быта, детских учреждени</w:t>
        <w:softHyphen/>
        <w:t>ях и т.п. В то же время система образования во многом зависит от дея</w:t>
        <w:softHyphen/>
        <w:t>тельности правительственных институтов, поддерживающих престиж и возможные перспективы развития учреждений образования. Рели</w:t>
        <w:softHyphen/>
        <w:t>гия может действовать также на развитие образования или на прави</w:t>
        <w:softHyphen/>
        <w:t>тельственные учреждения. Учитель, отец семейства, священник или функционер добровольной организации — все подвергаются воздей</w:t>
        <w:softHyphen/>
        <w:t>ствию со стороны правительства, так как действия последнего (напри</w:t>
        <w:softHyphen/>
        <w:t xml:space="preserve">мер, издание нормативных актов) могут привести как к успеху, так и к неудаче в </w:t>
      </w:r>
      <w:r>
        <w:rPr>
          <w:smallCaps/>
          <w:color w:val="000000"/>
          <w:sz w:val="28"/>
          <w:szCs w:val="28"/>
        </w:rPr>
        <w:t xml:space="preserve">достижении </w:t>
      </w:r>
      <w:r>
        <w:rPr>
          <w:color w:val="000000"/>
          <w:sz w:val="28"/>
          <w:szCs w:val="28"/>
        </w:rPr>
        <w:t>жизненно важных целей.</w:t>
      </w:r>
    </w:p>
    <w:p>
      <w:pPr>
        <w:pStyle w:val="Normal"/>
        <w:shd w:fill="FFFFFF" w:val="clear"/>
        <w:spacing w:before="187" w:after="0"/>
        <w:ind w:right="-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многочисленных взаимосвязей институтов может объяснить, почему институты редко бывают, способны полностью контролировать поведение их членов, совмещать их действия и установки с институ</w:t>
        <w:softHyphen/>
        <w:t>циональными идеями и нормами. Так, школы могут применять стан</w:t>
        <w:softHyphen/>
        <w:t>дартные учебные планы для всех учащихся, но реакция на них уча</w:t>
        <w:softHyphen/>
        <w:t>щихся зависит от многих факторов, лежащих вне контроля препода</w:t>
        <w:softHyphen/>
        <w:t>вателя. Дети, в семьях которых поощряются и осуществляются инте</w:t>
        <w:softHyphen/>
        <w:t>ресные беседы и которые приобщаются к чтению развивающих их книг, легче и в большей степени приобретают интеллектуальные интересы, чем те дети, в семьях которых отдается предпочтение просмотру те</w:t>
        <w:softHyphen/>
        <w:t>левизора и чтению развлекательной литературы. Церкви проповеду</w:t>
        <w:softHyphen/>
        <w:t>ют высокие этические идеалы, но прихожане часто ощущают необхо</w:t>
        <w:softHyphen/>
        <w:t>димость пренебречь ими под воздействием идей бизнеса, политических пристрастий или желания уйти из семьи. Патриотизм прославляет са</w:t>
        <w:softHyphen/>
        <w:t>мопожертвование во благо государства, но он часто не согласуется со многими индивидуальными желаниями тех, кто воспитывается в семь</w:t>
        <w:softHyphen/>
        <w:t>ях, в институтах бизнеса или некоторых политических институтах.</w:t>
      </w:r>
    </w:p>
    <w:p>
      <w:pPr>
        <w:pStyle w:val="Normal"/>
        <w:shd w:fill="FFFFFF" w:val="clear"/>
        <w:spacing w:before="187" w:after="0"/>
        <w:ind w:right="-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right="-26"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ность привести к гармонии систему ролей, предписанных индивидам, часто может быть удовлетворена путем договоренности между отдельными институтами. Промышленность и торговля в лю</w:t>
        <w:softHyphen/>
        <w:t>бой цивилизованной стране зависят от поддержки правительства, которое регулирует налоги, налаживает обмен между отдельными ин</w:t>
        <w:softHyphen/>
        <w:t>ститутами промышленности и торговли. В свою очередь правитель</w:t>
        <w:softHyphen/>
        <w:t>ство зависит от промышленности и торговли, которые экономически поддерживают нормативные акты и другие действия правительства.</w:t>
      </w:r>
    </w:p>
    <w:p>
      <w:pPr>
        <w:pStyle w:val="Normal"/>
        <w:widowControl/>
        <w:shd w:fill="FFFFFF" w:val="clear"/>
        <w:ind w:right="-26"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учитывая важность некоторых социальных институтов в общественной жизни, другие институты пытаются захватить контроль за их деятельностью. Поскольку, например, образование играет весь</w:t>
        <w:softHyphen/>
        <w:t>ма значительную роль в обществе, попытки бороться за влияние на ин</w:t>
        <w:softHyphen/>
        <w:t>ститут образования наблюдаются среди политических организаций, про</w:t>
        <w:softHyphen/>
        <w:t>изводственных организаций, церкви и т.д. Политики, например, вно</w:t>
        <w:softHyphen/>
        <w:t>сят вклад в развитие школы, уверенные в том, что тем самым они под</w:t>
        <w:softHyphen/>
        <w:t>держивают установки на патриотизм и национальное самосознание. Церковные институты стараются с помощью системы образования воспитать у учащихся лояльность к церковным доктринам и глубокую веру в бога. Производственные организации пытаются ориентировать учащихся с детства на освоение производственных профессий, а воен</w:t>
        <w:softHyphen/>
        <w:t>ные — вырастить людей, могущих успешно служить в армии.</w:t>
      </w:r>
    </w:p>
    <w:p>
      <w:pPr>
        <w:pStyle w:val="Normal"/>
        <w:widowControl/>
        <w:shd w:fill="FFFFFF" w:val="clear"/>
        <w:ind w:right="-26"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же можно сказать о влиянии других институтов на институт семьи. Государство пытается регулировать число браков и разводов, а также рождаемость. Кроме того, оно устанавливает минимальные стандарты заботы о детях. Школы ищут кооперацию с семьей, соз</w:t>
        <w:softHyphen/>
        <w:t>давая педсоветы с участием родителей и родительские комитеты. Церкви создают идеалы для семейной жизни и стараются проводить семейные церемонии в религиозных рамках.</w:t>
      </w:r>
    </w:p>
    <w:p>
      <w:pPr>
        <w:pStyle w:val="Normal"/>
        <w:shd w:fill="FFFFFF" w:val="clear"/>
        <w:spacing w:before="187" w:after="0"/>
        <w:ind w:right="-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ие институциональные роли начинают конфликтовать из-за принадлежности личности, их исполняющей, к нескольким институ</w:t>
        <w:softHyphen/>
        <w:t>там. В качестве примера можно привести хорошо известный конфликт между ориентациями на карьеру и на семью. В этом случае мы име</w:t>
        <w:softHyphen/>
        <w:t>ем дело со столкновениями норм и правил нескольких институтов. Исследования социологов показывают, что каждый институт стремит</w:t>
        <w:softHyphen/>
        <w:t>ся в наибольшей степени «отключить» входящих в него индивидов от исполнения ролей в других институтах. Предприятия стараются включать деятельность жен своих сотрудников в сферу своего влия</w:t>
        <w:softHyphen/>
        <w:t>ния (система льгот, заказов, семейного отдыха и т.д.). Армейские ин</w:t>
        <w:softHyphen/>
        <w:t>ституциональные правила также могут плохо сказываться на семей</w:t>
        <w:softHyphen/>
        <w:t>ной жизни. И здесь находят способы включения жен в армейскую жизнь, чтобы муж и жена имели отношение к единым институцио</w:t>
        <w:softHyphen/>
        <w:t>нальным нормам. Наиболее определенно проблема исполнения лич</w:t>
        <w:softHyphen/>
        <w:t>ностью исключительно роли данного института решена в некоторых институтах христианской церкви, где духовенство освобождается от семейных обязанностей путем принятия обета безбрачия.</w:t>
      </w:r>
    </w:p>
    <w:p>
      <w:pPr>
        <w:pStyle w:val="Normal"/>
        <w:widowControl/>
        <w:shd w:fill="FFFFFF" w:val="clear"/>
        <w:ind w:right="-26"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ик институтов постоянно адаптируется к изменениям в обще</w:t>
        <w:softHyphen/>
        <w:t>стве. Изменения в одном институте, как правило, приводят к измене</w:t>
        <w:softHyphen/>
        <w:t>ниям в других. После изменения семейных обычаев, традиций и пра</w:t>
        <w:softHyphen/>
        <w:t>вил поведения создается новая система социального обеспечения та</w:t>
        <w:softHyphen/>
        <w:t>ких изменений с участием многих институтов. Когда крестьяне при</w:t>
        <w:softHyphen/>
        <w:t>езжают из села в город и создают там свою субкультуру, должны измениться действия политических институтов, юридических органи</w:t>
        <w:softHyphen/>
        <w:t>заций и т.д. Мы привыкли к тому, что любое изменение в политиче</w:t>
        <w:softHyphen/>
        <w:t>ской организации сказывается на всех сторонах нашей повседневной жизни. Нет институтов, которые бы трансформировались без измене</w:t>
        <w:softHyphen/>
        <w:t>ния в другие институты или существовали бы отдельно от них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855" w:leader="none"/>
        </w:tabs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855" w:leader="none"/>
        </w:tabs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855" w:leader="none"/>
        </w:tabs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855" w:leader="none"/>
        </w:tabs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855" w:leader="none"/>
        </w:tabs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855" w:leader="none"/>
        </w:tabs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855" w:leader="none"/>
        </w:tabs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855" w:leader="none"/>
        </w:tabs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855" w:leader="none"/>
        </w:tabs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Заключение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ind w:right="-26"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т факт, что институты взаи</w:t>
        <w:softHyphen/>
        <w:t>мозависимы в своей деятельности, не означает, что они готовы отка</w:t>
        <w:softHyphen/>
        <w:t>заться от внутреннего идеологического и структурного контроля. Од</w:t>
        <w:softHyphen/>
        <w:t>на из их основных целей — исключить влияние лидеров других инсти</w:t>
        <w:softHyphen/>
        <w:t>тутов и сохранить в неприкосновенности свои институциональные нормы, правила, кодексы и идеологии. Во всех основных институтах развиваются образцы поведения, которые способствуют поддержанию определенной степени независимости и препятствуют доминирова</w:t>
        <w:softHyphen/>
        <w:t>нию людей, объединенных в другие институты. Предприятия и бизнес стремятся к независимости от государства; учреждения образования так</w:t>
        <w:softHyphen/>
        <w:t>же пытаются достичь наибольшей самостоятельности и препятствуют проникновению норм и правил чужих институтов. Даже институт уха</w:t>
        <w:softHyphen/>
        <w:t>живания добивается самостоятельности по отношению к институту се</w:t>
        <w:softHyphen/>
        <w:t>мьи, что приводит к некоторой таинственности и скрытности его ри</w:t>
        <w:softHyphen/>
        <w:t>туалов. Каждый институт пытается тщательно сортировать установки и правила, привнесенные из других институтов, с целью отбора тех ус</w:t>
        <w:softHyphen/>
        <w:t>тановок и правил, которые в наименьшей степени могут повлиять на независимость данного института. Социальный порядок — это удачное сочетание взаимодействия институтов и соблюдения ими независимо</w:t>
        <w:softHyphen/>
        <w:t>сти по отношению друг к другу. Такое сочетание позволяет избегать серьезных и разрушительных институциональных конфликтов.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2115" w:leader="none"/>
        </w:tabs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:</w:t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Фролов С.С.«Социология» - Москва. Гардарики 1999 г. стр. 143-161</w:t>
      </w:r>
    </w:p>
    <w:p>
      <w:pPr>
        <w:pStyle w:val="Normal"/>
        <w:tabs>
          <w:tab w:val="clear" w:pos="708"/>
          <w:tab w:val="left" w:pos="211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>
          <w:color w:val="000000"/>
          <w:sz w:val="28"/>
          <w:szCs w:val="28"/>
        </w:rPr>
        <w:t xml:space="preserve">2.Кравченко А. И. «Социология и политология» - Москва. </w:t>
      </w:r>
      <w:r>
        <w:rPr>
          <w:color w:val="000000"/>
          <w:sz w:val="28"/>
          <w:szCs w:val="28"/>
          <w:lang w:val="en-US"/>
        </w:rPr>
        <w:t>ACADEMA</w:t>
      </w:r>
      <w:r>
        <w:rPr>
          <w:color w:val="000000"/>
          <w:sz w:val="28"/>
          <w:szCs w:val="28"/>
        </w:rPr>
        <w:t>. 2000 г. стр. 41-45</w:t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Волков Ю.Г. Мостовая И.В. «Социология»- Москва. Гардарики. 1999 г. стр. 185-19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50:00Z</dcterms:created>
  <dc:creator>Irina</dc:creator>
  <dc:description/>
  <cp:keywords/>
  <dc:language>en-US</dc:language>
  <cp:lastModifiedBy>Mage</cp:lastModifiedBy>
  <dcterms:modified xsi:type="dcterms:W3CDTF">2011-10-08T01:50:00Z</dcterms:modified>
  <cp:revision>2</cp:revision>
  <dc:subject/>
  <dc:title>Чем должно заниматься государство в повседневной жизни</dc:title>
</cp:coreProperties>
</file>