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7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7"/>
        </w:rPr>
        <w:t>1. ОСНОВНЫЕ НАПРАВЛЕНИЯ ГОСУДАРСТВЕННОЙ СОЦИАЛЬНОЙ ПОЛИ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7"/>
        </w:rPr>
        <w:t>2. СОЦИАЛЬНЫЕ ПРОГРАММЫ КАК ОДИН ИЗ ИНСТРУМЕНТОВ ГОСУДАРСТВЕННОЙ СОЦИАЛЬНОЙ ПОЛИ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7"/>
        </w:rPr>
        <w:t>3. ГОСУДАРСТВЕННЫЕ ГАРАНТИИ И СОЦИАЛЬНЫЕ СТАНДАРТЫ В СИСТЕМЕ СОЦИАЛЬНОЙ ЗАЩИТЫ НА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7"/>
        </w:rPr>
        <w:t>4. МИНИМАЛЬНЫЙ ПОТРЕБИТЕЛЬСКИЙ БЮДЖЕТ КАК ОДИН ИЗ ИНСТРУМЕНТОВ ГОСУДАРСТВЕННОЙ СОЦИАЛЬНОЙ ПОЛИ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7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7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Российская Федерация в соответствии с Конституцией является социальным государством, политика которого направлена на создание условий, обеспечивающих достойную жизнь и свободное развити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6"/>
          <w:lang w:eastAsia="ru-RU"/>
        </w:rPr>
        <w:t xml:space="preserve">Государственная социальная политика – </w:t>
      </w:r>
      <w:r>
        <w:rPr>
          <w:sz w:val="28"/>
          <w:szCs w:val="26"/>
          <w:lang w:eastAsia="ru-RU"/>
        </w:rPr>
        <w:t>целенаправленная деятельность государства по управлению общественными процессами и отношениями в социально-культурной сфере. Она должна быть соотнесена с конкретно-историческими обстоятельствами, подкреплена финансовыми ресурсами и рассчитана на определенные этапные социальные результаты. Принципами государственной политики в социальной сфере являются: экономическая свобода человека и признание права предпринимателей, лиц наемного труда и их профсоюзов на тарифную автономию на основе социального партнерства; доверие к регулирующей роли рынка; ответственность государства «за игру» рыночных сил, выработку законодательства, создание соответствующих условий для упорядочения течения экономической и социальной жизни; социальная справедливость и социальная солидарность общества; тендерное равенство; участие граждан в государственном управлении, общественной и государственной жизни. Социальная политика реализуется государством в основных сферах социальных отношений: оплата, охрана, рынок труда, занятость и безработица; регулирование доходов населения; демография, семья, материнство и детство, молодежь; социальная защита; пенсионное обеспечение; социальное обслуживание; социальное страхование; образование, профессиональная переподготовка, повышение квалификации; наука; здравоохранение; обеспечение жильем, коммунальными и бытовыми услугами; культура; физическая культура, спорт, туризм; экологическая безопасность; защита социальных прав всех категорий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Цель данной работы – изучить инструменты государственной социальной политики, а именно: социальные программы, государственные гарантии, социальные стандарты, потребительские бюдж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Задачи работы: 1) показать сущность социальной политики; 2) изучить социальные программы как инструмент социальной политики; 3) изучить государственные гарантии и социальные стандарты в системе социальной защиты населения; 4) изучить потребительские бюджеты как один из инструментов государственной социаль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. ОСНОВНЫЕ НАПРАВЛЕНИЯ ГОСУДАРСТВЕННОЙ СОЦИАЛЬНОЙ ПОЛИТИКИ</w:t>
      </w:r>
    </w:p>
    <w:p>
      <w:pPr>
        <w:pStyle w:val="Normal"/>
        <w:spacing w:lineRule="auto" w:line="360"/>
        <w:ind w:firstLine="709"/>
        <w:jc w:val="both"/>
        <w:rPr>
          <w:position w:val="20"/>
          <w:sz w:val="28"/>
          <w:szCs w:val="27"/>
        </w:rPr>
      </w:pPr>
      <w:r>
        <w:rPr>
          <w:position w:val="2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Российская Федерация согласно Конституции РФ является социальным государством. Цель проводимых в стране реформ – построение социально ориентированной рыноч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Российская государственная политика разрабатывается по многим аспектам и направлениям. Ее важной составной частью является социальная</w:t>
      </w:r>
      <w:r>
        <w:rPr>
          <w:position w:val="20"/>
          <w:sz w:val="28"/>
          <w:szCs w:val="27"/>
        </w:rPr>
        <w:t xml:space="preserve"> поли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Государственная социальная политика проводится с учетом объективных особенностей регионов. Она гарантирует равные качество и условия жизни для населения вне зависимости от места проживания. Для этого принимаются меры по выравниванию межрегиональных различий в доходах, уровне занятости, социальной инфраструктуре, транспортной сети, обеспечению на всей территории страны государственных дифференцированных станда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Государство, проводя социальную политику, использует следующие инстр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  <w:lang w:eastAsia="ru-RU"/>
        </w:rPr>
        <w:t>социальные гарантии. Базой социальных гарантий служит часть национального богатства: земля, недра, инфраструктура. Она передается в пользование корпорациям (государственным, частным и отдельным лицам) под контролем государства. Они вносят плату за использование, которая образует фонды социального развития. Социальные гарантия обеспечиваются на законодательной основе, которая финансирует обязанности и ответственность государства пред гражданами и перед государством. Бюджетные расходы на социальные нужды по ведущим статьям являются защищенными. В приоритетном порядке выделяются средства на реализацию федеральных программ поддержки семьи и детства, инвалидов и пожилых людей, охрану здоровья. Созданы четыре специальных внебюджетных фонда: пенсионный фонд, фонд занятости, социального и фонд медицинского страхования. Бюджеты этих фондов составляют более 40% по отношению к расходам федераль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  <w:lang w:eastAsia="ru-RU"/>
        </w:rPr>
        <w:t>минимальные социальные стандарты. Социальные стандарты являются средством обеспечения прав граждан в области социальных гарантий. Они необходимы для определения финансовых нормативов. К минимальным социальным стандартам относятся прожиточный минимум, нормативы обеспечения жильем, нормативы в области охраны здоровья, образования, культуры, условий и охраны труда, занятости, нормативы состояния окружающей сре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Стандарты разрабатываются на единой правовой базе, общих методических принципах. Они используются при формировании бюджетов субъектов РФ и местных бюджетов до утверждения государственных минимальных станда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потребительские бюджеты служат основой для планирования поддержки малообеспеченных слоев населения. Также минимальной потребительский бюджет используется для расчета минимальной оплаты труда и пенсий. Прожиточный минимум включает в минимально приемлемые нормы питания и расходов на непродовольственные товары (жилье, лекарства) и исчисляется на основе потребительской корзины. Прожиточным минимумом фиксируется официальная черта бедности. Он исчисляется для различных социальных групп и служит правовой основой для разработки социальных програм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. СОЦИАЛЬНЫЕ ПРОГРАММЫ КАК ОДИН ИЗ ИНСТРУМЕНТОВ ГОСУДАРСТВЕННОЙ СОЦИАЛЬН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Социальная политика призвана гарантировать населению минимальный доход; социально защищать население от болезней, инвалидности, безработицы, старости. При этом обеспечение государством минимальных условий жизни касается только тех, кто не может это сделать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Социальная политика государства реализуется через механизм государственных программ социального обеспечения и системы социаль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Большинство социальных программ направлены на экстренное удаление проблем в социальной жизни общества, но не их решение. Проблема социальных нужд состоит из причины и следствия. Большинство, если не все попытки правительства улучшить жизнь населения является всего лишь смягчением следствий. Но эти действия не является решением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Социальные программы России включают в себя единовременные и постоянные пособия по разным вопросам социальной жизни не защищенных слоёв общества. К числу мер общего характера относятся социальные выплаты семьям, связанные с рождением и воспитанием ребёнка, потерей работы, невозможностью трудоустройства, стипендии обучающимся в высших и средних учебных заведениях и другие виды выпл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 xml:space="preserve">Социальная защищенность населения в условиях перехода к рынку требует разграничения социальной поддержки по уровню дохода, степени трудоспособности, а в отдельных случаях – по принципу занятости в общественном производстве. Некоторые слои населения нуждаются в специальных социальных программ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 xml:space="preserve">Финансирование социальных программ осуществляется не только за счет государственных средств, но и за счет местных бюджетов, средств предприятий, организаций, населения. Определенную роль в социальной защите населения могут сыграть благотворительные фонды социальной помощи. Политика социальной защиты населения в условиях перехода к рынку включает систему социального страхования и общественное вспомоществ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В течение многих лет социальная политика в России остается наиболее слабым звеном государственного управления всех уровней, вызывая недовольство самых разных слоев населения, политических партий, общественных движений. Во многом это обусловлено её ориентацией на технологии социального управления в аспекте реальной социаль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Основные способы осуществления реальной социальной политики состоят в использовании нормативно-правовых, экономических, финансовых, социально-психологических, организационно-технических и информационных средств и рычагов для обеспечения гражданам минимальных социальных гарантий, предупреждения социальных взрывов, смягчения возможных негативных последствий реформ различных сфер жизнедеятельности людей, проводимых действующей вла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 xml:space="preserve">Не умоляя значения реальной социальной политики, следует признать, что подобный подход не позволяет выстраивать государственные институты управления, приоритетно нацеленные на профилактику, упреждение кризисных ситуаций, социальных рисков, свершение которых приводит к необходимости масштабной социальной помощи, поддержки и защиты. В этой связи для России и отдельных её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476105</wp:posOffset>
                </wp:positionH>
                <wp:positionV relativeFrom="paragraph">
                  <wp:posOffset>-298450</wp:posOffset>
                </wp:positionV>
                <wp:extent cx="0" cy="7988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15pt,-23.5pt" to="746.15pt,3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577070</wp:posOffset>
                </wp:positionH>
                <wp:positionV relativeFrom="paragraph">
                  <wp:posOffset>-426720</wp:posOffset>
                </wp:positionV>
                <wp:extent cx="0" cy="737298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3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1pt,-33.6pt" to="754.1pt,546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  <w:lang w:eastAsia="ru-RU"/>
        </w:rPr>
        <w:t>регионов должно стать актуальным стратегическое планирование — процесс выбора целей и решений, необходимых для их достижения в отдаленном пространственно-временном измерении. В этом процессе ведущую роль приобретают социальные программы долгосроч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Для стратегического планирования существенное значение имеет четкость трактовок понятий «социальная программа» и «социальная пробле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Социальная программа — это содержание и план деятельности с изложением основных целей и задач решения социальных(ой) проблем(ы), характера мероприятий, уточнением сроков исполнения и определением участников процессов и их ролев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Социальная проблема — это объективно возникающее в процессе функционирования и развития общества противоречие; комплекс вопросов, требующих решения средствами социаль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В российской практике социальные программы подразделяются на следующие виды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доходов и цен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занятости и социально-трудовых отношен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охраны здоровья населения и развития здравоохране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социальной защиты населения и его отдельных групп (инвалидов, пожилых, бывших военнослужащих и членов их семей, и т.п.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образова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семьи, материнства и детств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дети Росс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eastAsia="ru-RU"/>
        </w:rPr>
        <w:t>Долгосрочная целевая социальная программа должна формироваться на срок более 10 лет. Целевая программа — это скоординированное по целям, срокам, содержанию текущее и перспективное планирование комплекса мер, направленных на решение тех или иных социальных проблем, на основе рационального использования материально-технических, кадровых и финансовых ресурсов. Такая программа предусматривает целенаправленное взаимодействие всех ее участников, определенных исполнителями намеченных программ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485630</wp:posOffset>
                </wp:positionH>
                <wp:positionV relativeFrom="paragraph">
                  <wp:posOffset>-149225</wp:posOffset>
                </wp:positionV>
                <wp:extent cx="0" cy="37782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pt,-11.75pt" to="746.9pt,1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589135</wp:posOffset>
                </wp:positionH>
                <wp:positionV relativeFrom="paragraph">
                  <wp:posOffset>-423545</wp:posOffset>
                </wp:positionV>
                <wp:extent cx="0" cy="736727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7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05pt,-33.35pt" to="755.05pt,546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  <w:lang w:eastAsia="ru-RU"/>
        </w:rPr>
        <w:t>Формирование программы требует проведения следующих поэтапных разработок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Формулирование и экспертный анализ проблемной ситуаци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Концептуальная разработка планируемой программ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Информационный поиск вводимых данных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Собственно формирование программ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Прогнозирование результатов реализации программ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Разработка стандартизированных показателей эффективности программных мероприятий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Разработка управления реализацие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Концептуальная разработка планируемой программы предусматривает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разработку концепции решения проблемы в данном временном период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определение цели и подцелей программ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формирование плана мероприят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  <w:lang w:eastAsia="ru-RU"/>
        </w:rPr>
        <w:t>разработку модели организационной инфраструктуры системы, в рамках которой предполагается реализовать программу (структурно-функциональная модель системы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определение подходов к информационному обеспечению системы (определение источников информации, вида и форм входных и выходных данны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Формирование программы следует проводить на основании концептуальной разработки и полученных в ходе поиска информацион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Основные формы управления функционированием программ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  <w:lang w:eastAsia="ru-RU"/>
        </w:rPr>
        <w:t>формирование организационного порядка и координация деятельности исполнителей программных мероприятий путем создания координационных комиссий (комитетов) из представителей заинтересованных структур и / или основных исполнителей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формирование дирекции программы; создание попечительского совет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другие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  <w:t>Оценка реализации долгосрочных программ, безусловно, будет происходить в весьма отдаленном для ее разработчиков будущем, и в большинстве случаев не ими, а другими людьми. Это обстоятельство в определенной мере ослабляет ответственность, а с другой стороны ее усугубляет. Как бы не были привлекательны цели стратегического планирования, хороши задуманные технологии, но их осуществление в руках конкретных людей. Поэтому механизм управления долгосрочными программами включая подбор, расстановку, управление преемственностью кадрами — участниками программ на разных временных этапах будет иметь решающее значение. Разработка такого механизма зависит от выбора цели управления, ее формирования и обоснования. При этом цель как будущее состояние социального объекта может рассматриваться с учетом его прошлого положения, настоящего состояния, тенденци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3. ГОСУДАРСТВЕННЫЕ ГАРАНТИИ И СОЦИАЛЬНЫЕ СТАНДАРТЫ В СИСТЕМЕ СОЦИАЛЬНОЙ ЗАЩИТЫ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В обществе рыночных отношений главную функцию социальной защиты берёт на себя государство как главный субъект социальной политики и социа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Основные социальные гарантии закреплены в Конституции РФ и находят своё подтверждение в социальной политике. Они определены в ст. 7 Основного закона РФ: «В Российской Федерации охраняются труд и здоровье людей, устанавливается гарантированный минимальный размер оплаты труда, обеспечивается постоя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Социальные гарантии – это механизм долговременного действия, предусмотренные законом обязательства государства, направленные на реализацию конституционных прав граждан. Основой государственных социальных гарантий должны стать минимальные социальные станда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 xml:space="preserve">Минимальные социальные стандарты – это установленные законодательством РФ нормы и нормативы, которые закрепляют минимальный уровень социальной защиты, ниже которого опускаться нельз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Систему государственных минимальных стандартов составляют взаимосвязанные государственные минимальные социальные стандарты в области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оплаты труда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пенсионного обеспечения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образования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здравоохранения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культуры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социального обслуживания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жилищно-коммунальн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Закрепляя в законе «О государственных минимальных стандартах» самый необходимый минимум социальных стандартов, государство делает обязательным их обеспечение для исполнительной власти на всех уровнях, а также для работодателей и предпринимателей всех видов собственности, а не только государ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В качестве государственных минимальных стандартов в области оплаты труда устанавливается минимальный размер оплаты труда.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7"/>
          <w:lang w:eastAsia="ru-RU"/>
        </w:rPr>
        <w:t>Минимальная заработная плата – уровень заработной платы работника неквалифицированного труда, призванный обеспечить ему нормальные условия воспроизводства. Она устанавливается законодательством или специальным соглаш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 xml:space="preserve">Величина минимальной заработной платы обычно определяется посредством исчисления прожиточного минимума, который рассчитывают по нормативам удовлетворения минимальных потребностей в товарах и услугах с учётом уровня цен, и должна соответствовать 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В законе РФ «О минимальном размере оплаты труда» было установлено соотношение минимальной оплаты труда и стипендий студентам и аспирантам, а также «соответствующие пособия и другие социальные выплаты…»: процентное соотношение между минимальной оплатой труда и минимальной трудовой пенсией, детскими пособиями, пособиями по безработице, минимуме необлагаемой подоходным налогом оплаты труда, штрафами за нарушение правил дорожного движе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В настоящее время заработная плата в России не выполняет своих обязательных функций: воспроизводственную и стимулирующ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Одним из важных аспектов минимальных социальных гарантий являются гарантии защиты от безработицы. В решении этой проблемы есть две стороны: создание экономических условий для максимальной занятости и само занятости населения, с одной стороны, и государственная поддержка – с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Чем продолжительнее период безработицы, тем ниже степень возмещения утраченного заработка, тем значительнее экономические потери, тем больше ухудшается материальное положение безработного и его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Государство гарантирует безработным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выплату пособий по безработице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7"/>
          <w:lang w:eastAsia="ru-RU"/>
        </w:rPr>
        <w:t>выплату стипендий в период профессиональной подготовки, повышения квалификации, переподготовки по направлению органов службы занят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возможность участия в оплачиваемых общественных работах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возмещение затрат в связи с добровольным переездом в другую местность для трудоустройства по предложению органов службы занят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оплату в размере причитывающегося пособия по безработице за счёт средств фонда занятости периода временной нетрудоспособности в течение не более 12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В качестве государственных социальных стандартов в области пенсионного обеспечения устанавливаются минимальные размеры государственных пенсий. Государственное регулирование сохраняется в важнейших элементах пенсионной системы, связанных с обеспечением необходимых государственных гаран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Государственные стандарты в области образования предполагают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7"/>
          <w:lang w:eastAsia="ru-RU"/>
        </w:rPr>
        <w:t>набор общедоступных и бесплатных услуг образовательных учреждений, финансируемых за счёт средств бюджетов различных уровней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7"/>
          <w:lang w:eastAsia="ru-RU"/>
        </w:rPr>
        <w:t>нормы и нормативы предельной наполненности классов и групп в государственных и муниципальных образовательных учреждениях и обеспеченности населения общедоступными и бесплатными услугам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нормы и нормативы социально-экономической поддержки обучающихс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7"/>
          <w:lang w:eastAsia="ru-RU"/>
        </w:rPr>
        <w:t>норматив числа студентов, получающих бесплатное высшее профессиональное образование в государственных учебных заведениях и размер стипен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Стандарты определяются федеральными законами или устанавливаются Прави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Государственные гарантии в области социального обслуживания, нормы и нормативы определены законами «Об основах социального обслуживания населения в РФ», «О социальном обслуживании граждан пожилого возраста и инвалидов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Специфическим видом государственных социальных гарантий являются предоставление жилья и дотации населению на его содержание. Сфера жилищно-коммунального хозяйства переводится на рыночные механизмы. Концепция этой реформы предполагает сохранение дотации на содержание жилья. Дотирование остаётся как социальная поддержка незащищённых групп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Все минимальные государственные гарантии должны определяться государственным стандартом уровня жизни населения. Понятие «уровень жизни» отражает процесс удовлетворения материальных и духовных потребностей людей. Структура содержания этого понятия может быть представлена в виде системы комплексов потребностей и средств их удовлетво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В настоящее время законодательно определяется лишь один аспект этого понятия – прожиточный минимум. Это показатель объёма и структуры потребления важнейших материальных благ и услуг на минимально допустимом уровне, обеспечивающем условия поддерживания активного физического состояния взрослых, социального и физического развития детей и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Прожиточный минимум и бюджет прожиточного минимума как инструменты социальной политики в условиях ограничения материальных и финансовых возможностей могут быть использованы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в качестве базы для адресной социальной поддержк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в качестве целевых ориентиров при регулировании доходов и потребления малообеспеченных слоёв насел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7"/>
          <w:lang w:eastAsia="ru-RU"/>
        </w:rPr>
        <w:t>для оценки материальных и финансовых ресурсов, необходимых для реализации перспективных и текущих социальных программ, оказания целевой натуральной помощи малообеспеченным слоям насел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для обоснования размеров минимальной оплаты труда и трудовой пенсии по стар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7"/>
          <w:lang w:eastAsia="ru-RU"/>
        </w:rPr>
        <w:t>в качестве одного из критериев малообеспеченности, дающих право на получение различного рода социальных выплат, а в перспективе – на субсидирование бе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 xml:space="preserve">От величины прожиточного минимума в процентном отношении должен устанавливаться размер минимальной заработной платы, размер трудовых пенсий, пособий и стипендий. Его величина является основой для установления минимальных расходов на содержание граждан в стационарных учреждениях и пр. Итак, минимальные социальные гарантии составляют основу системы социальной защиты населения в обществе рыночных отношений. Они устанавливаются государством в соответствии с законодательством и возможностями их финансового обесп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4. МИНИМАЛЬНЫЙ ПОТРЕБИТЕЛЬСКИЙ БЮДЖЕТ КАК ОДИН ИЗ ИНСТРУМЕНТОВ ГОСУДАРСТВЕННОЙ СОЦИАЛЬН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Основным инструментом оценки, прогнозирования и регулирования величины, структуры и динамики уровня жизни являются потребительские бюджеты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Практикуются два рода бюджетов: нормативные, которые являются результатом специальных исследований, и фактические, полученные в результате статистически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>Нормативные бюджеты подразделяются на рациональные, рассчитанные на удовлетворение рациональных потребностей, и минимальные, обеспечивающие элементарные на данном этапе развития общества условия жизни, поддерживающие работоспособность и здоровье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7"/>
          <w:lang w:eastAsia="ru-RU"/>
        </w:rPr>
        <w:t xml:space="preserve">Минимальный потребительский бюджет (МПБ) </w:t>
      </w:r>
      <w:r>
        <w:rPr>
          <w:sz w:val="28"/>
          <w:szCs w:val="27"/>
          <w:lang w:eastAsia="ru-RU"/>
        </w:rPr>
        <w:t>представляет собой социальный минимум средств, необходимый для обеспечения нормальной жизнедеятельности человека. В России МПБ составлен на основе более 200 видов товаров и услуг, в том числе 80 продуктов питания. Затраты на непродовольственные товары в МПБ включают расходы на одежду, белье, обувь, лекарства, посуду, культтовары. В МПБ включены также расходы на оплату жилья и коммунально-бытовых услуг, транспорта, уплату налогов и сборов. Структура минимального потребительского бюджета такова: питание – 46,1, непродовольственные товары – 39, услуги – 13,2, налоги и сборы – 2,7%. Он позволяет обеспечить на минимальном уровне воспроизводство семьи и характеризует границу малообеспечен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Всероссийский центр уровня жизни выделяет 5 групп населения с разным уровнем обеспеченност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7"/>
          <w:lang w:eastAsia="ru-RU"/>
        </w:rPr>
      </w:pPr>
      <w:r>
        <w:rPr>
          <w:bCs/>
          <w:sz w:val="28"/>
          <w:szCs w:val="27"/>
          <w:lang w:eastAsia="ru-RU"/>
        </w:rPr>
        <w:t xml:space="preserve">I группа </w:t>
      </w:r>
      <w:r>
        <w:rPr>
          <w:sz w:val="28"/>
          <w:szCs w:val="27"/>
          <w:lang w:eastAsia="ru-RU"/>
        </w:rPr>
        <w:t>– бедные семьи, душевой доход в которых ниже или соответствует стоимостной оценке бюджета прожиточного минимум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7"/>
          <w:lang w:eastAsia="ru-RU"/>
        </w:rPr>
      </w:pPr>
      <w:r>
        <w:rPr>
          <w:bCs/>
          <w:sz w:val="28"/>
          <w:szCs w:val="27"/>
          <w:lang w:eastAsia="ru-RU"/>
        </w:rPr>
        <w:t xml:space="preserve">II группа </w:t>
      </w:r>
      <w:r>
        <w:rPr>
          <w:sz w:val="28"/>
          <w:szCs w:val="27"/>
          <w:lang w:eastAsia="ru-RU"/>
        </w:rPr>
        <w:t>– малообеспеченные семьи, душевой доход в которых находится в интервале между стоимостной оценкой бюджета прожиточного минимума и стоимостной оценкой минимального потребительского бюдже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7"/>
          <w:lang w:eastAsia="ru-RU"/>
        </w:rPr>
      </w:pPr>
      <w:r>
        <w:rPr>
          <w:bCs/>
          <w:sz w:val="28"/>
          <w:szCs w:val="27"/>
          <w:lang w:eastAsia="ru-RU"/>
        </w:rPr>
        <w:t xml:space="preserve">III группа </w:t>
      </w:r>
      <w:r>
        <w:rPr>
          <w:sz w:val="28"/>
          <w:szCs w:val="27"/>
          <w:lang w:eastAsia="ru-RU"/>
        </w:rPr>
        <w:t>– обеспеченные семьи, душевой доход в которых выше стоимостной оценки МПБ и колеблется вокруг уровня среднедушевого дохода и соответственно среднего бюдже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7"/>
          <w:lang w:eastAsia="ru-RU"/>
        </w:rPr>
      </w:pPr>
      <w:r>
        <w:rPr>
          <w:bCs/>
          <w:sz w:val="28"/>
          <w:szCs w:val="27"/>
          <w:lang w:eastAsia="ru-RU"/>
        </w:rPr>
        <w:t xml:space="preserve">IV группа </w:t>
      </w:r>
      <w:r>
        <w:rPr>
          <w:sz w:val="28"/>
          <w:szCs w:val="27"/>
          <w:lang w:eastAsia="ru-RU"/>
        </w:rPr>
        <w:t>– состоятельные семьи, душевой доход в которых находится в интервале между уровнями среднего душевого дохода, среднего бюджета и рационального потребительского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7"/>
          <w:lang w:eastAsia="ru-RU"/>
        </w:rPr>
        <w:t xml:space="preserve">V группа </w:t>
      </w:r>
      <w:r>
        <w:rPr>
          <w:sz w:val="28"/>
          <w:szCs w:val="27"/>
          <w:lang w:eastAsia="ru-RU"/>
        </w:rPr>
        <w:t>– богатые семьи, уровень дохода в которых выше рацион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Минимальный потребительский бюджет (МПБ) применяется в качестве ориентира, к которому необходимо подтягивать доход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Таким образом, социальная политика – это политика государства, направленная на смягчение неравенства в распределении доходов, неизбежно присущего рыночной экономике, на ослабление дифференциации доходов и имущества граждан, а также на смягчение противоречий между участниками рыночной экономики и предотвращения социальных конфликтов на экономической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Суть социальной политики государства заключается в поддержании отношений, как между социальными группами, так и внутри них, обеспечении условий для повышения благосостояния, уровня жизни членов общества, создании социальных гарантий в формировании экономических стимулов для участия в общественном производстве. При этом надо отметить, что социальная политика государства, выступающая как составная часть мероприятий, проводимых государством в целях регулирования условий общественного производства в целом, тесно увязана с общеэкономической ситуацией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Итак, говоря о социальной политике государства, мы подразумеваем прежде всего действия правительства, направленные на распределение и перераспределение доходов различных членов и групп общества. Так можно определить социальную политику в узком смысле слова. В широком смысле социальная политика - это одно из направлений макроэкономического регулирования, призванное обеспечить социальную стабильность общества и создать, насколько это возможно, одинаковые “стартовые условия” для граждан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Социальная политика государства реализуется через механизм государственных программ социального обеспечения и системы социальных услуг. </w:t>
      </w:r>
      <w:r>
        <w:rPr>
          <w:sz w:val="28"/>
          <w:szCs w:val="27"/>
          <w:lang w:eastAsia="ru-RU"/>
        </w:rPr>
        <w:t>Основу системы социальной защиты населения составляют минимальные социальные гарантии в обществе рыноч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</w:rPr>
        <w:t>Основным инструментом оценки, прогнозирования и регулирования величины, структуры и динамики уровня жизни являются потребительские бюджеты населения.</w:t>
      </w:r>
      <w:r>
        <w:rPr>
          <w:sz w:val="28"/>
          <w:szCs w:val="27"/>
          <w:lang w:eastAsia="ru-RU"/>
        </w:rPr>
        <w:t xml:space="preserve"> Минимальный потребительский бюджет применяется в качестве ориентира, к которому необходимо подтягивать доходы населения. Таким образом, социальная политика – это политика государства, направленная на смягчение неравенства в распределении доходов, неизбежно присущего рыночной экономике, на ослабление дифференциации доходов и имущества граждан, а также на смягчение противоречий между участниками рыночной экономики и предотвращения социальных конфликтов на экономической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>Менеджмент социальной работы / под ред. Е.И. Комарова и А.И. Войтенко. – М.: ВЛАДОС, 2001, - 288 с.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>Социальная политика / под ред. Н.А. Волгина. – М.: Экзамен, 2006. – 734 с.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>Технологии социальной работы / под ред. Е.И. Холостовой. – М.: Инфра-М, 2001. – 400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355" w:hanging="375"/>
      </w:pPr>
      <w:rPr>
        <w:sz w:val="28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9:00Z</dcterms:created>
  <dc:creator>user</dc:creator>
  <dc:description/>
  <cp:keywords/>
  <dc:language>en-US</dc:language>
  <cp:lastModifiedBy>Mage</cp:lastModifiedBy>
  <cp:lastPrinted>2009-05-13T08:19:00Z</cp:lastPrinted>
  <dcterms:modified xsi:type="dcterms:W3CDTF">2011-10-08T01:49:00Z</dcterms:modified>
  <cp:revision>2</cp:revision>
  <dc:subject/>
  <dc:title>СОДЕРЖАНИЕ</dc:title>
</cp:coreProperties>
</file>