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дисциплине «Социология»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о теме: «Исторические ступени общества»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пределение и строение общест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о 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это совокупность всех способов взаимодействия и форм объединения людей, имеющую общую территорию, общие культурные ценности и социальные нормы. Общество 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это термин, обозначающий коллективистскую целостность населения конкретной стра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циальная структура общества 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это совокупность социальных групп, классов, социальных институтов и социальных организаций. Существует множество теорий социальной структуры. Основное отличие этих теорий в принципах социального деления, взятых за основу. Выделим две основных группы теорий: классовую и социальной стратификации. Теория классов разрабатывается марксизмом. Согласно этой теории классы различаются по отношению к собственности на средства производства. Например, капиталисты являются собственниками средств производства, а рабочие не обладают этой собственностью. Между классами существует социальная пропасть, их разделяет непримиримая вражда, которая приводит к революции. Согласно другой группе теорий выделяют совокупность социальных слоев общества и называют это социальной стратификацией (расслоением, от слова «страта», которым в геологии именуют «слой»). В социальной стратификации различают три основных слоя: высший, средний и низший социальные классы. Каждый слой состоит из ряда профессиональных групп. Чтобы отнести ту или иную профессию к определенному социальному классу следует выяснить наличие трех основных показателей: дохода, уровня образования и престижа профессии. Все три показателя объединяются в один социально-экономический индекс профессии. Определенная величина социально-экономического индекса соответствует каждому социальному классу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Гражданское общество и правовое государство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оначально государство и гражданское общество отождествлялись, затем уже в XVII Руссо высказал предположение, что гражданское общество может существовать лишь в прогрессивных формах государственного устройств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овременное понимание гражданского общества предполагает наличие у него определенных признаков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 Гражданское общество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это </w:t>
      </w:r>
      <w:r>
        <w:rPr>
          <w:iCs/>
          <w:sz w:val="28"/>
          <w:szCs w:val="28"/>
          <w:lang w:val="ru-RU"/>
        </w:rPr>
        <w:t xml:space="preserve">сообщество свободных индивидов, </w:t>
      </w:r>
      <w:r>
        <w:rPr>
          <w:sz w:val="28"/>
          <w:szCs w:val="28"/>
          <w:lang w:val="ru-RU"/>
        </w:rPr>
        <w:t xml:space="preserve">каждый индивид является собственником. Такой собственник является не только социально не привязанным, но и независимым от государств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Гражданское общество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это </w:t>
      </w:r>
      <w:r>
        <w:rPr>
          <w:iCs/>
          <w:sz w:val="28"/>
          <w:szCs w:val="28"/>
          <w:lang w:val="ru-RU"/>
        </w:rPr>
        <w:t xml:space="preserve">открытое социальное образование </w:t>
      </w:r>
      <w:r>
        <w:rPr>
          <w:sz w:val="28"/>
          <w:szCs w:val="28"/>
          <w:lang w:val="ru-RU"/>
        </w:rPr>
        <w:t xml:space="preserve">. В нем обеспечивается свобода слова, информации, контактов с остальным миром и т.д. 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Это </w:t>
      </w:r>
      <w:r>
        <w:rPr>
          <w:iCs/>
          <w:sz w:val="28"/>
          <w:szCs w:val="28"/>
          <w:lang w:val="ru-RU"/>
        </w:rPr>
        <w:t>сложноконструированная плюралистическая система</w:t>
      </w:r>
      <w:r>
        <w:rPr>
          <w:sz w:val="28"/>
          <w:szCs w:val="28"/>
          <w:lang w:val="ru-RU"/>
        </w:rPr>
        <w:t xml:space="preserve">. Это означает наличия в таком обществе множества общественных форм (объединения, клубы), многообразия форм собственност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4. Саморазвивающаяся и самоуправляемая система</w:t>
      </w:r>
      <w:r>
        <w:rPr>
          <w:sz w:val="28"/>
          <w:szCs w:val="28"/>
          <w:lang w:val="ru-RU"/>
        </w:rPr>
        <w:t xml:space="preserve">. Такая система независима от государства, в ней присутствует ярко выраженная гражданская инициатива как осознанная и активная деятельность во благо общества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Это </w:t>
      </w:r>
      <w:r>
        <w:rPr>
          <w:iCs/>
          <w:sz w:val="28"/>
          <w:szCs w:val="28"/>
          <w:lang w:val="ru-RU"/>
        </w:rPr>
        <w:t xml:space="preserve">правовое демократическое общество, </w:t>
      </w:r>
      <w:r>
        <w:rPr>
          <w:sz w:val="28"/>
          <w:szCs w:val="28"/>
          <w:lang w:val="ru-RU"/>
        </w:rPr>
        <w:t>где связующим фактором выступают признание, обеспечение и защита естественных и приобретенных прав человека и гражданина. Развитие и формирование правового государства напрямую зависит от гражданского общества. В свою очередь, правовое государство создает благоприятные условия для функционирования гражданского обще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 xml:space="preserve">гражданское обществ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совокупность внегосударственных и внеполитических отношений (экономических, социальных, культурных, нравственных, духовных, семейных, религиозных), имеющих относительную самостоятельность, автономию, «застрахованную» от произвольного вмешательства государств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Правовое государство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это особая форма организации политической власти в гражданском обществе, при которой признаются и гарантируются естественные права человека, реально проводится разделение государственной власти на законодательную, исполнительную и судебную, обеспечивается верховенство правового закона и взаимная ответственность граждан перед государством и государства перед гражданам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нципы правового государства: 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1. Верховенство правового закона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все в государстве должно соответствовать закону, но и закон должен быть правовым (соответствовать естественным правам). 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2. Разделение властей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3. Взаимная ответственность граждан перед государством и государства перед гражданами 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. Гарантированность прав и свобод граждан 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5. Соответствие национального законодательства общепризнанным международным нормам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ейчас во многих развитых странах мира сложились такие типы правовых и политических систем, которые во многом отвечают идее правового государства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оциальный прогресс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циальный прогрес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последовательное восхождение к более сложным формам общественной жизни, которое осуществляется в результате разрешения противоречий, развертывающихся на предыдущих этапах и фазах общественного развития. Механизм общественного прогресса состоит в возникновении новых потребностей в различных сферах общественной жизни и изыскании возможностей их удовлетворения. Эти новые потребности возникают как результат производственной деятельности человека, они связаны с поиском и изобретением новых средств труда, общения, организации общественной жизни, с расширением и углублением масштабов научного знания, усложнением структуры творческой и потребительской деятельности человек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сточником социального развития является борьба противоположностей: социального прогресса и социального регресса, нарождающегося и умирающего в общественной жиз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категории «регресс» находит свое отражение изменения в общественной жизни, идущие в противоположном прогрессу направлении, то есть идущие по нисходящей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ействительно, в процессе развития любого явления будь то в природе или обществе что-то нарождается, а что-то отмирает. Так, в живом организме идет разрушение клеток и возникновение новых (ассимиляция и диссимиляция) в результате организм живет. Ассимиляция и диссимиляция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источник жизни организма. В обществе таким источником является борьба прогресса и регресса, нового со старым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Исторические ступени общест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1 Типология общест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ожно различать те или иные типы обществ в зависимости от того, какие социальные общности и социальные отношения являются в данном обществе господствующи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марксистской социологии, определяющими в обществе являются отношения собственности и классовые. И тогда можно выделить различные общественно-экономические формации: первобытно-общинную, рабовладельческую, феодальную, капиталистическую и коммунистическую. Эта схема более или менее работала в XIX веке. Но в дальнейшем выяснилось, что помимо этих формаций целые тысячелетия существовал так называемый азиатский способ производства, который нельзя определить ни как рабовладельческий, ни как феодальный и тем более буржуазны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Более современным является другое деление общества, которое было выдвинуто американским социологом Даниелем Беллом. Он различает три этапа в развитии общества. Первый этап – доиндустриальное, сельскохозяйственное, консервативное общество, закрытое для посторонних влияний, основанное на натуральном производстве. Второй этап – индустриальное общество, в основе которого лежит промышленное производство, развитые рыночные отношения, демократия и открытость. Наконец, во второй половине ХХ века начинается третий этап – постиндустриальное общество, для которого характерно использование достижений научно-технической революции; иногда его называют информационным обществом, потому что главным становится уже не производство определенного материального продукта, но производство и обработка информации. Показателем этого этапа является распространение компьютерной техники, объединение всего общества в единую информационную систему, в которой свободно распространяются идеи и мысли. Ведущим в таком обществе является требование соблюдения так называемых прав челове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 этой точки зрения разные части современного человечества находятся на различных этапах развития. До сих пор, может быть, половина человечества находится на первом этапе. А другая часть – проходит второй этап развития. И лишь меньшая часть – Европа, США, Япония − вошли в третий этап разви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ожно разделять общества по политическим признакам − на тоталитарные и демократические. Можно различать типы обществ по господствующей религии: христианское общество, исламское, православное и т.д. Наконец, различают общества по господствующему языку: англоговорящие, русскоязычные, франкоязычные и т.д. Можно различать общества по этническому признаку: однонациональные, двунациональные, многонациональны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ажно подчеркнуть, что существуют различные способы типологии обществ, и все они правомерны с определенных точек зр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2 Первая ступень: бродячие охотник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амыми древними сферами хозяйственной деятельности человека были охота и собирательство. Если материальные свидетельства собирательства получить трудно, то по многочисленным костным останкам, найденным археологами на стоянках древнейших людей в различных регионах, можно судить о приемах и объектах охоты. Сначала охота была главным образом загонная. Нередко существовала узкая специализация племен, охотившихся почти исключительно на мамонтов, северных оленей или диких слонов, так как в том или ином регионе преобладал один из видов животных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онце верхнего палеолита уменьшение размеров животных потребовало совершенствования охотничьего оружия: изобретается лук, совершенствуется копьеметалка. Появились новые приемы охоты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индивидуальная охота на средних и мелких животны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осло значение индивидуальной охоты на мелких животных, причем ее эффективность обусловила одомашнивание и начало использования на охоте собаки. Сохранилась тенденция к увеличению роли рыболовства, в некоторых регионах возник морской зверобойный промысел. Рыбу били из луков, острогой, ловили на крючок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большем объеме, чем раньше, использовалась растительная пища. Получили распространение специальные оруд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ернотерки, ступы, песты. Общины, насчитывавшие от 30 до 100 человек, становились более подвижными. Стремясь полнее использовать пищевые ресурсы, они начали мигрировать, посещая в конкретные периоды года постоянные места, где к этому времени созревали определенные плоды или появлялся какой-либо вид животных. Складывался сезонно-оседлый образ жизни, хотя оставались и бродячие общины.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3 Вторая ступень: вождест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м завоеванием неолита стал переход к производящему хозяйству, предоставившему человеку новое могущественное средство производства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землю. «Неолитическая революция» не отменила охоту и собирательство, которые долго оставались главными поставщиками пищ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определенный момент развития стали выделяться старейшины родов, племенные вожди. Источником их доходов были их собственные земли, обработанные трудом общинников, налоги, поборы, войны, которые стали преследовать цель захвата земли. В их руках накапливались материальные ценност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4 Современники первобытных люде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ятьдесят тысяч лет тому назад человек относился к опасностям и возможностям, заключенным в окружающем мире, примерно так, как, по мнению некоторых специалистов но истории древнего мира, социологов и этнографов, к ним относятся представители современных первобытных племен. Для нас особенно важны два элемента этой установки: 1) «коллективная» и «аффективная» природа первобытного мыслительного процесса и 2) роль того, что возможно, не совсем правильно можно называть «магией»; эти два элемента частично пересекаются между собой. Под первым элементом понимается то, что в небольших и недифференцированных или слабо дифференцированных социальных группах коллективные идеи овладевают индивидуальным разумом гораздо прочнее, чем это происходит в больших и сложных группах, и что методы, на основе которых первобытный человек делает выводы или принимает решения, можно охарактеризовать от противного: их отличает несоблюдение того, что мы называем логикой, и в частности требования непротиворечивости. Под вторым элементом понимается опора на некоторую совокупность верований, которые, впрочем, не вполне оторваны от жизненного опыт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5 Третья ступень: скотоводство и земледел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ченые не пришли к единому мнению о причинах перехода к производящему хозяйству. Ясно, что здесь в комплексе действовали экономические, экологические, социальные, духовные факторы, важнейшими из которых были следующи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Истощение запасов дичи и полезных растений, что вызвало настоятельную потребность в восполнении потерь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ст населен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статочно высокий технический уровень орудий труда, зачатки знани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Наличие благоприятных природных условий, развитие земледелия и животноводств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витие земледелия и скотоводства создавало предпосылки для зарождения ремесла (человек нуждался в одежде, жилище, орудиях труда и т.д.). Первоначально ремесленники сочетали свой труд с земледелием, но по мере освоения металлов, особенно железа (II тыс. до н.э. в Египте и Месопотамии, начало I тыс. до н.э. в Европе), производство орудий труда усложнялось и было под силу лишь специалистам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явление устойчивого избыточного продукта позволило освободить этих людей от сельскохозяйственной деятель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остепенно ремесло отделялось от земледел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гресс в хозяйственной деятельности людей, отделение земледелия от скотоводства, развитие ремесла, возросшие объемы производства создавали благоприятные предпосылки для обмена между группами, специализировавшимися в том или ином виде хозяйства. С помощью обмена люди стремились получить, прежде всего, какие-либо редкие вещи или труднодоступное сырье. В качестве обменного эквивалента разные народы использовали различные вещи, чаще всего скот. С появлением металла изготовленные из него престижные изделия иногда выполняли роль «первобытных денег». Нередко итогом обменных отношений было ускорение развития более отсталых обществ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6 Возникновение ранних государст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зраставшая производительность труда вызывала все большую его индивидуализацию, что открывало возможность частного присвоения всего произведенного продукта первоначально какой-то группой внутри коллектива, обычно семьей, затем отдельными лицам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никновение частной собственности привело к разложению первобытного строя, распаду родовой общин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ход к земледелию, разложение общины, расширение рамок частной собственности вызвали имущественное и социальное неравенство, обусловили образование государств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ревний Восток стал колыбелью цивилизации. Примерно в середине IV тыс. до н.э. здесь возникли первые государственные образова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начала в Месопотамии, Египте, затем в Персии, Индии, Китае. Раннему развитию земледелия в этих регионах благоприятствовали теплый климат, наличие плодородных речных долин, легко обрабатываемой почвы, возможность ежегодного ее ороше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 Аграрные обществ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Любое общество от первобытной общины охотников до промышленного переворота конца XVIII века можно назвать традиционным аграрным обществ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кономическом отношении аграрное общество основано на сельском хозяйстве. При этом такое общество может быть не только землевладельческим, как общество древнего Египта, Китая или средневековой Руси (ряд можно продолжить), но и основанном на скотоводстве, как все кочевые степные державы Евразии (Тюркский и Хазарский каганаты, империя Чингисхана и т.д.), и даже на рыбной ловле в исключительно богатых рыбой прибрежных водах Южного Перу (в доколумбовой Америке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циальном отношении аграрное общество куда более разительно отличается от современного нам. Самой характерной чертой этого общества является жесткая привязанность каждого человека к системе редистрибутивных отношений (т.е. распределения в соответствии с общественным положением каждого), привязанность сугубо личная. Это проявляется во включенности каждого в какой-либо коллектив, осуществляющий эту редистрибуцию, и в зависимости каждого от «старших» (по возрасту, происхождению, общественному положению), которые стоят «у котла». Причем переход из одного коллектива в другой чрезвычайно затруднен. При этом, ценно не только положение сословия в общественной иерархии, но и сам факт принадлежности к нем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литическое устройство подавляющего большинства аграрных обществ определяется в большей степени традицией и обычаем, нежели писанным законом. Власть могла обосновываться происхождением, масштабом контролируемого распределения (земельного, продуктового, наконец, водного на Востоке) и подкрепляться божественной санкцией (вот почему так высока роль сакрализации, а часто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прямого обожествления фигуры правителя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 культурную жизнь аграрных обществ решающее влияние оказало именно обоснование власти традицией и обусловленность всех общественных отношений сословными, общинными и властными структур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8 Современное общество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ое общество можно назвать постиндустриальным обществом. Ученые выделяют такие его черты, как массовое распространение творческого, интеллектуального труда, качественно возросший объем научного знания и информации, применяемой в производстве, преобладание в структуре экономики сферы услуг, науки, образования, культуры над промышленностью и сельским хозяйством по доле в ВНП и числу занятых, изменение социальной структу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стиндустриальном обществе решающее значение приобретает теоретическое знание. Объемы этого знания становятся столь большими, что обеспечивают качественный скачок. Чрезвычайно развитые средства коммуникации обеспечивают свободное распространение знания, что дает возможность говорить о качественно новом типе обще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льзя рассматривать постиндустриальное общество только как новую ступень в технической сфере. Меняется и сам человек. Труд больше не является для него жизненной необходимостью. Постиндустриализация связана с превращением процесса труда, по крайней мере для заметной части общества, в разновидность творческой деятельности, в средство самореализации и с преодолением некоторых присущих индустриальному обществу форм отчуждения. Вместе с тем постиндустриальное общество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это общество постэкономическое, посколько в перспективе в нем преодолевается господство экономики (производство материальных благ) над людьми и основной формой жизнедеятельности становится развитие человеческих способност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новление постиндустриального общества представляет собой глубочайшую социальную, экономическую, технологическую и духовную революцию. Ее ядром, сердцевиной является, в свою очередь, становление нового социального типа человека и характера общественных отношений. Этот тип можно определит как «богатую индивидуальность», «многомерного человека». Если еще 30-50 лет назад жизненный путь человека и круг его общественных связей определялись в первую очередь тем, к какому классу или социальному слою он принадлежит, и лишь во вторую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его личными способностями, то «многомерный человек» реально может выбирать между работой по найму и собственным бизнесом, между различными способами самовыражения и материальным успехом. Это значит, что человек может выбирать и строить по своему усмотрению и те отношения, в которые он вступает с другими людьм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9 Модернизац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дернизация – процесс перехода от аграрного общества к обществу индустриальному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Модернизация не закончена и сейчас, мы продолжаем находиться в рамках этого процесса, переживая очередной его этап. Всего к настоящему моменту известно четыре фазы модернизации: мануфактурная или раннекапиталистическая (XVI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середина XVIII века); индустриальная, начавшаяся с промышленного переворота конца XVIII века, и создавшая самые основы нового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индустриального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общества, она закончилась в большинстве европейских стран и США к концу XIX века; позднеиндустриальная, занявшая всю первую половину ХХ века и создавшая новое – массовое – общество (именно эта фраза и станет основным предметом нашего внимания); наконец, постиндустриальная, начавшаяся после Второй Мировой войны и продолжающаяся до настоящего времени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b/>
          <w:b/>
          <w:cap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Капитонов Э.А. Социология ХХ века – Ростов-на-Дону: Феникс, 2005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Смелзер Н. Социология. – М., Мысль, 2004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Современная западная социология: Словарь. </w:t>
      </w:r>
      <w:r>
        <w:rPr>
          <w:sz w:val="28"/>
          <w:szCs w:val="28"/>
          <w:lang w:val="ru-RU"/>
        </w:rPr>
        <w:t xml:space="preserve">– </w:t>
      </w:r>
      <w:r>
        <w:rPr>
          <w:spacing w:val="1"/>
          <w:sz w:val="28"/>
          <w:szCs w:val="28"/>
          <w:lang w:val="ru-RU"/>
        </w:rPr>
        <w:t>М., 2000</w:t>
      </w:r>
      <w:r>
        <w:rPr>
          <w:spacing w:val="2"/>
          <w:sz w:val="28"/>
          <w:szCs w:val="28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Социология. Курс лекций. /Под ред. Ю.Г. Волкова. – Ростов-на-Дону: Феникс, 2006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709"/>
      <w:jc w:val="center"/>
      <w:outlineLvl w:val="0"/>
    </w:pPr>
    <w:rPr>
      <w:b/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widowControl/>
      <w:ind w:firstLine="709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6:00Z</dcterms:created>
  <dc:creator>Тori</dc:creator>
  <dc:description/>
  <cp:keywords/>
  <dc:language>en-US</dc:language>
  <cp:lastModifiedBy>Mage</cp:lastModifiedBy>
  <dcterms:modified xsi:type="dcterms:W3CDTF">2011-10-08T01:46:00Z</dcterms:modified>
  <cp:revision>2</cp:revision>
  <dc:subject/>
  <dc:title>Тема 5</dc:title>
</cp:coreProperties>
</file>