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Реферат</w:t>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История происхождения проституции как социального явления на постсоветском пространстве</w:t>
      </w:r>
      <w:r>
        <w:br w:type="page"/>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Занятие проституцией - одно из древнейших </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социальных явлений, обнаруживаемое</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 разных формах и размерах на страницах</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бытоописаний многих обществ, и, несмотря </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на морально-религиозное осуждение и </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ременами жесткое преследование</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со стороны властей, сохранившееся </w:t>
      </w:r>
    </w:p>
    <w:p>
      <w:pPr>
        <w:pStyle w:val="Normal"/>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до наших дн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ц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роституции уже много лет привлекает внимание исследователей. Сложность темы исследования, но вместе с тем и необычайный интерес к ней обусловлены тем, что проституция – чрезвычайно многогранное явление в истории и культуре человечества. Вследствие этого спор о сущности проституции, ее отличительных чертах продолжается с XIX в.</w:t>
      </w:r>
    </w:p>
    <w:p>
      <w:pPr>
        <w:pStyle w:val="Normal"/>
        <w:spacing w:lineRule="auto" w:line="360" w:before="0" w:after="0"/>
        <w:ind w:firstLine="709"/>
        <w:jc w:val="both"/>
        <w:rPr/>
      </w:pPr>
      <w:r>
        <w:rPr>
          <w:rFonts w:cs="Times New Roman" w:ascii="Times New Roman" w:hAnsi="Times New Roman"/>
          <w:sz w:val="28"/>
          <w:szCs w:val="28"/>
        </w:rPr>
        <w:t>Проституция существовала, существует, и, скорее всего, будет существовать во всех странах, независимо от их культурного развития и принимаемых против этого мер. На протяжении многих веков это явление привлекало внимание общественности. Сегодня, во времена, когда практически весь мир находится в плену эпидемии ВИЧ-инфекций и венерических болезней, а проституция напрямую способствует их распространению, эта проблема становится как никогда актуальной. Данные статистики неумолимо свидетельствуют о теснейшей связи роста проституции в стране с ростом числа заболеваний ВИЧ/СПИДом и другими венерическими заболеваниями (сифилис, гонорея и т.д.). Следует отметить, что по официальным данным Министерства Здравоохранения и социальной защиты в Приднестровье количество больных венерическими болезнями возросло в последнее десятилетии в несколько раз. Однако сами врачи говорят, что для получения более приближенных к реальности результатов эту цифру необходимо умножить в несколько раз.</w:t>
      </w:r>
    </w:p>
    <w:p>
      <w:pPr>
        <w:pStyle w:val="Normal"/>
        <w:spacing w:lineRule="auto" w:line="360" w:before="0" w:after="0"/>
        <w:ind w:firstLine="709"/>
        <w:jc w:val="both"/>
        <w:rPr/>
      </w:pPr>
      <w:r>
        <w:rPr>
          <w:rFonts w:cs="Times New Roman" w:ascii="Times New Roman" w:hAnsi="Times New Roman"/>
          <w:sz w:val="28"/>
          <w:szCs w:val="28"/>
        </w:rPr>
        <w:t xml:space="preserve">Нельзя забывать, что проституция – результат глубоких социальных, экономических и нравственных деформаций общественного развития. </w:t>
      </w:r>
      <w:r>
        <w:rPr>
          <w:rFonts w:cs="Times New Roman" w:ascii="Times New Roman" w:hAnsi="Times New Roman"/>
          <w:bCs/>
          <w:sz w:val="28"/>
          <w:szCs w:val="28"/>
        </w:rPr>
        <w:t>Именно в конце XX в. в жизни Приднестровского государства произошли серьезные социально-политические и экономические изменения.</w:t>
      </w:r>
      <w:r>
        <w:rPr>
          <w:rFonts w:cs="Times New Roman" w:ascii="Times New Roman" w:hAnsi="Times New Roman"/>
          <w:sz w:val="28"/>
          <w:szCs w:val="28"/>
        </w:rPr>
        <w:t xml:space="preserve"> В то же время рост этого социального порока, несомненно, вызван кризисными явлениями в социальной, экономической, идеологической сферах нашего общества, возникших еще в застойные годы, нашего некогда совместного, союзного существования, а может быть и намного раньше. Сейчас просто снято табу на освещение в печати многих отрицательных явлений, что и приводит нередко в шоковое состояние наше общественное 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ля полного понимания причин проституции еще недостаточно уяснения ее места в системе социальной патологии. Для этого необходим также и ее полный социальный портрет. Без него невозможно разработать достаточно эффективную комплексную систему мер воздействия на проституцию, а также на конкретные причины и условия, способствующие не только ее возникновению, но и достаточно устойчивому существованию в обществе. Самое сложное – это правовые и организационные меры борьбы с проституцией, их эффективность. Как известно, еще ни одно государство за многовековую историю борьбы с этим социальным злом не одержало полной победы, даже с помощью правовых и административно – управленческих мер, хотя ни одно государство и не отказывалось от них. Вот почему немало места в данной работе будет уделено правовым вопросам борьбы с проституцией и возможности ее легализации. Автор приведет анализ действующего законодательства по этой проблеме и более ранних периодов, обзор законодательства зарубежных стран об ответственности за занятия проституцией и связанных с этим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дним из серьезных недостатков нашей законодательной практики в сфере права является то, что не дается четкого определения понятия того или иного действия или бездействия, совершение которых может повлечь за собой такую ответственность. Ведь понятие проституции и ее четкие признаки в законе не устанавливаются.</w:t>
      </w:r>
    </w:p>
    <w:p>
      <w:pPr>
        <w:pStyle w:val="Normal"/>
        <w:spacing w:lineRule="auto" w:line="360" w:before="0" w:after="0"/>
        <w:ind w:firstLine="709"/>
        <w:jc w:val="both"/>
        <w:rPr/>
      </w:pPr>
      <w:r>
        <w:rPr>
          <w:rFonts w:cs="Times New Roman" w:ascii="Times New Roman" w:hAnsi="Times New Roman"/>
          <w:sz w:val="28"/>
          <w:szCs w:val="28"/>
        </w:rPr>
        <w:t>Практически во всех странах мира сегодня возникают споры о легализации или запрете проституции. Все эти проблемы требуют решения и глубокого изучения. Проституция является одной из древнейших профессий, представительницы которой прошли, путь может быть чуть меньше, чем само человечество. Вместе с тем стала объектом пристального внимания. Самое краткое определение проституции – возмездное предоставление сексу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заметить, что единого подхода к раскрытию содержания такого понятия как «проституция» не выбрано. Еще со времени древности люди делали попытки дать точное и ясное определение данному я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онимается как вступление за плату в случайные, внебрачные сексуальные отношения, не основанные на личной симпатии, вле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любое другое социальное явление, проституция имеет свои 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пределенная множественность парт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ность сексуальных конт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сть», достоверная известность в реме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лица, занимающегося проституцией, каждому желающему удовлетворить сексуальную потребность за 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й «образ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ущественными, принципиальными, для проституции остаются д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личный (отчужд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здный (платный) характер сексуальных отношений.</w:t>
      </w:r>
    </w:p>
    <w:p>
      <w:pPr>
        <w:pStyle w:val="Normal"/>
        <w:spacing w:lineRule="auto" w:line="360" w:before="0" w:after="0"/>
        <w:ind w:firstLine="709"/>
        <w:jc w:val="both"/>
        <w:rPr/>
      </w:pPr>
      <w:r>
        <w:rPr>
          <w:rFonts w:cs="Times New Roman" w:ascii="Times New Roman" w:hAnsi="Times New Roman"/>
          <w:sz w:val="28"/>
          <w:szCs w:val="28"/>
        </w:rPr>
        <w:t>Некоторые исследователи считали и считают, что занятие проституцией напрямую связано с «дурной» наследственностью, с особенностями конституции самого человека, обуславливающих врожденное предрасположение к занятиям проституцией. Первый организатор проституции Солон (между 640 и 635 – ок. 559 до н.э.) покупал женщин и предлагал их «в общее пользование, готовых к услугам за внесение одного обола». Это старейшее определение проституции уже отмечает ее главнейшие призн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ача себя многим, часто меняющимся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равнодушие к личности желающего того муж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ача себя за вознаграждение.</w:t>
      </w:r>
    </w:p>
    <w:p>
      <w:pPr>
        <w:pStyle w:val="Normal"/>
        <w:spacing w:lineRule="auto" w:line="360" w:before="0" w:after="0"/>
        <w:ind w:firstLine="709"/>
        <w:jc w:val="both"/>
        <w:rPr/>
      </w:pPr>
      <w:r>
        <w:rPr>
          <w:rFonts w:cs="Times New Roman" w:ascii="Times New Roman" w:hAnsi="Times New Roman"/>
          <w:sz w:val="28"/>
          <w:szCs w:val="28"/>
        </w:rPr>
        <w:t>Римское слово «prostare» – продаваться публично, проституировать – так же, как и существительное «prostibulum», образовалось, следовательно, из слов «продажная девка», «проститутка». Но если законодательство Солона дало, таким образом, первую и самую ценную основу для точного определения проституции и проститутки, то у римлян можно найти гораздо более богатый материал. Именно понятие «публичная» составляет, по римскому праву, существенный пункт в определении проституции. Оно заключает в себе указание на отсутствие индивидуальных отношений между мужчиной и женщиной. Проститутка, по римскому праву, «есть женщина, которая неограниченно удовлетворяет общий публичный спрос на половые наслаждения. Все женщины, вступающие в половые отношения со многими мужчинами публично или тайно, в борделе или в другом месте, за вознаграждение или без него, со сладострастием или холодно, без разбора – проститутки». Согласно христианскому учению, проституция известная форма разврата. Любые внебрачные половые сношения оно клеймит так же, как проституцию. Воззрение германского права аналогично христианскому в том смысле, что оно также не проводит строго различия между проституцией и внебрачным распутством. Вот почему древнее немецкое слово «Hure» (блудница) ровно обозначает падшую, лишенную девичьей чести девушку, развратную женщину, нарушительницу супружеской верности, любовницу, и, наконец, продажную за деньги публичную женщину.</w:t>
      </w:r>
    </w:p>
    <w:p>
      <w:pPr>
        <w:pStyle w:val="Normal"/>
        <w:spacing w:lineRule="auto" w:line="360" w:before="0" w:after="0"/>
        <w:ind w:firstLine="709"/>
        <w:jc w:val="both"/>
        <w:rPr/>
      </w:pPr>
      <w:r>
        <w:rPr>
          <w:rFonts w:cs="Times New Roman" w:ascii="Times New Roman" w:hAnsi="Times New Roman"/>
          <w:sz w:val="28"/>
          <w:szCs w:val="28"/>
        </w:rPr>
        <w:t>В древние и средние века, когда проституция разъедала общественный организм Западной Европы, когда народы и целые государства гибли в сладострастных корчах разврата, в русском обществе, изолированном от жизни западных европейцев и развивавшемся самобытно и своеобразно, продажная проституция не имела места; ни один из русских летописцев не упоминает о проституции как об общественном зле; однако если бы это зло существовало, то нет сомнения, что оно не ускользнуло бы от внимания летописцев, тем более потому, что наша древняя литература, несмотря на всю узкую ее рамку, имеет преимущественно религиозный характер. Ничто, конечно, при этом не дает права утверждать, что в древней Руси не существовало внебрачных связей или, правильнее, что на Руси не было разврата. Например, в средневековых источниках встречаются упоминание о занимавшихся проституцией «бродячих женщинах». Стражам порядка вменялось в обязанность задерживать их и отправлять на принудительные работы (отсылать на прядильный двор). В 1649 году царь Алексей Михайлович издал указ, в котором обязал городских объездчиков следить, чтобы «на улицах и в переулках бляди не было». Тем не менее, считается, что до Петра I проституции в России почти не существовало. Разврат существовал во всех его разнообразных, необузданных формах; даже отцы иногда не щадили своих малолетних дочерей и растлевали их. Однако в средневековой Руси не было массового спроса на услуги проституток. Лишь в результате петровских реформ, кода в России возникли большие сообщества неженатых мужчин (солдаты, матросы, чиновники), появился и стабильный рынок сексуальных услуг.</w:t>
      </w:r>
    </w:p>
    <w:p>
      <w:pPr>
        <w:pStyle w:val="Normal"/>
        <w:spacing w:lineRule="auto" w:line="360" w:before="0" w:after="0"/>
        <w:ind w:firstLine="709"/>
        <w:jc w:val="both"/>
        <w:rPr/>
      </w:pPr>
      <w:r>
        <w:rPr>
          <w:rFonts w:cs="Times New Roman" w:ascii="Times New Roman" w:hAnsi="Times New Roman"/>
          <w:sz w:val="28"/>
          <w:szCs w:val="28"/>
        </w:rPr>
        <w:t>При Петре I без женщин не устраивался ни один праздник, ни одно общественное собрание; сам царь и его семейство подавали этому высокий пример. В приказе, данному санкт-петербургскому генерал-полицмейстеру 25 мая 1718 года, делается уже указание на существование в то время публичных домов, в котором собирались различные лица для различных «похабств». А в царствование Елизаветы Петровны появляются уже публичные дома с аристократической обстановкой.</w:t>
      </w:r>
    </w:p>
    <w:p>
      <w:pPr>
        <w:pStyle w:val="Normal"/>
        <w:spacing w:lineRule="auto" w:line="360" w:before="0" w:after="0"/>
        <w:ind w:firstLine="709"/>
        <w:jc w:val="both"/>
        <w:rPr/>
      </w:pPr>
      <w:r>
        <w:rPr>
          <w:rFonts w:cs="Times New Roman" w:ascii="Times New Roman" w:hAnsi="Times New Roman"/>
          <w:sz w:val="28"/>
          <w:szCs w:val="28"/>
        </w:rPr>
        <w:t>В царствование Екатерины II проституция в России все более и более увеличивалась и начинала оставлять за собой заметные следы, как на общественной нравственности, так и на здоровье масс. Вместе с этим, в видах возможного прекращения проституции и развивавшегося сифилиса, Сенат, 20 мая 1763 года, постановил определение: «всех женщин, одержимых венерическими болезнями, по излечении ссылать на поселение в Нерчинск». Видимое место занимают меры: медицинский осмотр подозреваемых в проституции женщин, лечение больных из них сифилисом и венерическими болезнями, устройство воспитательных домов и наконец, назначение особых местностей в Петербурге для вольных (публичных) д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вел I, известный любовью к мундирам и знакам отличия, давал проституткам спецодежду. Публичные женщины были обязаны под страхом тюремного заключения носить специальное желтое платье. В этих нарядах проститутки щеголяли недолго, однако именно с того времени желтый цвет стал символом профессии. Появившееся позже медицинское свидетельство публичной женщины стали называть «желтым бил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I окончательно разрешил вопрос о проституции, признав ее терпимою в России, и повелев приступить к устройству врачебно-полицейских комитетов.</w:t>
      </w:r>
    </w:p>
    <w:p>
      <w:pPr>
        <w:pStyle w:val="Normal"/>
        <w:spacing w:lineRule="auto" w:line="360" w:before="0" w:after="0"/>
        <w:ind w:firstLine="709"/>
        <w:jc w:val="both"/>
        <w:rPr/>
      </w:pPr>
      <w:r>
        <w:rPr>
          <w:rFonts w:cs="Times New Roman" w:ascii="Times New Roman" w:hAnsi="Times New Roman"/>
          <w:sz w:val="28"/>
          <w:szCs w:val="28"/>
        </w:rPr>
        <w:t>В конце 19 века в России было около 2 тысяч зарегистрированных публичных домов. Однако к началу 20 века под давлением общественного мнения их число уменьшилось. Так, если в Петербурге в 1879 году было 206 публичных домов, то в 1909 году – всего 32. Однако это не значит, что проституток стало меньше. Все больше становилось женщин, которые работали самостоятельно. Как правило, зарегистрированная проститутка снимала комнату, куда и приводила клиентов. «Желтый билет» (медицинская карта) был основным документом зарегистрированной проститутки. Скрыть профессию от окружающих было невозможно. Поэтому многие «индивидуалки» старались избегать регистрации. Промысел самодеятельных проституток мог контролироваться сутенерами, которых в дореволюционной России называли «ко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обследований, проводившихся в 90-е годы 19 века, из богатых семей происходило 0,9% проституток, из семей со средним достатком – 15,6%, из бедных – 83,5%. </w:t>
      </w:r>
    </w:p>
    <w:p>
      <w:pPr>
        <w:pStyle w:val="Normal"/>
        <w:spacing w:lineRule="auto" w:line="360" w:before="0" w:after="0"/>
        <w:ind w:firstLine="709"/>
        <w:jc w:val="both"/>
        <w:rPr/>
      </w:pPr>
      <w:r>
        <w:rPr>
          <w:rFonts w:cs="Times New Roman" w:ascii="Times New Roman" w:hAnsi="Times New Roman"/>
          <w:sz w:val="28"/>
          <w:szCs w:val="28"/>
        </w:rPr>
        <w:t>В начале 20 века провести сексуальную революцию во всероссийском масштабе не удалось, однако в провинции власти иногда делали попытки законодательно оформить отказ от института семьи. «С 1 мая 1918 года, - говорится в одном из таких актов, - все женщины от 18 до 32 лет объявляются государственной собственностью. Всякая девица, достигшая 18-летнего возраста и не вышедшая замуж, обязана под страхом строгого взыскания зарегистрироваться в бюро «свободной любви» при комиссариате призрения. Зарегистрированной в бюро «свободной любви» предоставляется право выбора мужчины в возрасте от 19 до 50 лет себе в сожители… Мужчинам в возрасте от 19 до 50 лет предоставляется право выбора женщин, записавшихся в бюро, даже без согласия последних, в интересах государства». Конечно, на практике такого рода акты не исполнялись. Однако для характеристики отношения новых властей к проблеме брака и семьи этот документ весьма показате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свобода разрушила устоявшуюся структуру промысла. В 20-е годы с целью предотвращения эпидемий местные власти начинают явочным порядком проводить среди проституток принудительные медицинские осмотры. В 1923 году в Петрограде пытались создать специальную милицию нравов.</w:t>
      </w:r>
    </w:p>
    <w:p>
      <w:pPr>
        <w:pStyle w:val="Normal"/>
        <w:spacing w:lineRule="auto" w:line="360" w:before="0" w:after="0"/>
        <w:ind w:firstLine="709"/>
        <w:jc w:val="both"/>
        <w:rPr/>
      </w:pPr>
      <w:r>
        <w:rPr>
          <w:rFonts w:cs="Times New Roman" w:ascii="Times New Roman" w:hAnsi="Times New Roman"/>
          <w:sz w:val="28"/>
          <w:szCs w:val="28"/>
        </w:rPr>
        <w:t>В 1922 году был принят Уголовный кодекс, который позволял привлекать к ответственности сутенеров и содержателей притонов. Новый закон широко применялся: в 1924 году было наказано 618 человек, в 1925 году – 813. Постепенно в борьбе с проституцией все большую роль начинали играть «бойцы невидимого фронта». Быт профилакториев стал напоминать лагерный, а в октябре 1937 года профилактории для нищих и проституток вошли в систему ГУЛАГа. Благодаря усилиям карательных органов организованные формы проституции были уничтожены. Однако как нелегальный бизнес она продолжала существовать. То, что в СССР существует проституция, было признано лишь в 1986 году. В годы перестройки эта тема становится модной, причем торговать своим телом часто воспринимается как способ противостояния тоталитарной идеологии. Несмотря на формальные запреты и различные меры, направленные на борьбу с ней, в реальности проституция широко распространена. Таким образом, несмотря на все те меры, которые проводились правительством для того, чтобы полностью искоренить такое социальное явление как проституция, ни к чему не привели. К тому же в последнее время наблюдается устойчивая мировая тенденция к росту числа занятых в сфере оказания интимных услуг. Новое оживление проституции в России произошло в последние десятилетия существования СССР и особенно в 1990-е. Оценки нынешних масштабов проституции в России рознятся, по одним данным, в стране их насчитывается примерно 180 тыс., из которых около 30 тыс. находятся в Москве. По другим оценкам, общее количество проституток в России составляет 267400 тыс. человек, причем только в Москве занимаются проституцией 80–130 тыс. женщин. Месячный оборот столичной проституции, по разным оценкам, составляет $15-50 млн. Оборот рынка коммерческих сексуальных услуг составляет миллиарды долларов, и в нем задействованы миллионы людей по всему миру. Так, вклад добавленной стоимости от занятий проституции в ВВП России на 2006 г. составил 618 млн. долл. Для сравнения – в современной Великобритании проституток насчитывается 80–90 тыс. человек. Как известно, велика доля проституток из стран бывшего союза, подрабатывающих в Европе, так общее число женщин из Центральной и Восточной Европы, которые в конце 90-х занимались проституцией в странах Западной Европы, составляло порядка 500 тыс.</w:t>
      </w:r>
    </w:p>
    <w:p>
      <w:pPr>
        <w:pStyle w:val="Normal"/>
        <w:spacing w:lineRule="auto" w:line="360" w:before="0" w:after="0"/>
        <w:ind w:firstLine="709"/>
        <w:jc w:val="both"/>
        <w:rPr/>
      </w:pPr>
      <w:r>
        <w:rPr>
          <w:rFonts w:cs="Times New Roman" w:ascii="Times New Roman" w:hAnsi="Times New Roman"/>
          <w:sz w:val="28"/>
          <w:szCs w:val="28"/>
        </w:rPr>
        <w:t>Во Франции и Германии, к примеру, численность женщин занимающихся проституцией, за последние несколько лет увеличилась примерно на 5-6%. Причем ряды проституток пополнились преимущественно за счет приезжих женщин из стран СНГ.</w:t>
      </w:r>
    </w:p>
    <w:p>
      <w:pPr>
        <w:pStyle w:val="Normal"/>
        <w:spacing w:lineRule="auto" w:line="360" w:before="0" w:after="0"/>
        <w:ind w:firstLine="709"/>
        <w:jc w:val="both"/>
        <w:rPr/>
      </w:pPr>
      <w:r>
        <w:rPr>
          <w:rFonts w:cs="Times New Roman" w:ascii="Times New Roman" w:hAnsi="Times New Roman"/>
          <w:sz w:val="28"/>
          <w:szCs w:val="28"/>
        </w:rPr>
        <w:t>На востоке дела обстоят следующим образом. Уже давно государство Объединенные Арабские Эмираты считается на Ближнем Востоке «центром торговли живым товаром». По данным Госдепартамента США, в проституцию в ОАЭ вовлечены около 10.000 женщин из Северной Африки, Восточной Европы, Южной и Восточной Азии, Ирака, Ирана и Марокко. Реже в этот бизнес вовлекаются женщины из Индии, Шри-Ланки, Бангладеш, Индонезии, Филиппин и Эфиопии (их, как правило, используют в качестве домашней прислуги). Особенно индустрия проституции развита на курортах ОАЭ – прежде всего, в Дубае. Египет является перевалочным пунктом для транзита проституток из России, Украины, Молдовы и Узбекистана в Израиль. Многие женщины, которые ищут работу в Израиле, не только подвергаются сексуальному насилию со стороны сутенеров и бедуинов, сопровождающих их к израильской границе, но и остаются навсегда в подпольных египетских борделях. В последние годы значительно возросло число иностранных проституток в портовых и курортных египетских городах (Александрия, Шарм аш-Шейх, Хургада и т.д.). Но их клиентами являются, прежде всего, не местные жители, а моряки и туристы из других стран. К слову, за последние годы из Молдавии именно в бордели Арабских Эмиратов, Турции, Израиля, Японии, Англии, России, Греции и ряда других государств было вывезено около 30 процентов девушек в возрасте от 18 до 25 лет. Большинство из них просто исчезли. В Молдове, где пока еще нет ни одного государственного органа, располагающего централизованной информацией о применении статей, касающихся проституции, сутенерства, содержания притонов, торговли людьми, ситуация обстоит следующим образом: около 200 тысяч человек выехали из Молдовы за рубеж за последние 5 лет, 10 тысяч из них занимаются проституцией. По оперативным данным, только в публичных домах Турции, проституцией занимаются около 670 женщин из Молдовы. К настоящему времени в республике взято на учет 304 притона, в Кишиневе - 233. По данным прокуратуры Центрального сектора, именно в этом секторе выявлено и взято на учет большое количество лиц, занимающихся проституцией, сутенерством или содержащих прит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имеру, в соседней Украине ситуация выглядит следующим образом. Согласно официальным данным, на начало 2006 г. было зарегистрировано 5510 проституток, что по сравнению с предыдущим годом увеличилось на 8,3%. Однако, по мнению председателя правления Украинского института социальных исследований, эту цифру, по меньшей мере, стоит увеличить раз в 10. Сегодня официальная статистика о количестве женщин, которые вовлечены в проституцию и пострадали от контрабанды и торговли женщинами, только формируется. Однако неофициальные данные правоохранительных органов, социальных служб, исследований общественных организаций свидетельствуют о значительном распространении в Украине проституции и торговли женщинами. Только с Израиля за 1995-1997 годы депортировано около 1,5 тыс. женщин в Россию и Украину. По данным Посольства Украины в Греции, в Афинах и Салониках находится около трех тысяч молодых украинских женщин, втянутых в легальную и нелегальную проституцию, в Турции - около пяти тысяч. </w:t>
      </w:r>
    </w:p>
    <w:p>
      <w:pPr>
        <w:pStyle w:val="Normal"/>
        <w:spacing w:lineRule="auto" w:line="360" w:before="0" w:after="0"/>
        <w:ind w:firstLine="709"/>
        <w:jc w:val="both"/>
        <w:rPr/>
      </w:pPr>
      <w:r>
        <w:rPr>
          <w:rFonts w:cs="Times New Roman" w:ascii="Times New Roman" w:hAnsi="Times New Roman"/>
          <w:sz w:val="28"/>
          <w:szCs w:val="28"/>
        </w:rPr>
        <w:t>Подводя итог, хотелось бы отметить, что одна из древнейших профессий, представительницы которой прошли путь может быть чуть меньше, чем само человечество, миновала и времена полного забвения профессии и периоды «расцвета» (особенно при Петре I), когда без женщин не устраивали ни один праздник, ни одно собрание. Несмотря на последующий запрет проституции, число самих проституток не стало меньше. Невзирая на все принимаемые методы и формы борьбы как нелегальный бизнес, проституция продолжала существовать. И более того, получает все большее распространение во всех странах мира, пополняясь, в основном, за счет женщин из республик бывшего Союза. Причем динамика роста и масштабов проституции в мире далеко не утешительн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360"/>
        <w:rPr/>
      </w:pPr>
      <w:r>
        <w:rPr>
          <w:b w:val="false"/>
          <w:bCs w:val="false"/>
          <w:szCs w:val="28"/>
        </w:rPr>
        <w:t>1.Быкова А.Г. Проституция в истории больших городов Западной Сибири 1880-е – 1914гг.: по материалам Омска и Томска: дисс. канд. ист. наук. – Омск, 1999.</w:t>
      </w:r>
    </w:p>
    <w:p>
      <w:pPr>
        <w:pStyle w:val="Footnote"/>
        <w:spacing w:lineRule="auto" w:line="360"/>
        <w:jc w:val="both"/>
        <w:rPr/>
      </w:pPr>
      <w:r>
        <w:rPr>
          <w:sz w:val="28"/>
          <w:szCs w:val="28"/>
        </w:rPr>
        <w:t>2. Доклад русскому сифилидологическому и дерматологическому обществу. Тарновского В.М. Проституция и аболицианизм. СПб., 1988.</w:t>
      </w:r>
    </w:p>
    <w:p>
      <w:pPr>
        <w:pStyle w:val="Subtitle"/>
        <w:spacing w:lineRule="auto" w:line="360"/>
        <w:rPr/>
      </w:pPr>
      <w:r>
        <w:rPr>
          <w:b w:val="false"/>
        </w:rPr>
        <w:t>3. Никитина М.Н. Общественной мнение как фактор воспроизводства проституции: дисс. канд. социол. наук. – Екатеринбург, 200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b/>
      <w:bCs/>
      <w:sz w:val="24"/>
      <w:szCs w:val="24"/>
      <w:lang w:val="en-US"/>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both"/>
    </w:pPr>
    <w:rPr>
      <w:rFonts w:ascii="Times New Roman" w:hAnsi="Times New Roman" w:eastAsia="Calibri" w:cs="Times New Roman"/>
      <w:b/>
      <w:bCs/>
      <w:sz w:val="28"/>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6:00Z</dcterms:created>
  <dc:creator>Admin</dc:creator>
  <dc:description/>
  <cp:keywords/>
  <dc:language>en-US</dc:language>
  <cp:lastModifiedBy>Mage</cp:lastModifiedBy>
  <dcterms:modified xsi:type="dcterms:W3CDTF">2011-10-08T01:46:00Z</dcterms:modified>
  <cp:revision>2</cp:revision>
  <dc:subject/>
  <dc:title>Реферат</dc:title>
</cp:coreProperties>
</file>