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3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Heading1"/>
        <w:spacing w:lineRule="auto" w:line="360"/>
        <w:ind w:firstLine="709"/>
        <w:jc w:val="center"/>
        <w:rPr/>
      </w:pPr>
      <w:r>
        <w:rPr/>
        <w:t>Федеральное агентство по образованию</w:t>
      </w:r>
    </w:p>
    <w:p>
      <w:pPr>
        <w:pStyle w:val="Heading2"/>
        <w:spacing w:lineRule="auto" w:line="360"/>
        <w:ind w:right="0" w:firstLine="709"/>
        <w:rPr/>
      </w:pPr>
      <w:r>
        <w:rPr/>
        <w:t>Государственное образовательное учреждение</w:t>
      </w:r>
    </w:p>
    <w:p>
      <w:pPr>
        <w:pStyle w:val="Heading4"/>
        <w:spacing w:lineRule="auto" w:line="360"/>
        <w:ind w:firstLine="709"/>
        <w:rPr/>
      </w:pPr>
      <w:r>
        <w:rPr/>
        <w:t>Высшего профессионального образования</w:t>
      </w:r>
    </w:p>
    <w:p>
      <w:pPr>
        <w:pStyle w:val="Heading4"/>
        <w:spacing w:lineRule="auto" w:line="360"/>
        <w:ind w:firstLine="709"/>
        <w:rPr/>
      </w:pPr>
      <w:r>
        <w:rPr/>
        <w:t>Всероссийский заочный финансово-эконом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“ДЕМОГРАФИЯ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.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4 курса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факультета МиМ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пециальности ГМУ</w:t>
      </w:r>
    </w:p>
    <w:p>
      <w:pPr>
        <w:pStyle w:val="Heading3"/>
        <w:spacing w:lineRule="auto" w:line="360"/>
        <w:ind w:firstLine="709"/>
        <w:jc w:val="right"/>
        <w:rPr/>
      </w:pPr>
      <w:r>
        <w:rPr/>
        <w:t>группы дневной</w:t>
      </w:r>
    </w:p>
    <w:p>
      <w:pPr>
        <w:pStyle w:val="Normal"/>
        <w:tabs>
          <w:tab w:val="clear" w:pos="708"/>
          <w:tab w:val="left" w:pos="405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0" w:leader="none"/>
          <w:tab w:val="left" w:pos="4680" w:leader="none"/>
          <w:tab w:val="left" w:pos="486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  <w:r>
        <w:br w:type="page"/>
      </w:r>
    </w:p>
    <w:p>
      <w:pPr>
        <w:pStyle w:val="TextBody"/>
        <w:spacing w:lineRule="auto" w:line="360"/>
        <w:ind w:firstLine="709"/>
        <w:jc w:val="left"/>
        <w:rPr>
          <w:b/>
          <w:b/>
          <w:bCs/>
          <w:lang w:val="en-US"/>
        </w:rPr>
      </w:pPr>
      <w:r>
        <w:rPr>
          <w:b/>
          <w:bCs/>
        </w:rPr>
        <w:t xml:space="preserve">Задание №1. Источники информации о населении и </w:t>
      </w:r>
    </w:p>
    <w:p>
      <w:pPr>
        <w:pStyle w:val="TextBody"/>
        <w:spacing w:lineRule="auto" w:line="360"/>
        <w:ind w:firstLine="709"/>
        <w:jc w:val="left"/>
        <w:rPr>
          <w:b/>
          <w:b/>
          <w:bCs/>
        </w:rPr>
      </w:pPr>
      <w:r>
        <w:rPr>
          <w:b/>
          <w:bCs/>
        </w:rPr>
        <w:t>демографических процессах</w:t>
      </w:r>
    </w:p>
    <w:p>
      <w:pPr>
        <w:pStyle w:val="TextBody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rPr/>
      </w:pPr>
      <w:r>
        <w:rPr/>
        <w:t>Демография, как и любая другая наука не может существовать без информации о населении и о процессах, которые в нем совершаются. Данные о населении необходимы как в научных, исследовательских целях, так и целях практических, для прогнозирования населения и выработки различных планов и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соответствующих знаний и навыков в области демографии одно из главных мест принадлежит владению методами сбора и анализа первичной демографическ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селении разделяется на первичную, исходную демографическую информацию и информацию вторичную, преобразованную с учетом тех или иных целей с помощью специальных процедур и проанализированную специалистами тех или иных отраслей зн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ичная демографическая информация существует в виде статистических публикаций, разработочных таблиц, статей, научных монографий, соответствующих Интернет-страниц и т.д. и т.п., представляющих в своей совокупности итог специальной аналитической и публикаторской работы. В России основным общедоступным источником вторичной информации являются публикации Федеральной службы государственной статистики Российской Федерации (Росстат), прежде всего, «Демографические ежегодники Росс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учении первичных данных о населении различают учет состояния населения на определенный момент времени и учет демографических событий (рождений, смертей, браков, разводов), а также переездов с места на место за тот или ино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данные о состоянии населения на определенный момент времени получают из переписей населения и из специальных выборочных обследований, в т.ч. и социологических исследований. Источником данных о населении могут быть также всевозможные списки населения, которые ведутся с той или иной целью (избирательные, военно-учетные, данные регистрации в местах проживания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демографических событиях за тот или иной период получают из их регистрации по мере их возникновения. Относительно новой формой получения первичных данных, как о состоянии населения, так и о демографических событиях, являются так называемые регистры населения, которые соединяют в себе свойства переписей и текуще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ись населения – основной источник данных о населении. Именно переписи населения предоставляют распоряжение демографов, экономистов, социологов, других специалистов, а также государственным органам и другим заинтересованным организациям сведения о населении, его численности и составе на определенный момент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база демографических исследований построена на данных статистического наблюдения за происходящими в населении событиями, явлениями и процессами и может быть организована в различных формах и видах. Одной из таких форм служит отче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представляет собой форму государственного статистического наблюдения, при которой органы статистики получают от учреждений и организаций необходимые им сведения о населении в виде установленных в законном порядке отчетных документов или статистических отчетов, за подписью лиц, ответственных за представление и достоверность сообщаемых дан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– первичная отчетность, т.е., представляемая учетными единицами в адреса и сроки, установленные органами государственной статистики. К ней относится, например, отчетность органов ЗАГС о рождениях, смертях, браках, разводах; отчетность организаций здравоохранения о заболеваемости населения, паспортно-визовой службы органов внутренних дел о миграци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низовые органы государственной статистики представляют в вышестоящие, а те, в свою очередь, в Росстат сводную отчетность, основанную на результатах сводки данных первичной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ая форма – специально организованное статистическое наблюдение, проводящееся с целью получения сведений, отсутствующих в отчетности. В демографической статистике это – переписи населения, единовременные наблюдения и социально–демографические выборочные об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е наблюдение организуется в разовом порядке или проводится время от времени без соблюдения строгой периодичности и по специально разработанной программе. К единовременным наблюдениям относятся обследования занятости населения, рождаемости и воспроизводст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ые социально-демографические обследования проводятся с целью получения сведений о населении, отсутствующих в отчетности, в межпереписн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демографических признаков, подлежащих изучению, выделяется несколько видов статистического наблюдения. Так, по признаку охвата единиц изучаемой совокупности населения статистическое наблюдение подразделяется на сплошное и несплошное.</w:t>
      </w:r>
    </w:p>
    <w:p>
      <w:pPr>
        <w:pStyle w:val="TextBodyIndent"/>
        <w:spacing w:lineRule="auto" w:line="360"/>
        <w:ind w:firstLine="709"/>
        <w:rPr/>
      </w:pPr>
      <w:r>
        <w:rPr/>
        <w:t>Сплошное наблюдение предусматривает учет всех единиц изучаемой совокупности. К такому типу наблюдения относятся переписи населения, учет событий естественного движения населения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При несплошном наблюдении учету подлежит лишь часть единиц изучаемой совокупности. К нему относятся: выборочные, анкетные наблюдения монографические исследования. </w:t>
      </w:r>
    </w:p>
    <w:p>
      <w:pPr>
        <w:pStyle w:val="TextBodyIndent"/>
        <w:spacing w:lineRule="auto" w:line="360"/>
        <w:ind w:firstLine="709"/>
        <w:rPr/>
      </w:pPr>
      <w:r>
        <w:rPr/>
        <w:t>Выборочные социально-демографические обследования населения проводятся в межпереписные периоды с целью получения дополнительных материалов о естественном движении, воспроизводстве и миграции населения, которых не дают переписи и текущая отче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онографическом исследовании тщательному обследованию подвергаются отдельные единицы объекта наблюдения или типы явлений. Например, при изучении тенденций развития городского населения, монографическому исследованию подлежат не все, а часть крупных городов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ремени регистрации демографических событий, представления первичной и сводной отчетности, проведения одноразовых обследований, выделяются следующие виды статистического наблюдения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– регистрация событий по времени их возникновения (учет рождений, смертей, браков, разводов, прибытия на постоянное место жительства и т.п.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– наблюдения, организуемые один раз за какие-либо определенные периоды, к ним относятся годовая и полугодовая отчетность о демографических событиях, явлениях, процессах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ые – наблюдения, проводимые без соблюдения строгой период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дание №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№1. В практике используются следующие типы возрастных структур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лет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хлет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илет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дцатилетни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ятилет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однолетние и пятилет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№2. В практике переписи регистрации подлежит следующая категория насел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населе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ое населен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нас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наличное и постоянное насе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 №3. В развитых странах удельный вес лиц, занятых в сельском хозяйстве, составляет приблизительн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0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1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Задание №3. Задач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Тульской области на начало 2001 года составляла 1 716 233 чел., на начало 2002 года – 1 690 025 чел. В 2002 родилось 12 500, умерло 36 700 чел. Требуется определить общие коэффициенты рождаемости, смертности, естественный прирост в абсолютном выражении и общий коэффициент естественного прироста и 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 716 233 + 1 690 025)/2 = 1 703 12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рождаем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2 500/1 703 129 Х 1000 = 7,34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смер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= 36 700/1 703 129 Х 1000 = 21,5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стественного при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ЕП</w:t>
      </w:r>
      <w:r>
        <w:rPr>
          <w:sz w:val="28"/>
          <w:szCs w:val="28"/>
        </w:rPr>
        <w:t xml:space="preserve"> = (12 500 – 36 700)/1 703 129 Х 1000 = 7,34 – 21,55 = -14,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П = 12 500 – 36 700 = - 23 800 тыс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ые значения естественного прироста и общего коэффициента естественного прироста показывают, что происходит уменьшение (убывание) на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15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050" w:leader="none"/>
      </w:tabs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4:00Z</dcterms:created>
  <dc:creator>RG</dc:creator>
  <dc:description/>
  <cp:keywords/>
  <dc:language>en-US</dc:language>
  <cp:lastModifiedBy>Mage</cp:lastModifiedBy>
  <dcterms:modified xsi:type="dcterms:W3CDTF">2011-10-08T01:44:00Z</dcterms:modified>
  <cp:revision>2</cp:revision>
  <dc:subject/>
  <dc:title>Министерство образования и науки РФ</dc:title>
</cp:coreProperties>
</file>