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 фахової соціальної роботи в Україні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країнська соціальна робота в радянській систем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іальна робота як самостійна профдіяльні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часні умови соціальної робо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користана літерату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Українська соціальна робота в радянській систе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ією з особливостей генезису соціальної роботи в Україні є його розірваність і фрагментарність. На по</w:t>
        <w:softHyphen/>
        <w:t xml:space="preserve">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в Україні, як і в Російській імперії зага</w:t>
        <w:softHyphen/>
        <w:t>лом, намітився перехід від благодійності до організації соціальної роботи на професійних засадах за британ</w:t>
        <w:softHyphen/>
        <w:t>ською й американськими моделями професіоналізації соціальної роботи, було засновано навчальні заклади, які займалися підготовкою жінок до професійної діяль</w:t>
        <w:softHyphen/>
        <w:t>ності у соціальній сфер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 встановленням радянської влади у </w:t>
      </w:r>
      <w:r>
        <w:rPr>
          <w:sz w:val="28"/>
          <w:szCs w:val="28"/>
        </w:rPr>
        <w:t xml:space="preserve">1918 р. (а в </w:t>
      </w:r>
      <w:r>
        <w:rPr>
          <w:sz w:val="28"/>
          <w:szCs w:val="28"/>
          <w:lang w:val="uk-UA"/>
        </w:rPr>
        <w:t>За</w:t>
        <w:softHyphen/>
        <w:t xml:space="preserve">хідній Украї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939 </w:t>
      </w:r>
      <w:r>
        <w:rPr>
          <w:sz w:val="28"/>
          <w:szCs w:val="28"/>
          <w:lang w:val="uk-UA"/>
        </w:rPr>
        <w:t>р.) держава взяла під свій кон</w:t>
        <w:softHyphen/>
        <w:t xml:space="preserve">троль усі сфери суспільного життя. У </w:t>
      </w:r>
      <w:r>
        <w:rPr>
          <w:sz w:val="28"/>
          <w:szCs w:val="28"/>
        </w:rPr>
        <w:t xml:space="preserve">1919 </w:t>
      </w:r>
      <w:r>
        <w:rPr>
          <w:sz w:val="28"/>
          <w:szCs w:val="28"/>
          <w:lang w:val="uk-UA"/>
        </w:rPr>
        <w:t>р. декретом Раднаркому УРСР було націоналізовано всі добродійні установи, які перебували у віданні приватних осіб або добродійних товариств, і передано їх у відання Нарком-соцзабезу УРСР і його місцевим органам. І хоча до 1941 р. в його системі налічувалося 154 будинки-інтернати для літніх людей та інвалідів, 22 дитячих будинки-інтерна</w:t>
        <w:softHyphen/>
        <w:t>ти, проте ці стаціонарні заклади можна хіба що умовно віднести до сфери соціальної роботи, оскільки засади їх функціонування не відповідали засадам фахової соці</w:t>
        <w:softHyphen/>
        <w:t>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у роботу як суспільний інститут фактично підмінили відомства, що належали до системи освіти, охорони здоров'я, соціального забезпечення та внут</w:t>
        <w:softHyphen/>
        <w:t>рішніх справ. Деякі функції соціальної роботи переби</w:t>
        <w:softHyphen/>
        <w:t>рали на себе партійні, комсомольські та профспілкові органи. Однак ця робота вибудовувалася за відомчими й бюрократичними принципами, що знижували її резуль</w:t>
        <w:softHyphen/>
        <w:t>тативність. Суспільству нав'язувалася думка, що соціа</w:t>
        <w:softHyphen/>
        <w:t>лістичні відносини є передумовою подолання злочин</w:t>
        <w:softHyphen/>
        <w:t>ності, алкоголізму, психічних захворювань, бідності, злиднів. Турбота про матеріальний добробут здійснюва</w:t>
        <w:softHyphen/>
        <w:t>лась через механізми централізованого регулювання державою зайнятості, заробітної плати, житлового за</w:t>
        <w:softHyphen/>
        <w:t>безпечення, освіти та охорони здоров'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адянських часів система соціальної допомоги бу</w:t>
        <w:softHyphen/>
        <w:t>ла у цілковитому віданні бюрократії, а соціальні проб</w:t>
        <w:softHyphen/>
        <w:t>леми людей або не вирішувались, або ігнорувалися з ідеологічних міркувань. Державна система соціальної допомоги, за відсутності благодійних організацій, обме</w:t>
        <w:softHyphen/>
        <w:t>жувалась соціальним забезпеченням, передбачаючи мі</w:t>
        <w:softHyphen/>
        <w:t>німум соціальних гарантій для громадян. Вона була без</w:t>
        <w:softHyphen/>
        <w:t>адресною й ґрунтувалася на патерналістичні моделі (модель соціальної політики, що сформувалась у краї</w:t>
        <w:softHyphen/>
        <w:t>нах із директивною економікою, централізованим роз</w:t>
        <w:softHyphen/>
        <w:t>поділом соціальних благ та послуг; характеризується «батьківською» опікою держави над своїми громадяна</w:t>
        <w:softHyphen/>
        <w:t>ми, цілковитим одержавленням соціальної сфери, нерозвинутістю структур громадянського суспільства, зростанням соціальної пасивності, безконтрольним бю</w:t>
        <w:softHyphen/>
        <w:t>рократизм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дагоги у школах, лікарі в медичних закладах зай</w:t>
        <w:softHyphen/>
        <w:t>малися функціями, які в багатьох країнах традиційно належать до компетенції соціальних працівників. Соці</w:t>
        <w:softHyphen/>
        <w:t>альні стаціонарні заклади не були укомплектовані про</w:t>
        <w:softHyphen/>
        <w:t>фесійно підготовленими соціальними працівниками. У них не було таких посад, так само як і не було фахової підготовки таких спеціалістів. Не маючи належного на</w:t>
        <w:softHyphen/>
        <w:t>уково-теоретичного обґрунтування, система соціально</w:t>
        <w:softHyphen/>
        <w:t>го захисту послуговувалася урядовими, партійними постановами, що визначали категорії людей, на яких поширювалося соціальне обслуговування, що надава</w:t>
        <w:softHyphen/>
        <w:t>лось лише у стаціонарних закла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словами британського фахівця Волтера </w:t>
      </w:r>
      <w:r>
        <w:rPr>
          <w:sz w:val="28"/>
          <w:szCs w:val="28"/>
        </w:rPr>
        <w:t xml:space="preserve">Лоренца, </w:t>
      </w:r>
      <w:r>
        <w:rPr>
          <w:sz w:val="28"/>
          <w:szCs w:val="28"/>
          <w:lang w:val="uk-UA"/>
        </w:rPr>
        <w:t>«комуністичні режими схильні патологізувати соціаль</w:t>
        <w:softHyphen/>
        <w:t>ні проблеми», свідченням чого була відсутність неста</w:t>
        <w:softHyphen/>
        <w:t>ціонарних соціальних служб для багатьох груп населен</w:t>
        <w:softHyphen/>
        <w:t>ня. Люди похилого віку, інваліди або опинялися у вели</w:t>
        <w:softHyphen/>
        <w:t>ких будинках-інтернатах, які мали переважно медичну орієнтацію, або їх доглядали родичі. Тривалий час їм доводилося перебувати в госпіталях, психіатричних лі</w:t>
        <w:softHyphen/>
        <w:t>карнях. Дані про дитячу смертність, злочинність, нар</w:t>
        <w:softHyphen/>
        <w:t>команію було засекреч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ттєві зміни в соціальній сфері почалися у 80-ті ро</w:t>
        <w:softHyphen/>
        <w:t xml:space="preserve">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ов'язані вони передусім із формуванням но</w:t>
        <w:softHyphen/>
        <w:t>вих державних соціальних служб, призначених для на</w:t>
        <w:softHyphen/>
        <w:t xml:space="preserve">дання послуг за місцем проживання. Так, у </w:t>
      </w:r>
      <w:r>
        <w:rPr>
          <w:sz w:val="28"/>
          <w:szCs w:val="28"/>
        </w:rPr>
        <w:t xml:space="preserve">1985 </w:t>
      </w:r>
      <w:r>
        <w:rPr>
          <w:sz w:val="28"/>
          <w:szCs w:val="28"/>
          <w:lang w:val="uk-UA"/>
        </w:rPr>
        <w:t>р. Мі</w:t>
        <w:softHyphen/>
        <w:t>ністерство соціального забезпечення УРСР зініціювало експеримент із соціально-побутового обслуговування самотніх непрацездатних престарілих громадян, які потребували стороннього догляду та допомоги в домаш</w:t>
        <w:softHyphen/>
        <w:t>ніх умовах. До експерименту було залучено працівни</w:t>
        <w:softHyphen/>
        <w:t>ків будинків-інтернатів Вінницької, Дніпропетров</w:t>
        <w:softHyphen/>
        <w:t xml:space="preserve">ської, Донецької, Запорізької, Львівської областей і м. Києва. Було створено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спеціалізованих служб, а та</w:t>
        <w:softHyphen/>
        <w:t>кож налагоджено необхідну професійну підготовку. Крім того, розроблено тимчасове положення про органі</w:t>
        <w:softHyphen/>
        <w:t>зацію надомного обслуговування, посадові інструкції, необхідні форми обліку роботи і звітності. Експеримент засвідчив ефективність спеціалізованих служб, утри</w:t>
        <w:softHyphen/>
        <w:t xml:space="preserve">мання яких обійшлося для держави в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разів дешевше, ніж утримання самотніх пенсіонерів у будинках-інтер</w:t>
        <w:softHyphen/>
        <w:t xml:space="preserve">натах. Для розвитку цієї практики у </w:t>
      </w:r>
      <w:r>
        <w:rPr>
          <w:sz w:val="28"/>
          <w:szCs w:val="28"/>
        </w:rPr>
        <w:t xml:space="preserve">1987 </w:t>
      </w:r>
      <w:r>
        <w:rPr>
          <w:sz w:val="28"/>
          <w:szCs w:val="28"/>
          <w:lang w:val="uk-UA"/>
        </w:rPr>
        <w:t>р. затвердже</w:t>
        <w:softHyphen/>
        <w:t>но Типові положення про територіальний центр со</w:t>
        <w:softHyphen/>
        <w:t>ціального обслуговування пенсіонерів і відділення соці</w:t>
        <w:softHyphen/>
        <w:t xml:space="preserve">альної допомоги вдома. Того ж року взято на облік </w:t>
      </w:r>
      <w:r>
        <w:rPr>
          <w:sz w:val="28"/>
          <w:szCs w:val="28"/>
        </w:rPr>
        <w:t xml:space="preserve">186 </w:t>
      </w:r>
      <w:r>
        <w:rPr>
          <w:sz w:val="28"/>
          <w:szCs w:val="28"/>
          <w:lang w:val="uk-UA"/>
        </w:rPr>
        <w:t>тис. самотніх непрацездатних громадян, котрі пот</w:t>
        <w:softHyphen/>
        <w:t>ребували стороннього догляду та допомоги в домашніх умовах. У державному класифікаторі було зафіксовано професію «Соціальний робітник» (робітнича посада, що не потребує особливих умінь і навичок). На той час со</w:t>
        <w:softHyphen/>
        <w:t>ціального працівника ще не сприймали як людину ви</w:t>
        <w:softHyphen/>
        <w:t>сокого рівня знань з проблем запобігання, нейтралізації та усунення соціальни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очатком перебудови набули гласності соціальні проблеми в суспільстві та почалося проникнення із За</w:t>
        <w:softHyphen/>
        <w:t>ходу інформації про концепцію соціальної роботи як важливого інституту громадянського суспільства, поси</w:t>
        <w:softHyphen/>
        <w:t>лилася увага до соціально-психологічних проблем і ме</w:t>
        <w:softHyphen/>
        <w:t>тодів їх розв'яз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оціальна робота як самостійна профдіяль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амостійний вид професійної діяльності соціальну роботу на вітчизняному просторі було конституйовано Постановою Держкомпраці СРСР від 23 квітня 1991 р. «Про доповнення в Кваліфікаційний довідник посад ке</w:t>
        <w:softHyphen/>
        <w:t>рівників, спеціалістів і службовців», згідно з якою до довідника було внесено кваліфікаційну характеристику «спеціаліст із соціальної роботи», яка є рівнозначною прийнятій у світі посаді «соціальний працівник». Тоді було відкрито нову спеціальність: 04.02 «соціальна ро</w:t>
        <w:softHyphen/>
        <w:t>бота», підготовку з якої розпочали вищі і середні спеці</w:t>
        <w:softHyphen/>
        <w:t>альні навчальні заклади (наказ Держкомосвіти СРСР від 7 серпня 1991 р. № 376), затверджено відповідні нав</w:t>
        <w:softHyphen/>
        <w:t>чальні пла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роголошенням незалежності України почалося реформування системи соціального забезпечення, ство</w:t>
        <w:softHyphen/>
        <w:t>рення власної моделі соціального захисту і розвитку громадянського суспільства. Однак ця робота не отри</w:t>
        <w:softHyphen/>
        <w:t>мала належного розвитку, що спричинено недостат</w:t>
        <w:softHyphen/>
        <w:t>ньою увагою до проблем соціальної сфери, ефективного використання одного із головних її інструментів — про</w:t>
        <w:softHyphen/>
        <w:t>фесійної соціальної роботи як засобу реалізації соціаль</w:t>
        <w:softHyphen/>
        <w:t>ної політики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при суттєві організаційні й фінансові труднощі протягом 9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, майже у кожному районі було створено територіальні центри з обслуговування самотніх людей похилого віку та інвалідів. Набули по</w:t>
        <w:softHyphen/>
        <w:t>ширення соціальні служби для молоді, які здебільшого орієнтуються на соціальну педагогіку і масову роботу. Однак донедавна ніхто із співробітників цих соціальних служб не мав ґрунтовної фахової освіти соціального працівника чи соціального педаг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відроджувалися благодійність і волонтерство, розвивалися громадські організації і групи самодо</w:t>
        <w:softHyphen/>
        <w:t>помоги. Передусім створювалися клуби і денні центри для дітей-інвалідів та їхніх батьків, людей із проблемами психічного здоров'я, наркозалежних осіб та їхніх роди</w:t>
        <w:softHyphen/>
        <w:t>чів тощо. У середині 90-х років формувалися недержавні соціальні служби у громадах (хеседи, котрі обслуговують людей літнього віку в єврейських громадах; київська ор</w:t>
        <w:softHyphen/>
        <w:t>ганізація «Джерела», що займається доглядом у громаді людей із розумовою відсталіст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ивна необхідність у підготовці соціальних працівників матеріалізувалася у запровадженні відпо</w:t>
        <w:softHyphen/>
        <w:t xml:space="preserve">відної навчальної дисципліни (199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). Загалом цей факт можна вважати результатом діяльності Тимчасо</w:t>
        <w:softHyphen/>
        <w:t>вого науково-дослідницького колективу (ТНДК) «Шко</w:t>
        <w:softHyphen/>
        <w:t xml:space="preserve">л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ікрорайон», створеного у </w:t>
      </w:r>
      <w:r>
        <w:rPr>
          <w:sz w:val="28"/>
          <w:szCs w:val="28"/>
        </w:rPr>
        <w:t xml:space="preserve">1989 </w:t>
      </w:r>
      <w:r>
        <w:rPr>
          <w:sz w:val="28"/>
          <w:szCs w:val="28"/>
          <w:lang w:val="uk-UA"/>
        </w:rPr>
        <w:t>р. Академією педагогічних наук і Державним комітетом народної ос</w:t>
        <w:softHyphen/>
        <w:t>віти СРСР. Активну участь у роботі цього колективу брала група соціальних педагогів із м. Донецька, яку очолював В. Сидоров. Значною мірою завдяки йому бу</w:t>
        <w:softHyphen/>
        <w:t>ло відкрито у Донецькому державному університеті фа</w:t>
        <w:softHyphen/>
        <w:t>культет перепідготовки соціальних педагогів і соціаль</w:t>
        <w:softHyphen/>
        <w:t xml:space="preserve">них працівників </w:t>
      </w:r>
      <w:r>
        <w:rPr>
          <w:sz w:val="28"/>
          <w:szCs w:val="28"/>
        </w:rPr>
        <w:t xml:space="preserve">(199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рез рік почалася робота з відкриття цієї спеціальності в Національному універси</w:t>
        <w:softHyphen/>
        <w:t>теті «Києво-Могилянська академія». У цей час в Украї</w:t>
        <w:softHyphen/>
        <w:t>ні діяла програма «Трансформація гуманітарної освіти в Україні», впроваджена Міжнародним фондом «Від</w:t>
        <w:softHyphen/>
        <w:t>родження». До її реалізації були залучені британський фахівець Т. Шанін, правозахисник, виконавчий секре</w:t>
        <w:softHyphen/>
        <w:t>тар Асоціації психіатрів України С. Глузман. Саме зав</w:t>
        <w:softHyphen/>
        <w:t>дяки старанням Асоціації було видано переклади закор</w:t>
        <w:softHyphen/>
        <w:t>донних книжок із соціальної роботи, за якими дотепер викладають у багатьох навчальних закла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ановлення соціальної роботи як навчальної дисципліни вплинула реалізація україно-британо-пор-тугальського проекту ТЕМПУС-ТАСІС «Соціальна робо</w:t>
        <w:softHyphen/>
        <w:t>та в Україні». Завдяки гранту Європейського союзу бу</w:t>
        <w:softHyphen/>
        <w:t>ло відкрито першу в Україні Школу соціальної роботи Києво-Могилянської академії, яка нині носить ім'я її засновника і першого керівника Володимира Полтавця (1941—1999). У ній викладали відомі європейські фа</w:t>
        <w:softHyphen/>
        <w:t>хівці із соціальної роботи Шуламіт Рамон, Стівен Шар-доу, Фернанда Родрігес та ін. Підтримка проекту на урядовому рівні сприяла інституціалізації соціальної роботи як навчальної дисциплі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утвердження фахових підходів у соціальній сфері на перших порах відбувався за активної участі за</w:t>
        <w:softHyphen/>
        <w:t xml:space="preserve">хідних фондів-донорів. Так, україно-фінсько-голланд-ський проект ТАСІС Європейського союзу «Соціальний захист в Україні» (в </w:t>
      </w:r>
      <w:r>
        <w:rPr>
          <w:sz w:val="28"/>
          <w:szCs w:val="28"/>
        </w:rPr>
        <w:t xml:space="preserve">1996—1998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uk-UA"/>
        </w:rPr>
        <w:t>передбачав розви</w:t>
        <w:softHyphen/>
        <w:t>ток освіти в соціальній сфері. Завдяки йому в Чернігів</w:t>
        <w:softHyphen/>
        <w:t>ському юридичному коледжі було запроваджено спеці</w:t>
        <w:softHyphen/>
        <w:t>альність із соціальної роботи (у 1997 р. — на рівні мо</w:t>
        <w:softHyphen/>
        <w:t>лодшого спеціаліста, у 1999 р. — на рівні бакалавра). Цей проект підтримував також і розвиток післядиплом-ної освіти (курси підвищення кваліфікації керівного складу системи соціального захисту), для чого у Харків</w:t>
        <w:softHyphen/>
        <w:t>ській філії Академії державного управління при Прези</w:t>
        <w:softHyphen/>
        <w:t xml:space="preserve">денті України було створено програму з менеджменту соціального захисту. У </w:t>
      </w:r>
      <w:r>
        <w:rPr>
          <w:sz w:val="28"/>
          <w:szCs w:val="28"/>
        </w:rPr>
        <w:t xml:space="preserve">1997—2000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ривала реаліза</w:t>
        <w:softHyphen/>
        <w:t>ція україно-шведського проекту, спрямованого на ство</w:t>
        <w:softHyphen/>
        <w:t>рення моделі підготовки соціальних працівників базо</w:t>
        <w:softHyphen/>
        <w:t>вого рівня (пілотні курси було проведено в кількох об</w:t>
        <w:softHyphen/>
        <w:t>ластях України, а підсумком проекту стало видання навчального посібника для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Сучасні умови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т. в </w:t>
      </w:r>
      <w:r>
        <w:rPr>
          <w:sz w:val="28"/>
          <w:szCs w:val="28"/>
          <w:lang w:val="uk-UA"/>
        </w:rPr>
        <w:t>Україні сформовано кількарівневу систему підготовки соціальних працівників. Од</w:t>
        <w:softHyphen/>
        <w:t>нак за відсутності національної фахової громадської організації, яка б опікувалась стандартами освіти, структура і зміст навчальних планів у різних закладах варіюються. Певну координуючу роль в об'єднанні зу</w:t>
        <w:softHyphen/>
        <w:t>силь українських викладачів соціальної роботи відіграв україно-британо-бельгійський проект ТЕМПУС-ТАСІС щодо створення мережі навчальних закладів з підготов</w:t>
        <w:softHyphen/>
        <w:t>ки соціальних працівників, який було реалізовано на базі кафедри соціальної роботи Ужгородського держав</w:t>
        <w:softHyphen/>
        <w:t>ного університету. Чимало старань щодо підвищення кваліфікації і згуртування українських викладачів ви</w:t>
        <w:softHyphen/>
        <w:t>явив під час реалізації своїх проектів у співпраці з різ</w:t>
        <w:softHyphen/>
        <w:t>ними міжнародними організаціями Дитячий християн</w:t>
        <w:softHyphen/>
        <w:t>ський фон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останнє десятиріччя налагоджено випуск украї</w:t>
        <w:softHyphen/>
        <w:t>номовної фахової літератури (підручників, посібників, монографій), наукових і науково-популярних періодич</w:t>
        <w:softHyphen/>
        <w:t xml:space="preserve">них видань. З </w:t>
      </w:r>
      <w:r>
        <w:rPr>
          <w:sz w:val="28"/>
          <w:szCs w:val="28"/>
        </w:rPr>
        <w:t xml:space="preserve">1997 </w:t>
      </w:r>
      <w:r>
        <w:rPr>
          <w:sz w:val="28"/>
          <w:szCs w:val="28"/>
          <w:lang w:val="uk-UA"/>
        </w:rPr>
        <w:t>р. виходить журнал «Соціальна політика і соціальна робота», згодом було засновано журнали «Практична психологія і соціальна робота», «Соціальна робота в Україні: теорія і практика». Мініс</w:t>
        <w:softHyphen/>
        <w:t>терство праці та соціальної політики України випускає відомчі видання «Україна: аспекти праці», «Охорона праці», «Соціальний захис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999 </w:t>
      </w:r>
      <w:r>
        <w:rPr>
          <w:sz w:val="28"/>
          <w:szCs w:val="28"/>
          <w:lang w:val="uk-UA"/>
        </w:rPr>
        <w:t xml:space="preserve">р. Указом Президента України встановлено професійне свят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ень працівника соціальної сфери (перша неділя листопа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авове й законодавче закріплення соціальної роботи як фаху в Україні відбулося завдяки ухваленню законів «Про соціальну роботу з дітьми та молоддю» </w:t>
      </w:r>
      <w:r>
        <w:rPr>
          <w:sz w:val="28"/>
          <w:szCs w:val="28"/>
        </w:rPr>
        <w:t xml:space="preserve">(200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), </w:t>
      </w:r>
      <w:r>
        <w:rPr>
          <w:sz w:val="28"/>
          <w:szCs w:val="28"/>
          <w:lang w:val="uk-UA"/>
        </w:rPr>
        <w:t xml:space="preserve">«Про соціальні послуги» </w:t>
      </w:r>
      <w:r>
        <w:rPr>
          <w:sz w:val="28"/>
          <w:szCs w:val="28"/>
        </w:rPr>
        <w:t xml:space="preserve">(200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), </w:t>
      </w:r>
      <w:r>
        <w:rPr>
          <w:sz w:val="28"/>
          <w:szCs w:val="28"/>
          <w:lang w:val="uk-UA"/>
        </w:rPr>
        <w:t>внесенню відповід</w:t>
        <w:softHyphen/>
        <w:t>них посад до державного класифікатора професій, роз</w:t>
        <w:softHyphen/>
        <w:t>робленню стандартів надання соціальних по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інці </w:t>
      </w:r>
      <w:r>
        <w:rPr>
          <w:sz w:val="28"/>
          <w:szCs w:val="28"/>
        </w:rPr>
        <w:t xml:space="preserve">2003 </w:t>
      </w:r>
      <w:r>
        <w:rPr>
          <w:sz w:val="28"/>
          <w:szCs w:val="28"/>
          <w:lang w:val="uk-UA"/>
        </w:rPr>
        <w:t>р. ухвалено Етичний кодекс спеці</w:t>
        <w:softHyphen/>
        <w:t>алістів із соціальної роботи України, який мають засво</w:t>
        <w:softHyphen/>
        <w:t>їти соціальні працівники. Процес професіоналізації со</w:t>
        <w:softHyphen/>
        <w:t>ціальної роботи не може обминути етап затвердження етичного кодексу професії, ратифікації міжнародної Декларації етичних принципів і стандартів соціальної роботи. Без цього неможливе самоусвідомлення соці</w:t>
        <w:softHyphen/>
        <w:t>альних працівників як представників окремого фа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тверджується в короткому енциклопедичному словнику «Соціальна робота», концептуальні теоретич</w:t>
        <w:softHyphen/>
        <w:t>ні, ідеологічні, філософські, методологічні орієнтири соціальної роботи в Україні на сучасному етапі задає за</w:t>
        <w:softHyphen/>
        <w:t>рубіжний досвід. Однак конкретне здійснення соціаль</w:t>
        <w:softHyphen/>
        <w:t>ної роботи має узгоджуватися з національними традиці</w:t>
        <w:softHyphen/>
        <w:t>ями, ментальністю народу, а тому запозичені методики слід адаптувати до українського контексту. Це повинні враховувати викладачі соціальної роботи і практичні праців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огляду на етапи становлення фахової соціальної роботи (перетворення діяльності на основне заняття для групи людей; організація профільних навчальних за</w:t>
        <w:softHyphen/>
        <w:t xml:space="preserve">кладів; формування професійної асоціації), Україна повторює той шлях, який розвинуті країни подолали майже сторіччя тому. На рубеж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uk-UA"/>
        </w:rPr>
        <w:t xml:space="preserve"> ст. в Україні почали свою роботу фахові утворення (Асоціація соці</w:t>
        <w:softHyphen/>
        <w:t>альних педагогів і працівників соціальної сфери, Ліга соціальних працівників України, координаційна рада «Хесед-Україна» та ін.), однак поки що не створено єди</w:t>
        <w:softHyphen/>
        <w:t>ної національної організації, чий авторитет визнавали б представники фаху, органи державної влади, громад</w:t>
        <w:softHyphen/>
        <w:t>ські орган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соціальна робота в Україні перебуває на ета</w:t>
        <w:softHyphen/>
        <w:t>пі становлення, як і вся система соціальних служб, пра</w:t>
        <w:softHyphen/>
        <w:t>вове забезпечення соціальних гарантій та громадянське суспільство, частиною якого вона є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79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имитрова Л. М. </w:t>
      </w:r>
      <w:r>
        <w:rPr>
          <w:spacing w:val="-4"/>
          <w:sz w:val="28"/>
          <w:szCs w:val="28"/>
          <w:lang w:val="uk-UA"/>
        </w:rPr>
        <w:t xml:space="preserve">Соціальна робота: логіка розвитку </w:t>
      </w:r>
      <w:r>
        <w:rPr>
          <w:spacing w:val="-4"/>
          <w:sz w:val="28"/>
          <w:szCs w:val="28"/>
        </w:rPr>
        <w:t xml:space="preserve">// </w:t>
      </w:r>
      <w:r>
        <w:rPr>
          <w:spacing w:val="-4"/>
          <w:sz w:val="28"/>
          <w:szCs w:val="28"/>
          <w:lang w:val="uk-UA"/>
        </w:rPr>
        <w:t xml:space="preserve">Соціальна </w:t>
      </w:r>
      <w:r>
        <w:rPr>
          <w:spacing w:val="-2"/>
          <w:sz w:val="28"/>
          <w:szCs w:val="28"/>
          <w:lang w:val="uk-UA"/>
        </w:rPr>
        <w:t xml:space="preserve">робота в Україні: теорія і практика. </w:t>
      </w:r>
      <w:r>
        <w:rPr>
          <w:spacing w:val="-2"/>
          <w:sz w:val="28"/>
          <w:szCs w:val="28"/>
        </w:rPr>
        <w:t>— 2003. — №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79" w:hanging="0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Кікало А. В. </w:t>
      </w:r>
      <w:r>
        <w:rPr>
          <w:spacing w:val="-1"/>
          <w:sz w:val="28"/>
          <w:szCs w:val="28"/>
          <w:lang w:val="uk-UA"/>
        </w:rPr>
        <w:t xml:space="preserve">Еволюція методології в соціальній роботі </w:t>
      </w:r>
      <w:r>
        <w:rPr>
          <w:spacing w:val="-1"/>
          <w:sz w:val="28"/>
          <w:szCs w:val="28"/>
        </w:rPr>
        <w:t xml:space="preserve">// </w:t>
      </w:r>
      <w:r>
        <w:rPr>
          <w:spacing w:val="-1"/>
          <w:sz w:val="28"/>
          <w:szCs w:val="28"/>
          <w:lang w:val="uk-UA"/>
        </w:rPr>
        <w:t>Соці</w:t>
        <w:softHyphen/>
      </w:r>
      <w:r>
        <w:rPr>
          <w:sz w:val="28"/>
          <w:szCs w:val="28"/>
          <w:lang w:val="uk-UA"/>
        </w:rPr>
        <w:t xml:space="preserve">альна робота: теорія, досвід, перспективи </w:t>
      </w:r>
      <w:r>
        <w:rPr>
          <w:sz w:val="28"/>
          <w:szCs w:val="28"/>
        </w:rPr>
        <w:t xml:space="preserve">// 36. </w:t>
      </w:r>
      <w:r>
        <w:rPr>
          <w:sz w:val="28"/>
          <w:szCs w:val="28"/>
          <w:lang w:val="uk-UA"/>
        </w:rPr>
        <w:t xml:space="preserve">міжн. наук.-практ. конф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жгород: УжДУ, </w:t>
      </w:r>
      <w:r>
        <w:rPr>
          <w:sz w:val="28"/>
          <w:szCs w:val="28"/>
        </w:rPr>
        <w:t xml:space="preserve">1998. — </w:t>
      </w:r>
      <w:r>
        <w:rPr>
          <w:sz w:val="28"/>
          <w:szCs w:val="28"/>
          <w:lang w:val="uk-UA"/>
        </w:rPr>
        <w:t xml:space="preserve">Т. 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79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Козлов А. А. </w:t>
      </w:r>
      <w:r>
        <w:rPr>
          <w:spacing w:val="-3"/>
          <w:sz w:val="28"/>
          <w:szCs w:val="28"/>
        </w:rPr>
        <w:t>Социальная работа за рубежом // Сб. научн. очер</w:t>
        <w:softHyphen/>
      </w:r>
      <w:r>
        <w:rPr>
          <w:sz w:val="28"/>
          <w:szCs w:val="28"/>
        </w:rPr>
        <w:t xml:space="preserve">ков. — </w:t>
      </w:r>
      <w:r>
        <w:rPr>
          <w:sz w:val="28"/>
          <w:szCs w:val="28"/>
          <w:lang w:val="uk-UA"/>
        </w:rPr>
        <w:t xml:space="preserve">М.: </w:t>
      </w:r>
      <w:r>
        <w:rPr>
          <w:sz w:val="28"/>
          <w:szCs w:val="28"/>
        </w:rPr>
        <w:t>Флинта, 198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79" w:hanging="0"/>
        <w:jc w:val="both"/>
        <w:rPr/>
      </w:pPr>
      <w:r>
        <w:rPr>
          <w:b/>
          <w:bCs/>
          <w:spacing w:val="-9"/>
          <w:sz w:val="28"/>
          <w:szCs w:val="28"/>
        </w:rPr>
        <w:t xml:space="preserve">Лукашевич М. П., Мигович </w:t>
      </w:r>
      <w:r>
        <w:rPr>
          <w:b/>
          <w:bCs/>
          <w:spacing w:val="-9"/>
          <w:sz w:val="28"/>
          <w:szCs w:val="28"/>
          <w:lang w:val="uk-UA"/>
        </w:rPr>
        <w:t xml:space="preserve">І. і. </w:t>
      </w:r>
      <w:r>
        <w:rPr>
          <w:spacing w:val="-9"/>
          <w:sz w:val="28"/>
          <w:szCs w:val="28"/>
          <w:lang w:val="uk-UA"/>
        </w:rPr>
        <w:t xml:space="preserve">Теорія і методи соціальної роботи. </w:t>
      </w:r>
      <w:r>
        <w:rPr>
          <w:spacing w:val="-9"/>
          <w:sz w:val="28"/>
          <w:szCs w:val="28"/>
        </w:rPr>
        <w:t xml:space="preserve">— </w:t>
      </w:r>
      <w:r>
        <w:rPr>
          <w:sz w:val="28"/>
          <w:szCs w:val="28"/>
        </w:rPr>
        <w:t>К.: МАУП, 200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4:00Z</dcterms:created>
  <dc:creator>FuckYouBill</dc:creator>
  <dc:description/>
  <cp:keywords/>
  <dc:language>en-US</dc:language>
  <cp:lastModifiedBy>Mage</cp:lastModifiedBy>
  <dcterms:modified xsi:type="dcterms:W3CDTF">2011-10-08T01:44:00Z</dcterms:modified>
  <cp:revision>2</cp:revision>
  <dc:subject/>
  <dc:title>Реферат на тему</dc:title>
</cp:coreProperties>
</file>