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А.С. Лопатин «КАВКАЗ И ПРОБЛЕМА НАЦИ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ждого мыслящего человека важна идея самоопределения, самоосознания. Кто Я и зачем Я? Такая постановка вопроса свидетельствует о стремлении разума постичь суть своего существования. Все мы люди - человеки. Здесь наше единство – быть людьми – как по форме, так и по содержанию. Нам присуще различие, и это есть многогранность человеческой природы, но, не смотря на всю эту разницу в цвете кожи, разрезе глаз, особенностях артикуляции, наша природа – Любов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– динамическая характеристика творческого разума, то, чем человек отличается от других видов существ. Создавая мифы и легенды, человек пытался осмыслить закономерности в природе, космосе, обществе. Так появляются первые искусства: музыка, танец, архитектура и скульптура, литература. Духовная культура синтезировала многовековой опыт человеческих отношений и взаимоотношений, создавая нравственные каноны суть которых – общечеловеческие ценности. Именно они – живые свидетели единства мирового сообщества, хранители человеческого достоинства и эталоны человеческого каче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взаимоотношений людей, испокон веков живущих на Кавказе, имманентна проблеме наций и самоопределения. Кавказ – второе, после Гималаев живописное место, ставшее оплотом древней культуры. Именно сюда, согласно последним исследованиям, проникает «ведическая культура». Зафиксированная в сознании древних – «протокавказцев», она находит свое отражение в виде литературного памятника – «Нарты», эпической поэмы. Сменившие древний уклад жизни христианство, а потом и ислам, кардинально изменили человеческое бытие, столкнув войной отважные народы. Одни стали возвышать себя над другими, запутались в религиозных спекуляциях и сошли с пути истины. Вместо вопроса «кто Я и зачем Я?», стали спрашивать: «кто Ты и откуда Ты?». Вместо человеческих качеств, стали проявляться животные: агрессивность, жестокость, страх, ненависть. О любви чистой люди забыли. Войны, насилие, грабеж – стали распространенным явлением. Здесь отметим объединение людей по родственным связям, что характерно для мусульманского мира. Это объединение не есть объединение, основанное на узах любви, но основанное на политико-экономической выгоде членов рода. Такие отношения в ХХ</w:t>
      </w:r>
      <w:r>
        <w:rPr>
          <w:rFonts w:cs="Times New Roman" w:ascii="Times New Roman" w:hAnsi="Times New Roman"/>
          <w:sz w:val="28"/>
          <w:szCs w:val="28"/>
          <w:lang w:val="el-GR"/>
        </w:rPr>
        <w:t>Ι</w:t>
      </w:r>
      <w:r>
        <w:rPr>
          <w:rFonts w:cs="Times New Roman" w:ascii="Times New Roman" w:hAnsi="Times New Roman"/>
          <w:sz w:val="28"/>
          <w:szCs w:val="28"/>
        </w:rPr>
        <w:t xml:space="preserve"> веке – свидетельство атавизма и эгоизма. Эгоизм – признак безнрав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нравственность – утрата культуры – мера массового человека. Любовь – мера настоящего человеческого существа, стремящегося к самосовершенствован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воря о европейских нациях, Хосе Ортега-и-Гассет в книге «Восстание масс» выделяет три этапа их формиров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этап – сугубо европейский инстинкт побуждает мыслить государство как слияние разных народов для политического и духовного сотрудничества в силу близких географически, этнически и лингвистически дистан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 – период консолидации, когда «не свои» - воспринимаются «чужими», то есть другие народы, живущие за пределами нового государства, видятся враждебными. Возникает национализм, хотя имеет место быть сотрудничество: экономическое, интеллектуальное и духовно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этап – государство окончательно упрочилось и возникает новая цель – присоединить народы, с которыми еще вчера враждовали. Здесь формируется и растет убеждение в родственности «соседей» по духу и складу. Вызревает новая национальная идея: создание национального союза перед лицом народов более отдаленных и все еще «чуждых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я место быть, данные этапы актуальны не только для европейского мышления, но вообще для всего людского мышления сегодняшнего времени. Соотнося вышеуказанные характеристики национально-государственного формирования с проблемой наций на Кавказе, можно также убедиться в реальности перечисленног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– «национальные» республики (республики Северного Кавказа) имеют много общего в культуре и экономике, географии и филолог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– общая территория Северного Кавказа как «государство» в государстве воспринимается таковой: «Я – горец, Кавказ – мой край родной!». Кто не «горец» - «тот враг», хотя может это и не говориться вслух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– понимание самоограниченности и стремление к более тотальному сплочению – объединению, присоединение к себе соседних регионов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о отметить, что сама идея «горца - воина», «горца - пастуха», «горца - хозяина», «горца-родителя» интересна и велика, но окончательно не сформирована в силу временных обстоятельств – еще не до конца осуществлен второй этап по Х. Ортегги-и-Гассет, не говоря уже о треть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ится альтернативный способ осуществления задуманного (самоопределения – саморазвития) – отказ от всего имеющегося и выработка нового на основе лучшего из ранее существующего. Здесь ложная религиозно – политическая борьба не должна иметь место быть. Доминирующие религии на Кавказе – ислам и христианство могут сосуществовать, сотрудничать, помогать друг – другу, руководясь своей сутью – общечеловеческими ценностями. Человеческое сознание сначала через религию, затем посредством реальной нравственности общечеловеческих ценностей достигает духовного видения мира как единого целого организма, когда насилие не уместно в силу осознания Любви. Любовь как мера человека – есть краеугольный камень общечеловеческих ценностей. Остальные: истина, долг/закон, мир, ненасилие – есть её следствия. Любовь – причина Бытия. Любовь – энергия Абсолюта – чистого Быт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ая мегаидея, фундаментом которой является «чистая Любовь» - есть новый виток развития человечества как «большой нации» людей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чество – одна «большая семья»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я в «семье» построены на общечеловеческих ценностях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ь существуют все религии, культуры, традиции, но проповедуют и практикуют не то, что разделяет, а то, что объединяет – Любовь чистую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ь только одна религия - религия Любви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ный на чистой Любви нравственный закон/дхарма – есть критерий взаимоотношений между людь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вь – движущая основа качеств, делающих человека человеком, а также условие трансформации его: посредством чистой любви человек движется от невежества к высокой культуре и становится сверхчеловек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ema</w:t>
      </w:r>
      <w:r>
        <w:rPr>
          <w:rFonts w:cs="Times New Roman" w:ascii="Times New Roman" w:hAnsi="Times New Roman"/>
          <w:sz w:val="28"/>
          <w:szCs w:val="28"/>
        </w:rPr>
        <w:t>/чистая Любовь – есть внутренняя сущность человека, человек – воплощение чистой Любви/</w:t>
      </w:r>
      <w:r>
        <w:rPr>
          <w:rFonts w:cs="Times New Roman" w:ascii="Times New Roman" w:hAnsi="Times New Roman"/>
          <w:sz w:val="28"/>
          <w:szCs w:val="28"/>
          <w:lang w:val="en-US"/>
        </w:rPr>
        <w:t>premasvarupa</w:t>
      </w:r>
      <w:r>
        <w:rPr>
          <w:rFonts w:cs="Times New Roman" w:ascii="Times New Roman" w:hAnsi="Times New Roman"/>
          <w:sz w:val="28"/>
          <w:szCs w:val="28"/>
        </w:rPr>
        <w:t xml:space="preserve">. Посредством Любви человек достигает внутреннего мира и связи со своим внутренним Я – Атман. Через Любовь человеку открывается истина мироздания, живя по принципу «помогай всегда, не вреди никогда», человек утверждается в праведности – ДХАРМА – живет в соответствии с законом. Отсюда гармония с самим собой, окружающим миром, космосом, природой. Осознав себя как чистый Атман – сверх Я, человек эволюционирует, становится «великой личностью» - МАХАТМ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троя жизнь, основанную на общечеловеческих ценностях, достигаем мир во всем мире: в Европе, в Азии, вез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ина – закон/дхарма – мир – Любовь – ненасилие – есть основа будущего человеческого сообщества, центром которого будет Россия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44:00Z</dcterms:created>
  <dc:creator>User</dc:creator>
  <dc:description/>
  <cp:keywords/>
  <dc:language>en-US</dc:language>
  <cp:lastModifiedBy>Mage</cp:lastModifiedBy>
  <dcterms:modified xsi:type="dcterms:W3CDTF">2011-10-08T01:44:00Z</dcterms:modified>
  <cp:revision>2</cp:revision>
  <dc:subject/>
  <dc:title>А</dc:title>
</cp:coreProperties>
</file>