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: «Испания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Королевства Испания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бщие сведения о стране</w:t>
      </w:r>
    </w:p>
    <w:p>
      <w:pPr>
        <w:pStyle w:val="Contents1"/>
        <w:ind w:firstLine="709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Мадрид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бщие сведения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риродные условия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Население, язык, вероисповедание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История развития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Культурное значение</w:t>
      </w:r>
    </w:p>
    <w:p>
      <w:pPr>
        <w:pStyle w:val="Contents2"/>
        <w:tabs>
          <w:tab w:val="clear" w:pos="708"/>
          <w:tab w:val="right" w:pos="9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Информация для туристов</w:t>
      </w:r>
    </w:p>
    <w:p>
      <w:pPr>
        <w:pStyle w:val="Contents1"/>
        <w:ind w:firstLine="709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Толедо – древняя столица Испа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ства Исп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 о стра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оложени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юго-западе Европы </w:t>
      </w:r>
      <w:r>
        <w:rPr>
          <w:rFonts w:cs="Times New Roman" w:ascii="Times New Roman" w:hAnsi="Times New Roman"/>
          <w:sz w:val="28"/>
          <w:szCs w:val="28"/>
        </w:rPr>
        <w:t>и занимает примерно 85% территории Пиренейского полуостр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алеарские и Питиусские острова в Средиземном море, Канарские острова в Атлантическом океане. </w:t>
      </w:r>
      <w:r>
        <w:rPr>
          <w:rFonts w:cs="Times New Roman" w:ascii="Times New Roman" w:hAnsi="Times New Roman"/>
          <w:sz w:val="28"/>
          <w:szCs w:val="28"/>
        </w:rPr>
        <w:t>Территория страны на востоке и юге омывается Средиземным морем, на западе - водами Атлантического океана. Испания находится на пересечении важных морских и воздушных путей, связывающих Европу с Африканским и Американским континентами. Большая часть страны покрыта плоскогорьями и горными хребтами, вокруг которых располагаются равнины и низменности. Леса занимают только 10% территории Ис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раничит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паде с Португалией, на севере с Францией и Андоррой, на юге с Гибралта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ощадь территор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5,9 тыс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сел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40 млн. человек. </w:t>
      </w:r>
      <w:r>
        <w:rPr>
          <w:rFonts w:cs="Times New Roman" w:ascii="Times New Roman" w:hAnsi="Times New Roman"/>
          <w:sz w:val="28"/>
          <w:szCs w:val="28"/>
        </w:rPr>
        <w:t>Испания признана единой нацией, сформированной на основе различных исторических областей и этнических групп, основными из которых являются: каталонцы (15,6%), андалусийцы (15,6%), кастильцы (11,1%), валенсийцы (9,7%), галисийцы (7,4%) и баски (5,6%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оисповедание: в большинстве – кат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олиц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дрид (4,07 млн. жител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ейшие город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рселона, Сарагоса, Валенсия, Севилья, Бильбао. Мала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осударственный язы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анский (кастильский вариант) – на всей территории. В отдельных регионах – каталонский, баскский (эускера), галисийский и валенсийский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i/>
        </w:rPr>
        <w:t>Время:</w:t>
      </w:r>
      <w:r>
        <w:rPr/>
        <w:t xml:space="preserve"> </w:t>
      </w:r>
      <w:r>
        <w:rPr>
          <w:b w:val="false"/>
        </w:rPr>
        <w:t>Минус 2 часа по отношению к московскому времени: когда в Москве 12:00 - в Испании 10: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ма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разнообразие климатических зон, доминирующим является субтропический климат средиземноморского типа, с мягкой короткой зимой и сухим жарким летом. В центре Испании летом температура в течение дня поднимается до +30 градусов, а ночью опускается до +15 градусов. Наиболее благоприятное время для туристов из других стран - периоды между мартом и июнем, а также с середины сентября до конца октября. На побережье температуру регулирует море, и всегда тепло. Климат средиземноморья Испании очень мягкий. Даже зимой температура не опускается ниже отметки в +10 градусов по Цельсию. Летом температура редко поднимается выше + 32 градусов по Цельсию. Пляжный сезон длится с июня по октябрь. Весной и осенью вечера довольно прохладны. Дождь бывает нечасто, но если идет, то может быть пролив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text4"/>
      <w:bookmarkEnd w:id="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осударственное и политическое устройство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рламентская монархия. Состоит из 17 автономных областей (</w:t>
      </w:r>
      <w:r>
        <w:rPr>
          <w:rFonts w:cs="Times New Roman" w:ascii="Times New Roman" w:hAnsi="Times New Roman"/>
          <w:sz w:val="28"/>
          <w:szCs w:val="28"/>
        </w:rPr>
        <w:t>объединяющих 50 провинций: Мадрид, Каталония, Валенсия, Страна Басков, Наварра, Балеарские острова, Канарские острова, Риоха, Мурсия, Арагон, Андалусия, Кантабрия, Кастилья-Леон, Кастилья-Ла-Манча, Астурия Галисия, Эстремадура</w:t>
      </w:r>
      <w:r>
        <w:rPr>
          <w:rFonts w:cs="Times New Roman" w:ascii="Times New Roman" w:hAnsi="Times New Roman"/>
          <w:color w:val="000000"/>
          <w:sz w:val="28"/>
          <w:szCs w:val="28"/>
        </w:rPr>
        <w:t>). Под управлением Испании – города Сеута и Мелилья (Северная Африка) и прилегающие к ним острова. Глава государства – король. Законодательный орган – двухпалатный парламент – Генеральные кортесы (Сенат и Конгрес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Эконом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ания – высокоразвитая индустриально-аграрная страна. Ведущие отрасли хозяйства: машиностроение, электротехническая, электронная, горнодобывающая, металлургическая, химическая, пищевая и легкая промышленность. В структуре сельского хозяйства ведущее место принадлежит растениеводству, наряду с высокотоварным животноводством. Особое развитие получила индустрия туризма, базирующаяся на богатых рекреационных ресурс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нежная единиц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002 года денежная единица – евро. Банкноты выпускаются достоинством в 5, 10, 20, 50, 100, 200, 500 eвро, монеты – 1, 2, 5, 10, 20, 50 цeнтов С 1 марта все расчеты производятся только в этой валюте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сторическая справ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города на Пиренеях возникают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о н.э. Колонизация полуострова начались со 2-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о н.э. Около 228 г. до н.э. карфагеняне основали Барселону и Картахену. В 209 г. до н.э. в результате поражения карфагеняне оставили полуостров. До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.э. Испания оставалась под властью Римской империи.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приходят племена вестготов. Начиная с 711 г. полуостров оккупировала берберская армия. В начале правления мавров – это зависимая территория Северной Африки Дамасского халифата. В 756 г. на Пиренеях возник независимый эмират (позже – халифат Кордоба). В 1212 г. христианские короли начали наступление на маврские владения и захватили большую часть территории за исключением королевства Гранада, просуществовавшего до 1492 г. Расцвета Испания достигла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с открытием Америки и приобретением колоний. После войны с Наполеоном Испания лишилась практически всех своих колоний в Америке. В конце века в Испании была провозглашена республика, просуществовавшая более полутора лет.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результате переворота, в стране установился военный режим, а в 1931 г. провозглашена Вторая Республика, существовавшая до 1 апреля 1939 г. и павшая после трехлетней гражданской войны, закончившейся победой профашистского генерала Франсиско Франко. После этого, в течение более чем 35 лет, в Испании существовал диктаторский режим. После смерти Франко, 20 ноября 1975 г., в стране начала возрождаться демократия. Испания является членом ООН, НАТО, ЕС, Организации экономического сотрудничества 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стопримечательности/туристские цент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я Испания представляет собой один огромный исторический музей под открытым небом, окруженный кольцом прекрасных морских берегов и курортных зон, многие из которых считаются лучшими в Европ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дриде,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ице Испании, находятся: дворец Сена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, дворец де-Гримальди (1776 г.), базилика Св. Франциска Великого, Дворец герцогов де-Уседа (1611 г.), в котором сейчас размещаются Главная Капитания и Государственный Совет, Королевский (Восточный) дворец искусства, собор Альмудена с Королевским арсеналом, аптекой и Музеем карет. Интересны также: Дворец Веласкеса и Стеклянный дворец – огромная оранжерея из стекла и стали. Мадрид один из центров мировой культурной жизни. Здесь более 140 галерей, выделяется Прадо (1785 г.) – один из лучших музеев мира, его филиал – Касон-дель-Буэн-Ретиро, Археологический, Национальный музеи и др.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н Лоренсо де Эль Эскори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тся дворец-монастырь Сарсуэла – резиденция испанских королей. Гор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ранхуэс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ится летней королевской резиденци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 и парками – Партер, Ла-Исла и Принсипе. В столице Каталонии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рселоне,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ны: Кафедральный собор Св. Феклы (объединяет в единый ансамбль три дворца – Каза-дел-Канонжес, Дега и Каза-де-Л'Ардиака), Дворец Претора с музеем Римской империи, дворцы Реал-Майор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.), Палау-де-ла-Женералита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), Надал с Музеем доколумбова искусства и Агилар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 с Музеем Пикассо, монастырь Сан-Пере-де-лес-Пуэльес (945 г.) и Дворец каталонской Музыки (1908 г.), внесенный ЮНЕСКО в «список Достояния Человечества». Сердце Барселоны – площадь Каталунья, вокруг которой расположены: Национальный дворец, Дворец Марсет, знаменитый Каса-Мила или «Дом без углов», также внесенный в «список Достояния Человечества» и др. Гордостью города считаются: собор Саграда Фамилья высотой 170 м., дворец и парк Гуэль (объявленные «Достоянием человечества»), театр Гран-Театре-дел-Лисеу с одним из самых пышных театральных залов мира. Барселонский Аквариум – один из крупнейших аквапарков мира. В окрестностях Барселоны расположены природные парки – Монсень – объявлен ЮНЕСКО биосферным заповедником, парк Сан-Льоренс-де-Мунт и Серра д'Обак, заповедник Фонт-Грога. Гор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игера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вится музеем Сальвадора Дали. В провинции Лерида находится национальный парк Аигуис-Тортес – заповедник «бурных вод», вмещающий 200 ледниковых озер и множество водопадов.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ален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ились: старая Биржа и колокольня собора Мигелете, башни Сер-рано, Кварт и др. В столице Андалусии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евилье </w:t>
      </w:r>
      <w:r>
        <w:rPr>
          <w:rFonts w:cs="Times New Roman" w:ascii="Times New Roman" w:hAnsi="Times New Roman"/>
          <w:color w:val="000000"/>
          <w:sz w:val="28"/>
          <w:szCs w:val="28"/>
        </w:rPr>
        <w:t>– имеются: древняя арабская крепость Алькасар (1350-1369 гг.), минарет 93-метровой арабской мечети Хираль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, монастырь Санта-Мария-де-лас-Куэвас, где первоначально был погребен Колумб, и парк Открытий на острове Картуха, Севильский кафедральный собор (1402-1506 гг.) – третий по величине христианский собор в мире, Архив Америки и др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ранада </w:t>
      </w:r>
      <w:r>
        <w:rPr>
          <w:rFonts w:cs="Times New Roman" w:ascii="Times New Roman" w:hAnsi="Times New Roman"/>
          <w:color w:val="000000"/>
          <w:sz w:val="28"/>
          <w:szCs w:val="28"/>
        </w:rPr>
        <w:t>знаменита крепостью Альгамбра – одним из чудес света, вершиной мавританского искусства и культуры и крепостью Алькасаб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. Испания – жемчужина пляжного туризма Средиземноморья. На весь мир известны, побережья: Коста-Брава, Коста-Дорада, Коста-Бланка и др. Канарские острова, автономная область Испании, самый популярный у туристов архипелаг. Здесь, на острове Тенерифе, находятся: национальный парк Каньядас-дель-Тейде с потухшим вулканом, расположенным внутри другого древнего кратера, ботанический сад долины Оротава и прекрасные пляжи. В Лора-Парк расположена самая большая в мире колония попугаев и гигантский аквариум. Остров Лансароте знаменит Национальным парком Тиманфайя с обсидиановыми пустошами и огненными горами Фуэго. Знаменит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льма-де-Майорка,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ица Болгарских островов, помимо богатых пляжей, славится замком Бельвер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) редкой округлой формы, готическим собором и дворцом Архиеписко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дрид</w:t>
      </w:r>
      <w:r>
        <w:rPr>
          <w:rFonts w:cs="Times New Roman" w:ascii="Times New Roman" w:hAnsi="Times New Roman"/>
          <w:sz w:val="28"/>
          <w:szCs w:val="28"/>
        </w:rPr>
        <w:t xml:space="preserve"> расположен в самом сердце Пиренейского полуострова, в центре кастильского плоскогорья на высоте 646 м. над уровнем моря. Город был основан во время правления эмира Мохамеда I (856-886 гг.), который велел построить крепость на левом берегу реки Мансанарес. В течение долгого времени христианские и мусульманские страны бились за право владения этой крепостью, что и отразилось на уникальном облике столицы. Историческое наследство Мадрида огромно. По традиции центром города считается п</w:t>
      </w:r>
      <w:r>
        <w:rPr>
          <w:rFonts w:cs="Times New Roman" w:ascii="Times New Roman" w:hAnsi="Times New Roman"/>
          <w:b/>
          <w:bCs/>
          <w:sz w:val="28"/>
          <w:szCs w:val="28"/>
        </w:rPr>
        <w:t>лощадь Пуэрта-дель-Сол</w:t>
      </w:r>
      <w:r>
        <w:rPr>
          <w:rFonts w:cs="Times New Roman" w:ascii="Times New Roman" w:hAnsi="Times New Roman"/>
          <w:sz w:val="28"/>
          <w:szCs w:val="28"/>
        </w:rPr>
        <w:t xml:space="preserve"> с тремя статуями и старинным Домом Почты (1768 г.), увенчанным часами с четырьмя циферблатами, под колокольный звон которых жители Мадрида празднуют наступление Нового Года. Площадь украшена символом города – медведем и земляничным деревом.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 Габсбургов</w:t>
      </w:r>
      <w:r>
        <w:rPr>
          <w:rFonts w:cs="Times New Roman" w:ascii="Times New Roman" w:hAnsi="Times New Roman"/>
          <w:sz w:val="28"/>
          <w:szCs w:val="28"/>
        </w:rPr>
        <w:t xml:space="preserve"> выделяется узкими и хаотично пересекающимися улицами и большим количеством домов и площадей XVII в. Обрамленная колоннадами центральная площадь Пласа-Майор служила в средние века в качестве рыночной площади, места проведения корриды и сожжения на костре. Сейчас наиболее примечательными зданиями на </w:t>
      </w:r>
      <w:r>
        <w:rPr>
          <w:rFonts w:cs="Times New Roman" w:ascii="Times New Roman" w:hAnsi="Times New Roman"/>
          <w:b/>
          <w:bCs/>
          <w:sz w:val="28"/>
          <w:szCs w:val="28"/>
        </w:rPr>
        <w:t>Пласа-Майор</w:t>
      </w:r>
      <w:r>
        <w:rPr>
          <w:rFonts w:cs="Times New Roman" w:ascii="Times New Roman" w:hAnsi="Times New Roman"/>
          <w:sz w:val="28"/>
          <w:szCs w:val="28"/>
        </w:rPr>
        <w:t xml:space="preserve"> являются Дом Булочника, фасад которого украшен фресками, и Дом Мясника, где в настоящее время расположены муниципальные службы. В центре площади возвышается конная статуя Филиппа III. С восточной стороны Пласа-Майор находится площадь Пласа-де-ла-Провинсия, где расположен дворец Санта-Крус, в котором находится МИД Испании. Поблизости лежит живописная </w:t>
      </w:r>
      <w:r>
        <w:rPr>
          <w:rFonts w:cs="Times New Roman" w:ascii="Times New Roman" w:hAnsi="Times New Roman"/>
          <w:b/>
          <w:bCs/>
          <w:sz w:val="28"/>
          <w:szCs w:val="28"/>
        </w:rPr>
        <w:t>площадь Вилья</w:t>
      </w:r>
      <w:r>
        <w:rPr>
          <w:rFonts w:cs="Times New Roman" w:ascii="Times New Roman" w:hAnsi="Times New Roman"/>
          <w:sz w:val="28"/>
          <w:szCs w:val="28"/>
        </w:rPr>
        <w:t xml:space="preserve"> с красивым зданием Муниципалитета (1640 г.), в котором заседала Консистория и находилась тюрьма Ла-Вилья. По близлежащим средневековым улочкам "разбросаны" десятки монастырей и дворцов - базилика Сан-Мигель в стиле барокко (XVIII в.), дворец Каса-де-Сиснерос (XVI в.), дворец и башня Луханес (XV в.) в мавританском стиле ("мудехар"), монастырь Карбонерас (1607 г.), церковь Сан-Педро-Эль-Вьехо (XV в.) с башней в стиле "мудехар" XIV века, сооруженной над минаретом ранее стоявшей здесь мечети. На площади Паха находится Часовня Епископа - единственный в Мадриде храм в готическом стиле, алтарь и посеребренные двери которого имеют большую художественную ценность. Поблизости находится площадь Лос-Каррос с часовней Сан-Исидро в стиле барокко и площадь Сан-Андрес, где расположена барочная церковь Сан-Андрес. На площади Марина-Эспаньола расположен дворец Сенат (конец XVI в.), дворец де-Гримальди (1776 г.) и монастырь Репарадорас (1782 г.), а на одноименной площади - монастырь Дескальсас-Реалес (XVI в.) с прекрасной коллекцией произведений искус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эрта-де-Толедо</w:t>
      </w:r>
      <w:r>
        <w:rPr>
          <w:rFonts w:cs="Times New Roman" w:ascii="Times New Roman" w:hAnsi="Times New Roman"/>
          <w:sz w:val="28"/>
          <w:szCs w:val="28"/>
        </w:rPr>
        <w:t xml:space="preserve"> ("Ворота Толедо") расположены в одном из древних кварталов Мадрида - Ла-Латина. Этот район следует посетить, чтобы увидеть </w:t>
      </w:r>
      <w:r>
        <w:rPr>
          <w:rFonts w:cs="Times New Roman" w:ascii="Times New Roman" w:hAnsi="Times New Roman"/>
          <w:b/>
          <w:bCs/>
          <w:sz w:val="28"/>
          <w:szCs w:val="28"/>
        </w:rPr>
        <w:t>базилику Св. Франциска Великого</w:t>
      </w:r>
      <w:r>
        <w:rPr>
          <w:rFonts w:cs="Times New Roman" w:ascii="Times New Roman" w:hAnsi="Times New Roman"/>
          <w:sz w:val="28"/>
          <w:szCs w:val="28"/>
        </w:rPr>
        <w:t xml:space="preserve"> с интересной коллекцией картин известных художников, часовню Кристо-де-ла-Венерабле, небольшой парк Вистильяс, откуда открывается прекрасная панорама западной части города с Загородной Усадьбой на горизонте, Виадук над улицей Сеговия и Дворец герцогов де-Уседа (1611 г.), в котором сейчас размещаются Главная Капитания и Государственный Сове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олевский (Восточный) дворец</w:t>
      </w:r>
      <w:r>
        <w:rPr>
          <w:rFonts w:cs="Times New Roman" w:ascii="Times New Roman" w:hAnsi="Times New Roman"/>
          <w:sz w:val="28"/>
          <w:szCs w:val="28"/>
        </w:rPr>
        <w:t xml:space="preserve"> – замечательный образец дворцовой архитектуы XVIII века, окруженный парком с Садами Сабатини и Мавританским полем, в настоящее время он частично открыт для публики. Здесь, в аппартаментах королей Испании середины XVIII века, выставлены мебель, элементы отделки, ковры, скульптура и другие произведения искусства. Рядом находится кафедральный собор Альмудена, а в комплексе самого дворца – Королевский арсенал, Королевская аптека и Музей карет. Мост Сеговия – самый старый из мостов города (конец XVI в.), перекинулся через р. Мансанарес и с него можно наблюдать красивую панораму Королевского Дворца и окружающих его са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площади Испании</w:t>
      </w:r>
      <w:r>
        <w:rPr>
          <w:rFonts w:cs="Times New Roman" w:ascii="Times New Roman" w:hAnsi="Times New Roman"/>
          <w:sz w:val="28"/>
          <w:szCs w:val="28"/>
        </w:rPr>
        <w:t xml:space="preserve"> выделяются два здания 50-х годов XX века – Дом Испания и Башня Мадрида, а также памятник национального значения – церковь Сан-Маркос (1753 г.) в стиле барокко. Неподалеку расположен Музей Серральбо в утопающем в зелени дворце XIX века, располагающий интересным собранием искусства, а также дворец Лирия, являющийся резиденцией герцогини Альба и вместилищем Фонда дома Альба с коллекцией произведений великих мастеров. Позади дворца находится Казарма Конде-Дуке в стиле барокко, построенная в 1720 г., в которой расположены муниципальные службы, а также выставочные залы и муниципальная библиотека. Летом во внутреннем дворе устраиваются концерты и вечерние спектакл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нтан богини Сибелес</w:t>
      </w:r>
      <w:r>
        <w:rPr>
          <w:rFonts w:cs="Times New Roman" w:ascii="Times New Roman" w:hAnsi="Times New Roman"/>
          <w:sz w:val="28"/>
          <w:szCs w:val="28"/>
        </w:rPr>
        <w:t xml:space="preserve">, символ испанской столицы, расположен на одноименной площади и окружен самыми известными памятниками Мадрида. Здесь находятся Дворец Связи (1905 г.), Морской Музей, в котором хранятся интересные документы и модели кораблей испанского флота, и Пуэрта-де-Алькала на площади Независимости. Рядом расположены Музей Декоративных Искусств, Музей Армии и Королевская Академия Язы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городе можно найти немало отличных образцов различных художественных стилей XIX и XX вв., а также большое количество парков и садов. Особенно хорош </w:t>
      </w:r>
      <w:r>
        <w:rPr>
          <w:rFonts w:cs="Times New Roman" w:ascii="Times New Roman" w:hAnsi="Times New Roman"/>
          <w:b/>
          <w:bCs/>
          <w:sz w:val="28"/>
          <w:szCs w:val="28"/>
        </w:rPr>
        <w:t>парк Ретиро</w:t>
      </w:r>
      <w:r>
        <w:rPr>
          <w:rFonts w:cs="Times New Roman" w:ascii="Times New Roman" w:hAnsi="Times New Roman"/>
          <w:sz w:val="28"/>
          <w:szCs w:val="28"/>
        </w:rPr>
        <w:t xml:space="preserve">, построенный в XVII в. как зона отдыха для королевских особ. Парк занимает площадь 150 гектаров, на которой растут более 15 тыс. деревьев, разбито множество разнообразных садов и возведено немало памятников, среди которых выделяются Дворец Веласкеса и Стеклянный Дворец - огромная оранжерея из стекла и стали. Ботанический сад создан в XVII в. по королевскому указу и славится своими решетками, резными дверями и старинной оранжереей в стиле неоклассицизма. Загородная усадьба Каса-де-Кампо раскинулась на площади 1722 гектара на правом берегу реки Мансанарес. Здесь расположены Зоопарк и Парк Аттракционов, имеется гребной канал и другие спортивные сооружения - бассейны и теннисные кор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юбителей ночной жизни Мадрид - рай в любое время года. Вокруг площади Санта-Барбара, на площадях Бильбао и Алонсо-Мартинес сконцентрировано большое количество популярных кафе, закусочных, баров и бистро. На улицах Уэртас и Маласанья, между площадями Бильбао и Сан-Бернардо, на площади Санта Ана и на улочках вокруг площади 2 Мая сосредоточены многочисленные кафе и бары с музыкальными программами и недорогие рестораны. В кварталах Аргуэльес и Монклоа расположены недорогие бары, в основном популярные у студентов и молодежи. Бульвары Кастельяна, Реколетос и Прадо - районы дорогих ресторанов, модных кафе и бар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рестностях Мадрида находятся важные исторические и культурные центры Испании. </w:t>
      </w:r>
      <w:r>
        <w:rPr>
          <w:rFonts w:cs="Times New Roman" w:ascii="Times New Roman" w:hAnsi="Times New Roman"/>
          <w:b/>
          <w:bCs/>
          <w:sz w:val="28"/>
          <w:szCs w:val="28"/>
        </w:rPr>
        <w:t>Сан-Лоренсо-де-Эль-Эскориал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й в горах Гвадаррамы, в 50 км. от Мадрида, славится великолепным дворцом –монастырем Сарсуэла, резиденцией испанских королей. Церковь, монастырь и дворец соединены множеством дворов, переходов и залов, образуя непередаваемо колоритное сооружение. Вдоль боковых стен базилики расположены 43 алтаря с живописью, а сама базилика покрыта куполом высотой 92 м. с росписными сводами. Здесь расположены также Библиотека с более чем 40 тыс. томов и манускриптов, Музей живописи и Музей архитектуры. За пределами дворца интересно посетить маленькие дворцы – Домик Принца и Домик Инфан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инный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 Алкала-де-Энарес</w:t>
      </w:r>
      <w:r>
        <w:rPr>
          <w:rFonts w:cs="Times New Roman" w:ascii="Times New Roman" w:hAnsi="Times New Roman"/>
          <w:sz w:val="28"/>
          <w:szCs w:val="28"/>
        </w:rPr>
        <w:t xml:space="preserve"> (33 км. от Мадрида ), родина Сервантеса, славится своим университетом, основанным в 1498 г. Здание Университета на площади Сан-Диего имеет великолепный фасад в стиле "платереско" и внутренние дворики (самым знаменитым из которых является "дворик трех языков"), живописные крытые галереи, сады и старый актовый зал. В городе также множество замечательных монастырей – церковь Махистраль (XII в.), монастырь бернардинцев, церковь иезуитов, монастырь филиппийцев и Дворец Архиепископа. На улице Ла-Имахен расположен дом, где родился Сервантес. Сейчас он отреставрирован и обставлен мебелью и предметами, соответствующими той эпох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анхуэс</w:t>
      </w:r>
      <w:r>
        <w:rPr>
          <w:rFonts w:cs="Times New Roman" w:ascii="Times New Roman" w:hAnsi="Times New Roman"/>
          <w:sz w:val="28"/>
          <w:szCs w:val="28"/>
        </w:rPr>
        <w:t xml:space="preserve"> на берегах р. Тахо, в 47 км. от Мадрида, славится своей роскошной летней королевской резиденцией (XV-XVII в.) и великолепными парками – Партер с многочисленными скульптурами, Ла-Исла с замечательными фонтанами и Принсипе в английском стиле. Интересен музей Фалуас с коллекцией лодок и двумя небольшими серебряными рельсами, которые сохранились в память об открытии в 1851 году второй железнодорожной линии в Испании. Домик Крестьянина ("Касита-дель-Лабрадор") – охотничий павильон в неоклассическом стиле в глубине сада Принсипе, знаменитый тем, что именно здесь в 1805 г. было подписано испано-французское соглашение о войне против Великобритании. В городе Авила (115 км. от Мадрида) прекрасно сохранились крепостные стены, колыбель Св. Терезы и Собор XIV в. Город Чинчон (45 км. от Мадрида) прославился благодаря своей прекрасной площади Реаль-Пласа-де-Торос. В окрестностях Чинчона интересны замки Касасола (XIV в.), плохо сохранившийся де-лос-Кондес, закрытый для посещений монастырь клариссов и бывший монастырь монахов-августинцев, а также замок XV в. недалеко от курортного Мансанарес-эль-Реал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олице Каталонии </w:t>
      </w:r>
      <w:r>
        <w:rPr>
          <w:rFonts w:cs="Times New Roman" w:ascii="Times New Roman" w:hAnsi="Times New Roman"/>
          <w:b/>
          <w:bCs/>
          <w:sz w:val="28"/>
          <w:szCs w:val="28"/>
        </w:rPr>
        <w:t>Барселоне</w:t>
      </w:r>
      <w:r>
        <w:rPr>
          <w:rFonts w:cs="Times New Roman" w:ascii="Times New Roman" w:hAnsi="Times New Roman"/>
          <w:sz w:val="28"/>
          <w:szCs w:val="28"/>
        </w:rPr>
        <w:t xml:space="preserve">, основанной во II в. до н. э., сохранился почти нетронутым весь исторический центр в готическом стиле, а также неимоверное множество архитектурных памятников. Главной достопримечательностью города считается самый большой в Каталонии Кафедральный собор Св. Феклы, построенный на месте древнего святилища Юпитера. Здание построено в готическом стиле в XIV-XV вв. и объединяет в единый ансамбль ещё и три дворца – Каза-дел-Канонжес, Дега и Каза-де-Л'Ардиа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ый город - </w:t>
      </w:r>
      <w:r>
        <w:rPr>
          <w:rFonts w:cs="Times New Roman" w:ascii="Times New Roman" w:hAnsi="Times New Roman"/>
          <w:b/>
          <w:bCs/>
          <w:sz w:val="28"/>
          <w:szCs w:val="28"/>
        </w:rPr>
        <w:t>Парт Альта</w:t>
      </w:r>
      <w:r>
        <w:rPr>
          <w:rFonts w:cs="Times New Roman" w:ascii="Times New Roman" w:hAnsi="Times New Roman"/>
          <w:sz w:val="28"/>
          <w:szCs w:val="28"/>
        </w:rPr>
        <w:t xml:space="preserve"> – окружает римская стена, датируемая III в. до н. э. Сейчас в пределах старого города расположены Дворец Претора с музеем Римской империи, прекрасный фонтан на Пла-де-Палау и копия знаменитой римской "Капитолийской волчицы", две хорошо сохранившиеся цилиндрические башни римской крепостной стены и акведук. Готический квартал Баррио-Готико расположен в пределах защищенного крепостными стенами римского поселения и получил свое название из-за обилия памятников в готическом стиле. В пределах района находится множество архитектурных памятников – дворец Реал-Майор (XI-XIV вв.), часовня Санта-Агата и Исторический Музей на площади Рей, прямо возле стен которого ведутся археологичесике раскопки. На площади Сан-Жауме, официальном центре города, находятся дворец Палау-де-ла-Женералитат (XV в., сейчас здесь размещено Каталонское правительство) с двориком Патио-де-лос-Наранхос и часовней Сан-Жорди, здание Муниципалитета (XIV в.) с красивейшим парадным залом Сало-де-Сент. На площади Сан-Жуст постоянное внимание туристов привлекает готический фонтан, Дворец Мойшо (XIII в., самый большой частный дворец средневековой Барселоны) и церковь Сантос-Жуст и Пастор. Стоит обратить внимание на дворец Сентельес (XVI в.), Каль (еврейский квартал), церковь Сан-Север и церковь дел-Пи с розеточным окном, считающимся самым большим в ми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еделами Готического квартала Барселона "расцветает" многочисленными памятниками всех стилей и эпох – собор Санта-Мария-дел-Мар (XIV в.), дворец Далмасес (XVII в.), дворец Маркизов де-Льио с Музеем Ткани и Костюма, дворец Надал с Музеем Доколумбова Искусства, дворец Агилар (XV в.) с Музеем Пикассо, монастырь Сан-Пере-де-лес-Пуэльес (945 г.) и Дворец Каталанской Музыки (1908 г.), внесенный ЮНЕСКО в "список Достояния Человечества"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цем Барселоны счит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лощадь Каталунья</w:t>
      </w:r>
      <w:r>
        <w:rPr>
          <w:rFonts w:cs="Times New Roman" w:ascii="Times New Roman" w:hAnsi="Times New Roman"/>
          <w:sz w:val="28"/>
          <w:szCs w:val="28"/>
        </w:rPr>
        <w:t xml:space="preserve">, вокруг которой также великое множество достопримечательностей – памятник Колумбу, Выставочный Центр Барселоны, Национальный Дворец, Дворец Марсет, знаменитый Каса-Мила или "Дом без углов" работы Антонио Гауди, также внесенный в список Всемирного достояния человечества ЮНЕСКО, дворец Баро-де-Куадрас с Музеем Музыки, готическая церковь Ла-Консепсьон и церковь Лас-Салесас, облицованная многоцветной керамик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имволов города считается многобашенный собор </w:t>
      </w:r>
      <w:r>
        <w:rPr>
          <w:rFonts w:cs="Times New Roman" w:ascii="Times New Roman" w:hAnsi="Times New Roman"/>
          <w:b/>
          <w:bCs/>
          <w:sz w:val="28"/>
          <w:szCs w:val="28"/>
        </w:rPr>
        <w:t>Саграда Фамилья</w:t>
      </w:r>
      <w:r>
        <w:rPr>
          <w:rFonts w:cs="Times New Roman" w:ascii="Times New Roman" w:hAnsi="Times New Roman"/>
          <w:sz w:val="28"/>
          <w:szCs w:val="28"/>
        </w:rPr>
        <w:t xml:space="preserve"> ("Св. Семейства" или просто "Собор") высотой 170 м., строительство которого было начато Антонио Гауди в 1883 г., но до сих пор не закончено. Впрочем, в городе множество и других творений великого Гауди – дворец и парк Гуэль (объявленные "достоянием человечества"), дом Каса Мила, Каса Батло, дом Висенс и др. Ла-Рамбла – довольно традиционное название для испанских улиц, но в Барселоне это ещё один из символов города – семь бульваров, различающихся по названию и характерным особенностям, но непременно насыщеных увеселительными заведениями, кафе и ресторанчиками. Ближе к центру расположена Рамбла-де-Каналетес с знаменитым источником Каналетес – попробовавший его воду обязательно вернется в Барселону ещё раз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мбла-дел-Эстудис</w:t>
      </w:r>
      <w:r>
        <w:rPr>
          <w:rFonts w:cs="Times New Roman" w:ascii="Times New Roman" w:hAnsi="Times New Roman"/>
          <w:sz w:val="28"/>
          <w:szCs w:val="28"/>
        </w:rPr>
        <w:t xml:space="preserve"> интересна своим Университетом ("Эстуди Женерал"), церковью Вифлеема, барочным дворцом Моха (XVII в.), госпиталем Санта-Кру ("Св. Креста", XV-XVI вв.) и птичьим рынком. Обсаженная огромными платанами Рамбла-де-лес-Флорес ("Бульвар Цветов") привлекает гостей дворцом Виррейна (XVIII в.), в котором сейчас расположен Выставочный центр, прекрасным рынком Бокерия и близлежащим театром Гран-Театре-дел-Лисеу – одним из самых пышных театральных залов мира (отреставрирован после сильного пожара). На Рамбла-де-лес-Капучинс интересны колледж Св. Бонавентуры (XVII в.), в котором сейчас расположен отель Ориенте, дворец Гуэль и фонари ранней работы Гауди. Рамбла-де-Санта-Моника – более современная и широкая улица, на ней расположены церковь Св. Моники и выставочный зал Центра Искусств Санта-Моника, и классический дворец Марч (XVIII в.), где сейчас располагается Отдел по Культуре Правительства Каталонии. По воскресным дням здесь открыт рынок изделий народных ремесе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художественных галерей города находится в районе Эйшампле ("Новый Район"), на улицах Кунсель-де-Сен, Пассеч-де-Грасия, Мальорка и Балмес, около вокзала Франса и улицы Петричол. В еврейском квартале Каль, в самом центре Баррио-Готико, на улицах Баньес-Ноус и де-ла-Палья, рядом с рынком Энкантс, на пересечении улиц Араго и Дос-де-Мач, располагается значительное число антикварных магазин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рестностях расположены прекрасные природные парки - парк Монсень (40 км. от Барселоны) объявлен ЮНЕСКО биосферным заповедником, парк Сан-Льоренс-де-Мунт и Серра д'Обак – красивая гористая местность с впечатляющими отвесными скалами, а природный заповедник Фонт-Грога охраняет типично средиземноморский лес из сосен и каменных дуб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ще в Каталонии множество замков, построенных в XIII-XIV вв., из которых особенно популярны замок Фортарде в Тордеро, замок Пералада недалеко от Фигераса, в котором проводится знаменитый музыкальный фестиваль и делают испанское шампанское. </w:t>
      </w:r>
      <w:r>
        <w:rPr>
          <w:rFonts w:cs="Times New Roman" w:ascii="Times New Roman" w:hAnsi="Times New Roman"/>
          <w:b/>
          <w:bCs/>
          <w:sz w:val="28"/>
          <w:szCs w:val="28"/>
        </w:rPr>
        <w:t>Монтсеррат</w:t>
      </w:r>
      <w:r>
        <w:rPr>
          <w:rFonts w:cs="Times New Roman" w:ascii="Times New Roman" w:hAnsi="Times New Roman"/>
          <w:sz w:val="28"/>
          <w:szCs w:val="28"/>
        </w:rPr>
        <w:t xml:space="preserve"> (60 км. от Барселоны) считается духовным центром Каталонии, здесь расположены знаменитые Бенедиктинский Монастырь с базиликой XVI в., где хранится образ Богоматери Ла-Моренета (XII в.), покровительницы Каталонии. Люди едут сюда со всего света, чтобы поклониться чудотворной Черной Мадонне, послушать знаменитый хор мальчиков или совершить пешее паломничество к стенам монастыря. Бенедиктинский монастырь был основан Гифре I, первым главой независимого графства, и считается "колыбелью Каталонии"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ста-Брава</w:t>
      </w:r>
      <w:r>
        <w:rPr>
          <w:rFonts w:cs="Times New Roman" w:ascii="Times New Roman" w:hAnsi="Times New Roman"/>
          <w:sz w:val="28"/>
          <w:szCs w:val="28"/>
        </w:rPr>
        <w:t xml:space="preserve"> ("дикий берег") – курортный участок побережья, начинающийся в 40 км. к северу от Барселоны и тянущийся по всему берегу провинции. Мягкий климат, чистейшая вода, ветер "трамунтана", который делает небо безоблачным и светлым, великолепные пейзажи, чередование скалистых берегов с небольшими бухточками и пляжами с мелким песком – всё это делает эти места одним из лучших курортов страны. Плайя-де-Аро славится не только золотым пляжем и народными праздниками, но и известен как крупный коммерческий комплекс. На курорте Пинеда-де-Map находится международный оздоровительный центр "Спорт и море". Тосса-де-Мар расположен в уютной скалистой бухте в окружении маленьких пляжей, утесов, гротов и заливов, привлекающих тысячи туристов. Туристической столицей побережья является Ллорет-де-Мар, утопающий в зелени и славящийся своими аквапарком Маринеланд, картингдромом и ботаническим садом Маримутра (основан в 1928 г.). Бланес - это один из старейших курортов на Коста-Брава, знаменитый своими ботаническими садами, где собрано множество экзотических растений со всех частей света, а также прекрасно сохранившимися до наших дней средневековыми памятниками и зданиями старой испанской постройки. Его величественный залив, окаймленный скалами, имеет широкие песчаные пляжи и идеально подходит для рыбной ловли и занятий водными видами спорта. Другие туристические центры региона – Росас, Сан-Педро-Пескадор, Сан-Мартин-де-Ампурияс, Ла-Эскала, Эстартит, Багур, Паламос, С'Агаро и Сан-Фелиу-де-Гиксольс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ста-Дорада</w:t>
      </w:r>
      <w:r>
        <w:rPr>
          <w:rFonts w:cs="Times New Roman" w:ascii="Times New Roman" w:hAnsi="Times New Roman"/>
          <w:sz w:val="28"/>
          <w:szCs w:val="28"/>
        </w:rPr>
        <w:t xml:space="preserve"> ("Золотое побережье") также расположена к югу от Барселоны. Центр Коста-Дорады и наиболее популярный курорт региона – Салоу (100 км. к югу от Барселоны), известный прежде всего своим парком аттракционов и развлечений "Порт Авентура" - вторым по величине в Европе после парижского Диснейленда. Такого обилия театрализованных представлений, цветущих садов, "русских горок" (одна из них имеет три "мертвые петли", а ее высота превышает 60 м.) и других аттракционов, нет даже в самом "Мире Диснея". "Порт Авентура" предоставляет возможность за один день "побывать" на всех континентах планеты – здесь представлена архитектура, культура и даже растительность Австралии, Полинезии, Азии, европейского Средиземноморья и Америки. Каждая "страна" абсолютно самостоятельна, вплоть до одежды служащих и оригинального "национального" меню в кафе и ресторан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инция </w:t>
      </w:r>
      <w:r>
        <w:rPr>
          <w:rFonts w:cs="Times New Roman" w:ascii="Times New Roman" w:hAnsi="Times New Roman"/>
          <w:b/>
          <w:bCs/>
          <w:sz w:val="28"/>
          <w:szCs w:val="28"/>
        </w:rPr>
        <w:t>Лерида</w:t>
      </w:r>
      <w:r>
        <w:rPr>
          <w:rFonts w:cs="Times New Roman" w:ascii="Times New Roman" w:hAnsi="Times New Roman"/>
          <w:sz w:val="28"/>
          <w:szCs w:val="28"/>
        </w:rPr>
        <w:t xml:space="preserve"> – это более 600 км. чистых горных рек и озер, на берегах которых стоят отели и кемпинги для рыбаков, где можно взять снаряжение и даже пройти курс обучения, это бурные пороги и водопады "тортес", множество спортивных центров на берегах рек Собира и Ногуэра, где проходят чемпионаты мира по водному родео, акробатике и "фристайлу". Пейзажи – как в Гранд-Каньоне, а оранжевые скалы причудливых очертаний увенчаны замк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рида, столица провинции, уступами поднимается в гору, на вершине которой сохранилась великолепная цитадель с Собором (ХП-ХV вв.) в центре. Национальный парк Аигуис-Тортес – заповедник "бурных вод", вмещающий 200 ледниковых озер и бесчисленное множество водопадов, перемежающихся небольшими деревнями, такими-же древними, как и горы вокру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ленсия</w:t>
      </w:r>
      <w:r>
        <w:rPr>
          <w:rFonts w:cs="Times New Roman" w:ascii="Times New Roman" w:hAnsi="Times New Roman"/>
          <w:sz w:val="28"/>
          <w:szCs w:val="28"/>
        </w:rPr>
        <w:t xml:space="preserve"> - столица одноименной области и третий по численности город в Испании. Город сохранил замечательные архитектурные памятники, среди которых особенно примечательны старая Биржа и колокольня собора Мигелете, знаменитые башни Серрано, Кварт и др. Рядом лежит живописная площадь де-ла-Вирхен с собором Пресвятой Девы, являющейся покровительницей Валенсии, величественный готический дворец валенсийского правительства, модернистский Центральный рынок и жемчужина валенсийского зодчества – рыбная биржа Лонха. По четвергам в полдень здесь проходит еженедельное заседание суда старейшин – Водного трибунала, считающегося самым древним органом демократического самоуправления в Европе, это одно из самых живописных зрелищ в Исп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а монументальная площадь Аюнтамьенто с зданиями муниципалитета, Северного вокзала и Главного почтамта, а также с пешеходными зонами, массой банков, магазинов и кафе. Ультрасовременный Дворец Музыки с удивительной акустикой регулярно проводит концерты лучших музыкантов мир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b/>
          <w:bCs/>
          <w:sz w:val="28"/>
          <w:szCs w:val="28"/>
        </w:rPr>
        <w:t>Сагунто</w:t>
      </w:r>
      <w:r>
        <w:rPr>
          <w:rFonts w:cs="Times New Roman" w:ascii="Times New Roman" w:hAnsi="Times New Roman"/>
          <w:sz w:val="28"/>
          <w:szCs w:val="28"/>
        </w:rPr>
        <w:t xml:space="preserve"> (20 км. к северу от Валенсии) сохранились остатки мощной античной крепости с римским театром эпохи пунических войн – Сагунт. Крепость прославилась тем, что несколько месяцев выдерживала осаду войск Ганнибала, а её защитники предпочли сдаче гибель в бою. Не менее интересна крепость в очаровательном, укрывшемся в тени пышных чинар городке Хатива в 50 км. к юго-западу от Валенсии, на седловине горного хребта, с которого открывается поразительно красивый вид на прилегающие долины. Прекрасны и величественые горные ландшафты в районе Маэстранго, граничащем с арагонской провинцией Теруэль. Еще одной достопримечательностью является расположенное в 10 км. к югу от города, совсем рядом с морем, озеро Альбуфера - самое большое в Исп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 оборудованные курорты расположены на всем 500-километровом побережье Валенсии. Зона Коста-де-Асаар ("Берег апельсинового аромата") на севере славится курортами Пеньискола, Алькосебре, Оропеса, Беникасим и др. В Коста-де-Валенсиа наиболее известны курорты Бальвароса, Салер, Перельонет, Кулера, Гагуя и Ол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итая </w:t>
      </w:r>
      <w:r>
        <w:rPr>
          <w:rFonts w:cs="Times New Roman" w:ascii="Times New Roman" w:hAnsi="Times New Roman"/>
          <w:b/>
          <w:bCs/>
          <w:sz w:val="28"/>
          <w:szCs w:val="28"/>
        </w:rPr>
        <w:t>Коста-Бланка</w:t>
      </w:r>
      <w:r>
        <w:rPr>
          <w:rFonts w:cs="Times New Roman" w:ascii="Times New Roman" w:hAnsi="Times New Roman"/>
          <w:sz w:val="28"/>
          <w:szCs w:val="28"/>
        </w:rPr>
        <w:t xml:space="preserve"> ("Белый берег") на юге – один из главных туристических центров Испании. Это хорошо благоустроенный берег, с великолепыми мелкопесчаными пляжами и множеством отелей и центров развлечений. Знамениты на весь мир курорты Торревьеха, Дения, Хавеа, Бенидорм, Морайра, Кальпе, Санта-Пола, Гвардамар-де-Сегура, Торре-Вйеха и Кампоамор. Торревьеха ("старая башня"), кроме отменных условий для отдыха, славится и своим знаменитым фестивалем "хабанеры" в авгус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ликанте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й к югу от Валенсии, в центре Коста-Бланка, славится своими двумя большими пляжами и большой арабской крепостью Санта-Барбара на скале Бенакантил (166 м.), со стен которой просматривается весь город. Готическая церковь Иглесия-де-Санта-Мария (XV-XVI вв.) была построена недалеко от замка на месте мусульманской мечети. Неподалеку расположен Музей искусства XX века с интересной коллекцией живописи. Собор Сан-Николас-де-Бари построен в 1662 г., в честь покровителя Аликанте и считается одним из самых значительных исторических памятников города, а на противоположной оконечности города лежит замок Кастильо-де-Сан-Фернандо (1808-1814 гг.) над чудесным муниципальным парк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нидорм</w:t>
      </w:r>
      <w:r>
        <w:rPr>
          <w:rFonts w:cs="Times New Roman" w:ascii="Times New Roman" w:hAnsi="Times New Roman"/>
          <w:sz w:val="28"/>
          <w:szCs w:val="28"/>
        </w:rPr>
        <w:t xml:space="preserve"> не только считается одним из самых популярных мест отдыха в Испании, но и обладает титулом "туристического феномена Европы" – так стремительно он превратился из никому не известного рыбачьего поселка в крупнейший туркомплекс страны. Город раскинулся на берегу пляжей Плая-де-Леванте и Плая-де-Пониенте, соединяющихся у небольшой скалы, на которой расположена смотровая площадка с прекрасным видом. Главное место в городе – набережная общей протяженностью примерно 6 км. – череда самых разнообразных магазинов и сувенирных лавочек, ресторанов, кафе и баров, предлагающих традиционные блюда любой кухни мира. В центре Бенидорма находится огромный парк водных аттракционов "Акваландия", с бассейнами, водяными горками и пещер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льтеа</w:t>
      </w:r>
      <w:r>
        <w:rPr>
          <w:rFonts w:cs="Times New Roman" w:ascii="Times New Roman" w:hAnsi="Times New Roman"/>
          <w:sz w:val="28"/>
          <w:szCs w:val="28"/>
        </w:rPr>
        <w:t xml:space="preserve"> – небольшой городок в 10 км. от Бенидорма, прекрасно сохранивший архитектуру былых времен. Больше всего Альтеа гордится своими многочисленными художественными галереями, "колонией" художников и каменистыми пляжами, а вечером – многочисленными столиками кафе на соборной площади и приветливыми огнями более 30 ресторанов и ба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пе расположен примерно в 12 км. от Альтеа у подножия вдающейся в море горы Ифач высотой около 300 м., старинная смотровая башня на вершине которой является своеобразным символом побережья Коста-Бланка. У подножья горы находится заповедная парковая зона, где представлено более 300 видов растений, среди которых можно увидеть необычные гвоздики и орхиде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ортная </w:t>
      </w:r>
      <w:r>
        <w:rPr>
          <w:rFonts w:cs="Times New Roman" w:ascii="Times New Roman" w:hAnsi="Times New Roman"/>
          <w:b/>
          <w:bCs/>
          <w:sz w:val="28"/>
          <w:szCs w:val="28"/>
        </w:rPr>
        <w:t>Хавея</w:t>
      </w:r>
      <w:r>
        <w:rPr>
          <w:rFonts w:cs="Times New Roman" w:ascii="Times New Roman" w:hAnsi="Times New Roman"/>
          <w:sz w:val="28"/>
          <w:szCs w:val="28"/>
        </w:rPr>
        <w:t xml:space="preserve"> – один из старейших иберийских городов побережья, находится примерно в 27 км. к северу от Кальпе. Город расположен между двумя мысами – Нао и Сан-Антонио и известен своими прекрасными условиями для тихого и спокойного семейного отдыха, а также своими оригинальными церквями – необычной церковью XV в. в готическом стиле, и современным храмом в виде корабля. Историко-этнографический музей Хавеи предлагает интересную коллекцию предметов от палеолита до мавританского периода, а также изделия из керамики различных периодов. Дениа находится в 10 км. от Хавеа. Здесь сохранились стены и башни замка, построенного ещё маврами (сейчас здесь находится Археологический музей), а на на площади Пласа-де-Конститусьон высится церковь XVIII в. Недалеко от Дении расположен аквапарк "Сафари-Парк", славящийся своим "Шоу дельфинов"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ь Мурсия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ая между Валенсией и Андалузией, известна своими фруктами и овощами, а её побережье – еще одна туристическая зона Испании. Картахена, основанная карфагенянами ещё в 221 г. до н. э., и поныне сохраняет свое значение. Её архитектурные памятники несут своебразный отпечаток множества эпох, "прокатившихся" через город, а Картахенский музей обладает великолепными коллекциями римских и иберийских предметов, свидетельствующих о важной исторической роли города в древности. Курортная зона Коста-Калида обладает мягким климатом и прекрасными пляжами с мелким песком. Здесь расположено соленое озеро Мар-Менор, соединяющееся со Средиземным морем – прекрасное место для занятий водным спортом. Наиболее значительные туристические центры – Сантьяго-де-ла-Рибера, Манга-дель-Мар-Менор, Пуэрто-де-Масаррон, Агилас и сама Картахе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далусия</w:t>
      </w:r>
      <w:r>
        <w:rPr>
          <w:rFonts w:cs="Times New Roman" w:ascii="Times New Roman" w:hAnsi="Times New Roman"/>
          <w:sz w:val="28"/>
          <w:szCs w:val="28"/>
        </w:rPr>
        <w:t xml:space="preserve"> – южная область Испании, где находятся прекрасно сохранившиеся до наших дней памятники старины – средневековые крепости и арабские башни XI века, кафедральные соборы и древние андалусские поселения в горах. Здесь самое теплое море, самое жаркое и самое длинное лето (3000 солнечных часов в год), привлекательный ландшафт и многочисленные арены корриды. Андалусия является родиной фламенко и особого стиля "севильяна"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ица Андалусии </w:t>
      </w:r>
      <w:r>
        <w:rPr>
          <w:rFonts w:cs="Times New Roman" w:ascii="Times New Roman" w:hAnsi="Times New Roman"/>
          <w:b/>
          <w:bCs/>
          <w:sz w:val="28"/>
          <w:szCs w:val="28"/>
        </w:rPr>
        <w:t>Севилья</w:t>
      </w:r>
      <w:r>
        <w:rPr>
          <w:rFonts w:cs="Times New Roman" w:ascii="Times New Roman" w:hAnsi="Times New Roman"/>
          <w:sz w:val="28"/>
          <w:szCs w:val="28"/>
        </w:rPr>
        <w:t xml:space="preserve"> - необычайно своеобразный город на берегу Гвадалквивира. Большое впечатление производят бывший еврейский квартал Санта-Крус, древняя арабская крепость Алькасар (1350-1369 гг.), минарет 93-метровой четырехугольной арабской мечети Хиральда (XII в.), который был превращен в колокольню великолепного готического собора, Торре-дель-Оро – древний бастион арабской городской стены, монастырь Санта-Мария-де-лас-Куэвас, где первоначально был погребен Колумб, и парк Открытий на острове Картуха. Севильский кафедральный собор (1402-1506 гг., 116 м. в длину, 76 м. в ширину), построенный на месте бывшей мечети, является третьим по величине христианским собором в мире. В расположенном у стен собора Архиве Америки (бывший "Архив Индий") содержится около 36 тыс. папок с документами об открытии и завоевании Нового Света, собиравшихся с 1785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к Марии-Луизы и площадь Испании – символы города. Площадь Испании окружена рядом арок, которые венчают гербы всех провинций Испании. В прекрасных зданиях вокруг площади в настоящее время располагаются военная и гражданская администрация. Дворец "Дом Пилата" (XVI в.) назван в честь библейского прокуратора и построен с повторением некоторых элементов его дома в Иерусалиме. Его филигранная архитектура отражает смешение стиля "мудехар" с элементами эпохи Возрождения, представленными замечательными изразцами и лепниной. Неподалеку, в здании бывшего монастыря, расположен Музей изящных искусств. "Магический остров" – это первый в мире тематический развлекательный парк, расположенный непосредственно в городе, в его исторической части. Помимо аттракционов предоставляется возможность познакомиться с историей, культурой и искусством различных времен и народов, насладиться водным спектаклем, прокатиться на скоростных горках, а во время обеда или ужина послушать экзотические песни в исполнении многочисленных музыкальных групп. В парке открыт сверхсовременный планетарий, фуникулер, монорельсовая дорога, большой концертный зал и проводятся различные зрелищные мероприятия – от лазерных шоу до концертов фламенко и ро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олепная </w:t>
      </w:r>
      <w:r>
        <w:rPr>
          <w:rFonts w:cs="Times New Roman" w:ascii="Times New Roman" w:hAnsi="Times New Roman"/>
          <w:b/>
          <w:bCs/>
          <w:sz w:val="28"/>
          <w:szCs w:val="28"/>
        </w:rPr>
        <w:t>Гранада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у подножия гор Сьерра-Невада. В средние века она была центром последнего и наиболее долго существовавшего мусульманского государства Испании. В старейшем квартале Альбасин находилась первая мавританская крепость, здесь же было последнее убежище мавров, когда христиане взяли город штурм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епость Альгамбра</w:t>
      </w:r>
      <w:r>
        <w:rPr>
          <w:rFonts w:cs="Times New Roman" w:ascii="Times New Roman" w:hAnsi="Times New Roman"/>
          <w:sz w:val="28"/>
          <w:szCs w:val="28"/>
        </w:rPr>
        <w:t xml:space="preserve"> ("Аль Кал'а аль-Хамбра" – "Красная крепость") – единственный сохранившийся памятник художественного искусства мавров в Гранаде, расположена на крутом хребте над лесистым холмом. Считающаяся одним из чудес света, искусно украшенная крепость представляет собой вершину мавританского искусства и культуры. Центром дворцовой жизни в Альгамбре были "Дворик львов" (28 м. на 15 м.) с фонтаном в центре, который покоится на спинах 12 небольших львов из серого мрамора, и "Дворик мирт" – открытая площадка (110 м. на 78 м.) с узким бассейном, который окружен кустарником и миртами. В каждом конце дворика находятся ниши с украшенными сводами, а у северной оконечности дворика расположен "Зал послов" – приемная мавританских правителей. Все это великолепие завершает купол из кедрового дерева. К северу от "Зала послов" лежит "Зал двух сестр" с самым изящным в Альгамбре сводом в виде пчелиных сот – утверждают, что он состоит из 5 тыс. ячеек. Со стен мавританской крепости Алькасаба (IX в.) открывается восхитительный вид на дворец, районы Хенералифе, Альбайсин, Сакромонте и горы Сьерра-Нева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близи Альгамбры, возвышаясь и над ней, и над городом, расположен старый летний дворец султанов со множеством бассейнов и фонтанов – Хенералифе (1250 г.). В период между 1506 и 1521 гг. здесь была построена Королевская часовня, где сейчас лежат останки многих испанских королей прошлого, выставлены королевские регалии, а в ризнице часовни хранится много работ из личного собрания королевы Изабеллы, в том числе картины фламандских, испанских и итальянских художников XV в. Вычурный кафедральный собор (1523-1714 гг.) примыкает к Королевской часовне и удивляет замысловатым и безвкустным видом. К востоку от Королевской часовни расположены многоярусные сады Портал и замечательная башня Дам. В Фуэнте-Вакерос, где родился Лорка, сейчас музей, также открыта и Уэрта-де-Сан-Винсенте – старая ферма в окрестностях Гранады, где Лорка написал несколько известных рабо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упоминание о Кордове относится к 206 году, но "расцвела" она при арабах – здесь удивительным образом сочетается арабский, еврейский и христианский стили: дворец халифов, живописные сады с фонтанами, арабская мечеть Мескита (785-985 гг.) - вторая по величине после Мекки, превращенная впоследствии в церковь Успения Богородицы, римский мост, еврейский квартал, "Эль-Кристо-де-лос-Фаролес" – распятие, стоящее на абсолютно закрытой со всех сторон площади, и Археологический музей (самая большая в мире коллекция свинцовых саркофагов и капителей) в здании дворца Херонима-Пасса. Примерно в 8 км. к северо-западу от Кордовы, в Старой Кордове, сохранились остатки обширного дворцового комплекса Медина-Асахар (около 936 г.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ага</w:t>
      </w:r>
      <w:r>
        <w:rPr>
          <w:rFonts w:cs="Times New Roman" w:ascii="Times New Roman" w:hAnsi="Times New Roman"/>
          <w:sz w:val="28"/>
          <w:szCs w:val="28"/>
        </w:rPr>
        <w:t xml:space="preserve"> – приветливый город на южном побережье. Над городом возвышается величественная крепость Алькасаба, интересны Кафедральный собор (XVI в.) и его сокровища, Площадь Быков и Гибралтарская крепость. Нерха, лежащая у подножья гор Сьерра-де-Альмихарра, интересна доисторическими пещерами с залами и галереями. В Картаме, в 25 км. от Малаги, находится "Кокодрилес Парк", в котором обитают более 300 рептилий в специально воссозданых местах естественного обит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ста-дель-Соль</w:t>
      </w:r>
      <w:r>
        <w:rPr>
          <w:rFonts w:cs="Times New Roman" w:ascii="Times New Roman" w:hAnsi="Times New Roman"/>
          <w:sz w:val="28"/>
          <w:szCs w:val="28"/>
        </w:rPr>
        <w:t xml:space="preserve"> вокруг Малаги – одна из наиболее значительных туристических зон Испании, с прославленными курортами Марбелья, Торремолинос, Калаонда, Торре-дель-Мар, Эль-Поло, Бенальмадена, Бенальмадена-Коста, Фуэнхирола, Сан-Педро-де-Алкантара и Эстепо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тилия и Леон – обширная область, расположенная на огромном плато Месеты, интересная великолепным пейзажем и блестящим историческим и монументальным наследи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говии, кроме римского акведука, имеется множество и других памятников различных эпох – несколько великолепных романских церквей, большой готический собор и изумительная крепость Алькасар арабского происхождения. Авила – родина Тересы де Хесус, в отличном состоянии сохранились средневековые крепостные стены, мощное военное укрепление романского периода и базилика Сан-Висенте, встроенная прямо в крепостные стены. Сория особенно выделяется романскими сооружениями церкви Санто-Доминго и монастыря Сан-Хуан-де-Дуэро (ХII-ХIII вв.). Родина Сида – Бургос, не менее примечателен своим готическим собором, исключительным по красоте (один из лучших в Испании), великолепными церквями и дворцами в старой части города. Паленсия носит ярко выраженный средневековый характер, с красивым собором в стиле поздней готики и замечательным археологическим музе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ьядолид – столица и самый крупный город области, славится своими садами и собором в стиле "платереско", коллегией Санта-Крус и Сан-Грегорио, а также Музеем скульптур с отличной коллекцией произведений ведущих скульпторов Испании XVI-XVII в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он</w:t>
      </w:r>
      <w:r>
        <w:rPr>
          <w:rFonts w:cs="Times New Roman" w:ascii="Times New Roman" w:hAnsi="Times New Roman"/>
          <w:sz w:val="28"/>
          <w:szCs w:val="28"/>
        </w:rPr>
        <w:t xml:space="preserve"> – древняя столица одноименного королевства, имеет три выдающихся памятника – церковь Сан-Исидоро (XII в.) с криптой, украшенной романскими фресками, готический собор с многочисленными витражами, с которыми могут соперничать только витражи собора в Шартре, и старинный монастырь Сан-Маркос – великолепное строение эпохи Возрождения, переоборудованное в настоящее время в туристический парадор высшей категории. Саламанка была знаменита уже в эпоху Возрождения своим университетом – одним из первых в Европе. Сейчас город славится прекрасными романским и готическим соборамм, живописной главной площадью с аркадами и зданием университета эпохи Возро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нарские острова</w:t>
      </w:r>
      <w:r>
        <w:rPr>
          <w:rFonts w:cs="Times New Roman" w:ascii="Times New Roman" w:hAnsi="Times New Roman"/>
          <w:sz w:val="28"/>
          <w:szCs w:val="28"/>
        </w:rPr>
        <w:t xml:space="preserve"> – автономная область Испании, расположенная в Атлантическом океане в 1500 км. от Пиренейского полуострова и в 100 км. от побережья Африки. Острова имеют вулканическое происхождение, но каждый остров разительно отличается от соседних, поэтому здесь поразительно разнообразные ландшафты, множество зеленых долин, красивые горы, причудливые лавовые формы и множество прекрасных пляжей. Острова уникальны по климатическим условиям, их флора и фауна необыкновенно разнообразны и сохранили ряд реликтовых растений. Благодаря постоянному пассату, погода на островах неизменно благоприятная и ничем не уступает знаменитым Гавайя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нерифе</w:t>
      </w:r>
      <w:r>
        <w:rPr>
          <w:rFonts w:cs="Times New Roman" w:ascii="Times New Roman" w:hAnsi="Times New Roman"/>
          <w:sz w:val="28"/>
          <w:szCs w:val="28"/>
        </w:rPr>
        <w:t xml:space="preserve"> – самый большой (2 тыс. кв. км.) и самый популярный у туристов остров архипелага. Здесь находится национальный парк Каньядас-дель-Тейде, расположенный у заснеженной вершины г. Тейде – самой высокой горы Испании (3718 м.). Это одно из интереснейших мест страны – потухший вулкан, расположенный внутри другого древнего кратера диаметром 9 км., на вершину которого можно подяться на фуникулере или совершить поездку на джипах. Здесь, среди фантастического "лунного ландшафта" и разноцветных лавовых полей, снимались многие фильмы из серии "Звездных войн". На севере острова, в ботаническом саду долины Оротава (основан в 1788 г.), можно увидеть природу сразу пяти климатических зон, здесь находится памятник национального значения - старинный город Оротава, пляжи и популярные курорты Пуэрто-де-ла-Круз, Лос-Кристианос и Плая-де-лас-Америкас, а также деревенька Чинамада в горах Анага с выдолбленными в скалах жилыми пещерами. На юге острова всегда солнечо и сухо, древние лавовые поля переливаются всеми цветами радуги, а растительность, обрамляющая знаменитые пляжи, пустынная. Лучшие пляжи расположены к северу от Санта-Крус-де-Тенерифе – столицы Тенерифе. Мелкий песок в защищенной искусственным рифом бухте Плайя-де-лас-Тереситас был завезен сюда из Сахары. Район Эль-Медано – лучшее место для виндсерфинга. Очень живописны небольшие песчаные бухты возле Плайя-де-лас-Америкас, а также в Лидо-де-Сан-Тельмо. В Лора-Парк возле Пуэрто-де-ла-Крус находится самая большая в мире колония попугаев (около 230 видов) и гигантский аквариу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е острова </w:t>
      </w:r>
      <w:r>
        <w:rPr>
          <w:rFonts w:cs="Times New Roman" w:ascii="Times New Roman" w:hAnsi="Times New Roman"/>
          <w:b/>
          <w:bCs/>
          <w:sz w:val="28"/>
          <w:szCs w:val="28"/>
        </w:rPr>
        <w:t>Гран-Канария</w:t>
      </w:r>
      <w:r>
        <w:rPr>
          <w:rFonts w:cs="Times New Roman" w:ascii="Times New Roman" w:hAnsi="Times New Roman"/>
          <w:sz w:val="28"/>
          <w:szCs w:val="28"/>
        </w:rPr>
        <w:t xml:space="preserve"> возвышаются горы высотой до 1950 м., а сухой и жаркий юг представляет собой бесконечную череду курортов – Сан-Агустин, Плая-дель-Инглес и Маспаломас, выходящие на дюнный пляж Маспаломас, включенный в список 100 лучших пляжей мира. Разноцветные фасады домов столицы острова – Лас-Пальмас, превращают город в настоящий калейдоскоп, а его Музей Колумба (бывший дом губернатора) притягивает сюда любителей истории. В городок Терор обязательно следует съездить ради прекрасных местных пляжей, аквапарка и отменных условий для шноркелинг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ансароте</w:t>
      </w:r>
      <w:r>
        <w:rPr>
          <w:rFonts w:cs="Times New Roman" w:ascii="Times New Roman" w:hAnsi="Times New Roman"/>
          <w:sz w:val="28"/>
          <w:szCs w:val="28"/>
        </w:rPr>
        <w:t xml:space="preserve"> – четвертый по величине остров архипелага – результат совместной деятельности природы и художника Сезара Монрике, превратившего остров в свою мастерскую. Самая яркая достопримечательность Лансароте – горы Фуэго ("Огненные") в Национальном парке Тиманфайя, чьи долины засыпаны разноцветным вулканическим пеплом и окружены черными обсидиановыми пустошами. Монрике "приложил руку" и к знаменитой пещере Хамеос-дель-Агуа, которую скульптор превратил в символ обитающего здесь уникального "слепого краба", а пещеру Куэва-де-лос-Вердос он наполнил звуками фантастической музыки и иллюминацией. Обе пещеры – части гигантского туннеля, пробитого лавой около 5 тыс. лет назад, берущего начало в кратере и уходящего куда-то в океан. Прекрасны белоснежные дома Мосаги, желтый песок знаменитого пляжа Папагайо и смотровая площадка Мирадор-дель-Рио. Лучшие курорты острова – Плая-Бланка, Пуэрто-Калеро, Пуэрто-дель-Кармен и Плая-Тегис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уэртевентура</w:t>
      </w:r>
      <w:r>
        <w:rPr>
          <w:rFonts w:cs="Times New Roman" w:ascii="Times New Roman" w:hAnsi="Times New Roman"/>
          <w:sz w:val="28"/>
          <w:szCs w:val="28"/>
        </w:rPr>
        <w:t xml:space="preserve"> ("сильный ветер") – пока наименее известный остров в Канарском архипелаге. Более половины острова окаймляют великолепные пляжи из белого или золотого песка, в т. ч. знаменитый Плая-де-Корралехо. Интересно посетить столицу и главный порт острова – Пуэрто-дель-Росарио, ветряные мельницы Антигуа и селения в Ла-Олива, Пахара и Бетанкурия, арену "терреро" в Тарахалехо и соревнования по традиционной борьбе на песке. Ежегодно в июле-августе здесь проходит чемпионат мира по виндсерфингу, а пролив между Лобосом и Фуэртевентурой находится лучшее место для дайвинга на остров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леарские острова</w:t>
      </w:r>
      <w:r>
        <w:rPr>
          <w:rFonts w:cs="Times New Roman" w:ascii="Times New Roman" w:hAnsi="Times New Roman"/>
          <w:sz w:val="28"/>
          <w:szCs w:val="28"/>
        </w:rPr>
        <w:t>, состоящие из пяти островов – Майорка, Менорка, Ибиса (Ибица или Ивиса), Форментера и Кабрера, находятся в Средиземном море в 240 км. к востоку от побережья Валенсии. Благодаря своему климату, прекрасным пляжам и развитой туристической сфере, архипелаг стал наиболее престижным и привлекательным местом отдыха на Средиземноморье. Пальма-де-Майорка (Пальма) – столица архипелага и один из самых крупных портов Средиземноморья. В городе множество памятников – замок Бельвер (XIV в.) редкой округлой формы, готический собор, старая торговая биржа и дворец Архиепископа. Вдоль побережья тянутся первоклассные пляжи Пальма-Нова, Кан-Пастилья и др. (длина побережья составляет 554 км.!). Маон, столица Менорки, привлекателен своим живописным портом, зданием Муниципалитета и церквями Санта-Мария и Сан-Франциско. Сиудадела, бывшая столица Менорки, – маленький, живописный городок с великолепными дворцами и средневековыми церквями. Ибиса (Ибица или Ивиса) – столица одноименного острова и известного своими вольными нравами молодежного курорта, знаменита своими своеобразными кварталами, хитросплетение которых даже породило понятие "архитектура Ибисы". Над городом возвышается средневековая крепость, а неподалеку от нее, в Пуч-дес-Молинс, находится древнее пуническое кладбище. Ну и конечно – пляжи, пляжи и ещё раз пляжи.</w:t>
      </w:r>
    </w:p>
    <w:p>
      <w:pPr>
        <w:pStyle w:val="Heading4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 xml:space="preserve">Традиционная кухн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ская кухня славится не только как одна из лучших в мире, но и отличается исключительным разнообразием, так как на развитие кулинарного искусства в разных регионах влияли климатические, географические, исторические и национальные особенности, характерные только для данного региона или провинции. Исконная же испанская кухня, в сущности, по-крестьянски проста. Ее основой являются лук, чеснок, сладкий перец и зелень. Пряности применяются умеренно, зато шафран – обильно. Не возможно не упомянуть "тапас" – специфические легкие закуски. В любом баре или прибрежном кафе их подают в любое время дня и ночи – к пиву, вину, сидру или как закуску перед обедом. Особого упоминания заслуживают прекрасные вина Испании, где существует около шестидесяти винодельческих регионов, причем производимые вина являются объектом особого контроля со стороны государства.</w:t>
      </w:r>
    </w:p>
    <w:p>
      <w:pPr>
        <w:pStyle w:val="Heading4"/>
        <w:spacing w:lineRule="auto" w:line="360" w:before="0" w:after="0"/>
        <w:ind w:firstLine="709"/>
        <w:jc w:val="both"/>
        <w:rPr>
          <w:i/>
          <w:i/>
        </w:rPr>
      </w:pPr>
      <w:bookmarkStart w:id="1" w:name="text18"/>
      <w:bookmarkEnd w:id="1"/>
      <w:r>
        <w:rPr>
          <w:i/>
        </w:rPr>
        <w:t xml:space="preserve">Традиции и правила поведения в стране: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Государственная религия Испании – римско-католическая. Большинство населения Испании – католики. Впрочем, как отмечают испанские социологи, официальная церковь все больше и больше утрачивает свое былое влияние на повседневную жизнь в Испании. Сейчас лишь около 30% испанцев считают себя активными сторонниками католической церкв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цы приветливы, доброжелательны, хлебосольны и всегда готовы развлекаться. Ни одна страна Европы не отмечает праздников больше, чем Испания. Главные из них родились как чисто религиозные, но со временем превратились в веселые гулянья с песнями и танцами. В дни общенациональных праздников Испании банки, магазины и музеи не работают. Каждая провинция и практически все города Испании имеют свои традиционные праздники, сведения о которых можно получить в местном бюро туристическ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енациональные праздники Исп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января – Новый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 января – День Волх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марта – День Сан Хос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. Пятн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Тела Христ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мая – День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июля – День Сантья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августа – Успение Марии (Усп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октября – День Испанского Еди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ноября – День Всех Свят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 декабря – День Конститу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 декабря – День Непорочного Зача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декабря – Рожде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хранить документы деньги и различные ценности, в том числе паспорта и авиабилеты в сейфе гостиницы. Не оставлять свои вещи в экскурсионных автобусах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bookmarkStart w:id="2" w:name="text20"/>
      <w:bookmarkEnd w:id="2"/>
      <w:r>
        <w:rPr>
          <w:i/>
        </w:rPr>
        <w:t xml:space="preserve">Чаевые: </w:t>
      </w:r>
      <w:r>
        <w:rPr>
          <w:b w:val="false"/>
        </w:rPr>
        <w:t>Система чаевых распространяется на официантов в барах и ресторанах, горничных в отелях, водителей такси и гидов и составляет 5-10% от стоимости заказа. Оплата чаевых не является обязательной, но если клиент остался доволен обслуживанием, чаевые – признак хорошего 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4"/>
          <w:position w:val="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position w:val="1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р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дрид – столица Испании, также административный центр историческ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ласти Новая Кастилия. Большой Мадрид представляет собой обширную гор</w:t>
      </w:r>
      <w:r>
        <w:rPr>
          <w:rFonts w:cs="Times New Roman" w:ascii="Times New Roman" w:hAnsi="Times New Roman"/>
          <w:color w:val="000000"/>
          <w:sz w:val="28"/>
          <w:szCs w:val="28"/>
        </w:rPr>
        <w:t>ную агломерацию площадью 1,2 тыс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Собственно город располагается на площади в 607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ключает 18 административных рай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усло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адрид расположен в центре Пиренейского полуострова на плато Месета </w:t>
      </w:r>
      <w:r>
        <w:rPr>
          <w:rFonts w:cs="Times New Roman" w:ascii="Times New Roman" w:hAnsi="Times New Roman"/>
          <w:color w:val="000000"/>
          <w:sz w:val="28"/>
          <w:szCs w:val="28"/>
        </w:rPr>
        <w:t>(в переводе с испанского означает «стол»), на высоте свыше 650 м над уров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м моря, к югу от гор Сьерра-де-Гвадаррама, по обоим берегам маловод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еки Мансанарес (бассейн Тахо). Эта часть плоскогорья называется Ново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ильской. По количеству осадков плоскогорье Месета занимает одно из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ледних мест в Европе, так что его можно назвать настоящей европейск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устыней. Жаркое засушливое лето обусловлено также субтропическим средиземноморским климатом континентального типа. Зимой температура в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а редко опускается ниже 0° С. Средняя температура января составляет +5° С, июля – до +24,5° С. В среднем в год на данной территории выпадает около 440 мм осадков, преимущественно в зимний период. Водоснабже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дрида сопряжено с некоторыми трудностями, поэтому в районе Сьерра-де-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вадаррама созданы водохранилища, откуда вода подается в город с пом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ью специальных ка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окрестностях столицы встречается растительность, характерная для Сре</w:t>
      </w:r>
      <w:r>
        <w:rPr>
          <w:rFonts w:cs="Times New Roman" w:ascii="Times New Roman" w:hAnsi="Times New Roman"/>
          <w:color w:val="000000"/>
          <w:sz w:val="28"/>
          <w:szCs w:val="28"/>
        </w:rPr>
        <w:t>диземноморья, например вечнозеленые кустарники – маквис, гарига, а также полукустарники – томиллары. Маквис состоит преимущественно из кустов мирта, можжевельника, дикой фисташки и ладанника. В большом количестве распр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ранены олени, косули и кабаны. Из хищников преобладают волки, лисицы и испанские рыси. Для фауны плоскогорья характерно наличие нескольк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идов ящериц, змей и хамелеонов. Здесь также прекрасно размножаются 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нтулы и скорпи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, язык, вероисповед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олица занимает первое место в стране по численности населения, котор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величивается главным образом за счет иммигрантов. По последним данным, </w:t>
      </w:r>
      <w:r>
        <w:rPr>
          <w:rFonts w:cs="Times New Roman" w:ascii="Times New Roman" w:hAnsi="Times New Roman"/>
          <w:color w:val="000000"/>
          <w:sz w:val="28"/>
          <w:szCs w:val="28"/>
        </w:rPr>
        <w:t>в Мадриде постоянно проживает около 16 тыс. иностранцев. Население столицы насчитывает приблизительно 5 млн.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осударственным языком является испанский. В некоторых округах также разрешено использование каталонского, галисийского и баскского языков. И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анский, или кастильский, относится к группе романских языков. Тем не мен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нем до сих пор сохранились некоторые элементы из арабского языка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словлено длительным господством данного этноса на этой территории. Ката</w:t>
      </w:r>
      <w:r>
        <w:rPr>
          <w:rFonts w:cs="Times New Roman" w:ascii="Times New Roman" w:hAnsi="Times New Roman"/>
          <w:color w:val="000000"/>
          <w:sz w:val="28"/>
          <w:szCs w:val="28"/>
        </w:rPr>
        <w:t>лонский язык, так же как и испанский, принадлежит к романской ветви, а галисийский близок по происхождению к португальск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льшую часть населения составляют католики. Церковь отделена от гос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рства. Ее отношения с основными институтами власти строятся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соглашением, заключенным в 1979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дрид вырос вокруг мавританской крепости Маджирит, первое упомин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торой относится к 932 г. До 1083 г. за крепость шла ожесточенная борьба между арабами и испанцами. В конце концов крепость стала достоянием посл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х. Христианская Реконкиста, что в переводе означает «отвоевание», «возвра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», была начата вестготской знатью под предводительством Пелайо. В 1118 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род приобрел большие права в связи с успешным ее окончанием. Большое з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ние для возвышения Мадрида среди других крупных городов имел брак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рдинандом Арагонским и Изабеллой Кастильской, заключенный в 1469 г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результате начался постепенный процесс централизации, который был зав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н к кон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период правления Фердинанда и Изабеллы была провозглашена борьба 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истоту христианской веры. В столице началось жестокое преследование евре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сульман, а несколько позже и протестантов. По всему Мадриду в то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ыхали костры инквизиции. Правнук знаменитой царской четы Фердинан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шел в историю развития Мадрида как человек, которому город был обязан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усом столицы. Это произошло в 1561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мпы роста были настолько велики, что буквально за столетие город пр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ратился в крупный торгово-промышленный центр страны. Усиление ро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дрида происходило благодаря политической деятельности Кар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го называли самым удачливым корол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период его правления наблю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ался небывалый рост экономики не только в регионе, но и по вс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етие известно как время борьбы против реакционной монархии. В марте 1808 г. Мадрид был захвачен французскими войсками. Спустя два месяц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пыхнула освободительная война, положившая начало испанской револю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08-1814 гг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Мадрид становился центром революций 4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68 г. ознаменовался созданием в Мадриде испанской группы 1-го Интер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ионала. Первая республика тем не менее просуществовала не более года.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и 1876 г. королевская власть была ограничена, однако страна в так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словиях развивалась мед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дрид начиная с Первой мировой войны стал центром политическ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орьбы различных слоев населения. Хотя формально Испания и сохранял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йтралитет, нарастал экономический кризис, усиливалось недовольство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ения, связанное с ростом инфляции. После военного переворота 1923 г. к вла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шел генерал Примо де Ривера, который сумел обеспечить стабильность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литической, так и экономической сфере на 8 лет. Но в 1931 г. по треб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анию антимонархических сил король отрекся от престола, и была провоз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глашена Вторая респуб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1936-1939 гг. Мадрид являлся местом концентрации республикан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л. Несмотря на то что юг и запад страны перешли на сторону мятежников под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м генерала Франко, Мадрид остался верен республиканскому пр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ству. На помощь профашистской армии бунтовщиков пришла нацистская Г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ния. В начале ноября 1936 г. фашистские мятежники вторглись в предместья Мадрида. Жители города держали оборону вплоть до 28 марта 1939 г. Пораж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олицы официально так и не было признано, однако со временем этот очаг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противления был ликвидиров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дрид оставался местом деятельности революционно настроенной молодежи и в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С восшествием на престол нынешнего короля Хуана Карлос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975 г. наметились значительные перемены в политической жиз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аны. Испания стала на путь демократического развития после на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>волнений 1981 и 1982 гг., центром которых являлся Мадрид. Последним важне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м событием в истории развития столицы стало ее провозглашение европей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ким городом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е 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ультурное значение столицы Испании трудно переоценить. Ведь город з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следние несколько веков стал средоточием драматических и музыкаль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атров, многочисленных музеев и памятников зодчества. Историческое ядро Мадрида располагается к юго-востоку от района бывшего королевского дворц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 сожалению, большая часть памятников архитектуры была утрачена при 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кции город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Облик старого Мадрида с присущей средн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ковому городу иррегулярной планировкой сохранился лишь к юго-западу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ласа Пуэрта дель Соль, расположенной на месте восточных ворот среднев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вого города. В указанной части столицы следует выделить такие памятн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дче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, как епископская капелла (1520 г.), ансамбль площади Пласа Майор, выстроенный по проекту архитект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 де Мора в 1629 г., и церковь Сан-Антонио де лос Алеманес (1624 г.) в стиле эрререс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ой четвер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архитектуре Мадрида господствова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лассицизм. Памятниками зодчества, относящимися к этому периоду,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олевский дворец (1738-1764 гг.), Ратуша, Королевская академия изящных искусств «Сан-Фернандо», перестроенная в 1774 г. под руководством архите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е Вильянуэва, церковь Сан-Франсиско эль Гранде, музей Прадо и церков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н-Антонио де ла Флорида, в которой до сих пор сохранились росписи Ф. Гой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мительный рост Мадрида приходится на вторую полови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эт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иод Мадрид интенсивно срастался с пригородами. Ведущим архитектурны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тилем стал модерн. Собор Нуэстра Сеньора де ла Альмудена, постро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является наиболее ярким примером данного направления вис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рии развития архитектуры Ис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29 г. был разработан генеральный план реконструкции Мадрида, ко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ый возглавил архитектор Ф. Де Эскондрилья. В период правления республика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ев правительства велись интенсивные работы по благоустройству города. Согласно созданному в 1950-х гг. новому генеральному плану город должен был застраиваться преимущественно на севере, востоке и юго-востоке. Так появил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яд городов-спутников, в том числе Эскориал и Эль-Прад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мену эклектизму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пришли современные течения. Ярким прим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м тенденций, характерных для этого периода, являются Министерство ави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и, построенное под руководством архитектора Л. Г Сото (район Сыодад Хардин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город-сад»), университетский городок, восстановленный в 1950-х гг. Центра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беркулезный санаторий (1935 г.), ипподром «Сарсуэла» (1935 г.), Институт конструкций и цемента (1951 г.). Важнейшим произведением зодчества 1960-х гг. можно назвать небоскреб «Белые башни» архитектора Ф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 Саэнс де Ой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едеврами монументальной скульптуры Мадрида можно любоваться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конечности. Знаменитые конные статуи Филип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613 г.), Филип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640 г.), фонта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памятни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лумбу (1885 г.), Ф. Гойе (1905 г.), два памятника М. Сервантесу (1835 и 1927 гг.), выполненные из бронзы, никого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тавят равнодуш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дрид представляет большую важность для ценителей арабско-маврита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го искусства. Здесь, как нигде более, можно проследить историю е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самого начала до эпохи высшего расцвет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В столице насчитывается более 100 музеев и художественных галерей. Но визитной карточк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адрида по праву можно назвать музей Прадо, где хранятся бесценные полотна Боттичелли, Рафаэля, Тициана, Босха, Брейгеля, Гойи, Веласкеса, Эл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реко, Дюрера, Рубенса, Рембрандта, Караваджо и многих других извест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удожников. В отдельных залах музея Прадо представлена классическая скуль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тура, произведения ювелирного искусства, а также прекрасная коллекция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фарфора и мо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рхеологический музей содержит ценные экспонаты всех культур Испа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чиная с древнейших времен и до наших дней. Здесь можно увидеть богатейш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ллекции старинных монет и изделий из керамики. А в Музее современного искусства Испании представлена крупнейшая частная коллекция в Европе, кар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инная галерея Тиссен Борнемиссена. Королевский Дворец интересен тем, ч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десь можно осмотреть дворцовые залы, Королевскую библиотеку, Короле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ую аптеку, оружейный, нумизматический музеи, а также Музей музыки, пр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ладного искусства и живопи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наменитая площадь Пуэрта Дель Соль расположена в центре Мадрид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на популярна среди туристов потому, что посреди установлена фигура медведя, выполненная из камня. Недалеко от площади Пуэрта Дель Соль наход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возведенный в 1607 г. монастырь Карбонерас, где хранятся ценнейшие старинные картины. Королевский театр, возведенны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расположен рядо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лощадью Энкарнасьон. Не менее знаменит женский монастырь Дескальса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ес, основанны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течение нескольких веков здесь останавлив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ись высокопоставленные особы, которые в качестве платы за пребыван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жертвовали монастырю разнообразные произведения искусства из своих коллекций. Таким образом на данный момент в музее собраны многие шедевр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ирового искусства. Оригинальными архитектурными решениями отличается церковь Калатравас. Культурную ценность представляет дворец герцогов 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еда, относящийся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еобыкновенной красотой славится и фонта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огини Сибелес, который установлен на одноименной площади. Композиция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редставляет собой колесницу, в которую запряжены ль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дрид является местом концентрации большого количества крупных уче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ых заведений. Всем желающим, в том числе и иностранцам, здесь предостав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ется хорошая возможность получить образование международного стандарт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 таким вузам относятся Мадридский университет, Католический университ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й университет Мадрида, Королевский коллегиум Марии Кристины, консерватория и Школа драматического искусства. Кроме того, в Мадриде такж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сть и специальные учебные заведения, например Королевская испанская акаде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я, Королевская академия истории, Королевская академия изящных искус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ан-Фернандо», Королевская академия точных, физических и естественных;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аук, Королевская академия моральных и политических наук, Королевск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циональная академия медицины. Среди научно-исследовательских учрежден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ледует выделить астрономическую обсерваторию и ботанический с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для турис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ица солнечной Испании – один из самых неповторимых город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ира. Не прекращающаяся ни на минуту ночная жизнь магическим образ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влекает туристов со всего света. Экономическая и культурная жизнь гор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а сосредоточена на Пасео де ла Кастельяна. Именно здесь находятся самы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орогие магазины и роскошные рестораны. Однако для тех туристов, кот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ые предпочитают спокойный семейных отдых, можно посоветовать побр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ить по сохранившимся почти в первозданном виде тихим улочкам старого мавританского квартала или посетить один из парков, обещающих прохладу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аже в самый жаркий пол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адриде дважды в год проходят бои быков. По мнению некоторых люде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ррида является в высшей степени жестоким и кровавым действом, однако д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анцев, а в последние годы и большинства туристов это любимейшее зрел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до – древняя столица Испа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ледо, расположенный в центре Испании, у реки Тахо, изначально предст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л собой поселение карпетанов – древнего иберийского племени. 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о н. э. Толедо был захвачен войсками римлян, которые дали ему назван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олетум (Толет). В исторических источниках первые упоминания о Толете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о римском городе датируются 193 г. н. э. (Толедо – испанский вариант назв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я). Со времен римского правления в городе сохранились фрагменты таки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рхитектурных сооружений, как цирк и аквед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Толедо являлся столицей государства вестготов, находившегося на территории современной Испании. В 711 г. город был завоеван арабами, сохранившими здесь свое господство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течение трех столетий в Толедо прав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 арабские эмиры, то мавританские халифы, против жестокой и несправедливой власти которых неоднократно восставали городские жители. Будучи центром Арабского эмирата, Толедо представлял собой довольно развитый в экономи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ом отношении город; здесь были хорошо отлажены производство изделий и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талла (в частности, холодного оружия) и выделка к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85 г. Альфон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брый, являвшийся королем Леона с 1065 г., отв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вал у арабов Толедо и еще несколько близлежащих городов. После этого 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до стал столицей Леона и Кастилии. В 1479 г., после объединения испан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инций и образования единого государства, Толедо получил статус столиц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ании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городе продолжало развиваться ремесленное производство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готовление тканей (сукна, шелка, парчи), ювелирных изделий, керамики и д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1561 г. испанская столица была перенесена в Мадрид, в связи с чем к кон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роль Толедо в экономическом и политическом развит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аны заметно сократи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 период Средневековья в Толедо были построены здания, являющие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историческими памятниками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уже во време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арабского правления, в городе были сооружены роскошные ворота Пуэр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сагра Антигуа, а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– ворота Пуэрта дель Соль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ачал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зводиться мечеть Баб Мардум, перестроенная впоследствии в церковь Сант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сто де ла Лус, а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– церковь Санта-Мария ла Бланка. К пери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относится возведение мостов-укреплений Сан-Мартин и Алькан-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ара, готического католического собора, замка Алькасар (королевский д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)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атируется строительство городской Ратуши и церкви Сант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минго эль Антигуо, созданной в стиле ренессанс и украшенной живописны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изведениями Эль Гре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 средневековых времен и до наших дней архитектурный облик и пла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вка города не претерпели особых изменений, поскольку строительство н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даний здесь почти не проводилось даже в последние десятилетия. Город окаймле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менными зубчатыми степами, из исторического центра Толедо отходит множество разветвленных, узких и кривых улочек, некоторые из них устрем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рх, в гору.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Толедо является национальным заповедником старинн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рхитектуры. Бывшая столица Испании также была объявлена городом-музеем. Здесь расположен дом-музей выдающегося художника Эль Греко, период тво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чества которого совпадает с окончанием эпохи Возрождения и началом эпох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го искус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а также музей Лерма, Провинциальный музей и др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 настоящего времени город остается крупным центром ремесле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изводства: толедские клинки и бандерильи, а также предметы для провед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рриды широко известны во всем мире. Сейчас Толедо является админист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вным центром испанской провинции Толедо и автономной области Кастилия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а-Манча. Достопримечательности этого старинного города привлекают мн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жество туристов из раз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лицы мира / Авторы-сост. О.В. Зыкина, Л.А. Бурлуцкая, Г.А. Гальперина, Н.В. Иванова. – М.: Вече, 2004. – 52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мира. Справочник-путеводитель. / Редактор-составитель: О.А. Хорошев. – Ростов-на-Дону: Феникс, 2003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рид и Толедо / Е.Н. Грицак. – М.: Вече, 2005. – 22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>
      <w:rFonts w:ascii="Times New Roman" w:hAnsi="Times New Roman" w:cs="Times New Roman"/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9:00Z</dcterms:created>
  <dc:creator>Администратор</dc:creator>
  <dc:description/>
  <cp:keywords/>
  <dc:language>en-US</dc:language>
  <cp:lastModifiedBy>Mage</cp:lastModifiedBy>
  <dcterms:modified xsi:type="dcterms:W3CDTF">2011-10-08T01:39:00Z</dcterms:modified>
  <cp:revision>2</cp:revision>
  <dc:subject/>
  <dc:title>Реферат</dc:title>
</cp:coreProperties>
</file>