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ÔÅÄÅÐÀËÜÍÎÅ ÀÃÅÍÑÒÂÎ ÏÎ ÎÁÐÀÇÎÂÀÍÈÞ</w:t>
      </w:r>
    </w:p>
    <w:p>
      <w:pPr>
        <w:pStyle w:val="TextBody"/>
        <w:tabs>
          <w:tab w:val="clear" w:pos="709"/>
          <w:tab w:val="left" w:pos="6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ÑÒÀÂÐÎÏÎËÜÑÊÈÉ ÃÎÑÓÄÀÐÑÒÂÅÍÍÛÉ ÓÍÈÂÅÐÑÈÒÅÒ</w:t>
      </w:r>
    </w:p>
    <w:p>
      <w:pPr>
        <w:pStyle w:val="TextBody"/>
        <w:tabs>
          <w:tab w:val="clear" w:pos="709"/>
          <w:tab w:val="left" w:pos="6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ÔÀÊÓËÜÒÅÒ ÔÈÇÈ×ÅÑÊÎÉ ÊÓËÜÒÓÐÛ</w:t>
      </w:r>
    </w:p>
    <w:p>
      <w:pPr>
        <w:pStyle w:val="TextBody"/>
        <w:tabs>
          <w:tab w:val="clear" w:pos="709"/>
          <w:tab w:val="left" w:pos="6480" w:leader="none"/>
        </w:tabs>
        <w:spacing w:lineRule="auto" w:line="3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Êàôåäðà ãèìíàñòèêè</w:t>
      </w:r>
    </w:p>
    <w:p>
      <w:pPr>
        <w:pStyle w:val="TextBody"/>
        <w:tabs>
          <w:tab w:val="clear" w:pos="709"/>
          <w:tab w:val="left" w:pos="6480" w:leader="none"/>
        </w:tabs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tabs>
          <w:tab w:val="clear" w:pos="709"/>
          <w:tab w:val="left" w:pos="6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Óòâåðæäåíà ïðèêàçîì ïî óíèâåðñèòåòó                                        Äîïóùåíà ê çàùèòå</w:t>
      </w:r>
    </w:p>
    <w:p>
      <w:pPr>
        <w:pStyle w:val="TextBody"/>
        <w:tabs>
          <w:tab w:val="clear" w:pos="709"/>
          <w:tab w:val="left" w:pos="6480" w:leader="none"/>
        </w:tabs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îò____________________¹_________«____»_____________200_ã</w:t>
      </w:r>
    </w:p>
    <w:p>
      <w:pPr>
        <w:pStyle w:val="TextBody"/>
        <w:tabs>
          <w:tab w:val="clear" w:pos="709"/>
          <w:tab w:val="left" w:pos="6480" w:leader="none"/>
        </w:tabs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Çàâ.êàôåäðîé ãèìíàñòèêè</w:t>
      </w:r>
    </w:p>
    <w:p>
      <w:pPr>
        <w:pStyle w:val="TextBody"/>
        <w:tabs>
          <w:tab w:val="clear" w:pos="709"/>
          <w:tab w:val="left" w:pos="6480" w:leader="none"/>
        </w:tabs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äîö. ßöûíèí À.È.</w:t>
      </w:r>
    </w:p>
    <w:p>
      <w:pPr>
        <w:pStyle w:val="TextBody"/>
        <w:tabs>
          <w:tab w:val="clear" w:pos="709"/>
          <w:tab w:val="left" w:pos="6480" w:leader="none"/>
        </w:tabs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</w:t>
      </w:r>
    </w:p>
    <w:p>
      <w:pPr>
        <w:pStyle w:val="TextBody"/>
        <w:tabs>
          <w:tab w:val="clear" w:pos="709"/>
          <w:tab w:val="left" w:pos="6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ÂÛÏÓÑÊÍÀß ÊÂÀËÈÔÈÊÀÖÈÎÍÍÀß ÐÀÁÎÒÀ</w:t>
      </w:r>
    </w:p>
    <w:p>
      <w:pPr>
        <w:pStyle w:val="TextBody"/>
        <w:tabs>
          <w:tab w:val="clear" w:pos="709"/>
          <w:tab w:val="left" w:pos="6480" w:leader="none"/>
        </w:tabs>
        <w:spacing w:lineRule="auto" w:line="36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Èññëåäîâàíèå ðàçâèòèÿ ïñèõîìîòîðíûõ ñïîñîáíîñòåé ñòàðøèõ øêîëüíèêîâ ñðåäñòâàìè íåòðàäèöèîííûõ âèäîâ ãèìíàñòèêè.</w:t>
      </w:r>
    </w:p>
    <w:p>
      <w:pPr>
        <w:pStyle w:val="TextBody"/>
        <w:tabs>
          <w:tab w:val="clear" w:pos="709"/>
          <w:tab w:val="left" w:pos="6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5950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Ðåöåíçåíòû:</w:t>
        <w:tab/>
        <w:t>Âûïîëíèë:</w:t>
      </w:r>
    </w:p>
    <w:p>
      <w:pPr>
        <w:pStyle w:val="TextBody"/>
        <w:tabs>
          <w:tab w:val="clear" w:pos="709"/>
          <w:tab w:val="left" w:pos="5950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</w:t>
        <w:tab/>
        <w:t>Áóñëîâ Äìèòðèé        ____________________                                              Àíàòîëüåâè÷</w:t>
      </w:r>
    </w:p>
    <w:p>
      <w:pPr>
        <w:pStyle w:val="TextBody"/>
        <w:tabs>
          <w:tab w:val="clear" w:pos="709"/>
          <w:tab w:val="left" w:pos="6020" w:leader="none"/>
        </w:tabs>
        <w:spacing w:lineRule="auto" w:line="360"/>
        <w:jc w:val="left"/>
        <w:rPr/>
      </w:pPr>
      <w:r>
        <w:rPr>
          <w:sz w:val="28"/>
          <w:szCs w:val="28"/>
        </w:rPr>
        <w:t>Äàòà çàùèòû</w:t>
        <w:tab/>
      </w:r>
      <w:r>
        <w:rPr>
          <w:b w:val="false"/>
          <w:bCs w:val="false"/>
          <w:sz w:val="28"/>
          <w:szCs w:val="28"/>
        </w:rPr>
        <w:t>ñòóäåíò 5 êóðñà, ãðóïïû Á,</w:t>
      </w:r>
    </w:p>
    <w:p>
      <w:pPr>
        <w:pStyle w:val="TextBody"/>
        <w:tabs>
          <w:tab w:val="clear" w:pos="709"/>
          <w:tab w:val="left" w:pos="6020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_____»__________200_ã.</w:t>
        <w:tab/>
        <w:t xml:space="preserve">ñïåöèàëüíîñòü ÔÊèÑ, </w:t>
      </w:r>
    </w:p>
    <w:p>
      <w:pPr>
        <w:pStyle w:val="TextBody"/>
        <w:tabs>
          <w:tab w:val="clear" w:pos="709"/>
          <w:tab w:val="left" w:pos="6020" w:leader="none"/>
        </w:tabs>
        <w:spacing w:lineRule="auto" w:line="360"/>
        <w:jc w:val="left"/>
        <w:rPr/>
      </w:pPr>
      <w:r>
        <w:rPr>
          <w:sz w:val="28"/>
          <w:szCs w:val="28"/>
        </w:rPr>
        <w:t>Îöåíêà</w:t>
      </w:r>
      <w:r>
        <w:rPr>
          <w:b w:val="false"/>
          <w:bCs w:val="false"/>
          <w:sz w:val="28"/>
          <w:szCs w:val="28"/>
        </w:rPr>
        <w:t>________________</w:t>
        <w:tab/>
        <w:t>î÷íîé ôîðìû îáó÷åíèÿ.</w:t>
      </w:r>
    </w:p>
    <w:p>
      <w:pPr>
        <w:pStyle w:val="TextBody"/>
        <w:tabs>
          <w:tab w:val="clear" w:pos="709"/>
          <w:tab w:val="left" w:pos="6020" w:leader="none"/>
        </w:tabs>
        <w:spacing w:lineRule="auto" w:line="360"/>
        <w:jc w:val="left"/>
        <w:rPr/>
      </w:pPr>
      <w:r>
        <w:rPr>
          <w:b w:val="false"/>
          <w:bCs w:val="false"/>
          <w:sz w:val="28"/>
          <w:szCs w:val="28"/>
        </w:rPr>
        <w:tab/>
      </w:r>
      <w:r>
        <w:rPr>
          <w:sz w:val="28"/>
          <w:szCs w:val="28"/>
        </w:rPr>
        <w:t>Íàó÷íûé ðóêîâîäèòåëü:</w:t>
        <w:tab/>
      </w:r>
    </w:p>
    <w:p>
      <w:pPr>
        <w:pStyle w:val="TextBody"/>
        <w:tabs>
          <w:tab w:val="clear" w:pos="709"/>
          <w:tab w:val="left" w:pos="6020" w:leader="none"/>
        </w:tabs>
        <w:spacing w:lineRule="auto" w:line="360"/>
        <w:jc w:val="left"/>
        <w:rPr/>
      </w:pPr>
      <w:r>
        <w:rPr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ñò. ïðåïîä. Òèòàðåíêî Å.Â.</w:t>
      </w:r>
    </w:p>
    <w:p>
      <w:pPr>
        <w:pStyle w:val="TextBody"/>
        <w:tabs>
          <w:tab w:val="clear" w:pos="709"/>
          <w:tab w:val="left" w:pos="6020" w:leader="none"/>
        </w:tabs>
        <w:spacing w:lineRule="auto" w:line="360"/>
        <w:jc w:val="left"/>
        <w:rPr/>
      </w:pPr>
      <w:r>
        <w:rPr>
          <w:b w:val="false"/>
          <w:bCs w:val="false"/>
          <w:sz w:val="28"/>
          <w:szCs w:val="28"/>
        </w:rPr>
        <w:tab/>
      </w:r>
      <w:r>
        <w:rPr>
          <w:sz w:val="28"/>
          <w:szCs w:val="28"/>
        </w:rPr>
        <w:t>Êîíñóëüòàíò:</w:t>
      </w:r>
    </w:p>
    <w:p>
      <w:pPr>
        <w:pStyle w:val="TextBody"/>
        <w:tabs>
          <w:tab w:val="clear" w:pos="709"/>
          <w:tab w:val="left" w:pos="6020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ab/>
        <w:t>______________________</w:t>
      </w:r>
    </w:p>
    <w:p>
      <w:pPr>
        <w:pStyle w:val="TextBody"/>
        <w:tabs>
          <w:tab w:val="clear" w:pos="709"/>
          <w:tab w:val="left" w:pos="6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6480" w:leader="none"/>
        </w:tabs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Ñòàâðîïîëü, 2005ã.</w:t>
      </w:r>
      <w:r>
        <w:br w:type="page"/>
      </w:r>
    </w:p>
    <w:p>
      <w:pPr>
        <w:pStyle w:val="TextBody"/>
        <w:tabs>
          <w:tab w:val="clear" w:pos="709"/>
          <w:tab w:val="left" w:pos="6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ÑÎÄÅÐÆÀÍÈÅ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ВВЕДЕНИЕ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………………………………………………………………………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.Исследование проблемы развития психомоторных способностей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……………………………………………………………………..7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1.1.Характеристика способностей……...………………………………………..7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>1.2. Ñâîéñòâà íåðâíîé ñèñòåìû êàê ïñèõîôèçèîëîãè÷åñêàÿ îñíîâà ñïîñîáíîñòåé…………………………………………………………………….10</w:t>
      </w:r>
    </w:p>
    <w:p>
      <w:pPr>
        <w:pStyle w:val="22"/>
        <w:ind w:hanging="0"/>
        <w:rPr/>
      </w:pPr>
      <w:r>
        <w:rPr/>
        <w:t>1.3. Ïñèõîìîòîðíûå ñïîñîáíîñòè êàê ïñèõîôèçè÷åñêîå êà÷åñòâî..……… ...13</w:t>
      </w:r>
    </w:p>
    <w:p>
      <w:pPr>
        <w:pStyle w:val="22"/>
        <w:ind w:hanging="0"/>
        <w:rPr/>
      </w:pPr>
      <w:r>
        <w:rPr/>
        <w:t>1.4.Ñòðóêòóðà è ñîäåðæàíèå ïñèõîìîòîðíûõ ñïîñîáíîñòåé ….……………..16</w:t>
      </w:r>
    </w:p>
    <w:p>
      <w:pPr>
        <w:pStyle w:val="22"/>
        <w:ind w:hanging="0"/>
        <w:rPr/>
      </w:pPr>
      <w:r>
        <w:rPr/>
        <w:t xml:space="preserve">1.5.Âîçðàñòíûå îñîáåííîñòè  ðàçâèòèÿ ïñèõîìîòîðíûõ ñïîñîáíîñòåé..……24 </w:t>
      </w:r>
    </w:p>
    <w:p>
      <w:pPr>
        <w:pStyle w:val="22"/>
        <w:ind w:hanging="0"/>
        <w:rPr/>
      </w:pPr>
      <w:r>
        <w:rPr/>
        <w:t>1.6. Íåòðàäèöèîííûå âèäû ãèìíàñòèêè â ôîðìèðîâàíèè ïñèõîìîòîðíûõ ñïîñîáíîñòåé ……………………………………………………………………30</w:t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  <w:t xml:space="preserve">ÃËÀÂÀ  </w:t>
      </w:r>
      <w:r>
        <w:rPr>
          <w:b/>
          <w:bCs/>
          <w:lang w:val="en-US"/>
        </w:rPr>
        <w:t>II</w:t>
      </w:r>
      <w:r>
        <w:rPr>
          <w:b/>
          <w:bCs/>
        </w:rPr>
        <w:t>. ÌÅÒÎÄÛ È ÎÐÃÀÍÈÇÀÖÈß ÈÑÑËÅÄÎÂÀÍÈß</w:t>
      </w:r>
      <w:r>
        <w:rPr/>
        <w:t>…...…….35</w:t>
      </w:r>
    </w:p>
    <w:p>
      <w:pPr>
        <w:pStyle w:val="22"/>
        <w:numPr>
          <w:ilvl w:val="1"/>
          <w:numId w:val="11"/>
        </w:numPr>
        <w:rPr/>
      </w:pPr>
      <w:r>
        <w:rPr/>
        <w:t>Ìåòîäû èññëåäîâàíèÿ ………………………………………………...…35</w:t>
      </w:r>
    </w:p>
    <w:p>
      <w:pPr>
        <w:pStyle w:val="22"/>
        <w:numPr>
          <w:ilvl w:val="1"/>
          <w:numId w:val="11"/>
        </w:numPr>
        <w:rPr/>
      </w:pPr>
      <w:r>
        <w:rPr/>
        <w:t>Îðãàíèçàöèÿ èññëåäîâàíèÿ …………………………………………...…36</w:t>
      </w:r>
    </w:p>
    <w:p>
      <w:pPr>
        <w:pStyle w:val="22"/>
        <w:ind w:hanging="0"/>
        <w:rPr/>
      </w:pPr>
      <w:r>
        <w:rPr>
          <w:b/>
          <w:bCs/>
        </w:rPr>
        <w:t xml:space="preserve">ÃËÀÂÀ </w:t>
      </w:r>
      <w:r>
        <w:rPr>
          <w:b/>
          <w:bCs/>
          <w:lang w:val="en-US"/>
        </w:rPr>
        <w:t>III</w:t>
      </w:r>
      <w:r>
        <w:rPr>
          <w:b/>
          <w:bCs/>
        </w:rPr>
        <w:t>. ÐÅÇÓËÜÒÀÒÛ ÈÑÑËÅÄÎÂÀÍÈß È ÈÕ ÎÁÑÓÆÄÅÍÈÅ</w:t>
      </w:r>
      <w:r>
        <w:rPr/>
        <w:t>………………………………………………………………...37</w:t>
      </w:r>
    </w:p>
    <w:p>
      <w:pPr>
        <w:pStyle w:val="22"/>
        <w:ind w:hanging="0"/>
        <w:rPr/>
      </w:pPr>
      <w:r>
        <w:rPr>
          <w:b/>
          <w:bCs/>
        </w:rPr>
        <w:t>ÂÛÂÎÄÛ ..</w:t>
      </w:r>
      <w:r>
        <w:rPr/>
        <w:t>………………………………………………………………….….42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ЛИТЕРАТУРА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……………………...……………………………………….....4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……………………………………………………...……… .48</w:t>
      </w:r>
      <w:r>
        <w:br w:type="page"/>
      </w:r>
    </w:p>
    <w:p>
      <w:pPr>
        <w:pStyle w:val="23"/>
        <w:tabs>
          <w:tab w:val="clear" w:pos="709"/>
          <w:tab w:val="left" w:pos="540" w:leader="none"/>
          <w:tab w:val="left" w:pos="794" w:leader="none"/>
        </w:tabs>
        <w:ind w:right="99" w:hanging="0"/>
        <w:jc w:val="center"/>
        <w:rPr>
          <w:b/>
          <w:b/>
          <w:bCs/>
        </w:rPr>
      </w:pPr>
      <w:r>
        <w:rPr>
          <w:b/>
          <w:bCs/>
        </w:rPr>
        <w:t>Ââåäåíèå</w:t>
      </w:r>
    </w:p>
    <w:p>
      <w:pPr>
        <w:pStyle w:val="Normal"/>
        <w:spacing w:lineRule="auto" w:line="360" w:before="180" w:after="0"/>
        <w:ind w:left="4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Актуальность.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Совершенствование системы непрерывного образования подраста</w:t>
        <w:softHyphen/>
        <w:t>ющего поколения невозможно без целостного понимания психической и двигательной деятельности учащегося и глубокого изучения, психофизиологических детерминант развития психики и моторики на всех основных стадиях образования (Б.Г. Ананьев, 1960, 1977; В.Б. Коренберг, 1996; В.П.Озеров, 1993 и др.).  Актуальность исследования психомоторных способностей подтверждает и тот факт, что еще столетие назад наши выдающиеся соотечественники И.М.Сеченов и П.Ф.Лесгафт указали на важность научной разработки и развития психомоторных способ</w:t>
        <w:softHyphen/>
        <w:t xml:space="preserve">ностей человека как единства его физической и психической сферы и основы высочайшей саморегуляции его двигательной деятельности.  В последние годы наметилась интенсивная научная разработка психологических основ диагностики и формирования психомоторных способностей у школьников и студентов (А.П.Ильин,  1976; В.П.Озеров,  1976,  1983,  1989, 1993; Е.К.Сурков, 1984; Б.Б.Коссов, 1973, 1989,  1991 и  др.).  </w:t>
      </w:r>
    </w:p>
    <w:p>
      <w:pPr>
        <w:pStyle w:val="23"/>
        <w:tabs>
          <w:tab w:val="clear" w:pos="709"/>
          <w:tab w:val="left" w:pos="540" w:leader="none"/>
          <w:tab w:val="left" w:pos="794" w:leader="none"/>
        </w:tabs>
        <w:ind w:right="99" w:firstLine="709"/>
        <w:rPr/>
      </w:pPr>
      <w:r>
        <w:rPr/>
        <w:t xml:space="preserve">Ãóìàíèçàöèÿ è äåìîêðàòèçàöèÿ îáðàçîâàíèÿ, ïåðåñòðîéêà ó÷åáíîãî ïðîöåññà íà îñíîâå åãî ãëóáîêîé äèôôåðåíöèàöèè, íåâîçìîæíû áåç öåëîñòíîãî ïîíèìàíèÿ èíòåëëåêòóàëüíîé è ïñèõîìîòîðíîé äåÿòåëüíîñòè øêîëüíèêîâ. Ïðè îðãàíèçàöèè è ñîâåðøåíñòâîâàíèè ñèñòåìû íåïðåðûâíîãî îáðàçîâàíèÿ, êàê ïîêàçûâàåò ïåðåäîâîé îïûò, íåîáõîäèìî îïèðàòüñÿ íà çíàíèÿ èíäèâèäóàëüíûõ îñîáåííîñòåé ó÷åíèêîâ, íàïðàâëÿòü ïðîöåññ èíòåëëåêòóàëüíîãî   ðàçâèòèÿ,   êîòîðûé   âî   ìíîãîì   ñâîäèòñÿ   ê ñîâåðøåíñòâîâàíèþ îáùèõ è ñïåöèàëüíûõ ñïîñîáíîñòåé øêîëüíèêîâ. Â ñîâðåìåííûõ óñëîâèÿõ îáùåñòâà, êîãäà îò èíòåëëåêòóàëüíîãî è ôèçè÷åñêîãî ñîñòîÿíèÿ äåòåé çàâèñèò áóäóùåå íàøåé ñòðàíû, îñîáåííî âàæíîé ÿâëÿåòñÿ çàäà÷à êîìïëåêñíîãî ôîðìèðîâàíèÿ ñïîñîáíîñòåé êàæäîãî ðåáåíêà (Áàëüñåâè÷ Â.Ê.)  </w:t>
      </w:r>
    </w:p>
    <w:p>
      <w:pPr>
        <w:pStyle w:val="TextBody"/>
        <w:spacing w:lineRule="auto" w:line="360"/>
        <w:ind w:right="-57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Îòìå÷àåòñÿ, ÷òî ó÷åáíûå çàíÿòèÿ ïî ôèçè÷åñêîé êóëüòóðå äîëæíû ïðåäóñìàòðèâàòü îâëàäåíèå ñèñòåìîé çíàíèé è ïðàêòè÷åñêèõ óìåíèé, ôîðìèðîâàíèÿ íàâûêîâ âûïîëíåíèÿ ðàçíîîáðàçíûõ ôèçè÷åñêèõ óïðàæíåíèé.  </w:t>
      </w:r>
    </w:p>
    <w:p>
      <w:pPr>
        <w:pStyle w:val="TextBody"/>
        <w:spacing w:lineRule="auto" w:line="360"/>
        <w:ind w:right="-57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Ïðîãðàììû ïî ôèçè÷åñêîé êóëüòóðå äîëæíû âêëþ÷àòü îáùèå öåëåâûå óñòàíîâêè ñ îäíîâðåìåííûì ïðåäîñòàâëåíèåì ïðåïîäàâàòåëþ ïðàâà ñâîáîäíîãî âûáîðà ñðåäñòâ è ìåòîäîâ ôèçè÷åñêîé ïîäãîòîâêè.</w:t>
      </w:r>
    </w:p>
    <w:p>
      <w:pPr>
        <w:pStyle w:val="TextBody"/>
        <w:spacing w:lineRule="auto" w:line="360"/>
        <w:ind w:right="-57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Íå ìåíåå âàæíà ðàçðàáîòêà íîâûõ ìåòîäîëîãè÷åñêèõ ðåêîìåíäàöèé ïî èñïîëüçîâàíèþ íà çàíÿòèÿõ ïðîãðåññèâíûõ ôîðì è âèäîâ ôèçè÷åñêèõ óïðàæíåíèé, â òîì ÷èñëå ðàçâèâàþùèõ ïñèõîìîòîðíûå ñïîñîáíîñòè çàíèìàþùèõñÿ.</w:t>
      </w:r>
    </w:p>
    <w:p>
      <w:pPr>
        <w:pStyle w:val="TextBody"/>
        <w:spacing w:lineRule="auto" w:line="360"/>
        <w:ind w:right="-57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Palace Script MT;Courier New" w:cs="Palace Script MT;Courier New"/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Â ýòîé ñâÿçè è ïðèâåäåíû ñâåäåíèÿ, î íåòðàäèöèîííûõ óïðàæíåíèÿõ ãèìíàñòè÷åñêîãî õàðàêòåðà, ðàñøèðÿþùèõ «çîíó îõâàòà» çàíèìàþùèõñÿ, ìîòèâèðîâàííûõ íà ðèòìïëàñòèêó, ýëåìåíòû ïðèêëàäíîãî õàðàêòåðà ñ ïðåèìóùåñòâåííûì ïðîÿâëåíèåì ëîâêîñòè, ïîäâèæíîñòè â ñóñòàâàõ.</w:t>
      </w:r>
    </w:p>
    <w:p>
      <w:pPr>
        <w:pStyle w:val="Normal"/>
        <w:spacing w:lineRule="auto" w:line="360"/>
        <w:ind w:right="-57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Наиболее доступным способом для развития психомоторных способностей занимающихся является, по нашему мнению, внедрение упражнений ритмической гимнастики в учебный процесс по физической культуры со старшими школьниками.  </w:t>
      </w:r>
    </w:p>
    <w:p>
      <w:pPr>
        <w:pStyle w:val="23"/>
        <w:tabs>
          <w:tab w:val="clear" w:pos="709"/>
          <w:tab w:val="left" w:pos="540" w:leader="none"/>
          <w:tab w:val="left" w:pos="794" w:leader="none"/>
        </w:tabs>
        <w:ind w:right="99" w:firstLine="709"/>
        <w:rPr/>
      </w:pPr>
      <w:r>
        <w:rPr>
          <w:rFonts w:eastAsia="Palace Script MT;Courier New" w:cs="Palace Script MT;Courier New"/>
        </w:rPr>
        <w:t xml:space="preserve">  </w:t>
      </w:r>
      <w:r>
        <w:rPr/>
        <w:t xml:space="preserve">Òàê êàê âàæíî äëÿ ÷åëîâåêà îöåíèâàòü ïðîñòðàíñòâåííûå, âðåìåííûå è ñèëîâûå ïàðàìåòðû äâèæåíèé ïðè óïðàâëåíèè äâèæåíèÿìè, èõ ïîñòðîåíèè è êîððåêòèðîâàíèè. </w:t>
      </w:r>
    </w:p>
    <w:p>
      <w:pPr>
        <w:pStyle w:val="23"/>
        <w:tabs>
          <w:tab w:val="clear" w:pos="709"/>
          <w:tab w:val="left" w:pos="540" w:leader="none"/>
          <w:tab w:val="left" w:pos="794" w:leader="none"/>
        </w:tabs>
        <w:ind w:right="99" w:firstLine="709"/>
        <w:rPr>
          <w:b/>
          <w:b/>
          <w:bCs/>
        </w:rPr>
      </w:pPr>
      <w:r>
        <w:rPr/>
        <w:t xml:space="preserve">Îäíîé èç çàäà÷ íàøåé ðàáîòû áûëà ðàçðàáîòêà  òåñòîâ è óïðàæíåíèé äëÿ äèàãíîñòèêè è îöåíêè óðîâíÿ îñíîâíûõ ïñèõîìîòîðíûõ ñïîñîáíîñòåé ñòàðøèõ øêîëüíèêîâ îáîãàùåíèå ýòèì àðñåíàëîì ñïåöèàëèñòîâ, êîòîðûå ðàáîòàþò, íàä ðàçâèòèåì ïñèõîìîòîðíûõ ñïîñîáíîñòåé äåòåé è þíîøåé. </w:t>
      </w:r>
    </w:p>
    <w:p>
      <w:pPr>
        <w:pStyle w:val="23"/>
        <w:tabs>
          <w:tab w:val="clear" w:pos="709"/>
          <w:tab w:val="left" w:pos="540" w:leader="none"/>
          <w:tab w:val="left" w:pos="794" w:leader="none"/>
        </w:tabs>
        <w:ind w:right="99" w:firstLine="709"/>
        <w:rPr>
          <w:color w:val="000000"/>
        </w:rPr>
      </w:pPr>
      <w:r>
        <w:rPr/>
        <w:t xml:space="preserve">Âñ¸ âûøåñêàçàííîå îïðåäåëÿåò àêòóàëüíîñòü ðàçâèòèÿ ïñèõîìîòîðíûõ ñïîñîáíîñòåé ó  þíîøåé è äåâóøåê ñòàðøåãî øêîëüíîãî âîçðàñòà ñðåäñòâàìè íåòðàäèöèîííûõ âèäîâ ãèìíàñòèêè,  à èìåííî ñðåäñòâàìè ðèòìè÷åñêîé ãèìíàñòèêè. </w:t>
      </w:r>
    </w:p>
    <w:p>
      <w:pPr>
        <w:pStyle w:val="23"/>
        <w:tabs>
          <w:tab w:val="clear" w:pos="709"/>
          <w:tab w:val="left" w:pos="794" w:leader="none"/>
        </w:tabs>
        <w:ind w:right="99" w:firstLine="709"/>
        <w:rPr/>
      </w:pPr>
      <w:r>
        <w:rPr>
          <w:b/>
          <w:bCs/>
        </w:rPr>
        <w:t>Öåëü ðàáîòû.</w:t>
      </w:r>
      <w:r>
        <w:rPr/>
        <w:t xml:space="preserve"> Îïðåäåëèòü ýôôåêòèâíîñòü íåòðàäèöèîííûõ âèäîâ ãèìíàñòèêè â ðàçâèòèè ïñèõîìîòîðíûõ</w:t>
      </w:r>
      <w:r>
        <w:rPr>
          <w:b/>
          <w:bCs/>
        </w:rPr>
        <w:t xml:space="preserve"> </w:t>
      </w:r>
      <w:r>
        <w:rPr/>
        <w:t>ñïîñîáíîñòåé ñòàðøèõ øêîëüíèêîâ.</w:t>
      </w:r>
    </w:p>
    <w:p>
      <w:pPr>
        <w:pStyle w:val="23"/>
        <w:tabs>
          <w:tab w:val="clear" w:pos="709"/>
          <w:tab w:val="left" w:pos="794" w:leader="none"/>
        </w:tabs>
        <w:ind w:right="99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3"/>
        <w:tabs>
          <w:tab w:val="clear" w:pos="709"/>
          <w:tab w:val="left" w:pos="794" w:leader="none"/>
        </w:tabs>
        <w:ind w:right="99" w:firstLine="709"/>
        <w:rPr/>
      </w:pPr>
      <w:r>
        <w:rPr>
          <w:rFonts w:eastAsia="Palace Script MT;Courier New" w:cs="Palace Script MT;Courier New"/>
          <w:b/>
          <w:bCs/>
          <w:color w:val="000000"/>
        </w:rPr>
        <w:t xml:space="preserve"> </w:t>
      </w:r>
      <w:r>
        <w:rPr>
          <w:b/>
          <w:bCs/>
        </w:rPr>
        <w:t>Íîâèçíà</w:t>
      </w:r>
      <w:r>
        <w:rPr/>
        <w:t xml:space="preserve">  íàøåãî èññëåäîâàíèÿ çàêëþ÷àåòñÿ â öåëåíàïðàâëåííîì ïðèìåíåíèè ñðåäñòâ íåòðàäèöèîííûõ âèäîâ ãèìíàñòèêè äëÿ ôîðìèðîâàíèÿ ïñèõîìîòîðíûõ ñïîñîáíîñòåé ñòàðøèõ øêîëüíèêîâ.</w:t>
      </w:r>
    </w:p>
    <w:p>
      <w:pPr>
        <w:pStyle w:val="23"/>
        <w:ind w:right="99" w:firstLine="900"/>
        <w:rPr/>
      </w:pPr>
      <w:r>
        <w:rPr>
          <w:b/>
          <w:bCs/>
        </w:rPr>
        <w:t xml:space="preserve">Ïðàêòè÷åñêàÿ çíà÷èìîñòü. </w:t>
      </w:r>
      <w:r>
        <w:rPr/>
        <w:t xml:space="preserve">Ñóùåñòâóþò ðàçëè÷íûå ðåêîìåíäàöèè  ïðèìåíåíèÿ ñïåöèàëüíûõ óïðàæíåíèé  äëÿ ðàçâèòèÿ ïñèõîìîòîðíûõ ñïîñîáíîñòåé, íî ïðèìåíåíèå ñðåäñòâ íåòðàäèöèîííûõ âèäîâ ãèìíàñòèêè â ýòèõ öåëÿõ âñòðå÷àåòñÿ íå ÷àñòî. </w:t>
      </w:r>
    </w:p>
    <w:p>
      <w:pPr>
        <w:pStyle w:val="23"/>
        <w:tabs>
          <w:tab w:val="clear" w:pos="709"/>
          <w:tab w:val="left" w:pos="540" w:leader="none"/>
          <w:tab w:val="left" w:pos="794" w:leader="none"/>
        </w:tabs>
        <w:ind w:right="99" w:firstLine="709"/>
        <w:rPr/>
      </w:pPr>
      <w:r>
        <w:rPr/>
        <w:t>Óïðàæíåíèÿ ðèòìè÷åñêîé ãèìíàñòèêè íàìè ïîäîáðàííûå, íå òðåáóþò îñîáîé îðãàíèçàöèè, ïîäãîòîâêè ìåñò çàíÿòèé è èíâåíòàðÿ, èõ óäîáíî ïðèìåíÿòü â íåáîëüøèõ çàëàõ øêîë. Ïðåäëàãàåìûå íàìè ìåòîäèêè ïñèõî-äèàãíîñòèêè, ïîìîãóò ïðåïîäàâàòåëÿì, òðåíåðàì   ïîïîëíèòü ñâîè çíàíèÿ â îáëàñòè òåñòèðîâà</w:t>
        <w:softHyphen/>
        <w:t>íèÿ</w:t>
      </w:r>
      <w:r>
        <w:rPr>
          <w:b/>
          <w:bCs/>
        </w:rPr>
        <w:t xml:space="preserve"> </w:t>
      </w:r>
      <w:r>
        <w:rPr/>
        <w:t>ïñèõîìîòîðíûõ</w:t>
      </w:r>
      <w:r>
        <w:rPr>
          <w:b/>
          <w:bCs/>
        </w:rPr>
        <w:t xml:space="preserve"> </w:t>
      </w:r>
      <w:r>
        <w:rPr/>
        <w:t>ñïîñîáíîñòåé, äëÿ âûÿâëåíèÿ ñèëüíûõ è ñëàáûõ ñòîðîí  ó÷åíèêîâ.</w:t>
      </w:r>
    </w:p>
    <w:p>
      <w:pPr>
        <w:pStyle w:val="23"/>
        <w:ind w:right="99" w:firstLine="900"/>
        <w:rPr/>
      </w:pPr>
      <w:r>
        <w:rPr>
          <w:rFonts w:eastAsia="Palace Script MT;Courier New" w:cs="Palace Script MT;Courier New"/>
        </w:rPr>
        <w:t xml:space="preserve">   </w:t>
      </w:r>
      <w:r>
        <w:rPr/>
        <w:t>Ýòè óïðàæíåíèÿ ìîãóò ïðèìåíÿòüñÿ íå òîëüêî íà óðîêàõ ôèçè÷åñêîé êóëüòóðû â øêîëå, íî è â òðåíèðîâî÷íîì ïðîöåññå ñïîðòèâíûõ ñåêöèé.</w:t>
      </w:r>
    </w:p>
    <w:p>
      <w:pPr>
        <w:pStyle w:val="23"/>
        <w:tabs>
          <w:tab w:val="clear" w:pos="709"/>
          <w:tab w:val="left" w:pos="794" w:leader="none"/>
        </w:tabs>
        <w:ind w:right="99" w:firstLine="900"/>
        <w:rPr/>
      </w:pPr>
      <w:r>
        <w:rPr>
          <w:b/>
          <w:bCs/>
        </w:rPr>
        <w:t xml:space="preserve">Îáúåêò èññëåäîâàíèÿ. </w:t>
      </w:r>
      <w:r>
        <w:rPr/>
        <w:t>Ïñèõîìîòîðíûå ñïîñîáíîñòè ñòàðøèõ øêîëüíèêîâ.</w:t>
      </w:r>
    </w:p>
    <w:p>
      <w:pPr>
        <w:pStyle w:val="23"/>
        <w:tabs>
          <w:tab w:val="clear" w:pos="709"/>
          <w:tab w:val="left" w:pos="794" w:leader="none"/>
        </w:tabs>
        <w:ind w:right="99" w:firstLine="900"/>
        <w:rPr/>
      </w:pPr>
      <w:r>
        <w:rPr>
          <w:b/>
          <w:bCs/>
        </w:rPr>
        <w:t>Ïðåäìåò èññëåäîâàíèÿ.</w:t>
      </w:r>
      <w:r>
        <w:rPr/>
        <w:t xml:space="preserve"> Ðàçâèòèå ïñèõîìîòîðíûõ ñïîñîáíîñòåé ó ñòàðøèõ øêîëüíèêîâ  ñðåäñòâàìè íåòðàäèöèîííûõ âèäîâ ãèìíàñòèêè.</w:t>
      </w:r>
    </w:p>
    <w:p>
      <w:pPr>
        <w:pStyle w:val="22"/>
        <w:rPr/>
      </w:pPr>
      <w:r>
        <w:rPr>
          <w:rFonts w:eastAsia="Palace Script MT;Courier New" w:cs="Palace Script MT;Courier New"/>
          <w:b/>
          <w:bCs/>
        </w:rPr>
        <w:t xml:space="preserve">   </w:t>
      </w:r>
      <w:r>
        <w:rPr>
          <w:b/>
          <w:bCs/>
        </w:rPr>
        <w:t>Ãèïîòåçà èññëåäîâàíèÿ</w:t>
      </w:r>
      <w:r>
        <w:rPr/>
        <w:t>.  Ìû ïðåäïîëàãàåì, ÷òî óïðàæíåíèÿ íåòðàäèöèîííûõ âèäîâ ãèìíàñòèêè áóäóò ñïîñîáñòâîâàòü óñêîðåííîìó ðàçâèòèþ ïñèõîìîòîðíûõ ñïîñîáíîñòåé ñòàðøèõ øêîëüíèêîâ, è ïîâûñÿò ýìîöèîíàëüíûé ôîí íà çàíÿòèÿõ ôèçè÷åñêîé êóëüòóðû.</w:t>
      </w:r>
    </w:p>
    <w:p>
      <w:pPr>
        <w:pStyle w:val="22"/>
        <w:rPr>
          <w:b/>
          <w:b/>
          <w:bCs/>
        </w:rPr>
      </w:pPr>
      <w:r>
        <w:rPr>
          <w:rFonts w:eastAsia="Palace Script MT;Courier New" w:cs="Palace Script MT;Courier New"/>
        </w:rPr>
        <w:t xml:space="preserve"> </w:t>
      </w:r>
      <w:r>
        <w:rPr/>
        <w:t xml:space="preserve">Â ñîîòâåòñòâèè ñ ïðîáëåìîé, öåëüþ, ïðåäìåòîì èññëåäîâàíèÿ è äëÿ ïîäòâåðæäåíèÿ ðàáî÷åé ãèïîòåçû, áûëè îïðåäåëåíû ñëåäóþùèå </w:t>
      </w:r>
      <w:r>
        <w:rPr>
          <w:b/>
          <w:bCs/>
        </w:rPr>
        <w:t xml:space="preserve">çàäà÷è èññëåäîâàíèÿ:  </w:t>
      </w:r>
      <w:r>
        <w:rPr/>
        <w:t xml:space="preserve">  </w:t>
      </w:r>
    </w:p>
    <w:p>
      <w:pPr>
        <w:pStyle w:val="22"/>
        <w:numPr>
          <w:ilvl w:val="0"/>
          <w:numId w:val="3"/>
        </w:numPr>
        <w:tabs>
          <w:tab w:val="clear" w:pos="709"/>
          <w:tab w:val="left" w:pos="840" w:leader="none"/>
        </w:tabs>
        <w:ind w:left="420" w:hanging="360"/>
        <w:rPr/>
      </w:pPr>
      <w:r>
        <w:rPr/>
        <w:t>Èçó÷èòü ïðîáëåìó ðàçâèòèÿ ïñèõîìîòîðíûõ ñïîñîáíîñòåé ïî ëèòåðàòóðíûì èñòî÷íèêàì.</w:t>
      </w:r>
    </w:p>
    <w:p>
      <w:pPr>
        <w:pStyle w:val="22"/>
        <w:numPr>
          <w:ilvl w:val="0"/>
          <w:numId w:val="3"/>
        </w:numPr>
        <w:tabs>
          <w:tab w:val="clear" w:pos="709"/>
          <w:tab w:val="left" w:pos="840" w:leader="none"/>
        </w:tabs>
        <w:ind w:left="420" w:hanging="360"/>
        <w:rPr/>
      </w:pPr>
      <w:r>
        <w:rPr>
          <w:rFonts w:eastAsia="Palace Script MT;Courier New" w:cs="Palace Script MT;Courier New"/>
        </w:rPr>
        <w:t xml:space="preserve"> </w:t>
      </w:r>
      <w:r>
        <w:rPr/>
        <w:t xml:space="preserve">Îïðåäåëèòü òåñòèðîâàíèåì è ñïåöèàëüíûìè óïðàæíåíèÿìè ïñèõîìîòîðíûå ñïîñîáíîñòè ñòàðøèõ øêîëüíèêîâ. </w:t>
      </w:r>
    </w:p>
    <w:p>
      <w:pPr>
        <w:pStyle w:val="22"/>
        <w:numPr>
          <w:ilvl w:val="0"/>
          <w:numId w:val="3"/>
        </w:numPr>
        <w:tabs>
          <w:tab w:val="clear" w:pos="709"/>
          <w:tab w:val="left" w:pos="840" w:leader="none"/>
        </w:tabs>
        <w:ind w:left="420" w:hanging="360"/>
        <w:rPr/>
      </w:pPr>
      <w:r>
        <w:rPr>
          <w:rFonts w:eastAsia="Palace Script MT;Courier New" w:cs="Palace Script MT;Courier New"/>
        </w:rPr>
        <w:t xml:space="preserve"> </w:t>
      </w:r>
      <w:r>
        <w:rPr/>
        <w:t>Ýêñïåðèìåíòàëüíî äîêàçàòü âëèÿíèå  íåòðàäèöèîííûõ âèäîâ ãèìíàñòèêè íà ðàçâèòèå ïñèõîìîòîðíûõ ñïîñîáíîñòåé ñòàðøèõ øêîëüíèêîâ.</w:t>
      </w:r>
      <w:r>
        <w:br w:type="page"/>
      </w:r>
    </w:p>
    <w:p>
      <w:pPr>
        <w:pStyle w:val="Normal"/>
        <w:tabs>
          <w:tab w:val="clear" w:pos="709"/>
          <w:tab w:val="left" w:pos="1120" w:leader="none"/>
        </w:tabs>
        <w:spacing w:lineRule="auto" w:line="360"/>
        <w:ind w:firstLine="70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Глава 1. Исследование проблемы развития психомоторных способностей.  </w:t>
      </w:r>
    </w:p>
    <w:p>
      <w:pPr>
        <w:pStyle w:val="Normal"/>
        <w:tabs>
          <w:tab w:val="clear" w:pos="709"/>
          <w:tab w:val="left" w:pos="-70" w:leader="none"/>
        </w:tabs>
        <w:spacing w:lineRule="auto" w:line="360"/>
        <w:ind w:firstLine="70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70" w:leader="none"/>
        </w:tabs>
        <w:spacing w:lineRule="auto" w:line="360"/>
        <w:ind w:firstLine="70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1.1. Характеристика способностей.</w:t>
      </w:r>
    </w:p>
    <w:p>
      <w:pPr>
        <w:pStyle w:val="22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22"/>
        <w:rPr/>
      </w:pPr>
      <w:r>
        <w:rPr/>
        <w:t>Âûñîêèé óðîâåíü ñîâðåìåííîãî ñïîðòà òðåáóåò âûñîêî ðàçâèòûõ ñïîñîáíîñòåé ê ýôôåêòèâíîé ñïîðòèâíîé äåÿòåëüíîñòè. Áåç ïðåóâåëè÷åíèÿ ìîæíî ñêàçàòü, ÷òî ñåé÷àñ âûäàþùèõñÿ ðåçóëüòàòîâ ìîæåò äîñòèãíóòü òîëüêî îäàðåííûé ñïîðòñìåí ñ âûñîêî ðàçâèòûìè èìåííî òåìè ïñèõîëîãè÷åñêèìè êà÷åñòâàìè è ñâîéñòâàìè, îò êîòîðûõ áîëüøå âñåãî çàâèñèò óñïåõ â äàííîì âèäå ñïîðòà.</w:t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Это обусловило внимание научных работников к вопросам психологии спорта, связанным с диагностикой и изучением спортивных способностей; в то же время другой стороной проблемы становится изучение положительного влияния, которое оказывают занятия спортом на формирование личности спортсмена.</w:t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Данные обследования ведущих спортсменов, полученные в процессе динамических наблюдений (начиная с юного возраста), показывают, как правило, что один из них сразу выделяется среди своих сверстников какими-то особыми психологическими качествами, а другие имеют определенные достоинства, которые проявляются позже, но полностью компенсируют недостатки. Однако вскрыть механизмы такой компенсации и прогнозировать пути развития способностей в каждом конкретном случае пока трудно. Слишком сложные переплетения различных качеств и свойств личности определяют спортивные способности, слишком тонки взаимоотношения между этими качествами и свойствами, которые нельзя уловить с помощью даже самых современных экспериментальных методик.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 самом общем виде способности – это индивидуально-психологические особенности личности, обеспечивающие успех в деятельности, в общении и легкость овладения ими. Способности не могут быть сведены к знаниям, умениям и навыкам, имеющимся у человека, но способности обеспечивают их быстрое приобретение, фиксацию и эффективное практическое применение. Успешность в деятельности и общении определяется не одной, а системой различных способностей, при этом они могут взаимокомпенсироваться.</w:t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уществует целый ряд классификаций способностей. Воспроизведем одну из них, наиболее значимую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риродные (или естественные способности) в основе своей биологически обусловленные, связанные с врожденными задатками, формирующиеся на их базе, при наличии элементарного жизненного опыта через механизмы научения типа условно-рефлекторных связей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специфические человеческие способности, имеющие исторически-общественное происхождение и обеспечивающие жизнь и развитие в социальной среде.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пецифические человеческие способности подразделяются на 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бщие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теоретические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учебные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оммуникативные способности.</w:t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Если говорить о природе человеческих способностей то, прежде всего речь должна идти о природе так называемых социальных способностей, биологическая основа которых до сих пор точно не установлена. Это – высшие культурно-обусловленные способности. Условиями и предпосылками развития их являются в первую очередь обстоятельства жизни человека: жизнь в обществе, наличие социально-культурной среды, созданной искусственно трудом многих поколений людей; обучение в детстве пользованию соответствующими предметами, например, музыкальными инструментами; участие в целом ряде сложных, высокоорганизованных видах деятельности и общения; наличие круга людей, которые в состоянии передать необходимые знания, умения и навыки с помощью эффективных средств и методов обучения и воспитания; отсутствие у человека с рождения жесткой запрограммированности поведения, наличие незрелости мозговых структур с их способностью к последующему формированию путем обучения и воспитания.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А.М. Прохоров пишет: «Способности – индивидуальные особенности личности, являющиеся субъективными условиями успешного осуществления определенного рода деятельности. Не сводятся к знаниям, умениям, навыкам; обнаруживаются в быстроте, глубине и прочности овладения способами и приемами деятельности. Диагностика некоторых сложившихся способностей проводится с помощью тестов. Высокий уровень развития способностей выражается понятиями таланта и гениальности»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8"/>
          <w:szCs w:val="28"/>
        </w:rPr>
        <w:footnoteReference w:id="4"/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.</w:t>
      </w:r>
    </w:p>
    <w:p>
      <w:pPr>
        <w:pStyle w:val="22"/>
        <w:ind w:hanging="0"/>
        <w:rPr/>
      </w:pPr>
      <w:r>
        <w:rPr/>
        <w:t>Ñïîñîáíîñòè – íå ñòàòè÷íûå, à äèíàìè÷åñêèå îáðàçîâàíèÿ, èõ ôîðìèðîâàíèå è ðàçâèòèå ïðîèñõîäèò â ïðîöåññå îïðåäåëåííûì îáðàçîì îðãàíèçîâàííîé  äåÿòåëüíîñòè è îáùåíèÿ. Ðàçâèòèå ñïîñîáíîñòåé ïðîèñõîäèò ïîýòàïíî. Âàæíûì ìîìåíòîì ó äåòåé â ðàçâèòèè ñïîñîáíîñòåé ÿâëÿåòñÿ êîìïëåêñíîñòü – îäíîâðåìåííîå ñîâåðøåíñòâîâàíèå íåñêîëüêèõ âçàèìîçàìåíÿþùèõ äðóã äðóãà ñïîñîáíîñòåé.</w:t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ыделяют следующие уровни способностей: репродуктивный, который обеспечивает высокое умение усваивать  готовое знание, овладевать сложившимися образцами деятельности и общения, и творческий, обеспечивающий создание нового, оригинального. Но следует учитывать, что репродуктивный уровень включает элементы творческого и наоборот.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Также способности школьников зависят от типа темперамента. Темперамент можно подразделить на четыре наиболее обобщенных типа: холерический, сангвинический, флегматичный и меланхолический. Нет ни хороших ни плохих темпераментов. Каждый из них имеет свои достоинства и недостатки. Достоинство холерика – в возможности сосредоточения значительных усилий в короткий промежуток времени, и недостаток в том, что не хватает выдержки при длительной работе. Сангвиник обладает быстротой реакции и повышенной работоспособностью в начальный период работы, к концу снижает работоспособность не только из-за быстрого утомления, но и из-за падения интереса. Достоинство флегматика в способности долго и упорно работать, но не в способности быстро сконцентрироваться и собраться. Меланхолик обладает большой выдержкой, но медленным вхождением в работу, его работоспособность выше в середине или конце работы, а не в ее начале. При обучении школьников необходимо учитывать эти типы личности и особенно при обучении физическим упражнениям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TextBody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2. Ñâîéñòâà íåðâíîé ñèñòåìû êàê ïñèõîôèçèîëîãè÷åñêàÿ îñíîâà ñïîñîáíîñòåé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22"/>
        <w:rPr/>
      </w:pPr>
      <w:r>
        <w:rPr/>
        <w:t>Â íàñòîÿùåå âðåìÿ â ëèòåðàòóðå ïî äèôôåðåíöèàëüíîé ïñèõîëîãèè åùå íå ñëîæèëàñü äîñòàòî÷íî óñòîé÷èâàÿ òî÷êà çðåíèÿ îòíîñèòåëüíî ôèçèîëîãè÷åñêèõ õàðàêòåðèñòèê ðÿäà îñíîâíûõ ñâîéñòâ íåðâíîé ñèñòåìû. Â.Ä. Íåáûëèöûí (1966) ïðåäëàãàåò ñëåäóþùóþ ñòðóêòóðó îñíîâíûõ ñâîéñòâ íåðâíîé ñèñòåìû:</w:t>
      </w:r>
    </w:p>
    <w:p>
      <w:pPr>
        <w:pStyle w:val="22"/>
        <w:numPr>
          <w:ilvl w:val="0"/>
          <w:numId w:val="12"/>
        </w:numPr>
        <w:rPr/>
      </w:pPr>
      <w:r>
        <w:rPr/>
        <w:t>ïåðâè÷íûå ñâîéñòâà (ñèëà íåðâíîé ñèñòåìû ïî îòíîøåíèþ ê âîçáóæäåíèþ, ñèëà íåðâíîé ñèñòåìû ïî îòíîøåíèþ ê òîðìîæåíèþ, ïîäâèæíîñòü íåðâíîé ñèñòåìû;</w:t>
      </w:r>
    </w:p>
    <w:p>
      <w:pPr>
        <w:pStyle w:val="22"/>
        <w:numPr>
          <w:ilvl w:val="0"/>
          <w:numId w:val="12"/>
        </w:numPr>
        <w:rPr/>
      </w:pPr>
      <w:r>
        <w:rPr/>
        <w:t>âòîðè÷íûå ñâîéñòâà (óðàâíîâåøåííîñòü íåðâíûõ ïðîöåññîâ, õàðàêòåðèçóåìàÿ ñîîòíîøåíèåì âîçáóäèòåëüíîãî è òîðìîçíîãî ïðîöåññîâ ïî îòíîøåíèþ ê êàêîìó-ëèáî èç ïåðâè÷íûõ ñâîéñòâ).</w:t>
      </w:r>
    </w:p>
    <w:p>
      <w:pPr>
        <w:pStyle w:val="22"/>
        <w:rPr/>
      </w:pPr>
      <w:r>
        <w:rPr/>
        <w:t>Äðóãèå àâòîðû (Ç.È. Áèðþêîâà, 1961; Ë.Ã. Âîðîíèí, Å.È. Ñîêîëîâ, Ó Áàî-õóà, 1959; Â.Ñ. Ìåðëèí, 1958) ñ÷èòàþò, â ÷àñòíîñòè, ÷òî ñêîðîñòü îáðàçîâàíèÿ ïîëîæèòåëüíûõ èëè òîðìîçíûõ ðåàêöèé ÿâëÿåòñÿ èíäèêàòîðîì ñèëû íåðâíîé ñèñòåìû îòíîñèòåëüíî âîçáóæäåíèÿ èëè òîðìîæåíèÿ. Ïîíÿòèå «óðàâíîâåøåííîñòü» îíè ôàêòè÷åñêè ðàññìàòðèâàþò êàê óðàâíîâåøåííîñòü ïî ñèëå íåðâíûõ ïðîöåññîâ. Ë.Á. Åðìîëàåâà-Òîìèíà (1963), Â.È. Ðîæäåñòâåíñêàÿ (1963), Â.Ä. Íåáûëèöûí (1966) ïîíèìàþò áàëàíñ íå êàê ñîîòíîøåíèå ïî ñèëå íåðâíûõ ïðîöåññîâ, à êàê ñîîòíîøåíèå ïî õàðàêòåðó è äèíàìèêå ïîëîæèòåëüíûõ è òîðìîçíûõ óñëîâíûõ ðåàêöèé. Áîëüøèíñòâî ýêñïåðèìåíòàëüíûõ äàííûõ, ïîëó÷åííûõ â ïîñëåäíåå âðåìÿ, ãîâîðèò î òîì, ÷òî âûíîñëèâîñòü íåðâíîé ñèñòåìû ïî îòíîøåíèþ ê äàííîìó ïðîöåññó íå ñâÿçàíà ñ äèíàìèêîé ýòîãî ïðîöåññà (Â.Ä. Íåáûëèöûí, 1966).</w:t>
      </w:r>
    </w:p>
    <w:p>
      <w:pPr>
        <w:pStyle w:val="22"/>
        <w:rPr/>
      </w:pPr>
      <w:r>
        <w:rPr/>
        <w:t>Ñëåäóåò îñòàíîâèòüñÿ íà èíòåðïðåòàöèè ñòðóêòóð îòäåëüíûõ ñâîéñòâ íåðâíîé ñèñòåìû.</w:t>
      </w:r>
    </w:p>
    <w:p>
      <w:pPr>
        <w:pStyle w:val="22"/>
        <w:rPr/>
      </w:pPr>
      <w:r>
        <w:rPr/>
        <w:t>Ñèëà íåðâíîé ñèñòåìû â Ïàâëîâñêîé ëàáîðàòîðèè õàðàêòåðèçîâàëàñü ïðåäåëîì ðàáîòîñïîñîáíîñòè íåðâíûõ êëåòîê, ò.å. èõ ñïîñîáíîñòüþ âûäåðæèâàòü äëèòåëüíîå èëè î÷åíü ñèëüíîå âîçáóæäåíèå, íå ïåðåõîäÿ â ñîñòîÿíèå çàïðåäåëüíîãî òîðìîæåíèÿ. È ñåé÷àñ â äèôôåðåíöèàëüíîé ïñèõîëîãèè ñóùåñòâóåò òî æå îïðåäåëåíèå  ñâîéñòâà ñèëû. Îäíàêî îíî ãîâîðèò î ñèëå íåðâíîé ñèñòåìû òîëüêî îòíîñèòåëüíî ïðîöåññà âîçáóæäåíèÿ, íå çàòðàãèâàÿ õàðàêòåðèñòèê òîðìîçíîãî ïðîöåññà.</w:t>
      </w:r>
    </w:p>
    <w:p>
      <w:pPr>
        <w:pStyle w:val="22"/>
        <w:rPr/>
      </w:pPr>
      <w:r>
        <w:rPr/>
        <w:t>×òî êàñàåòñÿ ñèëû íåðâíîé ñèñòåìû îòíîñèòåëüíî ïðîöåññà òîðìîæåíèÿ, òî îíà èçó÷åíà ñîâåðøåííî íåäîñòàòî÷íî. Îñíîâíàÿ òðóäíîñòü çàêëþ÷àåòñÿ â òîì, ÷òî ïîêà ñîâåðøåííî íå ðàñêðûòû èíòèìíûå ìåõàíèçìû òîðìîçíîãî ïðîöåññà. Ýòî íå ïîçâîëÿåò îáúÿñíèòü äîñòàòî÷íî íàäåæíî ðåàêöèþ íåðâíîé ñèñòåìû íà ïåðåíàïðÿæåíèå òîðìîçíîãî ïðîöåññà.</w:t>
      </w:r>
    </w:p>
    <w:p>
      <w:pPr>
        <w:pStyle w:val="22"/>
        <w:rPr/>
      </w:pPr>
      <w:r>
        <w:rPr/>
        <w:t>Ñèëà íåðâíîé ñèñòåìû îòíîñèòåëüíî ïðîöåññà âîçáóæäåíèÿ îïðåäåëÿåòñÿ íå òîëüêî åå ôóíêöèîíàëüíîé âûíîñëèâîñòüþ, íî è ðàáîòîñïîñîáíîñòüþ, êîòîðàÿ õàðàêòåðèçóåòñÿ íåêîòîðûìè îñîáåííîñòÿìè êîíöåíòðàöèè ïðîöåññà âîçáóæäåíèÿ:</w:t>
      </w:r>
    </w:p>
    <w:p>
      <w:pPr>
        <w:pStyle w:val="22"/>
        <w:rPr/>
      </w:pPr>
      <w:r>
        <w:rPr/>
        <w:t>à) ðàçäðàæèòåëü ñëàáîé è ñðåäíåé èíòåíñèâíîñòè âûçûâàåò â ñèëüíîé íåðâíîé ñèñòåìå áîëåå êîíöåíòðèðîâàííûå î÷àãè âîçáóæäåíèÿ, ÷åì â ñëàáîé;</w:t>
      </w:r>
    </w:p>
    <w:p>
      <w:pPr>
        <w:pStyle w:val="22"/>
        <w:rPr/>
      </w:pPr>
      <w:r>
        <w:rPr/>
        <w:t>á) êîíöåíòðàöèÿ ïðîöåññà âîçáóæäåíèÿ ñîõðàíÿåòñÿ ïðè î÷åíü ñèëüíûõ ðàçäðàæèòåëÿõ;</w:t>
      </w:r>
    </w:p>
    <w:p>
      <w:pPr>
        <w:pStyle w:val="22"/>
        <w:rPr/>
      </w:pPr>
      <w:r>
        <w:rPr/>
        <w:t>â) âûÿâëÿåòñÿ ñîïðîòèâëÿåìîñòü ê òîðìîçíîìó (ïî çàêîíó îòðèöàòåëüíîé èíäóêöèè) äåéñòâèþ ðàçäðàæèòåëåé ïîñòîðîííèõ äëÿ îñíîâíîé â íàñòîÿùèé ìîìåíò äåÿòåëüíîñòè (Á.Ì. Òåïëîâ, 1959).</w:t>
      </w:r>
    </w:p>
    <w:p>
      <w:pPr>
        <w:pStyle w:val="22"/>
        <w:rPr/>
      </w:pPr>
      <w:r>
        <w:rPr/>
        <w:t>Ïîäâèæíîñòü íåðâíîé ñèñòåìû ïåðâîíà÷àëüíî ïîíèìàëàñü êàê êîìïëåêñ âñåõ âðåìåííûõ õàðàêòåðèñòèê ôóíêöèîíèðîâàíèÿ íåðâíîé ñèñòåìû, ê êîòîðûì ïðèìåíèìà êàòåãîðèÿ ñêîðîñòè (ñêîðîñòü âîçíèêíîâåíèÿ, ïðîòåêàíèÿ, ñìåíû è ïðåêðàùåíèÿ íåðâíûõ ïðîöåññîâ; ñêîðîñòü îáðàçîâàíèÿ ïîëîæèòåëüíûõ è òîðìîçíûõ ñâÿçåé). (18)</w:t>
      </w:r>
      <w:r>
        <w:rPr>
          <w:i/>
          <w:iCs/>
        </w:rPr>
        <w:t xml:space="preserve"> </w:t>
      </w:r>
      <w:r>
        <w:rPr/>
        <w:t xml:space="preserve">Êà÷åñòâåííîå âûïîëíåíèå äâèãàòåëüíîãî äåéñòâèÿ íåâîçìîæíî áåç îïðåäåëåííîãî óðîâíÿ ðàçâèòèÿ òî÷íîñòè. Äàæå íåçíà÷èòåëüíûå îòêëîíåíèÿ îò ñòðóêòóðû äâèæåíèé ïðèâîäÿò ê èñêàæåíèþ åãî òåõíèêè. Ìíîãèå àâòîðû âêëþ÷àþò òî÷íîñòü â ÷èñëî âåäóùèõ äâèãàòåëüíî-êîîðäèíàöèîííûõ êà÷åñòâ (1-7, 9-10). Íàðóøåíèå òî÷íîñòè äâèæåíèé, à òàêæå íåñîðàçìåðíîñòü ìûøå÷íûõ óñèëèé âûçâàíû äâóìÿ ôàêòîðàìè: èððàäèàöèåé íåðâíûõ ïðîöåññîâ â êîðå áîëüøèõ ïîëóøàðèé è ñëàáîñòüþ äèôôåðåíöèðîâî÷íîãî òîðìîæåíèÿ. Èððàäèàöèÿ íåðâíûõ ïðîöåññîâ â äâèãàòåëüíîì àíàëèçàòîðå ñïîñîáñòâóåò âîâëå÷åíèþ â ðàáîòó èçëèøíåãî ÷èñëà äâèãàòåëüíûõ åäèíèö, äåëàþùèõ ðàáîòó íåýêîíîìè÷íîé, à äâèæåíèå íåòî÷íûì. Èìåííî ïîýòîìó äâèæåíèÿ íîâè÷êà îòëè÷àþòñÿ ïî àìïëèòóäå, óñèëèþ è íàïðàâëåíèþ, ÷òî ñêàçûâàåòñÿ íà ñíèæåíèè ðàáîòîñïîñîáíîñòè. </w:t>
      </w:r>
    </w:p>
    <w:p>
      <w:pPr>
        <w:pStyle w:val="Web"/>
        <w:spacing w:lineRule="auto" w:line="360"/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Íà ýòàïå óãëóáëåííîãî ðàçó÷èâàíèÿ äâèãàòåëüíîãî íàâûêà ïðîèñõîäèò òîíêàÿ ñïåöèàëèçàöèÿ óñëîâíî-ðåôëåêòîðíûõ ñâÿçåé. Óòî÷íåíèå õàðàêòåðèñòèê äâèãàòåëüíîãî äåéñòâèÿ óñèëèâàåò êîíöåíòðàöèþ íåðâíûõ ïðîöåññîâ è èíäóêöèþ, ñïîñîáñòâóåò ðàçâèòèþ âíóòðåííåãî òîðìîæåíèÿ. Ýòî - äëèòåëüíûé ïðîöåññ, ïîñêîëüêó ôèçèîëîãè÷åñêèå ïåðåñòðîéêè ïðîèñõîäÿò ïîñòåïåííî è îâëàäåíèå òî÷íîñòíûìè ïàðàìåòðàìè äâèãàòåëüíîãî äåéñòâèÿ çàíèìàåò äîâîëüíî ïðîäîëæèòåëüíûé îòðåçîê âðåìåíè. ×åì ñëîæíåå ôèçè÷åñêîå óïðàæíåíèå, òåì ðàçíîîáðàçíåå òî÷íîñòíûå õàðàêòåðèñòèêè, ñîñòàâëÿþùèå åãî îñíîâó (Ë.Ä. Íàçàðåíêî, 2001). </w:t>
      </w:r>
    </w:p>
    <w:p>
      <w:pPr>
        <w:pStyle w:val="Normal"/>
        <w:spacing w:lineRule="auto" w:line="360"/>
        <w:ind w:firstLine="6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22"/>
        <w:ind w:firstLine="560"/>
        <w:rPr>
          <w:b/>
          <w:b/>
          <w:bCs/>
        </w:rPr>
      </w:pPr>
      <w:r>
        <w:rPr>
          <w:b/>
          <w:bCs/>
        </w:rPr>
        <w:t>1.3. Ïñèõîìîòîðíûå ñïîñîáíîñòè</w:t>
      </w:r>
    </w:p>
    <w:p>
      <w:pPr>
        <w:pStyle w:val="Normal"/>
        <w:spacing w:lineRule="auto" w:line="360"/>
        <w:ind w:firstLine="64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firstLine="6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Психомоторика - сложное слово от греческого психо - душа,  моторика латинское  - двигающий, двигательный, приводящий в движение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сихомоторика - основной вид объективизации психики в сенсомоторных, идеомоторных и эмоционально-моторных реакциях и актах (К.К. Платонов, 1972). Психомоторные акты человека - это сложно организованные познавательно-регуляторные системы, в которых в единстве представлены как мотивационные, функциональные, так и операционные компоненты, при этом, очевидно, что точность, интенсивность и эффективность управления движениями зависят и существенно определяются уровнем функционирования таких психических процессов, как ощущение и восприятие.</w:t>
      </w:r>
    </w:p>
    <w:p>
      <w:pPr>
        <w:pStyle w:val="22"/>
        <w:rPr/>
      </w:pPr>
      <w:r>
        <w:rPr/>
        <w:t>Ïñèõîìîòîðíûå ïðîöåññû, èëè ïñèõîìîòîðèêà, ïðåäñòàâëÿþò ñîáîé  îáúåêòèâíîå âîñïðèÿòèå ÷åëîâåêîì âñåõ ôîðì ïñèõè÷åñêîãî îòðàæåíèÿ, íà÷èíàÿ ñ îùóùåíèÿ è çàêàí÷èâàÿ ñëîæíûìè ôîðìàìè èíòåëëåêòóàëüíîé àêòèâíîñòè. Ïîíÿòèå «ïñèõîìîòîðèêà» ââåë âûäàþùèéñÿ  ðóññêèé ôèçèîëîã È.Ì. Ñå÷åíîâ.</w:t>
      </w:r>
    </w:p>
    <w:p>
      <w:pPr>
        <w:pStyle w:val="22"/>
        <w:rPr/>
      </w:pPr>
      <w:r>
        <w:rPr/>
        <w:t>Êàê îòìå÷àåò Ê.Ê. Ïëàòîíîâ (1972), â ñôåðå ïñèõîìîòîðèêè ÷åëîâåêà â êà÷åñòâå âàæíåéøåé åå ïîäñòðóêòóðû âûäåëÿþò íå òîëüêî ñëîæíîêîîðäèíèðîâàííûå è ìíîãîïëàíîìåòðè÷åñêèå äâèæåíèÿ, â ñòðóêòóðå êîòîðûõ â åäèíñòâå ïðåäñòàâëåíû èõ ïðîñòðàíñòâåííûå, âðåìåííûå è ñèëîâûå êîìïîíåíòû, íî è ìíîãîîáðàçíûå âèäû ñåíñîìîòîðíûõ ðåàêöèé ÷åëîâåêà. Â ñâîþ î÷åðåäü, â êëàññ ñåíñîìîòîðíûõ ðåàêöèé âõîäÿò èõ ìíîãî÷èñëåííûå ðàçíîâèäíîñòè: ïðîñòàÿ ñåíñîìîòîðíàÿ ðåàêöèÿ; ñëîæíàÿ ñåíñîìîòîðíàÿ ðåàêöèÿ; ñåíñîìîòîðíàÿ êîîðäèíàöèÿ. Â êàæäîé èç òðåõ íàçâàííûõ ðåàêöèé íåîáõîäèìî ðàçëè÷àòü òðè òèïè÷íûõ ïñèõè÷åñêèõ ìîìåíòà:</w:t>
      </w:r>
    </w:p>
    <w:p>
      <w:pPr>
        <w:pStyle w:val="22"/>
        <w:numPr>
          <w:ilvl w:val="0"/>
          <w:numId w:val="7"/>
        </w:numPr>
        <w:rPr/>
      </w:pPr>
      <w:r>
        <w:rPr/>
        <w:t>ñåíñîðíûé ìîìåíò ðåàêöèè – ïðîöåññû îáíàðóæåíèÿ è âîñïðèÿòèÿ ñòèìóëà;</w:t>
      </w:r>
    </w:p>
    <w:p>
      <w:pPr>
        <w:pStyle w:val="22"/>
        <w:numPr>
          <w:ilvl w:val="0"/>
          <w:numId w:val="7"/>
        </w:numPr>
        <w:rPr/>
      </w:pPr>
      <w:r>
        <w:rPr/>
        <w:t>öåíòðàëüíûé ìîìåíò ðåàêöèè – áîëåå èëè ìåíåå ñëîæíûå ïðîöåññû, ñâÿçàííûå ñ ïåðåðàáîòêîé âîñïðèíÿòîãî, èíîãäà ñ ðàçëè÷åíèåì, óçíàâàíèåì, îöåíêîé è âûáîðîì òåõ èëè èíûõ ñòèìóëîâ;</w:t>
      </w:r>
    </w:p>
    <w:p>
      <w:pPr>
        <w:pStyle w:val="22"/>
        <w:numPr>
          <w:ilvl w:val="0"/>
          <w:numId w:val="7"/>
        </w:numPr>
        <w:rPr/>
      </w:pPr>
      <w:r>
        <w:rPr/>
        <w:t>ìîòîðíûé ìîìåíò ðåàêöèè – ïðîöåññû, îïðåäåëÿþùèå íà÷àëî äâèæåíèÿ.</w:t>
      </w:r>
      <w:r>
        <w:rPr>
          <w:rStyle w:val="FootnoteCharacters"/>
          <w:rStyle w:val="FootnoteAnchor"/>
        </w:rPr>
        <w:footnoteReference w:id="6"/>
      </w:r>
    </w:p>
    <w:p>
      <w:pPr>
        <w:pStyle w:val="22"/>
        <w:rPr/>
      </w:pPr>
      <w:r>
        <w:rPr/>
        <w:t>Ïñèõîìîòîðíûå ñïîñîáíîñòè îáåñïå÷èâàþò äâèãàòåëüíûå íàâûêè, ñïîñîáíîñòü â ðàáîòå «ñîåäèíÿòü ãîëîâó ñ ðóêàìè». Çíàíèÿ, îïûò, ðàññóæäåíèÿ çäåñü íåîáõîäèìû. Èìåííî ïîýòîìó ìû ãîâîðèì î ïñèõîìîòîðíûõ ñïîñîáíîñòÿõ, à íå ïðîñòî î ìîòîðíûõ. Ðàññìàòðèâàåìûå ñïîñîáíîñòè ïðåäóñìàòðèâàþò óìåíèå ïðåïîäàâàòåëÿ ïîäáèðàòü èíäèâèäóàëüíóþ òåõíèêó äâèæåíèé äëÿ ó÷àùèõñÿ âî âðåìÿ ôèçè÷åñêîé ðàáîòû, ãèìíàñòè÷åñêèõ çàíÿòèé, ñáîðêè è ðàçáîðêè ïðèáîðà, ïðîâåäåíèÿ ýêñïåðèìåíòà, ó÷èòûâàÿ ïðè ýòîì èõ âåñ, ðîñò, äëèíó êîíå÷íîñòåé, áûñòðîòó ðåàêöèè è äð.</w:t>
      </w:r>
    </w:p>
    <w:p>
      <w:pPr>
        <w:pStyle w:val="22"/>
        <w:rPr/>
      </w:pPr>
      <w:r>
        <w:rPr/>
        <w:t>Ïñèõîìîòîðíûå ñïîñîáíîñòè ïåäàãîãà – ýòî è óìåíèå, ãîâîðÿ ñëîâàìè À.Ñ. Ìàêàðåíêî, «ñèäåòü, õîäèòü, ñòîÿòü, ðàçãîâàðèâàòü ñ ó÷åíèêàìè».</w:t>
      </w:r>
    </w:p>
    <w:p>
      <w:pPr>
        <w:pStyle w:val="22"/>
        <w:rPr/>
      </w:pPr>
      <w:r>
        <w:rPr/>
        <w:t>Íåñìîòðÿ íà âåêîâóþ èñòîðèþ èññëåäîâàíèÿ, äî ñèõ ïîð íåò åäèíîãî ïîíèìàíèÿ ïðîáëåìû ïñèõîìîòîðíûõ ñïîñîáíîñòåé. Îòñóòñòâóåò åäèíîå ìíåíèå îá îñíîâàõ äèàãíîñòèêè è ñïåöèôèêå ôîðìèðîâàíèÿ ïñèõîìîòîðèêè. À âåäü åùå È.Ì. Ñå÷åíîâ óêàçûâàë íà âàæíîñòü íàó÷íîé ðàçðàáîòêè è ðàçâèòèÿ ïñèõîìîòîðíûõ ñïîñîáíîñòåé ÷åëîâåêà, ñîñòàâëÿþùèõ åäèíñòâî åãî ïñèõè÷åñêîé è ôèçè÷åñêîé ñôåðû. Íåñêîëüêî ëó÷øå îáñòîèò äåëî ñî ñòðóêòóðîé ãðóïïû ïñèõîìîòîðíûõ ñïîñîáíîñòåé. Óæå âûÿâëåíî, ÷òî îíà âêëþ÷àåò ñòàòè÷åñêóþ êîîðäèíàöèþ, äèíàìè÷åñêóþ êîîðäèíàöèþ, ìîòîðíóþ àêòèâíîñòü (ñêîðîñòü ðåàêöèè è äâèæåíèé), ñîðàçìåðíîñòü äâèæåíèé, ïîìîãàþùóþ îðèåíòèðîâàòüñÿ â ïðîñòðàíñòâå, ðèòì, òåìï è íàïðàâëåíèå äâèæåíèÿ; îäíîâðåìåííûå äâèæåíèÿ êîíå÷íîñòÿìè è òóëîâèùåì, ãîëîâîé; ìûøå÷íûé òîíóñ, ñèëó, ýíåðãèþ äâèæåíèé.</w:t>
      </w:r>
    </w:p>
    <w:p>
      <w:pPr>
        <w:pStyle w:val="22"/>
        <w:rPr/>
      </w:pPr>
      <w:r>
        <w:rPr/>
        <w:t>Îäíàêî èçó÷åíèå ïñèõîìîòîðíûõ ñïîñîáíîñòåé îñëîæíåíî âûñîêîé òðåíèðóåìîñòüþ ìîòîðèêè, ÷òî îñëîæíÿåò èõ èññëåäîâàíèå, çàòðóäíÿåò ïîäáîð âûñîêîíàäåæíûõ òåñòîâ. Òåì íå ìåíåå, ïñèõîìîòîðíûå ñïîñîáíîñòè àêòèâíî èññëåäîâàëèñü ïñèõîòåõíèêàìè â 20 – 30-å ãã. Íà êîíòðîëüíûõ èñïûòàíèÿõ èñïûòóåìûì ïðåäëàãàëîñü çàâÿçûâàòü óçëû, îáâîäèòü îäíîé è îáåèìè ðóêàìè ñëîæíûå ôèãóðû, íàíèçûâàòü áóñû, ïðîñòàâëÿòü ÷åðòî÷êè â ñïåöèàëüíûõ áëàíêàõ è ò.ï. Îò íèõ òðåáîâàëîñü ïðàâèëüíî âîñïðèíèìàòü ïðîñòðàíñòâåííûå ìîäåëè, óìåòü èõ ñðàâíèâàòü è ðàçëè÷àòü, ñîáèðàòü òåõíè÷åñêèå ïðèñïîñîáëåíèÿ èç äåòàëåé êîíñòðóêòîðîâ. Â õîäå ýòèõ èññëåäîâàíèé áûëî âûÿâëåíî, ÷òî âûñîêîíàäåæíûõ òåñòîâ íå ñóùåñòâóåò. Ýêñïåðèìåíòû âûÿâèëè áûñòðóþ òðåíèðóåìîñòü èñïûòóåìûõ. Ïîýòîìó, òîò, êòî â æèçíè áûë ñâÿçàí, äîïóñòèì, ñ çàâÿçûâàíèåì óçëîì, âûïîëíÿë òåñò ìíîãî áûñòðåå, îáíàðóæèâàÿ õîðîøóþ ïîäãîòîâëåííîñòü, íî íå âûÿâëÿÿ ñâîè ñïîñîáíîñòè.</w:t>
      </w:r>
    </w:p>
    <w:p>
      <w:pPr>
        <w:pStyle w:val="22"/>
        <w:rPr/>
      </w:pPr>
      <w:r>
        <w:rPr/>
        <w:t>Îäíàêî è ñåé÷àñ òåñòû â ðàçíûõ âàðèàíòàõ ïûòàþòñÿ èñïîëüçîâàòü äëÿ îòáîðà â ðàçëè÷íûå ïðîôåññèè. È åñëè òåñòèðîâàíèå ïðîâîäèòü íå îäíîðàçîâî, à íà ïðîòÿæåíèè äëèòåëüíîãî âðåìåíè, â íåñêîëüêî ýòàïîâ, îíî ìîæåò äàòü òðåáóåìûå ðåçóëüòàòû.</w:t>
      </w:r>
    </w:p>
    <w:p>
      <w:pPr>
        <w:pStyle w:val="22"/>
        <w:rPr/>
      </w:pPr>
      <w:r>
        <w:rPr/>
        <w:t>Â íàøå âðåìÿ íàèáîëåå ïîïóëÿðíûìè äëÿ èçó÷åíèÿ ïñèõîìîòîðíûõ ñïîñîáíîñòåé ÿâëÿþòñÿ òåñòû äëÿ èññëåäîâàíèÿ êîîðäèíàöèè äâèæåíèé, òðåìîðà è ñïîñîáíîñòè ïîääåðæèâàòü ðàâíîâåñèå òåëà. Äëÿ èçó÷åíèÿ òî÷íîñòè óñèëèé èñïîëüçóåòñÿ äèíàìîìåòð Â.À. Àáàëàêîâà. Äëÿ èçó÷åíèÿ äâèãàòåëüíûõ êà÷åñòâ – òåñòû, ïðåäëàãàåìûå ãðóïïîé îòå÷åñòâåííûõ ñïåöèàëèñòîâ. Èçó÷åíèå ïñèõîìîòîðíûõ ñïîñîáíîñòåé â ïîñëåäíåå äåñÿòèëåòèå ïîçâîëèëî óñòàíîâèòü äèíàìèêó èõ ðàçâèòèÿ.</w:t>
      </w:r>
      <w:r>
        <w:rPr>
          <w:rStyle w:val="FootnoteCharacters"/>
          <w:rStyle w:val="FootnoteAnchor"/>
        </w:rPr>
        <w:footnoteReference w:id="7"/>
      </w:r>
      <w:r>
        <w:rPr/>
        <w:t xml:space="preserve"> Íàèáîëåå âûñîêèå òåìïû ðàçâèòèÿ ïñèõîìîòîðèêè èìåþò ìåñòî â ìëàäøåì øêîëüíîì âîçðàñòå. Â ïîäðîñòêîâîì âîçðàñòå  íàáëþäàåòñÿ äèñïðîïîðöèÿ â ðàçâèòèè îòäåëüíûõ ñåíñîìîòîðíûõ ôóíêöèé, à â þíîøåñêîì – ðàçâèòèå ïñèõîìîòîðèêè ïðèîñòàíàâëèâàåòñÿ.</w:t>
      </w:r>
    </w:p>
    <w:p>
      <w:pPr>
        <w:pStyle w:val="22"/>
        <w:rPr/>
      </w:pPr>
      <w:r>
        <w:rPr/>
        <w:t>Íàèáîëåå èíôîðìàòèâíûì äëÿ ïðîãíîçà ïñèõîìîòîðíîé îäàðåííîñòè ÿâëÿåòñÿ âîçðàñò 9-10 ëåò. Äëÿ áîëåå îáúåêòèâíîé äèàãíîñòèêè ïñèõîìîòîðíûõ ñïîñîáíîñòåé òåñòèðîâàíèå öåëåñîîáðàçíî ïðîâîäèòü òðèæäû. Â ïåðèîäû ñïàäà è ïîäúåìà ëè÷íûõ áèîðèòìîâ è â îáùèé äëÿ âñåõ äåíü îáñëåäîâàíèÿ. Ïðîâîäÿ òàêîå òåñòèðîâàíèå, íàäî èìåòü â âèäó, ÷òî ïðè äëèòåëüíîé òÿæåëîé ðàáîòå ïîêàçàòåëè ìîòîðèêè è ýíåðãåòèêè ñíèæàþòñÿ, à ñåíñîðèêè è ïñèõîìîòîðèêè óëó÷øàþòñÿ.</w:t>
      </w:r>
    </w:p>
    <w:p>
      <w:pPr>
        <w:pStyle w:val="2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00"/>
        <w:rPr>
          <w:b/>
          <w:b/>
          <w:bCs/>
        </w:rPr>
      </w:pPr>
      <w:r>
        <w:rPr>
          <w:b/>
          <w:bCs/>
        </w:rPr>
        <w:t>1.4. Ñòðóêòóðà è ñîäåðæàíèå ïñèõîìîòîðíûõ ñïîñîáíîñòåé.</w:t>
      </w:r>
    </w:p>
    <w:p>
      <w:pPr>
        <w:pStyle w:val="Web"/>
        <w:spacing w:lineRule="auto" w:line="360"/>
        <w:ind w:firstLine="678"/>
        <w:jc w:val="both"/>
        <w:rPr/>
      </w:pPr>
      <w:r>
        <w:rPr>
          <w:sz w:val="28"/>
          <w:szCs w:val="28"/>
        </w:rPr>
        <w:t>Òî÷íîñòü êàæäîãî äâèãàòåëüíîãî äâèæåíèÿ îïðåäåëÿåòñÿ ñòåïåíüþ åãî ñîîòâåòñòâèÿ âíåøíåé ôîðìå è ñîäåðæàíèþ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Web"/>
        <w:spacing w:lineRule="auto" w:line="360"/>
        <w:ind w:firstLine="678"/>
        <w:jc w:val="both"/>
        <w:rPr/>
      </w:pPr>
      <w:r>
        <w:rPr>
          <w:i/>
          <w:iCs/>
          <w:sz w:val="28"/>
          <w:szCs w:val="28"/>
        </w:rPr>
        <w:t>Âíåøíÿÿ ñòîðîíà</w:t>
      </w:r>
      <w:r>
        <w:rPr>
          <w:sz w:val="28"/>
          <w:szCs w:val="28"/>
        </w:rPr>
        <w:t xml:space="preserve"> îïðåäåëÿåò íàïðàâëåíèå, àìïëèòóäó, ñîãëàñîâàííîñòü îòäåëüíûõ äâèãàòåëüíûõ àêòîâ, ò.å. </w:t>
      </w:r>
      <w:r>
        <w:rPr>
          <w:i/>
          <w:iCs/>
          <w:sz w:val="28"/>
          <w:szCs w:val="28"/>
        </w:rPr>
        <w:t xml:space="preserve">ôîðìó </w:t>
      </w:r>
      <w:r>
        <w:rPr>
          <w:sz w:val="28"/>
          <w:szCs w:val="28"/>
        </w:rPr>
        <w:t xml:space="preserve">ôèçè÷åñêîãî óïðàæíåíèÿ. </w:t>
      </w:r>
    </w:p>
    <w:p>
      <w:pPr>
        <w:pStyle w:val="Web"/>
        <w:spacing w:lineRule="auto" w:line="360"/>
        <w:ind w:firstLine="678"/>
        <w:jc w:val="both"/>
        <w:rPr/>
      </w:pPr>
      <w:r>
        <w:rPr>
          <w:i/>
          <w:iCs/>
          <w:sz w:val="28"/>
          <w:szCs w:val="28"/>
        </w:rPr>
        <w:t xml:space="preserve">Âíóòðåííÿÿ ñòîðîíà </w:t>
      </w:r>
      <w:r>
        <w:rPr>
          <w:sz w:val="28"/>
          <w:szCs w:val="28"/>
        </w:rPr>
        <w:t xml:space="preserve">äâèãàòåëüíîãî äåéñòâèÿ îïðåäåëÿåòñÿ âçàèìîñâÿçüþ ðàçëè÷íûõ ôèçèîëîãè÷åñêèõ ïðîöåññîâ â îðãàíèçìå ïîä âîçäåéñòâèåì îïðåäåëåííîé ôèçè÷åñêîé íàãðóçêè è ñîñòàâëÿåò åãî ñîäåðæàíèå. ×åì âûøå ñîãëàñîâàííîñòü ýòèõ ïðîöåññîâ, òåì ýêîíîìè÷íåå îñóùåñòâëÿåòñÿ ðàáîòà. Óïðàæíåíèÿ, âûïîëíÿåìûå ñ âûñîêîé ñòåïåíüþ òî÷íîñòè, òåõíè÷åñêè ñîâåðøåííû. Ðàöèîíàëüíàÿ ìûøå÷íàÿ äåÿòåëüíîñòü îïðåäåëÿåòñÿ óìåíüøåíèåì êîëè÷åñòâà âîâëå÷åííûõ â ðàáîòó äâèãàòåëüíûõ åäèíèö áëàãîäàðÿ ñòðîãîìó äîçèðîâàíèþ èõ àêòèâíîñòè. Ïðè äîñòàòî÷íî ýôôåêòèâíîé îðãàíèçàöèè ìûøå÷íîé äåÿòåëüíîñòè ëåã÷å óñâàèâàþòñÿ îñíîâû òåõíèêè èçó÷àåìîãî óïðàæíåíèÿ. Äåòàëè (÷àñòè òåõíèêè) ïîìîãàþò ïðàâèëüíî âûïîëíèòü äâèãàòåëüíîå äåéñòâèå, ñïîñîáñòâóþò ýêîíîìíîìó ðàñïðåäåëåíèþ óñèëèé. Ýêîíîìè÷íîñòü â çíà÷èòåëüíîé ñòåïåíè îáåñïå÷èâàåòñÿ ÷åðåäîâàíèåì íàïðÿæåíèÿ è ðàññëàáëåíèÿ ìûøö. Âî âðåìÿ ðàññëàáëåíèÿ íå òîëüêî ñîçäàþòñÿ áëàãîïðèÿòíûå óñëîâèÿ äëÿ êîíöåíòðàöèè óñèëèé, íî è ïîÿâëÿåòñÿ âîçìîæíîñòü ïðèíÿòèÿ íàèáîëåå âûãîäíîãî ïîëîæåíèÿ äëÿ èõ ïðèëîæåíèÿ. Ïîýòîìó â ïîäãîòîâèòåëüíîé, îñíîâíîé è çàêëþ÷èòåëüíîé ôàçàõ äâèãàòåëüíîãî äåéñòâèÿ èõ ðàñïðåäåëåíèå ðàçëè÷íî. Ñïîñîáíîñòü ÷åðåäîâàòü íàïðÿæåíèå ìûøö ñ èõ ðàññëàáëåíèåì, ðàöèîíàëüíî ðàñïðåäåëÿòü óñèëèÿ âî âðåìåíè - îäíî èç âàæíûõ óñëîâèé òî÷íîãî âûïîëíåíèÿ óïðàæíåíèé è ñîçäàíèÿ </w:t>
      </w:r>
      <w:r>
        <w:rPr>
          <w:i/>
          <w:iCs/>
          <w:sz w:val="28"/>
          <w:szCs w:val="28"/>
        </w:rPr>
        <w:t>ðèòìà äâèæåíèé</w:t>
      </w:r>
      <w:r>
        <w:rPr>
          <w:sz w:val="28"/>
          <w:szCs w:val="28"/>
        </w:rPr>
        <w:t>. Áåç îâëàäåíèÿ ðèòìîì äâèãàòåëüíîãî äåéñòâèÿ íåâîçìîæíî òî÷íîå âîñïðîèçâåäåíèå âñåõ åãî ïàðàìåòðîâ. Ñëåäîâàòåëüíî, òî÷íîñòü äâèãàòåëüíîãî äåéñòâèÿ îáåñïå÷èâàåòñÿ òðåìÿ îñíîâíûìè êîìïîíåíòàìè: ôîðìîé, ñîäåðæàíèåì è ðèòìîì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ñì. ñõåìó). Â ðàçëè÷íûõ äâèãàòåëüíûõ äåéñòâèÿõ òî÷íîñòü ïðîÿâëÿåòñÿ ïî-ðàçíîìó. Àíàëèç íàèáîëåå ðàñïðîñòðàíåííûõ âèäîâ ñïîðòà ïîçâîëèë âûÿâèòü êàê ñïåöèôè÷åñêèå, òàê è íåñïåöèôè÷åñêèå ïðîÿâëåíèÿ òî÷íîñòè (8). Òî÷íîñòü âîñïðîèçâåäåíèÿ ïî ïðîñòðàíñòâåííî-âðåìåííûì è ñèëîâûì ïàðàìåòðàì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èìååò áîëüøîå çíà÷åíèå ïðè îñâîåíèè âåäóùåãî çâåíà òåõíèêè ëþáîãî äâèãàòåëüíîãî äåéñòâèÿ. Ñòåïåíü òî÷íîñòè îöåíêè ïðîñòðàíñòâåííûõ õàðàêòåðèñòèê îïðåäåëÿåò ñêîðîñòü äâèæåíèé è ðàöèîíàëüíîå ðàñïðåäåëåíèå óñèëèé. Òàê, ïðè ïðèåìå ôóòáîëüíîãî ìÿ÷à íåîáõîäèìî â ìèíèìàëüíîå âðåìÿ îïðåäåëèòü íóæíîå íàïðàâëåíèå è ðàññòîÿíèå äî ñâîåãî ïàðòíåðà, êîòîðîìó ïðåäíàçíà÷àåòñÿ ïåðåäà÷à, à òàêæå ñèëó óäàðà. Íåòî÷íîñòü îäíîé èç ñîñòàâëÿþùèõ ýòîãî ñëîæíîãî äâèãàòåëüíîãî äåéñòâèÿ ïðèâåäåò ê ïîòåðå ìÿ÷à. </w:t>
      </w:r>
    </w:p>
    <w:p>
      <w:pPr>
        <w:pStyle w:val="Web"/>
        <w:spacing w:lineRule="auto" w:line="360"/>
        <w:ind w:firstLine="678"/>
        <w:jc w:val="both"/>
        <w:rPr/>
      </w:pPr>
      <w:r>
        <w:rPr>
          <w:i/>
          <w:iCs/>
          <w:sz w:val="28"/>
          <w:szCs w:val="28"/>
        </w:rPr>
        <w:t xml:space="preserve">Òî÷íîñòü äèôôåðåíöèðîâàíèÿ óñèëèé </w:t>
      </w:r>
      <w:r>
        <w:rPr>
          <w:sz w:val="28"/>
          <w:szCs w:val="28"/>
        </w:rPr>
        <w:t xml:space="preserve">â êîíêðåòíîé ñèòóàöèè êàê ñëåäóþùåå ïðîÿâëåíèå èññëåäóåìîãî êà÷åñòâà õàðàêòåðíà äëÿ ïîäâèæíûõ è ñïîðòèâíûõ èãð, åäèíîáîðñòâ, ìåòàíèé è äð. Íàïðèìåð, íàïðàâëåíèå è ñèëà âåòðà ñóùåñòâåííî îòðàæàþòñÿ íà îñíîâíûõ ïàðàìåòðàõ äâèæåíèé â áåãå, ïðûæêàõ; ðåçêèå ïåðåïàäû òåìïåðàòóðû âîçäóõà âëèÿþò íà âûáîð ñïîñîáà ïåðåäâèæåíèÿ ëûæíèêà-ãîíùèêà, ñîñòàâ ó÷àñòíèêîâ ñîðåâíîâàíèÿ îïðåäåëÿåò òàêòèêó âåäåíèÿ áîÿ áîêñåðàìè è áîðöàìè è ò.ä. </w:t>
      </w:r>
    </w:p>
    <w:p>
      <w:pPr>
        <w:pStyle w:val="22"/>
        <w:ind w:hanging="0"/>
        <w:rPr/>
      </w:pPr>
      <w:r>
        <w:rPr>
          <w:i/>
          <w:iCs/>
        </w:rPr>
        <w:t xml:space="preserve">Òî÷íîñòü äâèæåíèé òåëà è åãî îòäåëüíûõ çâåíüåâ â îòâåò íà âíåøíèé ðàçäðàæèòåëü - </w:t>
      </w:r>
      <w:r>
        <w:rPr/>
        <w:t>ñëåäóþùåå ïðîÿâëåíèå äàííîãî êà÷åñòâà. Òàêèì ðàçäðàæèòåëåì ÿâëÿåòñÿ õàðàêòåð äâèãàòåëüíîãî äåéñòâèÿ ñîïåðíèêà â ôåõòîâàíèè, â òåííèñå è â äðóãèõ âèäàõ åäèíîáîðñòâ è ñïîðòèâíûõ èãð; ñâèñòîê ñóäüè; ðåçêîå èçìåíåíèå ñêîðîñòè íà äèñòàíöèè â ëûæíûõ ãîíêàõ: ïîâîðîò, ïîäúåì, ñïóñê è ò.ä. Ëó÷øåãî ðåçóëüòàòà äîáèâàåòñÿ ñïîðòñìåí ñ áîëåå âûñîêèì óðîâíåì äàííîãî ïðîÿâëåíèÿ òî÷íîñòè.</w:t>
      </w:r>
    </w:p>
    <w:p>
      <w:pPr>
        <w:pStyle w:val="Web"/>
        <w:spacing w:lineRule="auto" w:line="360"/>
        <w:ind w:firstLine="678"/>
        <w:jc w:val="both"/>
        <w:rPr/>
      </w:pPr>
      <w:r>
        <w:rPr>
          <w:sz w:val="28"/>
          <w:szCs w:val="28"/>
        </w:rPr>
        <w:t xml:space="preserve">Ïðèðîñò äàííîãî äâèãàòåëüíî-êîîðäèíàöèîííîãî êà÷åñòâà çàâèñèò îò ðÿäà </w:t>
      </w:r>
      <w:r>
        <w:rPr>
          <w:i/>
          <w:iCs/>
          <w:sz w:val="28"/>
          <w:szCs w:val="28"/>
        </w:rPr>
        <w:t>ôàêòîðîâ</w:t>
      </w:r>
      <w:r>
        <w:rPr>
          <w:sz w:val="28"/>
          <w:szCs w:val="28"/>
        </w:rPr>
        <w:t xml:space="preserve">, è â ïåðâóþ î÷åðåäü îò </w:t>
      </w:r>
      <w:r>
        <w:rPr>
          <w:i/>
          <w:iCs/>
          <w:sz w:val="28"/>
          <w:szCs w:val="28"/>
        </w:rPr>
        <w:t xml:space="preserve">óðîâíÿ ìåæöåíòðàëüíûõ âçàèìîîòíîøåíèé </w:t>
      </w:r>
      <w:r>
        <w:rPr>
          <w:sz w:val="28"/>
          <w:szCs w:val="28"/>
        </w:rPr>
        <w:t xml:space="preserve">(ñòåïåíè âûðàæåííîñòè èíäóêöèîííûõ ïðîöåññîâ, èððàäèàöèè, êîíöåíòðàöèè íåðâíûõ ïðîöåññîâ). Ïðè îïòèìàëüíîì ñîñðåäîòî÷åíèè íåðâíûõ ïðîöåññîâ âíèìàíèå çàíèìàþùèõñÿ àêöåíòèðóåòñÿ íå òîëüêî íà âåäóùåì çâåíå òåõíèêè, íî è íà äåòàëÿõ. Ýòî ïîçâîëÿåò âûïîëíèòü äâèãàòåëüíîå äåéñòâèå ñ òðåáóåìîé ñòåïåíüþ òî÷íîñòè. </w:t>
      </w:r>
    </w:p>
    <w:p>
      <w:pPr>
        <w:pStyle w:val="Web"/>
        <w:spacing w:lineRule="auto" w:line="360"/>
        <w:ind w:firstLine="678"/>
        <w:jc w:val="both"/>
        <w:rPr/>
      </w:pPr>
      <w:r>
        <w:rPr>
          <w:i/>
          <w:iCs/>
          <w:sz w:val="28"/>
          <w:szCs w:val="28"/>
        </w:rPr>
        <w:t>Óðîâåíü ôóíêöèîíàëüíîé ëàáèëüíîñòè íåðâíûõ öåíòðîâ</w:t>
      </w:r>
      <w:r>
        <w:rPr>
          <w:sz w:val="28"/>
          <w:szCs w:val="28"/>
        </w:rPr>
        <w:t xml:space="preserve"> - ñëåäóþùèé ôàêòîð, âëèÿþùèé íà ðàçâèòèå òî÷íîñòè. ×åì áûñòðåå â íåðâíûõ öåíòðàõ ïðîèñõîäèò çàìåíà ïðîöåññîâ âîçáóæäåíèÿ òîðìîæåíèåì è íàîáîðîò, òåì ëó÷øå óñâàèâàþòñÿ ïðîñòðàíñòâåííûå, âðåìåííûå è ñèëîâûå õàðàêòåðèñòèêè ôèçè÷åñêèõ óïðàæíåíèé. Òàê, ñêîðîñòü áåãîâûõ øàãîâ â áåãå íà êîðîòêèå äèñòàíöèè çàâèñèò îò òîãî, íàñêîëüêî áûñòðî ìûøöû íàïðÿãàþòñÿ è ðàññëàáëÿþòñÿ, îáåñïå÷èâàÿ ñêîðîñòü âîññòàíîâèòåëüíûõ ïðîöåññîâ. </w:t>
      </w:r>
    </w:p>
    <w:p>
      <w:pPr>
        <w:pStyle w:val="Web"/>
        <w:spacing w:lineRule="auto" w:line="360"/>
        <w:ind w:firstLine="678"/>
        <w:jc w:val="both"/>
        <w:rPr/>
      </w:pPr>
      <w:r>
        <w:rPr>
          <w:i/>
          <w:iCs/>
          <w:sz w:val="28"/>
          <w:szCs w:val="28"/>
        </w:rPr>
        <w:t>Ñîñòîÿíèå ñèñòåìû àíàëèçàòîðîâ</w:t>
      </w:r>
      <w:r>
        <w:rPr>
          <w:sz w:val="28"/>
          <w:szCs w:val="28"/>
        </w:rPr>
        <w:t xml:space="preserve"> - òàêæå îäèí èç ôàêòîðîâ, âî ìíîãîì îïðåäåëÿþùèé óðîâåíü ðàçâèòèÿ òî÷íîñòè äâèæåíèé. Â çàâèñèìîñòè îò õàðàêòåðà è ñëîæíîñòè äâèãàòåëüíîãî äåéñòâèÿ âåäóùóþ ðîëü ìîãóò èãðàòü çðèòåëüíûé, âåñòèáóëÿðíûé, äâèãàòåëüíûé è ñëóõîâîé àíàëèçàòîðû. Íàïðèìåð, ïðè âûïîëíåíèè áðîñêà ìÿ÷à ïî áàñêåòáîëüíîìó êîëüöó ïðåèìóùåñòâåííîå çíà÷åíèå èìååò çðèòåëüíûé àíàëèçàòîð. Â ôèçè÷åñêèõ óïðàæíåíèÿõ, âûïîëíÿåìûõ âíèç ãîëîâîé: ñòîéêè íà ðóêàõ, ñàëüòî, ïèðóýòû - îñíîâíóþ ðîëü èãðàåò âåñòèáóëÿðíûé àíàëèçàòîð. Â âèäàõ ñïîðòà, èñïîëüçóþùèõ ìóçûêàëüíîå ñîïðîâîæäåíèå, áîëüøîå ìåñòî îòâîäèòñÿ ñëóõîâîìó àíàëèçàòîðó. Â ïëàâàíèè è ïðûæêàõ â âîäó âåëèêà ðîëü òàêòèëüíîãî àíàëèçàòîðà. </w:t>
      </w:r>
    </w:p>
    <w:p>
      <w:pPr>
        <w:pStyle w:val="Web"/>
        <w:spacing w:lineRule="auto" w:line="360"/>
        <w:ind w:firstLine="678"/>
        <w:jc w:val="both"/>
        <w:rPr/>
      </w:pPr>
      <w:r>
        <w:rPr>
          <w:sz w:val="28"/>
          <w:szCs w:val="28"/>
        </w:rPr>
        <w:t xml:space="preserve">Ñëåäóþùèé ôàêòîð, îïðåäåëÿþùèé ïðîÿâëåíèå òî÷íîñòè äâèæåíèé, - </w:t>
      </w:r>
      <w:r>
        <w:rPr>
          <w:i/>
          <w:iCs/>
          <w:sz w:val="28"/>
          <w:szCs w:val="28"/>
        </w:rPr>
        <w:t>ñòåïåíü êîîðäèíàöèè äåÿòåëüíîñòè äâèãàòåëüíûõ è âåãåòàòèâíûõ ñèñòåì.</w:t>
      </w:r>
      <w:r>
        <w:rPr>
          <w:sz w:val="28"/>
          <w:szCs w:val="28"/>
        </w:rPr>
        <w:t xml:space="preserve"> Êàæäûé äâèãàòåëüíûé íàâûê èìååò ìîòîðíûå è âåãåòàòèâíûå êîìïîíåíòû. Ïîýòîìó ðèòì è òåìï òåõíè÷åñêè ñîâåðøåííîãî äâèãàòåëüíîãî äåéñòâèÿ õàðàêòåðèçóåòñÿ âûñîêîé ñòåïåíüþ ñêîîðäèíèðîâàííîñòè ðèòìîâ äûõàòåëüíîé, ñåðäå÷íî-ñîñóäèñòîé è äðóãèõ ñèñòåì. Ýòèì äâèæåíèÿ ìàñòåðîâ ñïîðòà ãëàâíûì îáðàçîì îòëè÷àþòñÿ îò äâèæåíèé íîâè÷êîâ. </w:t>
      </w:r>
    </w:p>
    <w:p>
      <w:pPr>
        <w:pStyle w:val="Web"/>
        <w:spacing w:lineRule="auto" w:line="360"/>
        <w:ind w:firstLine="678"/>
        <w:jc w:val="both"/>
        <w:rPr/>
      </w:pPr>
      <w:r>
        <w:rPr>
          <w:i/>
          <w:iCs/>
          <w:sz w:val="28"/>
          <w:szCs w:val="28"/>
        </w:rPr>
        <w:t>Óðîâåíü ðàçâèòèÿ ôèçè÷åñêèõ è êîîðäèíàöèîííûõ êà÷åñòâ</w:t>
      </w:r>
      <w:r>
        <w:rPr>
          <w:sz w:val="28"/>
          <w:szCs w:val="28"/>
        </w:rPr>
        <w:t xml:space="preserve"> êàê îäèí èç ôàêòîðîâ, âëèÿþùèõ íà ïðîÿâëåíèå òî÷íîñòè, â çíà÷èòåëüíîé ñòåïåíè îáóñëîâëèâàåòñÿ ïðîñòðàíñòâåííûìè, âðåìåííûìè è ñèëîâûìè ïàðàìåòðàìè äâèãàòåëüíîãî äåéñòâèÿ. </w:t>
      </w:r>
    </w:p>
    <w:p>
      <w:pPr>
        <w:pStyle w:val="Web"/>
        <w:spacing w:lineRule="auto" w:line="360"/>
        <w:ind w:firstLine="678"/>
        <w:jc w:val="both"/>
        <w:rPr/>
      </w:pPr>
      <w:r>
        <w:rPr>
          <w:i/>
          <w:iCs/>
          <w:sz w:val="28"/>
          <w:szCs w:val="28"/>
        </w:rPr>
        <w:t>Ïñèõè÷åñêîå è ýìîöèîíàëüíîå ñîñòîÿíèÿ</w:t>
      </w:r>
      <w:r>
        <w:rPr>
          <w:sz w:val="28"/>
          <w:szCs w:val="28"/>
        </w:rPr>
        <w:t xml:space="preserve"> - åùå îäèí âàæíûé ôàêòîð, âëèÿþùèé íà ïðèðîñò òî÷íîñòè. Óðîâåíü ýìîöèîíàëüíîãî âîçáóæäåíèÿ è ôóíêöèîíàëüíîãî ñîñòîÿíèÿ îðãàíèçìà ñîçäàåò íàèáîëåå áëàãîïðèÿòíûå âîçìîæíîñòè äëÿ ïðîòåêàíèÿ ôèçèîëîãè÷åñêèõ ïðîöåññîâ è äîñòèæåíèÿ âûñîêîé ñòåïåíè èõ ñîãëàñîâàííîñòè. Òàê, óäà÷íîå íà÷àëî âûñòóïëåíèÿ âûçûâàåò ó ñïîðòñìåíà äîïîëíèòåëüíûé ïîäúåì äóøåâíûõ ñèë, ÷óâñòâà âäîõíîâåíèÿ, îêðûëåííîñòè. Ïðè ïîíèæåííîì ýìîöèîíàëüíîì íàñòðîå ìîæåò âîçíèêíóòü ðàññîãëàñîâàíèå ôóíêöèîíàëüíûõ ñèñòåì êàê îäíà èç ïðè÷èí ñíèæåíèÿ òî÷íîñòè äâèãàòåëüíîãî äåéñòâèÿ. Â ýêñïåðèìåíòàëüíûõ ãðóïïàõ ïðè îðãàíèçàöèè è ïðîâåäåíèè çàíÿòèé ó÷èòûâàëèñü âñå ôàêòîðû, âëèÿþùèå íà ðàçâèòèå òî÷íîñòè. </w:t>
      </w:r>
    </w:p>
    <w:p>
      <w:pPr>
        <w:pStyle w:val="Web"/>
        <w:spacing w:lineRule="auto" w:line="360"/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Ðàçâèòèå è ñîâåðøåíñòâîâàíèå òî÷íîñòè íåâîçìîæíî áåç èñïîëüçîâàíèÿ êðèòåðèåâ, ïîçâîëÿþùèõ îöåíèòü ñòåïåíü ïðèðîñòà äàííîãî êà÷åñòâà. </w:t>
      </w:r>
    </w:p>
    <w:p>
      <w:pPr>
        <w:pStyle w:val="Web"/>
        <w:spacing w:lineRule="auto" w:line="360"/>
        <w:ind w:firstLine="678"/>
        <w:jc w:val="both"/>
        <w:rPr/>
      </w:pPr>
      <w:r>
        <w:rPr>
          <w:sz w:val="28"/>
          <w:szCs w:val="28"/>
        </w:rPr>
        <w:t xml:space="preserve">Â íàó÷íî-ìåòîäè÷åñêîé ëèòåðàòóðå îñòàåòñÿ íåðàñêðûòûì âîïðîñ î ðàçðàáîòêå </w:t>
      </w:r>
      <w:r>
        <w:rPr>
          <w:i/>
          <w:iCs/>
          <w:sz w:val="28"/>
          <w:szCs w:val="28"/>
        </w:rPr>
        <w:t>êðèòåðèåâ îöåíêè òî÷íîñòè</w:t>
      </w:r>
      <w:r>
        <w:rPr>
          <w:sz w:val="28"/>
          <w:szCs w:val="28"/>
        </w:rPr>
        <w:t xml:space="preserve">. Âûÿâëåíèå êîìïîíåíòîâ èçó÷àåìîãî êà÷åñòâà, åãî ðàçëè÷íûõ ïðîÿâëåíèé ïîçâîëèëî ïðèéòè ê âûâîäó, ÷òî îäèí èç êðèòåðèåâ îöåíêè ïðèðîñòà äàííîãî êà÷åñòâà - </w:t>
      </w:r>
      <w:r>
        <w:rPr>
          <w:i/>
          <w:iCs/>
          <w:sz w:val="28"/>
          <w:szCs w:val="28"/>
        </w:rPr>
        <w:t>ñòåïåíü òî÷íîãî âîñïðîèçâåäåíèÿ âíåøíåé ôîðìû äâèãàòåëüíîãî äåéñòâèÿ.</w:t>
      </w:r>
      <w:r>
        <w:rPr>
          <w:sz w:val="28"/>
          <w:szCs w:val="28"/>
        </w:rPr>
        <w:t xml:space="preserve"> Ôèçè÷åñêîå óïðàæíåíèå, êàê èçâåñòíî, èìååò ñâîè îïðåäåëåííûå ïàðàìåòðû: ïîëîæåíèå òåëà è èçìåíåíèå åãî ôîðìû, àìïëèòóäó, íàïðàâëåíèå äâèæåíèÿ, âåëè÷èíó ïðèëàãàåìûõ óñèëèé è èõ ðàöèîíàëüíîå ðàñïðåäåëåíèå. Ýòî ïîçâîëÿåò îáúåäèíèòü äàííûå õàðàêòåðèñòèêè ïî òðåì îñíîâíûì êðèòåðèÿì, äàþùèì âîçìîæíîñòü îöåíèâàòü ñòåïåíü ïðèðîñòà òî÷íîñòè: </w:t>
      </w:r>
    </w:p>
    <w:p>
      <w:pPr>
        <w:pStyle w:val="Web"/>
        <w:spacing w:lineRule="auto" w:line="360"/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êà÷åñòâî âîñïðîèçâåäåíèÿ âíåøíåé ôîðìû äâèãàòåëüíîãî äåéñòâèÿ; </w:t>
      </w:r>
    </w:p>
    <w:p>
      <w:pPr>
        <w:pStyle w:val="Web"/>
        <w:spacing w:lineRule="auto" w:line="360"/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ñòåïåíü ñîîòâåòñòâèÿ âûïîëíÿåìîãî óïðàæíåíèÿ åãî ïðîñòðàíñòâåííûì, âðåìåííûì è ñèëîâûì ïàðàìåòðàì; </w:t>
      </w:r>
    </w:p>
    <w:p>
      <w:pPr>
        <w:pStyle w:val="Web"/>
        <w:spacing w:lineRule="auto" w:line="360"/>
        <w:ind w:firstLine="678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êà÷åñòâî âîñïðîèçâåäåíèÿ ðèòìà äâèãàòåëüíîãî äåéñòâèÿ. </w:t>
      </w:r>
    </w:p>
    <w:p>
      <w:pPr>
        <w:pStyle w:val="Normal"/>
        <w:widowControl w:val="false"/>
        <w:autoSpaceDE w:val="false"/>
        <w:spacing w:lineRule="auto" w:line="360" w:before="16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Спортивная деятельность, как и трудовая, многообразна по своему внешнему (моторному) и внутреннему (психическому) содержанию, и любой ее вид осуществляется при помощи комплекса сложных способностей. Для успешного развития способностей к той или иной деятельности необходимо знать их структуру и состав психофизиологических задатков. Ряд специалистов указывают, что в активном отборе и ориентации спортсменов необходимо использовать не двигательные умения и показатели физического развития, а бинарный критерий - высокий исходный уровень прогностически значимых психофизических характеристик и темп роста физических качеств  и психомоторных способностей (В.П.Озеров, 1983).   </w:t>
      </w:r>
    </w:p>
    <w:p>
      <w:pPr>
        <w:pStyle w:val="22"/>
        <w:rPr/>
      </w:pPr>
      <w:r>
        <w:rPr>
          <w:rFonts w:eastAsia="Palace Script MT;Courier New" w:cs="Palace Script MT;Courier New"/>
        </w:rPr>
        <w:t xml:space="preserve"> </w:t>
      </w:r>
      <w:r>
        <w:rPr/>
        <w:t>Îäèí èç êðóïíåéøèõ ñïåöèàëèñòîâ â ýòîé îáëàñòè È.À. Áåðíøòåéí (1966) ïîíèìàë ïîä ìîòîðèêîé âñþ îáëàñòü äâèãàòåëüíûõ îòïðàâëåíèé. Èç ýòîãî âèäíî, ÷òî ïñèõîìîòîðèêà ÷åëîâåêà êàê ìíîãîìåðíàÿ ñóùíîñòü âî âñåé ñëîæíîñòè äèàëåêòè÷åñêèõ ïðîòèâîðå÷èé åå ïðîÿâëåíèé – ïðîáëåìà íåîáúÿòíàÿ.</w:t>
      </w:r>
    </w:p>
    <w:p>
      <w:pPr>
        <w:pStyle w:val="22"/>
        <w:rPr/>
      </w:pPr>
      <w:r>
        <w:rPr/>
        <w:t>Àíàëèç ñòðóêòóðû ïñèõîìîòîðèêè äîëæåí èäòè ïî ïóòè âû÷ëåíåíèÿ îòäåëüíûõ ïñèõîìîòîðíûõ ñïîñîáíîñòåé è óñòàíîâëåíèÿ âçàèìîîòíîøåíèé ìåæäó íèìè, ò.å. íàõîæäåíèÿ ôóíêöèîíàëüíîé ñèñòåìû ïñèõîìîòîðíûõ ñïîñîáíîñòåé.(2)</w:t>
      </w:r>
    </w:p>
    <w:p>
      <w:pPr>
        <w:pStyle w:val="22"/>
        <w:rPr/>
      </w:pPr>
      <w:r>
        <w:rPr/>
        <w:t>Èçó÷àÿ ïñèõîìîòîðèêó êàê ïñèõè÷åñêóþ ïîäñèñòåìó, ïîëåçíî ïîìíèòü ñëîâà È.Ï. Ïàâëîâà î òîì, ÷òî «÷åëîâåê åñòü, êîíå÷íî, ñèñòåìà…, êàê è âñÿêàÿ äðóãàÿ â ïðèðîäå, ïîä÷èíÿåòñÿ íåèçáåæíûì è åäèíûì äëÿ âñåé ïðèðîäû çàêîíàì, íî è ñèñòåìà â ãîðèçîíòå íàøåãî ñîâðåìåííîãî íàó÷íîãî âèäåíèÿ, åäèíñòâåííàÿ ïî âåëè÷àéøåìó ñàìîðåãóëèðîâàíèþ …»; ñ ýòîé òî÷êè çðåíèÿ ìåòîä èçó÷åíèÿ ñèñòåìû ÷åëîâåêà òîò æå, êàê è âñÿêîé äðóãîé ñèñòåìû: ðàçëîæåíèå íà ÷àñòè, èçó÷åíèå çíà÷åíèÿ êàæäîé ÷àñòè, èçó÷åíèå ñâÿçè ÷àñòåé, èçó÷åíèå ñîîòíîøåíèÿ ñ îêðóæàþùåé ñðåäîé è, â êîíöå êîíöîâ, ïîíèìàíèå íà îñíîâå âñåãî ýòîãî åå îáùåé ðàáîòû è óïðàâëåíèÿ åþ, åñëè ýòî â ñðåäñòâàõ ÷åëîâåêà. Íî íàøà ñèñòåìà â âûñî÷àéøåé ñòåïåíè ñàìîðåãóëèðóþùàÿñÿ, ñàìà ñåáÿ ïîääåðæèâàþùàÿ, âîññòàíàâëèâàþùàÿ, ïîïðàâëÿþùàÿ è äàæå ñîâåðøåíñòâóþùàÿ».</w:t>
      </w:r>
    </w:p>
    <w:p>
      <w:pPr>
        <w:pStyle w:val="22"/>
        <w:rPr/>
      </w:pPr>
      <w:r>
        <w:rPr/>
        <w:t>Â ñâîþ î÷åðåäü, ïñèõîìîòîðèêà ÿâëÿåòñÿ ñèñòåìîé äëÿ ïîäñèñòåì, êîòîðûå âõîäÿò â åå ñîñòàâ, à èìåííî: ñåíñîðíûå, êîãíèòèâíûå è ìîòîðíûå êîìïîíåíòû ïñèõîìîòîðèêè.</w:t>
      </w:r>
    </w:p>
    <w:p>
      <w:pPr>
        <w:pStyle w:val="22"/>
        <w:rPr/>
      </w:pPr>
      <w:r>
        <w:rPr/>
        <w:t>Êîðîòêî îñòàíîâèìñÿ íà ñòðîåíèè êàæäîé ïîäñèñòåìû ïñèõîìîòîðíîé ñàìîðåãóëÿöèè ÷åëîâåêà. Îñíîâíîé ôóíêöèåé ñåíñîðíûõ ñèñòåì È.Ï. Ïàâëîâ ñ÷èòàë ðàçëîæåíèå ñëîæíîñòåé âíåøíåãî è âíóòðåííåãî ìèðà íà îòäåëüíûå ýëåìåíòû. È.À. Áåðíøòåéí, ïîìèìî ïåðâè÷íîãî  ñáîðà èíôîðìàöèè, ñ÷èòàë âàæíîé ôóíêöèåé èíôîðìàöèþ íåðâíûõ öåíòðîâ î ðåçóëüòàòàõ ðåôëåêòîðíîé äåÿòåëüíîñòè, îñóùåñòâëåíèå îáðàòíûõ ñâÿçåé.</w:t>
      </w:r>
    </w:p>
    <w:p>
      <w:pPr>
        <w:pStyle w:val="22"/>
        <w:rPr/>
      </w:pPr>
      <w:r>
        <w:rPr/>
        <w:t>Ôîðìèðîâàíèå è ñîâåðøåíñòâîâàíèå äâèãàòåëüíûõ íàâûêîâ è ñïîðòèâíî-òåõíè÷åñêîãî ìàñòåðñòâà íåâîçìîæíî áåç ïîëó÷åíèÿ ñåíñîðíîé ñèñòåìíîé èíôîðìàöèè î ñèëå è äëèòåëüíîñòè âûïîëíÿåìûõ ñîêðàùåíèé ìûøö, î ñêîðîñòè è òî÷íîñòè ïåðåìåùåíèÿ òåëà è ñïîðòèâíûõ ñíàðÿäîâ, îá èçìåíåíèÿõ òåìïà è ðèòìà äâèæåíèé, î ñòåïåíè äîñòèæåíèÿ ïîñòàâëåííîé öåëè è ò.ä.</w:t>
      </w:r>
    </w:p>
    <w:p>
      <w:pPr>
        <w:pStyle w:val="22"/>
        <w:rPr/>
      </w:pPr>
      <w:r>
        <w:rPr/>
        <w:t>Áàçîâûìè â ïñèõîìîòîðíîé ñàìîðåãóëÿöèè ÷åëîâåêà ÿâëÿþòñÿ ïðîïðèîðåöåïòîðû, âîñïðèíèìàþùèå ðàçäðàæåíèÿ èç äâèãàòåëüíîãî àïïàðàòà î ñòåïåíè ñîêðàùåíèÿ ñêåëåòíûõ ìûøö, íàòÿæåíèÿ ñóõîæèëèé, èçìåíåíèè ñóñòàâíûõ óãëîâ, ÷òî íåîáõîäèìî äëÿ ðåãóëÿöèè äâèãàòåëüíûõ àêòîâ è ïîç. Îñíîâíûìè ôóíêöèÿìè ìîòîðíîé ïîäñèñòåìû ÿâëÿþòñÿ îñóùåñòâëåíèå äâèãàòåëüíûõ àêòîâ è ïîääåðæàíèå íåîáõîäèìîé ïîçû.</w:t>
      </w:r>
    </w:p>
    <w:p>
      <w:pPr>
        <w:pStyle w:val="22"/>
        <w:rPr/>
      </w:pPr>
      <w:r>
        <w:rPr/>
        <w:t>Â ñòðîåíèè ãîëîâíîãî ìîçãà ÷åëîâåêà ìîæíî âûäåëèòü òðè îñíîâíûõ ôóíêöèîíàëüíûõ áëîêà: ýíåðãåòè÷åñêèé, ïîçíàâàòåëüíûé è ïðîãðàììèðóþùèé, êîòîðûå ìîãóò áûòü ñîîòíåñåíû ñ âûäåëåííûìè âûøå ïîäñèñòåìàìè. Ýíåðãåòè÷åñêèé áëîê ñ ïîçèöèé ïñèõîìîòîðíîé ñàìîðåãóëÿöèè çà ñ÷åò ðåãóëÿöèè òîíóñà êîðû ïîçâîëÿåò íîðìàëüíî âîñïðèíèìàòü è ïåðåðàáàòûâàòü äâèãàòåëüíóþ äåÿòåëüíîñòü, îñóùåñòâëÿÿ ïñèõîìîòîðíóþ äåÿòåëüíîñòü. Ïîçíàâàòåëüíûé áëîê ïîëó÷àåò, îáðàáàòûâàåò è õðàíèò äâèãàòåëüíóþ èíôîðìàöèþ.</w:t>
      </w:r>
    </w:p>
    <w:p>
      <w:pPr>
        <w:pStyle w:val="22"/>
        <w:rPr/>
      </w:pPr>
      <w:r>
        <w:rPr/>
        <w:t>Íàêîíåö, óïðàâëÿþùèé áëîê ìîçãà èãðàåò ðåøàþùóþ ðîëü â ïðîöåññàõ ïëàíèðîâàíèÿ, ïðîãðàììèðîâàíèÿ, ðåãóëÿöèè è êîíòðîëÿ ïñèõîìîòîðíîé äåÿòåëüíîñòè, ÿâëÿÿñü öåíòðàëüíûì áëîêîì ïî îáåñïå÷åíèþ öåëåñîîáðàçíîé äâèãàòåëüíîé äåÿòåëüíîñòè ëè÷íîñòè.</w:t>
      </w:r>
    </w:p>
    <w:p>
      <w:pPr>
        <w:pStyle w:val="22"/>
        <w:rPr/>
      </w:pPr>
      <w:r>
        <w:rPr/>
        <w:t>Òàêèì îáðàçîì, ïñèõîìîòîðèêà ÷åëîâåêà ÿâëÿåòñÿ ñëîæíîé ôóíêöèîíàëüíîé ñèñòåìîé, ñîñòîÿùåé èç ñåíñîðíîé, ìîòîðíîé è êîãíèòèâíî-ìûñëèòåëüíîé ïîäñèñòåì óïðàâëåíèÿ ñëîæíîé äâèãàòåëüíîé äåÿòåëüíîñòüþ, ÷òî ñîãëàñóåòñÿ ñ àðõèòåêòîíèêîé ôóíêöèîíàëüíîé ñèñòåìû, ðàçðàáîòàííîé Ï.Ê. Àíîõèíûì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Исследования В.П.Озерова (1998) психомоторики у высококлассных легкоатле</w:t>
        <w:softHyphen/>
        <w:t>тов-десятиборцев подтвердили следующее:</w:t>
      </w:r>
    </w:p>
    <w:p>
      <w:pPr>
        <w:pStyle w:val="22"/>
        <w:widowControl w:val="false"/>
        <w:autoSpaceDE w:val="false"/>
        <w:ind w:hanging="0"/>
        <w:rPr/>
      </w:pPr>
      <w:r>
        <w:rPr>
          <w:rFonts w:eastAsia="Palace Script MT;Courier New" w:cs="Palace Script MT;Courier New"/>
        </w:rPr>
        <w:t xml:space="preserve">       </w:t>
      </w:r>
      <w:r>
        <w:rPr/>
        <w:t>Âûäàþùèåñÿ àòëåòû ìåæäóíàðîäíîãî êëàññà çà÷àñòóþ èìåþò óíèâåð</w:t>
        <w:softHyphen/>
        <w:t>ñàëüíîå è âûñîêîå ðàçâèòèå ðàçëè÷èòåëüíîé ÷óâñòâèòåëüíîñòè äâèæåíèé è ïñèõîìîòîðíîé ïàìÿòè ïî âñåì òðåì èçó÷àåìûì ïàðàìåò</w:t>
        <w:softHyphen/>
        <w:t>ðàì äâèæåíèé.</w:t>
      </w:r>
    </w:p>
    <w:p>
      <w:pPr>
        <w:pStyle w:val="Normal"/>
        <w:widowControl w:val="false"/>
        <w:autoSpaceDE w:val="false"/>
        <w:spacing w:lineRule="auto" w:line="360"/>
        <w:ind w:left="8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Уровень V может выражать универсальное развитие нескольких психомоторных способностей. IV уровень предусматривает общие компоненты психомоторных способностей, а именно: психический и моторный компоненты.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 уровень включает в себя групповые компоненты: психический, сенсорный, моторный и энергетический. На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уровне групповые компоненты расчленяются на специальные компоненты, которые включают, в частности, в психический компонент: мышление, память, внимание и волевое усилие; в сенсорный: различительную чувствительность движений и двигательную память, а также быстроту реагирования и координацию движений. Моторный компонент, в свою очередь, включает быстроту реагирования, координацию движений и работос</w:t>
        <w:softHyphen/>
        <w:t>пособность мышечной системы. Энергетический компонент включает следующие компоненты: работоспособность сердечно-сосудистой, мышечной и дыхательной систем.</w:t>
      </w:r>
    </w:p>
    <w:p>
      <w:pPr>
        <w:pStyle w:val="Normal"/>
        <w:widowControl w:val="false"/>
        <w:autoSpaceDE w:val="false"/>
        <w:spacing w:lineRule="auto" w:line="360"/>
        <w:ind w:left="8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ервый уровень включает широкий арсенал психофизиологичес</w:t>
        <w:softHyphen/>
        <w:t>ких задатков, каждый из которых может входить в состав разных специальных компонентов. В  исследованиях (В.П. Озеров, 1998 и др.) подтвер</w:t>
        <w:softHyphen/>
        <w:t xml:space="preserve">дили, что  именно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и частично I уровень психомоторных способнос</w:t>
        <w:softHyphen/>
        <w:t>тей являются ядром общих (сложных) психомоторных способностей. Было доказано, что различительная чувствительность человека по основным параметрам управления движением (время, пространство и усилие) может рассматриваться тоже как сложная психомоторная способность, которая включает в себя ряд более простых компонент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1) запоминание предыдущей эталонной величины на основе кинестетической чувствительности и концентрации нервных процес</w:t>
        <w:softHyphen/>
        <w:t>с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) воспроизведение предыдущего эталона на основании точности двигательной памяти по отдельному параметру движения, который опирается на сохранение двигательного образа, концентрацию и баланс нервных процессов;</w:t>
      </w:r>
    </w:p>
    <w:p>
      <w:pPr>
        <w:pStyle w:val="Normal"/>
        <w:widowControl w:val="false"/>
        <w:autoSpaceDE w:val="false"/>
        <w:spacing w:lineRule="auto" w:line="360" w:before="8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3) дифференцировочная чувствительность при минимальном увеличении предыдущей величины (эталона), которая зависит от сензитивности психики и кинестетического аппара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4) абсолютная чувствительность, о которой можно судить, если разделить заданный интервал различения (10 кг или 10 см) на количество правильно построенных ступеней, что, вероятно, зависит от концентрации нервных процессов и чувствительности конкретного кинестетического анализатор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5) активность и настойчивость, которая может определяться количеством дифференцировочных ступеней независимо от того, были они правильные или ошибочны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ак видно из этого примера, предложенная схема структуры психомоторных способностей позволяет любой, даже специальный компонент способностей разложить на ряд основополагающих психофизиологических компонентов психомоторных способнос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Таким образ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1. Психомоторные способности являются ядром двигательных способностей, выступая как их когнитивно-моторный компонент, включающий сенсомоторные, перцептивные, интеллектуальные и нейродинамические особенности, реализуемые как на произвольном, так и на непроизвольном уровне самоконтроля и саморегуляции движ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 Психомоторные способности наиболее отчетливо проявляются в таких элементах, как тонкая различительная (дифференцировоч</w:t>
        <w:softHyphen/>
        <w:t>ная) чувствительность к основным параметрам и модальностям движения, устойчивое сохранение в памяти образов движений, оперативность и точность сенсорного и перцептивного самоконтроля, а также надежность его функционирования в усложняющихся условиях двигатель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3. Психомоторные способности эффективно формируются у школьников, студентов и спортсменов с помощью специально разработанных методических приемов (произвольность управления, поэтапность, игровой и- соревновательный метод) и комплекса психомоторных упражнений (осознание величины основных парамет</w:t>
        <w:softHyphen/>
        <w:t>ров движений, подвижные игры, игры-задания, упражнения-тес</w:t>
        <w:softHyphen/>
        <w:t>ты). Они способствуют большему росту технической эффективности в овладении сложными двигательными навыками по сравнению с традиционными методами физического воспитания. Принципиальное сходство этих приемов на разных возрастных этапах подчеркивает единство процесса непрерывного развития психомоторных способнос</w:t>
        <w:softHyphen/>
        <w:t>тей (В.П.Озеров, 1989, 1993).</w:t>
      </w:r>
    </w:p>
    <w:p>
      <w:pPr>
        <w:pStyle w:val="22"/>
        <w:ind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22"/>
        <w:ind w:firstLine="630"/>
        <w:rPr>
          <w:b/>
          <w:b/>
          <w:bCs/>
        </w:rPr>
      </w:pPr>
      <w:r>
        <w:rPr>
          <w:b/>
          <w:bCs/>
        </w:rPr>
        <w:t>1.5. Âîçðàñòíûå îñîáåííîñòè  ðàçâèòèÿ ïñèõîìîòîðíûõ ñïîñîáíîñòåé</w:t>
      </w:r>
    </w:p>
    <w:p>
      <w:pPr>
        <w:pStyle w:val="2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2"/>
        <w:rPr/>
      </w:pPr>
      <w:r>
        <w:rPr/>
        <w:t>Ïñèõîìîòîðíûå ñïîñîáíîñòè äåòåé ïðåòåðïåâàþò âåñüìà çíà÷èòåëüíûå èçìåíåíèÿ ïîä âëèÿíèåì åñòåñòâåííîãî ðàçâèòèÿ, ôèçè÷åñêîãî âîñïèòàíèÿ è ñïîðòèâíîé òðåíèðîâêè. ×òîáû ïîíÿòü  õàðàêòåð è êà÷åñòâî ýòèõ èçìåíåíèé, íåîáõîäèìî óòî÷íèòü â ýêñïåðèìåíòå îñîáåííîñòè ïñèõîôèçèîëîãè÷åñêîãî ðàçâèòèÿ äåòåé è ïîäðîñòêîâ.</w:t>
      </w:r>
    </w:p>
    <w:p>
      <w:pPr>
        <w:pStyle w:val="22"/>
        <w:rPr/>
      </w:pPr>
      <w:r>
        <w:rPr/>
        <w:t>Èñõîäÿ èç ìîíèñòè÷åñêîãî âîççðåíèÿ íà èíäèâèäóàëüíîå ðàçâèòèå ÷åëîâåêà ñëåäóåò ïîëàãàòü, ÷òî ïñèõè÷åñêîå è ôèçè÷åñêîå (ìîòîðíîå) ðàçâèòèå âçàèìîñâÿçàíû. Îäíàêî íåëüçÿ ïîëàãàòü, ÷òî ýòè ïîêàçàòåëè èìåþò îäèíàêîâóþ ñâÿçü âî âñåõ âîçðàñòíûõ ïåðèîäàõ. Ñ âîçðàñòîì ñâÿçàíî íå òîëüêî ðàçâèòèå ôóíêöèîíàëüíûõ âîçìîæíîñòåé âñåõ ñèñòåì îðãàíèçìà, íî è íàðóøåíèå èõ ñîîòâåòñòâèÿ è ñâÿçàííàÿ ñ ýòèì âçàèìîêîìïåíñàöèÿ îòäåëüíûõ ôóíêöèé. Àíàëèç áîëüøèíñòâà ïðîôåññèé ñåãîäíÿøíåãî äíÿ ïîêàçûâàåò, ÷òî âñå áîëüøóþ ðîëü â òðóäîâûõ äåéñòâèÿõ ïðèîáðåòàþò ñåíñîðíûå è èíòåëëåêòóàëüíûå ïðîöåññû. Èíûìè ñëîâàìè, «âîçðàñòàåò» è óñèëèâàåòñÿ ïñèõè÷åñêàÿ ðåãóëÿöèÿ òðóäîâûõ äåéñòâèé» (Á.Ã. Àíàíüåâ, 1965). Ñëåäîâàòåëüíî, íåîáõîäèìî óæå â äåòñêîì âîçðàñòå çàáîòèòüñÿ î ïîëíîöåííîì ðàçâèòèè ïñèõîìîòîðèêè ðåáåíêà, êîòîðàÿ ñîâåðøåíñòâóåòñÿ êàê â õîäå åñòåñòâåííîãî ðàçâèòèÿ, òàê è ïîä âëèÿíèåì ïåäàãîãè÷åñêèõ ñðåäñòâ (Ë.Í. Ëåîíòüåâ, À.À. Ëþáëèíñêàÿ, Í.À. Ìåí÷èíñêàÿ è äð.). Êàê ïîêàçàíî â ðÿäå èññëåäîâàíèé, ñïåöèàëüíûìè ñðåäñòâàìè ôèçè÷åñêîãî âîñïèòàíèÿ ìîæíî çíà÷èòåëüíî óëó÷øèòü ïñèõîìîòîðíûå ñïîñîáíîñòè øêîëüíèêà (Ï.Ô. Ëåñãàôò, Ñ.Ã. Ãåëëåðøòåéí, Â.Ñ. Ôàðôåëü, Ì.Ì. Áîãåí è äð.). Óñïåøíîñòü ôîðìèðîâàíèÿ ïñèõîìîòîðíûõ ñïîñîáíîñòåé çàâèñèò îò ýôôåêòèâíîñòè ñðåäñòâ è ìåòîäîâ öåëåíàïðàâëåííîãî èõ ðàçâèòèÿ â îïòèìàëüíûå âîçðàñòíûå ïåðèîäû.</w:t>
      </w:r>
    </w:p>
    <w:p>
      <w:pPr>
        <w:pStyle w:val="22"/>
        <w:rPr/>
      </w:pPr>
      <w:r>
        <w:rPr/>
        <w:t>Òàê, ïî äàííûì âðåìåíè ïðîáåãà 30 ì, ïî âðåìåíè ñåíñîìîòîðíîé ðåàêöèè è òåïïèíã-òåñòó, áûñòðîòà äâèæåíèé â ñðåäíåì ïîâûøàåòñÿ îò 10 äî 15 ëåò, îäíàêî íàèáîëüøåå óëó÷øåíèå áûñòðîòû äâèæåíèé (îñîáåííî ïî ëàáîðàòîðíûì ìåòîäèêàì) íàáëþäàåòñÿ äî 12-13 ëåò. Ïîñëå 14-15 ëåò ñäâèãè â ïðèðîñòå áûñòðîòû íåñóùåñòâåííû (335, 345).</w:t>
      </w:r>
    </w:p>
    <w:p>
      <w:pPr>
        <w:pStyle w:val="22"/>
        <w:rPr/>
      </w:pPr>
      <w:r>
        <w:rPr/>
        <w:t>Ñèëîâûå ïîêàçàòåëè èíòåíñèâíî ðàçâèâàþòñÿ ñ 10 äî 12 è ñ 14 äî 15 ëåò. Ñ 12 äî 14 ëåò íàáëþäàåòñÿ íåçíà÷èòåëüíûé ïðèðîñò ñèëû êàê ó ìàëü÷èêîâ, òàê è ó äåâî÷åê.</w:t>
      </w:r>
    </w:p>
    <w:p>
      <w:pPr>
        <w:pStyle w:val="22"/>
        <w:rPr/>
      </w:pPr>
      <w:r>
        <w:rPr/>
        <w:t xml:space="preserve">Òî÷íîñòü äâèæåíèé ó äåòåé çíà÷èòåëüíî óëó÷øàåòñÿ äî 12 ëåò. Ñ 13 ëåò òåìïû ïðèðîñòà òî÷íîñòè äâèæåíèé, êàê ïî òî÷íîñòè âîñïðîèçâåäåíèÿ, òàê è ïî óðîâíþ ðàçëè÷èòåëüíîé ÷óâñòâèòåëüíîñòè, íåçíà÷èòåëüíû. Îòìå÷åíû îñîáåííîñòè â ðàçâèòèè òî÷íîñòè äâèæåíèé ó ìàëü÷èêîâ è äåâî÷åê.  Ó øêîëüíèö òî÷íîñòü äâèæåíèé ñ 13 äî 15 ëåò äàæå íåñêîëüêî óõóäøàåòñÿ, â òî âðåìÿ êàê ó ìàëü÷èêîâ ñïàä ïðîïðèîöåïòèâíîé ÷óâñòâèòåëüíîñòè îòìå÷åí òîëüêî ñ 12 äî 13 ëåò.  </w:t>
      </w:r>
    </w:p>
    <w:p>
      <w:pPr>
        <w:pStyle w:val="22"/>
        <w:rPr/>
      </w:pPr>
      <w:r>
        <w:rPr/>
        <w:t>Ñëåäóåò îòìåòèòü, ÷òî ðàçëè÷èòåëüíàÿ ÷óâñòâèòåëüíîñòü ê äâèæåíèÿì ïî ðàçíûì ïåðåìåííûì íå îäíîçíà÷íà. Åñëè â äåòñêîì âîçðàñòå íàáëþäàåòñÿ èçâåñòíîå ñîîòâåòñòâèå ìåæäó óðîâíåì ðàçâèòèÿ ÷óâñòâèòåëüíîñòè ïî âðåìåííûì, ïðîñòðàíñòâåííûì è äèíàìè÷åñêèì õàðàêòåðèñòèêàì, òî â ïîäðîñòêîâîì âîçðàñòå øêîëüíèêè èñïûòûâàþò íàèáîëüøèå òðóäíîñòè ïðè êîíòðîëå ñâîèõ äâèæåíèé ïî äèíàìè÷åñêîé è âðåìåííîé ïåðåìåííûì. Äðóãèå èññëåäóåìûå ïñèõè÷åñêèå ôóíêöèè ñ âîçðàñòîì òàêæå ïðåòåðïåâàþò ðÿä èçìåíåíèé.</w:t>
      </w:r>
    </w:p>
    <w:p>
      <w:pPr>
        <w:pStyle w:val="22"/>
        <w:rPr/>
      </w:pPr>
      <w:r>
        <w:rPr/>
        <w:t>Ïñèõè÷åñêàÿ óñòîé÷èâîñòü ó äåòåé ñ âîçðàñòîì ñîâåðøåíñòâóåòñÿ êàê ïî ïîêàçàòåëÿì óñòîé÷èâîñòè âíèìàíèÿ, òàê è ïî ïîêàçàòåëÿì óñòîé÷èâîñòè ñàìîîöåíîê âðåìåíè ñâîèõ ðåàêöèé. Îäíàêî, ýòî ðàçâèòèå íå ïðÿìîëèíåéíî è çàâèñèò íå òîëüêî îò âîçðàñòà, íî è îò ïîëà èñïûòóåìûõ. Ó äåâî÷åê 13-14 ëåò íàáëþäàåòñÿ äàæå óõóäøåíèå ïñèõè÷åñêîé óñòîé÷èâîñòè ïî ïîêàçàòåëÿì âíèìàíèÿ, ó ìàëü÷èêîâ ñïàä â ðàçâèòèè ýòîé ôóíêöèè íàáëþäàåòñÿ íåñêîëüêî ðàíüøå (ñ 12 äî 13 ëåò), õîòÿ è áûë ìåíåå âûðàæåí.</w:t>
      </w:r>
    </w:p>
    <w:p>
      <w:pPr>
        <w:pStyle w:val="22"/>
        <w:rPr/>
      </w:pPr>
      <w:r>
        <w:rPr/>
        <w:t>Èçó÷åíèå âîçðàñòíûõ îñîáåííîñòåé ïàìÿòè ïîêàçàëî, ÷òî ïàìÿòü øêîëüíèêîâ íà öèôðîâîé ìàòåðèàë óëó÷øàåòñÿ ñ 10 äî 15 ëåò íåçíà÷èòåëüíî. Äâèãàòåëüíàÿ ïàìÿòü ó øêîëüíèêîâ ýòîãî æå âîçðàñòà óëó÷øàåòñÿ îñîáåííî èíòåíñèâíî äî äâåíàäöàòèëåòíåãî âîçðàñòà, çàòåì íàáëþäàåòñÿ íåêîòîðûé çàñòîé â ðàçâèòèè ýòîé ïñèõè÷åñêîé ôóíêöèè. Ñëåäóåò îòìåòèòü, ÷òî íàèëó÷øóþ äâèãàòåëüíóþ ïàìÿòü äåòè äåìîíñòðèðóþò ïî ïðîñòðàíñòâåííîé ïåðåìåííîé, íàèõóäøóþ – ïî äèíàìè÷åñêîé ïåðåìåííîé, ÷òî ñîãëàñóåòñÿ ñ äàííûìè Á.Ì. Ìåéêñîíà (1964).</w:t>
      </w:r>
    </w:p>
    <w:p>
      <w:pPr>
        <w:pStyle w:val="22"/>
        <w:rPr/>
      </w:pPr>
      <w:r>
        <w:rPr/>
        <w:t>Ïñèõè÷åñêàÿ îïåðàòèâíîñòü (áûñòðîòà) ó øêîëüíèêîâ ðàçâèâàåòñÿ âîëíîîáðàçíî. Ïåðâîå áîëüøîå óñêîðåíèå êðèâîé îïåðàòèâíîñòè ìûøëåíèÿ íàáëþäàåòñÿ äî 12-13-ëåòíåãî âîçðàñòà, âòîðîå óëó÷øåíèå îïåðàòèâíîñòè îòìå÷àåòñÿ ïîñëå 14 ëåò.</w:t>
      </w:r>
    </w:p>
    <w:p>
      <w:pPr>
        <w:pStyle w:val="22"/>
        <w:rPr/>
      </w:pPr>
      <w:r>
        <w:rPr/>
        <w:t>Êîððåëÿöèîííûé àíàëèç èçìåðÿåìûõ ôóíêöèé ïîçâîëèë ó÷åíûì óñòàíîâèòü ðÿä ïîëîæåíèé. Êîððåëÿöèÿ ìåæäó ïñèõè÷åñêèìè è ìîòîðíûìè ôóíêöèÿìè íàèáîëüøàÿ â 10-11 ëåò. Íàèìåíüøàÿ ñâÿçü ôóíêöèé íàáëþäàåòñÿ â 12-14 ëåò. Ó äåâî÷åê ýòè çàêîíîìåðíîñòè ïðîÿâëÿþòñÿ ïðèìåðíî íà ãîä ðàíüøå.</w:t>
      </w:r>
    </w:p>
    <w:p>
      <w:pPr>
        <w:pStyle w:val="22"/>
        <w:rPr/>
      </w:pPr>
      <w:r>
        <w:rPr/>
        <w:t>Ó øêîëüíèêîâ 8-11  êëàññîâ âûÿâëÿëîñü âëèÿíèå ïåäàãîãè÷åñêèõ ñðåäñòâ óðîêà ôèçêóëüòóðû íà ðàçâèòèå òàêèõ ïñèõîìîòîðíûõ ôóíêöèé, êàê òî÷íîñòü äâèæåíèé, ïàìÿòü, âíèìàíèå, îïåðàòèâíîñòü ìûøëåíèÿ.</w:t>
      </w:r>
    </w:p>
    <w:p>
      <w:pPr>
        <w:pStyle w:val="22"/>
        <w:rPr/>
      </w:pPr>
      <w:r>
        <w:rPr/>
        <w:t xml:space="preserve">Â çàêëþ÷åíèå  íåñêîëüêî îáùèõ âûâîäîâ: </w:t>
      </w:r>
    </w:p>
    <w:p>
      <w:pPr>
        <w:pStyle w:val="22"/>
        <w:numPr>
          <w:ilvl w:val="0"/>
          <w:numId w:val="2"/>
        </w:numPr>
        <w:rPr/>
      </w:pPr>
      <w:r>
        <w:rPr/>
        <w:t xml:space="preserve">ïñèõîìîòîðíîå ðàçâèòèå ó þíîøåé è äåâóøåê 15-17 ëåò ïðîèñõîäèò íåðàâíîìåðíî è çàâèñèò êàê îò ïîëîâûõ, òàê è èíäèâèäóàëüíî-âîçðàñòíûõ îñîáåííîñòåé; </w:t>
      </w:r>
    </w:p>
    <w:p>
      <w:pPr>
        <w:pStyle w:val="22"/>
        <w:numPr>
          <w:ilvl w:val="0"/>
          <w:numId w:val="2"/>
        </w:numPr>
        <w:rPr/>
      </w:pPr>
      <w:r>
        <w:rPr/>
        <w:t xml:space="preserve">ó ìàëü÷èêîâ íàèáîëåå âûñîêèå òåìïû ðàçâèòèÿ ïàìÿòè, âíèìàíèÿ, ÷óâñòâèòåëüíîñòè íàáëþäàþòñÿ äî 11 ëåò. Â 13-14 ëåò îòìå÷åí íåêîòîðûé çàñòîé â ðàçâèòèè ïñèõè÷åñêèõ (îïåðàòèâíîñòü ìûøëåíèÿ, äâèãàòåëüíàÿ ïàìÿòü) è ìîòîðíûõ ôóíêöèé (ñêîðîñòü, òåìï äâèæåíèé) ê 15-17 ãîäàì ïñèõîìîòîðíûå ôóíêöèè óâåëè÷èâàþòñÿ; </w:t>
      </w:r>
    </w:p>
    <w:p>
      <w:pPr>
        <w:pStyle w:val="22"/>
        <w:numPr>
          <w:ilvl w:val="0"/>
          <w:numId w:val="2"/>
        </w:numPr>
        <w:rPr/>
      </w:pPr>
      <w:r>
        <w:rPr/>
        <w:t xml:space="preserve">êîððåëÿöèîííûå ñâÿçè ìåæäó ïîêàçàòåëÿìè ïñèõè÷åñêèõ è ìîòîðíûõ ôóíêöèé ðàçëè÷íû â ðàçíûå âîçðàñòíûå ïåðèîäû. Íàèáîëüøàÿ ñâÿçü ïîêàçàòåëåé íàáëþäàåòñÿ â 10, 12 è 15 ëåò; </w:t>
      </w:r>
    </w:p>
    <w:p>
      <w:pPr>
        <w:pStyle w:val="22"/>
        <w:numPr>
          <w:ilvl w:val="0"/>
          <w:numId w:val="2"/>
        </w:numPr>
        <w:rPr/>
      </w:pPr>
      <w:r>
        <w:rPr/>
        <w:t>äîêàçàíà ýôôåêòèâíîñòü ïðèìåíåíèÿ ñïåöèàëüíî ðàçðàáîòàííûõ óïðàæíåíèé äëÿ ðàçâèòèÿ ó äåòåé ïñèõîìîòîðèêè. Íàèáîëüøóþ ïîòðåáíîñòü â ðàçâèòèè ïñèõîìîòîðèêè èñïûòûâàþò øêîëüíèêè 5-7 êëàññîâ è ïîäðîñòêè 12-14 ëåò.</w:t>
      </w:r>
    </w:p>
    <w:p>
      <w:pPr>
        <w:pStyle w:val="22"/>
        <w:rPr/>
      </w:pPr>
      <w:r>
        <w:rPr/>
        <w:t>Â âîçðàñòíûõ îñîáåííîñòÿõ ôîðìèðîâàíèÿ ïñèõîìîòîðíûõ ñïîñîáíîñòåé òàêæå âåäóùóþ ðîëü èãðàåò êîîðäèíàöèÿ äâèæåíèé è êîîðäèíàöèîííûå ñïîñîáíîñòè.</w:t>
      </w:r>
    </w:p>
    <w:p>
      <w:pPr>
        <w:pStyle w:val="22"/>
        <w:rPr/>
      </w:pPr>
      <w:r>
        <w:rPr/>
        <w:t>Èòàê, êîîðäèíàöèîííûå ñïîñîáíîñòè (ÊÑ) – ýòî âîçìîæíîñòè èíäèâèäà, îïðåäåëÿþùèå åãî ãîòîâíîñòü ê îïòèìàëüíîìó óïðàâëåíèþ è ðåãóëèðîâêå äâèãàòåëüíîãî äåéñòâèÿ.</w:t>
      </w:r>
    </w:p>
    <w:p>
      <w:pPr>
        <w:pStyle w:val="22"/>
        <w:rPr/>
      </w:pPr>
      <w:r>
        <w:rPr/>
        <w:t xml:space="preserve">Ñóùåñòâóþò ñïåöèàëüíûå ÊÑ, îòíîñÿùèåñÿ ê îäíîðîäíûì ïî ïñèõîôèçèîëîãè÷åñêèì ìåõàíèçìàì ãðóïïàì äâèãàòåëüíûõ äåéñòâèé, ñèñòåìàòèçèðîâàííûõ ïî âîçðàñòàþùåé ñëîæíîñòè. Â ýòîé ñâÿçè ðàçëè÷àþò ñïåöèàëüíûå ÊÑ: </w:t>
      </w:r>
    </w:p>
    <w:p>
      <w:pPr>
        <w:pStyle w:val="22"/>
        <w:numPr>
          <w:ilvl w:val="0"/>
          <w:numId w:val="6"/>
        </w:numPr>
        <w:rPr/>
      </w:pPr>
      <w:r>
        <w:rPr/>
        <w:t>âî âñåâîçìîæíûõ öèêëè÷åñêèõ (õîäüáà, áåã, ïîëçàíèå, ëàçàíèå, ïåðåëåçàíèå, ïëàâàíèå; ëîêîìîöèè íà ïðèñïîñîáëåíèÿõ: êîíüêè, âåëîñèïåä, ãðåáëÿ è äð.);</w:t>
      </w:r>
    </w:p>
    <w:p>
      <w:pPr>
        <w:pStyle w:val="22"/>
        <w:numPr>
          <w:ilvl w:val="0"/>
          <w:numId w:val="6"/>
        </w:numPr>
        <w:rPr/>
      </w:pPr>
      <w:r>
        <w:rPr/>
        <w:t xml:space="preserve">àöèêëè÷åñêèõ äâèãàòåëüíûõ äåéñòâèÿõ (ïðûæêè); </w:t>
      </w:r>
    </w:p>
    <w:p>
      <w:pPr>
        <w:pStyle w:val="22"/>
        <w:numPr>
          <w:ilvl w:val="0"/>
          <w:numId w:val="6"/>
        </w:numPr>
        <w:rPr/>
      </w:pPr>
      <w:r>
        <w:rPr/>
        <w:t xml:space="preserve">â íåëîêîìîòîðíûõ äâèæåíèÿõ òåëà â ïðîñòðàíñòâå (ãèìíàñòè÷åñêèå è àêðîáàòè÷åñêèå óïðàæíåíèÿ); </w:t>
      </w:r>
    </w:p>
    <w:p>
      <w:pPr>
        <w:pStyle w:val="22"/>
        <w:numPr>
          <w:ilvl w:val="0"/>
          <w:numId w:val="6"/>
        </w:numPr>
        <w:rPr/>
      </w:pPr>
      <w:r>
        <w:rPr/>
        <w:t xml:space="preserve">â äâèæåíèÿõ ìàíèïóëèðîâàíèÿ â ïðîñòðàíñòâå îòäåëüíûìè ÷àñòÿìè òåëà (äâèæåíèÿ óêàçûâàíèÿ, ïðèêîñíîâåíèÿ, óêîëà, îáâîäà êîíòóðà è ò.ï.); </w:t>
      </w:r>
    </w:p>
    <w:p>
      <w:pPr>
        <w:pStyle w:val="22"/>
        <w:numPr>
          <w:ilvl w:val="0"/>
          <w:numId w:val="6"/>
        </w:numPr>
        <w:rPr/>
      </w:pPr>
      <w:r>
        <w:rPr/>
        <w:t xml:space="preserve">â äâèæåíèÿõ ïåðåìåùåíèÿ âåùåé â ïðîñòðàíñòâå (ïåðåêëàäûâàíèå ïðåäìåòîâ, íàìàòûâàíèå øíóðà íà ïàëêó, ïîäúåì òÿæåñòåé); </w:t>
      </w:r>
    </w:p>
    <w:p>
      <w:pPr>
        <w:pStyle w:val="22"/>
        <w:numPr>
          <w:ilvl w:val="0"/>
          <w:numId w:val="6"/>
        </w:numPr>
        <w:rPr/>
      </w:pPr>
      <w:r>
        <w:rPr/>
        <w:t xml:space="preserve">â áàëëèñòè÷åñêèõ (ìåòàòåëüíûõ) äâèãàòåëüíûõ äåéñòâèÿõ ñ óñòàíîâêîé íà äàëüíîñòü è ñèëó ìåòàíèÿ (òîëêàíèå ÿäðà, ìåòàíèå ãðàíàòû, äèñêà, ìîëîòà); </w:t>
      </w:r>
    </w:p>
    <w:p>
      <w:pPr>
        <w:pStyle w:val="22"/>
        <w:numPr>
          <w:ilvl w:val="0"/>
          <w:numId w:val="6"/>
        </w:numPr>
        <w:rPr/>
      </w:pPr>
      <w:r>
        <w:rPr/>
        <w:t xml:space="preserve">â ìåòàòåëüíûõ äâèæåíèÿõ íà ìåòêîñòü (ìåòàíèÿ èëè áðîñêè ðàçëè÷íûõ ïðåäìåòîâ â öåëü; òåííèñ, ãîðîäêè, æîíãëèðîâàíèå); â äâèæåíèÿõ ïðèöåëèâàíèÿ; </w:t>
      </w:r>
    </w:p>
    <w:p>
      <w:pPr>
        <w:pStyle w:val="22"/>
        <w:numPr>
          <w:ilvl w:val="0"/>
          <w:numId w:val="6"/>
        </w:numPr>
        <w:rPr/>
      </w:pPr>
      <w:r>
        <w:rPr/>
        <w:t xml:space="preserve">â ïîäðàæàòåëüíûõ è êîïèðóþùèõ äâèæåíèÿõ; </w:t>
      </w:r>
    </w:p>
    <w:p>
      <w:pPr>
        <w:pStyle w:val="22"/>
        <w:numPr>
          <w:ilvl w:val="0"/>
          <w:numId w:val="6"/>
        </w:numPr>
        <w:rPr/>
      </w:pPr>
      <w:r>
        <w:rPr/>
        <w:t xml:space="preserve">â àòàêóþùèõ è çàùèòíûõ äâèãàòåëüíûõ äåéñòâèÿõ åäèíîáîðñòâ (áîðüáà, áîêñ, ôåõòîâàíèå, âîñòî÷íûå åäèíîáîðñòâà); </w:t>
      </w:r>
    </w:p>
    <w:p>
      <w:pPr>
        <w:pStyle w:val="22"/>
        <w:numPr>
          <w:ilvl w:val="0"/>
          <w:numId w:val="6"/>
        </w:numPr>
        <w:rPr/>
      </w:pPr>
      <w:r>
        <w:rPr/>
        <w:t xml:space="preserve">â íàïàäàþùèõ è çàùèòíûõ òåõíè÷åñêèõ è òåõíèêî-òàêòè÷åñêèõ äåéñòâèÿõ ïîäâèæíûõ è ñïîðòèâíûõ èãð (áàñêåòáîë, âîëåéáîë, ôóòáîë, ðó÷íîé ìÿ÷, õîêêåé ñ ìÿ÷îì è øàéáîé è äð.). </w:t>
      </w:r>
    </w:p>
    <w:p>
      <w:pPr>
        <w:pStyle w:val="22"/>
        <w:ind w:left="720" w:hanging="0"/>
        <w:rPr/>
      </w:pPr>
      <w:r>
        <w:rPr/>
        <w:t>Â ïðèâåäåííóþ ñèñòåìàòèçàöèþ íå âîøåë åùå ðÿä ãðóïï ÊÑ, êîòîðûå îòíîñÿòñÿ ê òðóäîâûì äåéñòâèÿì è áûòîâûì îïåðàöèÿì. Ýòî òàê íàçûâàåìàÿ âåðòèêàëüíàÿ êëàññèôèêàöèÿ ÊÑ.</w:t>
      </w:r>
    </w:p>
    <w:p>
      <w:pPr>
        <w:pStyle w:val="22"/>
        <w:rPr/>
      </w:pPr>
      <w:r>
        <w:rPr/>
        <w:t>Ê íàèáîëåå âàæíûì èç ñïåöèôè÷åñêèõ, èëè ÷àñòíûõ, ÊÑ (ãîðèçîíòàëüíàÿ êëàññèôèêàöèÿ ÊÑ) îòíîñÿòñÿ: ñïîñîáíîñòü ê îðèåíòèðîâàíèþ â ïðîñòðàíñòâå, ðàâíîâåñèå, ðèòì, ñïîñîáíîñòè ê âîñïðîèçâåäåíèþ, äèôôåðåíöèðîâàíèþ, îöåíêå è îòìåðèâàíèþ ïðîñòðàíñòâåííûõ, âðåìåííûõ è ñèëîâûõ ïàðàìåòðîâ äâèæåíèé, ñïîñîáíîñòè ê ðåàãèðîâàíèþ, áûñòðîòå ïåðåñòðîåíèÿ äâèãàòåëüíîé äåÿòåëüíîñòè, ñïîñîáíîñòè ê ñîãëàñîâàíèþ äâèæåíèé, ïðîèçâîëüíîå ìûøå÷íîå íàïðÿæåíèå è ñòàòîêèíåòè÷åñêóþ óñòîé÷èâîñòü. Äàäèì êðàòêèå îïðåäåëåíèÿ ýòèõ ñïîñîáíîñòåé.</w:t>
      </w:r>
    </w:p>
    <w:p>
      <w:pPr>
        <w:pStyle w:val="22"/>
        <w:rPr/>
      </w:pPr>
      <w:r>
        <w:rPr/>
        <w:t>Ïîä ñïîñîáíîñòüþ ê îðèåíòèðîâàíèþ ïîíèìàþò âîçìîæíîñòè èíäèâèäà òî÷íî îïðåäåëÿòü è ñâîåâðåìåííî èçìåíÿòü ïîëîæåíèå òåëà è îñóùåñòâëÿòü äâèæåíèÿ â íóæíîì íàïðàâëåíèè.</w:t>
      </w:r>
    </w:p>
    <w:p>
      <w:pPr>
        <w:pStyle w:val="22"/>
        <w:rPr/>
      </w:pPr>
      <w:r>
        <w:rPr/>
        <w:t>Ñïîñîáíîñòü ê äèôôåðåíöèðîâàíèþ ïàðàìåòðîâ äâèæåíèé îáóñëîâëèâàåò âûñîêóþ òî÷íîñòü è ýêîíîìè÷íîñòü ïðîñòðàíñòâåííûõ (ïîçèöèé óãëîâ â ñóñòàâàõ), ñèëîâûõ (ñîñòîÿíèå íàïðÿæåíèÿ â ðàáî÷èõ ìûøöàõ) è âðåìåííûõ (âûñîêîå ÷óâñòâî ìèêðîèíòåðâàëîâ âðåìåíè) ïàðàìåòðîâ äâèæåíèé.</w:t>
      </w:r>
    </w:p>
    <w:p>
      <w:pPr>
        <w:pStyle w:val="22"/>
        <w:rPr/>
      </w:pPr>
      <w:r>
        <w:rPr/>
        <w:t>Ñïîñîáíîñòü ê ðåàãèðîâàíèþ ïîçâîëÿåò áûñòðî è òî÷íî âûïîëíèòü öåëîå, êðàòêîâðåìåííîå äâèæåíèå íà èçâåñòíûé èëè íåèçâåñòíûé çàðàíåå ñèãíàë âñåì òåëîì èëè åãî ÷àñòüþ (ðóêîé, íîãîé, òóëîâèùåì).</w:t>
      </w:r>
    </w:p>
    <w:p>
      <w:pPr>
        <w:pStyle w:val="22"/>
        <w:rPr/>
      </w:pPr>
      <w:r>
        <w:rPr/>
        <w:t>Ñïîñîáíîñòü ê ïåðåñòðîåíèþ äâèãàòåëüíûõ äåéñòâèé – ýòî áûñòðîòà ïðåîáðàçîâàíèÿ âûðàáîòàííûõ ôîðì äâèæåíèé èëè ïåðåêëþ÷åíèå îò îäíèõ äâèãàòåëüíûõ äåéñòâèé ê äðóãèì ñîîòâåòñòâåííî ìåíÿþùèìñÿ óñëîâèÿì.</w:t>
      </w:r>
    </w:p>
    <w:p>
      <w:pPr>
        <w:pStyle w:val="22"/>
        <w:rPr/>
      </w:pPr>
      <w:r>
        <w:rPr/>
        <w:t>Ñïîñîáíîñòü ê ñîãëàñîâàíèþ – ñîåäèíåíèå (ñîïîä÷èíåíèå) îòäåëüíûõ äâèæåíèé è äåéñòâèé â öåëîñòíûå äâèãàòåëüíûå êîìáèíàöèè.</w:t>
      </w:r>
    </w:p>
    <w:p>
      <w:pPr>
        <w:pStyle w:val="22"/>
        <w:rPr/>
      </w:pPr>
      <w:r>
        <w:rPr/>
        <w:t>Ñïîñîáíîñòü ê ðàâíîâåñèþ – ñîõðàíåíèå óñòîé÷èâîñòè ïîçû (ðàâíîâåñèÿ) â òåõ ëèáî èíûõ ñòàòè÷åñêèõ ïîëîæåíèÿõ òåëà (â ñòîéêàõ), ïî õîäó âûïîëíåíèÿ äâèæåíèé (â õîäüáå, âî âðåìÿ âûïîëíåíèÿ àêðîáàòè÷åñêèõ óïðàæíåíèé, â áîðüáå ñ ïàðòíåðîì).</w:t>
      </w:r>
    </w:p>
    <w:p>
      <w:pPr>
        <w:pStyle w:val="22"/>
        <w:rPr/>
      </w:pPr>
      <w:r>
        <w:rPr/>
        <w:t>Ñïîñîáíîñòü ê ðèòìó – ñïîñîáíîñòü òî÷íî âîñïðîèçâîäèòü çàäàííûé ðèòì äâèãàòåëüíîãî äåéñòâèÿ èëè àäåêâàòíî âàðüèðîâàòü åãî â ñâÿçè ñ èçìåíÿþùèìèñÿ óñëîâèÿìè.</w:t>
      </w:r>
    </w:p>
    <w:p>
      <w:pPr>
        <w:pStyle w:val="22"/>
        <w:rPr/>
      </w:pPr>
      <w:r>
        <w:rPr/>
        <w:t>Âåñòèáóëÿðíàÿ (ñòàòîêèíåòè÷åñêàÿ) óñòîé÷èâîñòü – ñïîñîáíîñòü òî÷íî è ñòàáèëüíî âûïîëíÿòü äâèãàòåëüíûå äåéñòâèÿ â óñëîâèÿõ âåñòèáóëÿðíûõ ðàçäðàæèòåëåé (êóâûðêîâ, áðîñêîâ, ïîâîðîòîâ è äð.).</w:t>
      </w:r>
    </w:p>
    <w:p>
      <w:pPr>
        <w:pStyle w:val="22"/>
        <w:rPr/>
      </w:pPr>
      <w:r>
        <w:rPr/>
        <w:t>Ïðîèçâîëüíîå ðàññëàáëåíèå ìûøö – ñïîñîáíîñòü ê îïòèìàëüíîìó ñîãëàñîâàíèþ ðàññëàáëåíèÿ è ñîêðàùåíèÿ îïðåäåëåííûõ ìûøö â íóæíûé ìîìåíò.</w:t>
      </w:r>
    </w:p>
    <w:p>
      <w:pPr>
        <w:pStyle w:val="22"/>
        <w:rPr/>
      </w:pPr>
      <w:r>
        <w:rPr/>
        <w:t>Êàæäàÿ èç âûøåíàçâàííûõ ÊÑ íå ÿâëÿåòñÿ îäíîðîäíîé, à èìååò ñëîæíóþ ñòðóêòóðó. Íàïðèìåð, â ñïîñîáíîñòè ê ðàâíîâåñèþ âûäåëÿþò ñòàòè÷åñêîå, äèíàìè÷åñêîå ðàâíîâåñèå è óðàâíîâåøèâàíèå ïðåäìåòîâ. Äî 15 è áîëåå ýëåìåíòàðíûõ ñïîñîáíîñòåé ðàçëè÷àþò â ñïîñîáíîñòè ê äèôôåðåíöèðîâàíèþ (âîñïðîèçâåäåíèå, äèôôåðåíöèðîâàíèå, îöåíêà è îòìåðèâàíèå ïðîñòðàíñòâåííûõ, âðåìåííûõ è ñèëîâûõ ïàðàìåòðîâ äâèæåíèé). Ñëîæíîé ñòðóêòóðîé îòëè÷àþòñÿ ñïîñîáíîñòü ê ðåàãèðîâàíèþ (âûáîðà, ïðåäâèäåíèÿ, ïåðåêëþ÷åíèÿ), ñïîñîáíîñòü ê ðèòìó (âîñïðîèçâåäåíèÿ, èçìåíåíèÿ ðèòìà) è äðóãèå ñïîñîáíîñòè.</w:t>
      </w:r>
    </w:p>
    <w:p>
      <w:pPr>
        <w:pStyle w:val="22"/>
        <w:rPr/>
      </w:pPr>
      <w:r>
        <w:rPr/>
        <w:t>Ñëåäóåò èìåòü â âèäó, ÷òî íàçâàííûå ÊÑ ñïåöèôè÷åñêè ïðîÿâëÿþòñÿ â çàâèñèìîñòè îò ñïîðòèâíîé äèñöèïëèíû è âèäîâ ïðåäìåòíî-ïðàêòè÷åñêîé äåÿòåëüíîñòè. Ïîýòîìó, íàïðèìåð, ñïîñîáíîñòü ê äèôôåðåíöèðîâàíèþ ïàðàìåòðîâ äâèæåíèé ñâîåîáðàçíî ïðîÿâëÿåòñÿ êàê ÷óâñòâî äèñòàíöèè â áîêñå.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70"/>
        <w:rPr>
          <w:b/>
          <w:b/>
          <w:bCs/>
        </w:rPr>
      </w:pPr>
      <w:r>
        <w:rPr>
          <w:b/>
          <w:bCs/>
        </w:rPr>
        <w:t xml:space="preserve">1.6. Íåòðàäèöèîííûå âèäû ãèìíàñòèêè â ôîðìèðîâàíèè ïñèõîìîòîðíûõ ñïîñîáíîñòåé. </w:t>
      </w:r>
    </w:p>
    <w:p>
      <w:pPr>
        <w:pStyle w:val="22"/>
        <w:ind w:right="-57"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2"/>
        <w:ind w:right="-57" w:firstLine="720"/>
        <w:rPr/>
      </w:pPr>
      <w:r>
        <w:rPr/>
        <w:t>Òâîð÷åñòâî  ïðåïîäàâàòåëÿ ôèçè÷åñêîé êóëüòóðû áàçèðóåòñÿ íå òîëüêî íà îðèãèíàëüíîé ìåòîäèêå îáó÷åíèÿ è îðãàíèçàöèè çàíÿòèé, íî è âî ìíîãîì íà äâèãàòåëüíîé ýðóäèöèè – âëàäåíèÿ îáúåìîì ðàçíîîáðàçíûõ è ðàçíîõàðàêòåðíûõ óïðàæíåíèé. Â ýòîì ñìûñëå ãèìíàñòèêà ñ åå áîãàòñòâîì ðàçíîâèäíîñòåé ïðåäîñòàâëÿåò  ïðàêòè÷åñêè íåîãðàíè÷åííûå âîçìîæíîñòè. Â ýòîé ñâÿçè è ïðèâåäåíû ñâåäåíèÿ, î åùå íåòðàäèöèîííûõ äëÿ íàøåé ïðàêòèêè óïðàæíåíèÿõ ãèìíàñòè÷åñêîãî õàðàêòåðà, ðàñøèðÿþùèõ «çîíó îõâàòà» çàíèìàþùèõñÿ, ìîòèâèðîâàííûõ íà ðèòìïëàñòèêó, ýëåìåíòû ïðèêëàäíîãî õàðàêòåðà ñ ïðåèìóùåñòâåííûì ïðîÿâëåíèåì ëîâêîñòè, ïîäâèæíîñòè â ñóñòàâàõ, ñèëû (Ñìîëåâñêèé Â.Ì.,1996).</w:t>
      </w:r>
    </w:p>
    <w:p>
      <w:pPr>
        <w:pStyle w:val="22"/>
        <w:ind w:right="-57" w:firstLine="720"/>
        <w:rPr/>
      </w:pPr>
      <w:r>
        <w:rPr/>
        <w:t>Ðàññìàòðèâàÿ íåêîòîðûå íåòðàäèöèîííûå âèäû ãèìíàñòèêè, òàêèå êàê ðèòìè÷åñêàÿ ãèìíàñòèêà è  àýðîáèêà, ìû ìîæåì îòìåòèòü, ÷òî íàðÿäó ñ ðàçâèòèåì ôèçè÷åñêèõ è äâèãàòåëüíûõ êà÷åñòâ îíè ðàçâèâàþò è ïñèõîìîòîðíûå êà÷åñòâà çàíèìàþùèõñÿ.</w:t>
      </w:r>
    </w:p>
    <w:p>
      <w:pPr>
        <w:pStyle w:val="23"/>
        <w:rPr/>
      </w:pPr>
      <w:r>
        <w:rPr/>
        <w:t xml:space="preserve">Íàèáîëåå äîñòóïíûì ñïîñîáîì âíåäðåíèÿ ïîäîáíûõ óïðàæíåíèé â ôèçêóëüòóðíûå çàíÿòèÿ ÿâëÿåòñÿ èõ ïðèìåíåíèå â êîìïëåêñå ñ äðóãèìè, õîðîøî çíàêîìûìè ñðåäñòâàìè ãèìíàñòèêè.   </w:t>
      </w:r>
    </w:p>
    <w:p>
      <w:pPr>
        <w:pStyle w:val="Normal"/>
        <w:spacing w:lineRule="auto" w:line="360"/>
        <w:ind w:right="-57" w:firstLine="70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Аэробика - это ритмическая гимнастика в быстром темпе, когда упражнения выполняются без пауз между ними. Сейчас аэробика разделена на два направления: спортивная аэробика и оздоровительная аэробика. В первом случае аэробика - это вид отделения спортивной гимнастики, где акробатические элементы и танцевальные движения выполняются под музыкальное сопровождение. Оздоровительная аэробика - самый популярный вид массовых занятий фитнессом. Она помогает скорректировать фигуру, снять стрессы и отвыкнуть от вредных привычек. Направления оздоровительного аэробного тренинга включают в себя: базовую (классическую) аэробику, танцевальную аэробику, аэроденс, детскую аэробику, степ-аэробику, слайд-аэробику, фитбол-аэробику, кондишин-аэробику, бокс-аэробику (кик-аэробика), аква-аэробику, аквастеп, вело-аэробику. В процессе занятий человек приобретает навыки правильного исполнения того или иного упражнения. Чем ближе к идеалу воспроизводится комплекс, тем эффективнее работа мышц</w:t>
      </w:r>
    </w:p>
    <w:p>
      <w:pPr>
        <w:pStyle w:val="Normal"/>
        <w:spacing w:lineRule="auto" w:line="360"/>
        <w:ind w:right="-57" w:firstLine="77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Наряду с другими признанными во всем мире видами двигательной активности в 90-е годы большую популярность приобрели ритмопластические формы гимнастики: аэробика американской кинозвезды Джейн Фонды, ритмическая гимнастика у нас в стране и ее разновидности и аналоги за рубежом, которые получили название джим-тоник, джаз-гимнастика, поп-гимнастика.</w:t>
      </w:r>
    </w:p>
    <w:p>
      <w:pPr>
        <w:pStyle w:val="Normal"/>
        <w:spacing w:lineRule="auto" w:line="360"/>
        <w:ind w:right="-57" w:firstLine="77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 практике оздоровительной физической культуры под аэробикой понимается систематическое выполнение физических упражнений, основанных на аэробных процессах, охватывающих работой большие группы мышц в течение от 15 до 45 минут при оптимальной интенсивности работы.</w:t>
      </w:r>
    </w:p>
    <w:p>
      <w:pPr>
        <w:pStyle w:val="Normal"/>
        <w:spacing w:lineRule="auto" w:line="360"/>
        <w:ind w:right="-57" w:firstLine="70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Молодежный современный танец типа джазового танца, брейка и других разновидностей, появляющихся с каждым новым витком моды построен также на включении многих спортивно-гимнастических и акробатических элементов (переворотов вперед, назад,  в сторону, подъемов разгибом с лопаток, шпагатов и даже сальто). Музыкально-ритмические виды гимнастики, получившие общее название «танцевальная аэробика», признаются «отцом» аэробики, известным специалистом в области оздоровительной физической культуры американским врачем Кеннетом Купером в числе самых эффективных наряду с циклическими упражнениями.</w:t>
      </w:r>
    </w:p>
    <w:p>
      <w:pPr>
        <w:pStyle w:val="Normal"/>
        <w:spacing w:lineRule="auto" w:line="360"/>
        <w:ind w:right="-57" w:firstLine="70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од воздействием аэробики во всём её многообразии средств и методов осуществляется морфологическая и функциональная перестройка в организме человека. В этом главное преимущество аэробики, и в частности аэробной, а более кратко и теперь общепринято – ритмической гимнастики.</w:t>
      </w:r>
    </w:p>
    <w:p>
      <w:pPr>
        <w:pStyle w:val="Normal"/>
        <w:spacing w:lineRule="auto" w:line="360"/>
        <w:ind w:right="-57" w:firstLine="77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Занятия ритмической  гимнастикой привлекают не только своей эмоциональностью и доступностью, но и практически безграничным разнообразием упражнений, дающим возможность воздействовать на организм занимающихся как целостно,  так и избирательно. Это во многом обеспечивает целенаправленность и эффективность занятий. В ритмической гимнастике применяют упражнения ряда групп: общеразвивающие упражнения, упражнения художественной гимнастики и элементы хореографии, разновидности ходьбы  бега, прыжки, строевые и акробатические упражнения, танцевальные и основные  упражнения на расслабление.</w:t>
      </w:r>
    </w:p>
    <w:p>
      <w:pPr>
        <w:pStyle w:val="Normal"/>
        <w:spacing w:lineRule="auto" w:line="360"/>
        <w:ind w:right="-57" w:firstLine="77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Имеется несколько форм проведения ритмической гимнастики в условиях физической культуры (В.Н. Курысь, Н.Н. Грудницкая ,1998). Авторы отмечают положительное  влияние ритмической гимнастики на развитие физических, психических качеств, следствием чего является и развитие психомоторных качеств.</w:t>
      </w:r>
    </w:p>
    <w:p>
      <w:pPr>
        <w:pStyle w:val="TextBody"/>
        <w:spacing w:lineRule="auto" w:line="360"/>
        <w:ind w:right="-5" w:firstLine="700"/>
        <w:jc w:val="both"/>
        <w:rPr/>
      </w:pPr>
      <w:r>
        <w:rPr>
          <w:b w:val="false"/>
          <w:bCs w:val="false"/>
          <w:sz w:val="28"/>
          <w:szCs w:val="28"/>
        </w:rPr>
        <w:t xml:space="preserve">Çàíÿòèÿ àýðîáèêîé, øåéïèíãîì èëè ëþáûì äðóãèì âèäîì ôèçêóëüòóðû îêàçûâàþò îáùåôèçèîëîãè÷åñêîå âîçäåéñòâèå íà îðãàíèçì, ïîâûøàÿ îáìåí âåùåñòâ; ïîëîæèòåëüíî âëèÿåò íà ñåðäå÷íî-ñîñóäèñòóþ, äûõàòåëüíóþ è ïèùåâàðèòåëüíóþ ñèñòåìû, ðàçâèâàåò ñèëó, ãèáêîñòü, áûñòðîòó, âûíîñëèâîñòü, êîîðäèíàöèþ äâèæåíèé Ðåçóëüòàòû ðàçëè÷íûõ èññëåäîâàíèé ïîêàçàëè, ÷òî öåëåíàïðàâëåííûå, ðåãóëÿðíûå çàíÿòèÿ ðèòìè÷åñêîé ãèìíàñòèêîé è ñïåöèàëüíî ïîäîáðàííûå êîìïëåêñû îáùåðàçâèâàþùèõ óïðàæíåíèé ïîëîæèòåëüíî âëèÿþò íà îðãàíèçì çàíèìàþùèõñÿ. Âûçûâàþò ïðè ýòîì èçìåíåíèÿ â ïîêàçàòåëÿõ ôèçè÷åñêîãî ðàçâèòèÿ è çíà÷èòåëüíûå èçìåíåíèÿ â ïîêàçàòåëÿõ äâèãàòåëüíûõ êà÷åñòâ - ñèëå è ãèáêîñòè, à òàêæå óêðåïëÿþò ìûøå÷íûé òîíóñ è óëó÷øàþò ýìîöèîíàëüíîå ñîñòîÿíèå ÷åëîâåêà (20, 21, 45, 40). 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Степ-аэробика (от английского - "шаг") представляет собой систему прыжков на небольшой платформе. Но этим не ограничиваются и добавляют стандартный аэробный комплекс - движения для мышц пресса, бедер, силовые упражнения и растяжку. Из-за высокой нагрузки контингент женщин на это течение ограничивается 35 годами. Именно поэтому степом занимаются профессионалы. Новички, способные выдержать подобный темп и желающие быстрее достичь результатов, также выбирают степ. Элементы в фитнес-аэробике отличаются доступностью и простотой двигательных действий. Координационное усложнение осуществляется за счет различного рода сочетаний движений ног и рук, темпа выполнения, изменения направления. Важное значение имеет логический переход от одного движения к другому, синхронность выполнения движений, высокая эмоциональность исполнения. В фитнес-аэробике можно выделить ряд структурных групп элементов.  В классической аэробике это, в первую очередь, хореография классической аэробики: шаги, скачки и подскоки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u w:val="single"/>
        </w:rPr>
        <w:t>со сложнокоординационной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работой руками, махи, некоторые силовые элементы. В степ-аэробике - различные шаги, скачки, прыжки на платформе и около нее, в танцевальной - элементы, характерные для фанка и хип-хопа.</w:t>
      </w:r>
    </w:p>
    <w:p>
      <w:pPr>
        <w:pStyle w:val="Normal"/>
        <w:widowControl w:val="false"/>
        <w:autoSpaceDE w:val="false"/>
        <w:spacing w:lineRule="auto" w:line="360"/>
        <w:ind w:firstLine="7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Техническое мастерство оценивается по показателям правильности осанки, движений тела и отдельных его частей, технической сложности хореографии, включая оригинальность, разнообразие и темпо-ритмические характеристики движений, а также синхронность исполнения.</w:t>
      </w:r>
    </w:p>
    <w:p>
      <w:pPr>
        <w:pStyle w:val="Normal"/>
        <w:widowControl w:val="false"/>
        <w:autoSpaceDE w:val="false"/>
        <w:spacing w:lineRule="auto" w:line="360"/>
        <w:ind w:left="160"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Фитнес-аэробика-сложнокоординированный,  эстетический, командный вид спорта из семейства «Аэробика». Своеобразие ее определяется   органическим   соединением   спорта  и   искусства, присутствием творческого компонента и фактора новизны, единством движений и музыки.  </w:t>
      </w:r>
    </w:p>
    <w:p>
      <w:pPr>
        <w:pStyle w:val="22"/>
        <w:ind w:left="120" w:firstLine="520"/>
        <w:rPr/>
      </w:pPr>
      <w:r>
        <w:rPr/>
        <w:t>Â îòëè÷èå îò ñïîðòèâíîé àýðîáèêè, â ôèòíåñ-àýðîáèêå íåò ðèñêîâàííûõ è òðàâìîîïàñíûõ ýëåìåíòîâ. Ôèòíåñ-àýðîáèêà ñèíòåçèðîâàëà âñå ëó÷øåå, ÷òî íàêîïèëîñü â ïðàêòèêå è òåîðèè îçäîðîâèòåëüíîé è ñïîðòèâíîé àýðîáèêè. Ýòî - ãèìíàñòè÷åñêèå, òàíöåâàëüíûå äâèæåíèÿ, ýëåìåíòû  êëàññè÷åñêîé,  ñòåï-àýðîáèêè,  ïðîøåäøèå  òùàòåëüíóþ ñîðòèðîâêó âðåìåíåì è ñïåöèàëèñòàìè íà ïîëåçíîñòü èõ äëÿ çäîðîâüÿ. Ñîðåâíîâàòåëüíûå êîìáèíàöèè îòëè÷àþòñÿ áûñòðûì òåìïîì, ðåçêîé ñìåíîé ïîëîæåíèÿ òåëà, ïîçèöèé, ñëîæíûìè ïî êîîðäèíàöèè äâèæåíèÿìè. Îñîáîé ïîïóëÿðíîñòüþ ýòîò âèä ñïîðòà ïîëüçóåòñÿ ñðåäè äåòåé, ïîäðîñòêîâ è ìîëîäåæè, äëÿ êîòîðûõ âûñòóïëåíèå â ñîðåâíîâàíèÿõ, êîíêóðñàõ, øîó-ïðîãðàììàõ ÿâëÿåòñÿ âàæíûì ìîòèâàöèîííüì ôàêòîðîì ñèñòåìàòè÷åñêèõ çàíÿòèé ôèçè÷åñêîé êóëüòóðîé.</w:t>
      </w:r>
    </w:p>
    <w:p>
      <w:pPr>
        <w:pStyle w:val="22"/>
        <w:ind w:left="120" w:firstLine="520"/>
        <w:rPr/>
      </w:pPr>
      <w:r>
        <w:rPr/>
        <w:t xml:space="preserve">Óïðàæíåíèÿ ðèòìîïëàñòè÷åñêèõ âèäîâ ãèìíàñòèêè ÿâëÿþòñÿ ýôôåêòèâíûì ñðåäñòâîì ðàçâèòèÿ êîîðäèíàöèè, áûñòðîòû äâèãàòåëüíûõ äåéñòâèé, ïîäâèæíîñòè â ðàçëè÷íûõ ñóñòàâàõ, ñèëîâûõ êà÷åñòâ, îáùåé âûíîñëèâîñòè (Å.Ï. Èëüèí, 2000). Òàê æå ñïîñîáñòâóþò ðàçâèòèþ ïàìÿòè íà äâèæåíèÿ (Í.Ê. Ìåíüøèêîâ, 1998). </w:t>
      </w:r>
      <w:r>
        <w:br w:type="page"/>
      </w:r>
    </w:p>
    <w:p>
      <w:pPr>
        <w:pStyle w:val="22"/>
        <w:ind w:firstLine="770"/>
        <w:rPr>
          <w:b/>
          <w:b/>
          <w:bCs/>
          <w:lang w:val="en-US"/>
        </w:rPr>
      </w:pPr>
      <w:r>
        <w:rPr>
          <w:b/>
          <w:bCs/>
        </w:rPr>
        <w:t>ÃËÀÂÀ 2.  ÌÅÒÎÄÛ È ÎÐÃÀÍÈÇÀÖÈß ÈÑÑËÅÄÎÂÀÍÈß</w:t>
      </w:r>
    </w:p>
    <w:p>
      <w:pPr>
        <w:pStyle w:val="22"/>
        <w:ind w:firstLine="77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2"/>
        <w:ind w:firstLine="770"/>
        <w:rPr>
          <w:b/>
          <w:b/>
          <w:bCs/>
        </w:rPr>
      </w:pPr>
      <w:r>
        <w:rPr>
          <w:b/>
          <w:bCs/>
        </w:rPr>
        <w:t>2.1. Ìåòîäû èññëåäîâàíèÿ</w:t>
      </w:r>
    </w:p>
    <w:p>
      <w:pPr>
        <w:pStyle w:val="22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2"/>
        <w:ind w:firstLine="709"/>
        <w:rPr/>
      </w:pPr>
      <w:r>
        <w:rPr/>
        <w:t>Äëÿ ðåøåíèÿ ïîñòàâëåííûõ çàäà÷ áûëè âûáðàíû ñëåäóþùèå ìåòîäû èññëåäîâàíèÿ:</w:t>
      </w:r>
    </w:p>
    <w:p>
      <w:pPr>
        <w:pStyle w:val="22"/>
        <w:numPr>
          <w:ilvl w:val="0"/>
          <w:numId w:val="10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b/>
          <w:bCs/>
        </w:rPr>
        <w:t>Èçó÷åíèå ëèòåðàòóðíûõ èñòî÷íèêîâ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Изучалась специальная литература по вопросам развития психомоторных способностей школьников на уроках физической культуры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2.  Педагогические наблюд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едагогические наблюдения осуществлялись непосредственно на уроках физической культуры старших школьников с целью субъективной оценки влияния различных физических упражнений на развитие психомоторных способностей, в том числе и нетрадиционных видов гимнасти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3. Педагогический эксперимен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Педагогический эксперимент проводился  в лицее № 17 г. Ставрополя. В начале и в конце  педагогического эксперимента испытуемые  экспериментальной и контрольной групп  подвергались следующим контрольным испытаниям (тестам): </w:t>
      </w:r>
    </w:p>
    <w:p>
      <w:pPr>
        <w:pStyle w:val="22"/>
        <w:numPr>
          <w:ilvl w:val="0"/>
          <w:numId w:val="5"/>
        </w:numPr>
        <w:rPr/>
      </w:pPr>
      <w:r>
        <w:rPr/>
        <w:t xml:space="preserve">Ïðîáà Ðîìáåðãà. Ïîñòàâèòü ñòóïíè íà îäíîé ëèíèè (íîñîê ïðàâîé âîçëå ïÿòêè ëåâîé íîãè), ñòîÿòü, óäåðæèâàÿ ðàâíîâåñèå. </w:t>
      </w:r>
    </w:p>
    <w:p>
      <w:pPr>
        <w:pStyle w:val="22"/>
        <w:ind w:left="720" w:hanging="0"/>
        <w:rPr/>
      </w:pPr>
      <w:r>
        <w:rPr>
          <w:rFonts w:eastAsia="Palace Script MT;Courier New" w:cs="Palace Script MT;Courier New"/>
        </w:rPr>
        <w:t xml:space="preserve">      </w:t>
      </w:r>
      <w:r>
        <w:rPr/>
        <w:t>Ìû ïðåäëàãàåì ñëåäóþùóþ ìîäèôèêàöèþ äàííîé ïðîáû:</w:t>
      </w:r>
    </w:p>
    <w:p>
      <w:pPr>
        <w:pStyle w:val="22"/>
        <w:numPr>
          <w:ilvl w:val="0"/>
          <w:numId w:val="12"/>
        </w:numPr>
        <w:rPr/>
      </w:pPr>
      <w:r>
        <w:rPr/>
        <w:t>ïðîñòîÿòü â ïîçå ðóêè ïî øâàì 15 ñ – îöåíêà «2» (èëè «1» åñëè íå óñòîÿë);</w:t>
      </w:r>
    </w:p>
    <w:p>
      <w:pPr>
        <w:pStyle w:val="22"/>
        <w:numPr>
          <w:ilvl w:val="0"/>
          <w:numId w:val="12"/>
        </w:numPr>
        <w:jc w:val="left"/>
        <w:rPr/>
      </w:pPr>
      <w:r>
        <w:rPr/>
        <w:t>âûòÿíóòü ðóêè âïåðåä, ïðîñòîÿòü åùå 15 ñ – îöåíêà «3»;</w:t>
      </w:r>
    </w:p>
    <w:p>
      <w:pPr>
        <w:pStyle w:val="22"/>
        <w:numPr>
          <w:ilvl w:val="0"/>
          <w:numId w:val="12"/>
        </w:numPr>
        <w:rPr/>
      </w:pPr>
      <w:r>
        <w:rPr/>
        <w:t>çàêðûòü ãëàçà è ïðîñòîÿòü åùå 15 ñ – îöåíêà «4»;</w:t>
      </w:r>
    </w:p>
    <w:p>
      <w:pPr>
        <w:pStyle w:val="22"/>
        <w:numPr>
          <w:ilvl w:val="0"/>
          <w:numId w:val="12"/>
        </w:numPr>
        <w:rPr/>
      </w:pPr>
      <w:r>
        <w:rPr/>
        <w:t>ïîäíÿòü ãîëîâó ñ çàêðûòûìè ãëàçàìè ââåðõ è ïðîñòîÿòü åùå 15 ñ â òîé æå ïîçå – îöåíêà «5».</w:t>
      </w:r>
    </w:p>
    <w:p>
      <w:pPr>
        <w:pStyle w:val="22"/>
        <w:rPr/>
      </w:pPr>
      <w:r>
        <w:rPr/>
        <w:t xml:space="preserve">Ïðèìåíåíèå òàêîé ïðîáû îñîáåííî èíôîðìàòèâíî äî è ïîñëå íàãðóçêè.  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2. Äëÿ èññëåäîâàíèÿ ñêîðîñòè äâèæåíèé èñïîëüçîâàëñÿ òåñò õëîïêè, ïðèñåäàíèÿ, íàêëîíû (Â.Ë. Ìàðèùóê, 1983).</w:t>
      </w:r>
    </w:p>
    <w:p>
      <w:pPr>
        <w:pStyle w:val="22"/>
        <w:rPr/>
      </w:pPr>
      <w:r>
        <w:rPr>
          <w:b/>
          <w:bCs/>
        </w:rPr>
        <w:t xml:space="preserve">Õëîïêè. </w:t>
      </w:r>
      <w:r>
        <w:rPr/>
        <w:t>È.ï. – îñíîâíàÿ ñòîéêà. Âûïîëíèòü 20 õëîïêîâ ïðÿìûìè ðóêàìè íàä ãîëîâîé è ïî áåäðàì çà íàèìåíüøåå âðåìÿ. Ðåçóëüòàò áîëüøå 14 ñ ñ÷èòàåòñÿ íèçêèì.</w:t>
      </w:r>
    </w:p>
    <w:p>
      <w:pPr>
        <w:pStyle w:val="22"/>
        <w:rPr/>
      </w:pPr>
      <w:r>
        <w:rPr>
          <w:b/>
          <w:bCs/>
        </w:rPr>
        <w:t>Ïðèñåäàíèÿ.</w:t>
      </w:r>
      <w:r>
        <w:rPr/>
        <w:t xml:space="preserve"> È.ï. – îñíîâíàÿ ñòîéêà. Âûïîëíèòü 20 ïðèñåäàíèé. Ðåçóëüòàò   áîëüøå 20 ñ ñ÷èòàåòñÿ íèçêèì.</w:t>
      </w:r>
    </w:p>
    <w:p>
      <w:pPr>
        <w:pStyle w:val="22"/>
        <w:rPr/>
      </w:pPr>
      <w:r>
        <w:rPr>
          <w:b/>
          <w:bCs/>
        </w:rPr>
        <w:t>Íàêëîíû.</w:t>
      </w:r>
      <w:r>
        <w:rPr/>
        <w:t xml:space="preserve"> È.ï. – îñíîâíàÿ ñòîéêà. Âûïîëíèòü 20 íàêëîíîâ âïåðåä äî êàñàíèÿ ïîëà êîí÷èêàìè ïàëüöåâ çà íàèìåíüøåå âðåìÿ. Ïîñëå êàæäîãî íàêëîíà íåîáõîäèìî âûïðÿìèòüñÿ äî âåðòèêàëüíîãî ïîëîæåíèÿ. Ðåçóëüòàò  áîëüøå 19 ñ ñ÷èòàåòñÿ íèçêèì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Методы математической статистик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Ìû èñïîëüçîâàëè äëÿ ðàñ÷åòà ïîëó÷åííûõ ðåçóëüòàòîâ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pacing w:val="-10"/>
          <w:sz w:val="28"/>
          <w:szCs w:val="28"/>
        </w:rPr>
      </w:pPr>
      <w:r>
        <w:rPr>
          <w:b w:val="false"/>
          <w:bCs w:val="false"/>
          <w:spacing w:val="-10"/>
          <w:sz w:val="28"/>
          <w:szCs w:val="28"/>
        </w:rPr>
        <w:t>Ñîáðàííûå ìàòåðèàëû ïîäâåðãëèñü ìàòåìàòè÷åñêîé îáðàáîòêå, ïðè êîòîðîé îïðåäåëÿëèñü ñëåäóþùèå ïîêàçàòåëè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pacing w:val="-10"/>
          <w:sz w:val="28"/>
          <w:szCs w:val="28"/>
        </w:rPr>
        <w:t>Ì – ñðåäíÿÿ àðèôìåòè÷åñêàÿ âåëè÷èíà. Îïðåäåëÿåòñÿ ñðåäíèé óðîâåíü ðàçâèòèÿ (âûðàæåííîñòè) âñåõ ïîêàçàòåëåé â îïðåäåëåííîì âàðèàöèîííîì ðÿäó: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1671320" cy="40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>, ãäå</w:t>
      </w:r>
    </w:p>
    <w:p>
      <w:pPr>
        <w:pStyle w:val="TextBody"/>
        <w:spacing w:lineRule="auto" w:line="360"/>
        <w:ind w:firstLine="1701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V</w:t>
      </w:r>
      <w:r>
        <w:rPr>
          <w:b w:val="false"/>
          <w:bCs w:val="false"/>
          <w:sz w:val="28"/>
          <w:szCs w:val="28"/>
        </w:rPr>
        <w:t xml:space="preserve"> – ïðèçíàê (âàðèàíòà),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N</w:t>
      </w:r>
      <w:r>
        <w:rPr>
          <w:b w:val="false"/>
          <w:bCs w:val="false"/>
          <w:sz w:val="28"/>
          <w:szCs w:val="28"/>
        </w:rPr>
        <w:t xml:space="preserve"> – êîëè÷åñòâî âàðèàíòà â âàðèàöèîííîì ðÿäó.</w:t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</w:rPr>
      </w:pPr>
      <w:r>
        <w:rPr>
          <w:rFonts w:eastAsia="Palace Script MT;Courier New" w:cs="Palace Script MT;Courier New"/>
          <w:b/>
          <w:bCs/>
        </w:rPr>
        <w:t xml:space="preserve">           </w:t>
      </w:r>
      <w:r>
        <w:rPr>
          <w:b/>
          <w:bCs/>
        </w:rPr>
        <w:t>2.2. Îðãàíèçàöèÿ èññëåäîâàíèÿ</w:t>
      </w:r>
    </w:p>
    <w:p>
      <w:pPr>
        <w:pStyle w:val="2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2"/>
        <w:rPr/>
      </w:pPr>
      <w:r>
        <w:rPr>
          <w:rFonts w:eastAsia="Palace Script MT;Courier New" w:cs="Palace Script MT;Courier New"/>
        </w:rPr>
        <w:t xml:space="preserve"> </w:t>
      </w:r>
      <w:r>
        <w:rPr/>
        <w:t xml:space="preserve">Èññëåäîâàíèå ïðîâîäèëîñü â íåñêîëüêî ýòàïîâ. </w:t>
      </w:r>
    </w:p>
    <w:p>
      <w:pPr>
        <w:pStyle w:val="22"/>
        <w:rPr/>
      </w:pPr>
      <w:r>
        <w:rPr/>
        <w:t>Íà ïåðâîì ýòàïå, ñ îêòÿáðÿ 2004 ãîäà, ïî ôåâðàëü 2005 ãîäà, èññëåäîâàëàñü ïðîáëåìà ïî ëèòåðàòóðíûì èñòî÷íèêàì, ÷òî ïîäòâåðäèëî àêòóàëüíîñòü âûáðàííîé òåìû, ïîñòàâëåíû öåëü, çàäà÷è èññëåäîâàíèÿ, îïðåäåëåíû ìåòîäû èññëåäîâàíèÿ, ñîñòàâëåí ïîíÿòèéíûé àïïàðàò, äëÿ ïîëå ïîëíîãî òåîðåòè÷åñêîãî ïîíÿòèÿ ñïåöèàëüíûõ òåðìèíîâ (ïðèëîæåíèå 1) Áûëè ïîäîáðàíû òåñòû äëÿ îïðåäåëåíèÿ ïñèõîìîòîðíûõ ñïîñîáíîñòåé. Ðàçðàáîòàíû êîìïëåêñû óïðàæíåíèé ðèòìè÷åñêîé ãèìíàñòèêè,  äëÿ ñîâåðøåíñòâîâàíèÿ ïñèõîìîòîðíûõ êà÷åñòâ ñòàðøèõ øêîëüíèêîâ.</w:t>
      </w:r>
    </w:p>
    <w:p>
      <w:pPr>
        <w:pStyle w:val="22"/>
        <w:rPr/>
      </w:pPr>
      <w:r>
        <w:rPr/>
        <w:t>Íà âòîðîì ýòàïå èññëåäîâàíèÿ â ïåðèîä ïðîèçâîäñòâåííîé ïðàêòèêè ñî 2 ôåâðàëÿ ïî 14 ìàðòà, 2005 ãîäà  ïðîâîäèëñÿ ïåäàãîãè÷åñêèé ýêñïåðèìåíò íà áàçå ëèöåÿ ¹17 ã. Ñòàâðîïîëÿ. Â ñðàâíèòåëüíîì èññëåäîâàíèè ïñèõîìîòîðèêè ïðèíÿëè ó÷àñòèå äâàäöàòü øêîëüíèêîâ îò 15 äî 16 ëåò. Äåñÿòü ÷åëîâåê ñîñòàâèëè êîíòðîëüíóþ ãðóïïó è äðóãèå äåñÿòü, ýêñïåðèìåíòàëüíóþ. Îòëè÷èåì ýêñïåðèìåíòàëüíîé ãðóïïû áûëî ïðèìåíåíèå â ýòîé ãðóïïå ñðåäñòâ ðèòìè÷åñêîé ãèìíàñòèêè.</w:t>
      </w:r>
    </w:p>
    <w:p>
      <w:pPr>
        <w:pStyle w:val="22"/>
        <w:rPr/>
      </w:pPr>
      <w:r>
        <w:rPr/>
        <w:t>Êàê êîíòðîëüíàÿ, òàê è ýêñïåðèìåíòàëüíàÿ ãðóïïû âíà÷àëå ïðîøëè òåñòèðîâàíèå.</w:t>
      </w:r>
    </w:p>
    <w:p>
      <w:pPr>
        <w:pStyle w:val="22"/>
        <w:rPr/>
      </w:pPr>
      <w:r>
        <w:rPr>
          <w:rFonts w:eastAsia="Palace Script MT;Courier New" w:cs="Palace Script MT;Courier New"/>
        </w:rPr>
        <w:t xml:space="preserve"> </w:t>
      </w:r>
      <w:r>
        <w:rPr/>
        <w:t xml:space="preserve">Â ïðîöåññå ôèçêóëüòóðíûõ çàíÿòèé íàìè ïîñòåïåííî äîáàâëÿëèñü óñëîæí¸ííûå óïðàæíåíèÿ ðèòìè÷åñêîé ãèìíàñòèêè (ïðèëîæåíèå 2), ÷òî òðåáîâàëî îò çàíèìàþùèõñÿ  ÷åòêîãî ñàìîêîíòðîëÿ ñâîèõ äåéñòâèé ïî âðåìåííûì, ïðîñòðàíñòâåííûì è äèíàìè÷åñêèì ïåðåìåííûì. Âñå ýòî ñïîñîáñòâîâàëî ôîðìèðîâàíèþ ó øêîëüíèêîâ òîíêèõ óìåíèé è íàâûêîâ â âîñïðèÿòèè è îöåíêå âðåìåííûõ, ïðîñòðàíñòâåííûõ è äèíàìè÷åñêèõ õàðàêòåðèñòèê äâèæåíèé. Â òî æå âðåìÿ ýòî, ïîâûøàëî ó íèõ èíòåðåñ ê âûïîëíåíèþ çàäàíèé, ÷òî èìåëî âàæíîå çíà÷åíèå äëÿ ýìîöèîíàëüíîãî ôîíà óðîêà. </w:t>
      </w:r>
    </w:p>
    <w:p>
      <w:pPr>
        <w:pStyle w:val="22"/>
        <w:ind w:hanging="0"/>
        <w:rPr/>
      </w:pPr>
      <w:r>
        <w:rPr>
          <w:rFonts w:eastAsia="Palace Script MT;Courier New" w:cs="Palace Script MT;Courier New"/>
        </w:rPr>
        <w:t xml:space="preserve">  </w:t>
      </w:r>
      <w:r>
        <w:rPr/>
        <w:t>Ïîëó÷åííûå ðåçóëüòàòû èññëåäîâàíèÿ ìû âíåñëè â òàáëèöó (ïðèëîæåíèå 1).</w:t>
      </w:r>
      <w:r>
        <w:br w:type="page"/>
      </w:r>
    </w:p>
    <w:p>
      <w:pPr>
        <w:pStyle w:val="22"/>
        <w:tabs>
          <w:tab w:val="clear" w:pos="709"/>
          <w:tab w:val="left" w:pos="12758" w:leader="none"/>
        </w:tabs>
        <w:ind w:firstLine="910"/>
        <w:rPr/>
      </w:pPr>
      <w:r>
        <w:rPr>
          <w:b/>
          <w:bCs/>
        </w:rPr>
        <w:t xml:space="preserve">ÃËÀÂÀ </w:t>
      </w:r>
      <w:r>
        <w:rPr>
          <w:b/>
          <w:bCs/>
          <w:lang w:val="en-US"/>
        </w:rPr>
        <w:t>III</w:t>
      </w:r>
      <w:r>
        <w:rPr>
          <w:b/>
          <w:bCs/>
        </w:rPr>
        <w:t>. ÐÅÇÓËÜÒÀÒÛ ÈÑÑËÅÄÎÂÀÍÈß È ÈÕ ÎÁÑÓÆÄÅÍÈÅ</w:t>
      </w:r>
    </w:p>
    <w:p>
      <w:pPr>
        <w:pStyle w:val="22"/>
        <w:tabs>
          <w:tab w:val="clear" w:pos="709"/>
          <w:tab w:val="left" w:pos="12758" w:leader="none"/>
        </w:tabs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tabs>
          <w:tab w:val="clear" w:pos="709"/>
          <w:tab w:val="left" w:pos="12758" w:leader="none"/>
        </w:tabs>
        <w:ind w:firstLine="851"/>
        <w:rPr/>
      </w:pPr>
      <w:r>
        <w:rPr/>
        <w:t>Ïî çàâåðøåíèþ ýêñïåðèìåíòà ìû ïîëó÷èëè êîëè÷åñòâåííûå äàííûå. Ïðè ïîìîùè ìàòåìàòè÷åñêîé îáðàáîòêè ìû âûâåëè ñðåäíþþ îöåíêó êàæäîé ãðóïïû. Â íàøåì èññëåäîâàíèè âñå äàííûå ðàçäåëèëèñü íà 2 ãðóïïû: äàííûå, ïîëó÷åííûå äî ýêñïåðèìåíòà è äàííûå, ïîëó÷åííûå ïîñëå ýêñïåðèìåíòà, ÷òî ïðè ñðàâíåíèè ýòèõ äàííûõ íàì ïîçâîëÿåò íàãëÿäíî óâèäåòü ðåçóëüòàò íàøåé ðàáîòû (ïðèëîæåíèå 3). Íàïîìíèì, ÷òî â íàøåì èññëåäîâàíèè áûëî çàäåéñòâîâàíî 2 ãðóïïû ïî 10 ÷åëîâåê. Ïðè ïðîâåäåíèè Ïðîáû Ðîìáåðãà ìàêñèìàëüíûé áàëë – 5, ìèíèìàëüíûé – 0 áàëëîâ. Â êîíòðîëüíîé ãðóïïå ðåçóëüòàòû óëó÷øèëèñü íà 0,5 áàëëà, â ýêñïåðèìåíòàëüíîé ãðóïïå íà 1,4 áàëëà. Òî åñòü â ýêñïåðèìåíòàëüíîé ãðóïïå ðåçóëüòàò ëó÷øå íà 0,9 áàëëà ïî ñðàâíåíèþ ñ êîíòðîëüíîé ãðóïïîé. Ýòî ïîäòâåðæäàåò íàøó ãèïîòåçó îá óñêîðåííîì ðàçâèòèè ïñèõîìîòîðíûõ ñïîñîáíîñòåé  ñðåäñòâàìè ðèòìè÷åñêîé ãèìíàñòèêè (òàáëèöà 1).</w:t>
      </w:r>
    </w:p>
    <w:p>
      <w:pPr>
        <w:pStyle w:val="22"/>
        <w:tabs>
          <w:tab w:val="clear" w:pos="709"/>
          <w:tab w:val="left" w:pos="12758" w:leader="none"/>
        </w:tabs>
        <w:ind w:firstLine="851"/>
        <w:rPr/>
      </w:pPr>
      <w:r>
        <w:rPr>
          <w:rFonts w:eastAsia="Palace Script MT;Courier New" w:cs="Palace Script MT;Courier New"/>
        </w:rPr>
        <w:t xml:space="preserve"> </w:t>
      </w:r>
      <w:r>
        <w:rPr>
          <w:b/>
          <w:bCs/>
        </w:rPr>
        <w:t>Õëîïêè</w:t>
      </w:r>
      <w:r>
        <w:rPr/>
        <w:t xml:space="preserve">. Âûïîëíÿëèñü 20 õëîïêîâ ñ ìàêñèìàëüíîé ñêîðîñòüþ, 14 ñåêóíä, ñ÷èòàëñÿ õîðîøèì ðåçóëüòàòîì. </w:t>
      </w:r>
    </w:p>
    <w:p>
      <w:pPr>
        <w:pStyle w:val="22"/>
        <w:tabs>
          <w:tab w:val="clear" w:pos="709"/>
          <w:tab w:val="left" w:pos="12758" w:leader="none"/>
        </w:tabs>
        <w:ind w:firstLine="851"/>
        <w:rPr/>
      </w:pPr>
      <w:r>
        <w:rPr/>
        <w:t>Â  êîíòðîëüíîé ãðóïïå ðåçóëüòàò óëó÷øèëñÿ íà 1,9 ñåêóíä, â ýêñïåðèìåíòàëüíîé ãðóïïå íà 4,3 ñåêóíäû, ÷òî ñîñòàâëÿåò ðàçíèöó â 2,4 ñåêóíäû.   (òàáëèöà 1).</w:t>
      </w:r>
    </w:p>
    <w:p>
      <w:pPr>
        <w:pStyle w:val="22"/>
        <w:rPr/>
      </w:pPr>
      <w:r>
        <w:rPr>
          <w:b/>
          <w:bCs/>
        </w:rPr>
        <w:t>Ïðèñåäàíèÿ</w:t>
      </w:r>
      <w:r>
        <w:rPr/>
        <w:t xml:space="preserve">. 20 ïðèñåäàíèé âûïîëíÿëèñü ñ ìàêñèìàëüíîé ñêîðîñòüþ, õîðîøèì ðåçóëüòàòîì ñ÷èòàëîñü âûïîëíåíèå çàäàíèÿ çà 19 ñåêóíä. Â êîíòðîëüíîé ãðóïïå ïðîèçîøåë ñäâèã íà 1,9 ñåê, â ýêñïåðèìåíòàëüíîé ãðóïïå íà 3,3 ñåê, ÷òî íà 1,4 ñåêóíäû ëó÷øå (òàáëèöà 1).  </w:t>
      </w:r>
    </w:p>
    <w:p>
      <w:pPr>
        <w:pStyle w:val="22"/>
        <w:rPr/>
      </w:pPr>
      <w:r>
        <w:rPr>
          <w:b/>
          <w:bCs/>
        </w:rPr>
        <w:t>Íàêëîíû</w:t>
      </w:r>
      <w:r>
        <w:rPr/>
        <w:t xml:space="preserve">. Íàêëîíû âûïîëíÿëèñü ñ ìàêñèìàëüíîé ñêîðîñòüþ çà 19 ñåêóíä. Â êîíòðîëüíîé ãðóïïå ðåçóëüòàòû íà 1,1 ñåêóíäû ëó÷øå ïðåäâàðèòåëüíîãî èçìåðåíèÿ, â ýêñïåðèìåíòàëüíîé ãðóïïå íà 4,4 ñåêóíäû, ÷òî ñîñòàâëÿåò ðàçíèöó – 3,3 ñåêóíäû  (òàáëèöà 1). </w:t>
      </w:r>
    </w:p>
    <w:p>
      <w:pPr>
        <w:pStyle w:val="22"/>
        <w:jc w:val="right"/>
        <w:rPr>
          <w:rFonts w:eastAsia="Palace Script MT;Courier New" w:cs="Palace Script MT;Courier New"/>
        </w:rPr>
      </w:pPr>
      <w:r>
        <w:rPr>
          <w:rFonts w:eastAsia="Palace Script MT;Courier New" w:cs="Palace Script MT;Courier New"/>
        </w:rPr>
        <w:t xml:space="preserve">              </w:t>
      </w:r>
    </w:p>
    <w:p>
      <w:pPr>
        <w:pStyle w:val="22"/>
        <w:jc w:val="right"/>
        <w:rPr/>
      </w:pPr>
      <w:r>
        <w:rPr/>
        <w:t>Òàáëèöà 1</w:t>
      </w:r>
    </w:p>
    <w:p>
      <w:pPr>
        <w:pStyle w:val="22"/>
        <w:ind w:hanging="0"/>
        <w:rPr/>
      </w:pPr>
      <w:r>
        <w:rPr/>
        <w:t xml:space="preserve">Ñðàâíèòåëüíûå ðåçóëüòàòû  íà÷àëüíîãî è êîíòðîëüíîãî òåñòèðîâàíèÿ â êîíòðîëüíîé è ýêñïåðèìåíòàëüíîé ãðóïïàõ. </w:t>
      </w:r>
    </w:p>
    <w:p>
      <w:pPr>
        <w:pStyle w:val="22"/>
        <w:ind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405"/>
        <w:gridCol w:w="567"/>
        <w:gridCol w:w="1232"/>
        <w:gridCol w:w="671"/>
        <w:gridCol w:w="1756"/>
        <w:gridCol w:w="696"/>
        <w:gridCol w:w="1413"/>
        <w:gridCol w:w="649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ãðóïï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Ðîìáåðã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Õëîïê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Ïðèñåäàíè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Íàêëîíû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/>
            </w:pPr>
            <w:r>
              <w:rPr/>
              <w:t>Ê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/>
            </w:pPr>
            <w:r>
              <w:rPr/>
              <w:t>1,9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/>
            </w:pPr>
            <w:r>
              <w:rPr/>
              <w:t>2,4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/>
            </w:pPr>
            <w:r>
              <w:rPr/>
              <w:t>1,9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/>
            </w:pPr>
            <w:r>
              <w:rPr/>
              <w:t>1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/>
            </w:pPr>
            <w:r>
              <w:rPr/>
              <w:t>1,1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/>
            </w:pPr>
            <w:r>
              <w:rPr/>
              <w:t>3,3</w:t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/>
            </w:pPr>
            <w:r>
              <w:rPr/>
              <w:t>1,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/>
            </w:pPr>
            <w:r>
              <w:rPr/>
              <w:t>4,3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/>
            </w:pPr>
            <w:r>
              <w:rPr/>
              <w:t>3,3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/>
            </w:pPr>
            <w:r>
              <w:rPr/>
              <w:t>4,4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22"/>
        <w:rPr/>
      </w:pPr>
      <w:r>
        <w:rPr/>
      </w:r>
    </w:p>
    <w:p>
      <w:pPr>
        <w:pStyle w:val="22"/>
        <w:rPr/>
      </w:pPr>
      <w:r>
        <w:rPr/>
        <w:t xml:space="preserve">Ïðè ñîñòàâëåíèè ãðóïï âíà÷àëå ýêñïåðèìåíòà ìû ñïåöèàëüíî â ýêñïåðèìåíòàëüíóþ ãðóïïó âêëþ÷èëè êàê ñèëüíûõ, òàê è áîëåå ñëàáûõ ó÷åíèêîâ. Òàêæå áûë ñäåëàí ïîäáîð è â êîíòðîëüíóþ ãðóïïó. Ïî çàâåðøåíèþ íà÷àëüíîãî </w:t>
      </w:r>
    </w:p>
    <w:p>
      <w:pPr>
        <w:pStyle w:val="22"/>
        <w:rPr/>
      </w:pPr>
      <w:r>
        <w:rPr/>
        <w:t>òåñòèðîâàíèÿ ñðåäíèé áàëë âî âñåõ òåñòàõ â êîíòðîëüíîé è ýêñïåðèìåíòàëüíîé ãðóïï îñîáî íå îòëè÷àëñÿ. Íåñìîòðÿ íà ýòî ïî çàâåðøåíèþ ýêñïåðèìåíòà, ñðàâíèâ íà÷àëüíûå è êîíå÷íûå ðåçóëüòàòû, ìû óâèäåëè çíà÷èòåëüíîå óâåëè÷åíèå ðåçóëüòàòà â ýêñïåðèìåíòàëüíîé ãðóïïå è íåçíà÷èòåëüíîå óâåëè÷åíèå â êîíòðîëüíîé ãðóïïå.</w:t>
      </w:r>
    </w:p>
    <w:p>
      <w:pPr>
        <w:pStyle w:val="Web"/>
        <w:spacing w:lineRule="auto" w:line="360"/>
        <w:ind w:firstLine="678"/>
        <w:jc w:val="both"/>
        <w:rPr>
          <w:sz w:val="28"/>
          <w:szCs w:val="28"/>
        </w:rPr>
      </w:pPr>
      <w:r>
        <w:rPr>
          <w:rFonts w:eastAsia="Palace Script MT;Courier New" w:cs="Palace Script MT;Courier New"/>
          <w:sz w:val="28"/>
          <w:szCs w:val="28"/>
        </w:rPr>
        <w:t xml:space="preserve"> </w:t>
      </w:r>
      <w:r>
        <w:rPr>
          <w:sz w:val="28"/>
          <w:szCs w:val="28"/>
        </w:rPr>
        <w:t xml:space="preserve">Óðîê ôèçè÷åñêîé êóëüòóðû â ýêñïåðèìåíòàëüíîì êëàññå â îòëè÷èå îò êîíòðîëüíîãî íà÷èíàëñÿ ñ öåëåâîé óñòàíîâêè íà âûïîëíåíèå êàæäîãî óïðàæíåíèÿ ñ ìàêñèìàëüíîé òî÷íîñòüþ. Òàê, â ïîäãîòîâèòåëüíîé ÷àñòè, âî âðåìÿ õîäüáû íà íîñêàõ, òðåáîâàëîñü ïåðåäâèæåíèå íà ïðÿìûõ íîãàõ, ñ ïîäòÿíóòûì æèâîòîì, ðàçâåðíóòûìè ïëå÷àìè, ïîäíÿòîé ãîëîâîé, áåç çàäåðæêè äûõàíèÿ. Îáðàùàëîñü âíèìàíèå íà òî÷íîå âûïîëíåíèå êàæäîãî äâèæåíèÿ. Íàïðèìåð, ïðè çàäàíèè "ðóêè íà ïîÿñ" ëîêòè äîëæíû áûòü ðàçâåðíóòû â ñòîðîíû, ïëå÷è ñëåãêà îïóùåíû, ïðè çàäàíèè "ðóêè çà ãîëîâó" êèñòè - íà çàòûëîê, îäíà íà äðóãîé, ëîêòè ìàêñèìàëüíî ðàçâåðíóòû â ñòîðîíû, ëîïàòêè ñâåäåíû è ò.ä. </w:t>
      </w:r>
    </w:p>
    <w:p>
      <w:pPr>
        <w:pStyle w:val="Web"/>
        <w:spacing w:lineRule="auto" w:line="360"/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Óðîêè ôèçè÷åñêîé êóëüòóðû â ýêñïåðèìåíòàëüíûõ ãðóïïàõ èìåëè êîìïëåêñíûé õàðàêòåð. Îíè âêëþ÷àëè ðàçíîîáðàçíûå óïðàæíåíèÿ ðèòìè÷åñêîé ãèìíàñòèêè íà ðàçâèòèå äâèãàòåëüíî-êîîðäèíàöèîííûõ êà÷åñòâ, èãðîâûå ìîìåíòû, èñïîëüçîâàíèå îáðàçíûõ ÿðêèõ ñðàâíåíèé - âñå ýòî äàâàëî âîçìîæíîñòü ñîçäàâàòü è ïîääåðæèâàòü ïîëîæèòåëüíîå ïñèõè÷åñêîå è ýìîöèîíàëüíîå ñîñòîÿíèå çàíèìàþùèõñÿ. Êðîìå òîãî, ìåòîäèêà çàíÿòèé â ýêñïåðèìåíòàëüíûõ ãðóïïàõ âêëþ÷àëà ñèñòåìû ñïåöèàëüíûõ óïðàæíåíèé, íàïðàâëåííûõ íà ðàçâèòèå è ñîâåðøåíñòâîâàíèå òî÷íîñòè:  </w:t>
      </w:r>
    </w:p>
    <w:p>
      <w:pPr>
        <w:pStyle w:val="Web"/>
        <w:spacing w:lineRule="auto" w:line="360"/>
        <w:ind w:firstLine="678"/>
        <w:jc w:val="both"/>
        <w:rPr/>
      </w:pPr>
      <w:r>
        <w:rPr>
          <w:rFonts w:eastAsia="Palace Script MT;Courier New" w:cs="Palace Script MT;Courier New"/>
          <w:sz w:val="28"/>
          <w:szCs w:val="28"/>
        </w:rPr>
        <w:t xml:space="preserve">   </w:t>
      </w:r>
      <w:r>
        <w:rPr>
          <w:sz w:val="28"/>
          <w:szCs w:val="28"/>
        </w:rPr>
        <w:t xml:space="preserve">1 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È.ï. - î.ñ., íà 1 - ðóêè âïåðåä, íà 2 - ââåðõ, íà 3 - â ñòîðîíû, íà 4 - è.ï. </w:t>
      </w:r>
    </w:p>
    <w:p>
      <w:pPr>
        <w:pStyle w:val="Web"/>
        <w:spacing w:lineRule="auto" w:line="360"/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/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È.ï. - î.ñ., íà 1 - øèðîêèé âûïàä ïðàâîé âïåðåä, ïðàâóþ ðóêó â ñòîðîíó, ëåâóþ - çà ãîëîâó, ñìîòðåòü âïðàâî, íà 2 - è.ï., íà 3 - 4 - òî æå ñ äðóãîé íîãè. </w:t>
      </w:r>
    </w:p>
    <w:p>
      <w:pPr>
        <w:pStyle w:val="Web"/>
        <w:spacing w:lineRule="auto" w:line="360"/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3530" cy="85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È.ï. - óïîð ïðèñåâ, íà 1 - ñòîéêà íà ïðàâîé, ëåâóþ íàçàä íà íîñîê, ðóêè âïåðåä-â ñòîðîíû, ëàäîíÿìè ââåðõ, íà 2 - è.ï., íà 3 - 4 òî æå ñ äðóãîé íîãè. </w:t>
      </w:r>
    </w:p>
    <w:p>
      <w:pPr>
        <w:pStyle w:val="Web"/>
        <w:spacing w:lineRule="auto" w:line="360"/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3530" cy="854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678"/>
        <w:jc w:val="both"/>
        <w:rPr/>
      </w:pPr>
      <w:r>
        <w:rPr>
          <w:rFonts w:eastAsia="Palace Script MT;Courier New" w:cs="Palace Script MT;Courier New"/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×åòûðå ïðûæêà íà îäíîé íîãå, êàæäûé ñ ïîâîðîòîì íà 9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 âïðàâî, çàòåì òî æå âëåâî, ðóêè íà ïîÿñ. </w:t>
      </w:r>
    </w:p>
    <w:p>
      <w:pPr>
        <w:pStyle w:val="Web"/>
        <w:spacing w:lineRule="auto" w:line="360"/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3530" cy="854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/>
        <w:ind w:firstLine="678"/>
        <w:jc w:val="both"/>
        <w:rPr/>
      </w:pPr>
      <w:r>
        <w:rPr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Íà 4 ñ÷åòà ïîâîðîò ïåðåñòóïàíèåì íà36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 âïðàâî è íà 4 ñ÷åòà òî æå âëåâî.</w:t>
      </w:r>
    </w:p>
    <w:p>
      <w:pPr>
        <w:pStyle w:val="Web"/>
        <w:spacing w:lineRule="auto" w:line="360"/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3530" cy="854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/>
        <w:ind w:firstLine="678"/>
        <w:jc w:val="center"/>
        <w:rPr>
          <w:sz w:val="28"/>
          <w:szCs w:val="28"/>
        </w:rPr>
      </w:pPr>
      <w:r>
        <w:rPr>
          <w:sz w:val="28"/>
          <w:szCs w:val="28"/>
        </w:rPr>
        <w:t>6. Ïîî÷åðåäíîå ïîäáðàñûâàíèå êàæäîé ðóêîé îáðó÷à ìàíèïóëèðîâàíèå äâóìÿ îáðó÷àìè)</w:t>
      </w:r>
    </w:p>
    <w:p>
      <w:pPr>
        <w:pStyle w:val="Web"/>
        <w:spacing w:lineRule="auto" w:line="360"/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3530" cy="1137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Òî÷íîñòü âûïîëíåíèÿ óïðàæíåíèé îïðåäåëÿëàñü ïî ñîîòâåòñòâèþ äâèãàòåëüíîãî äåéñòâèÿ îáðàçöîâîìó èñïîëíåíèþ. Òàê, â 1-ì è 2-ì òåñòàõ îöåíèâàëàñü òî÷íîñòü êàæäîãî äâèæåíèÿ: íàïðèìåð, â ïîëîæåíèè ðóêè âïåðåä îíè äîëæíû áûòü íà óðîâíå è øèðèíå ïëå÷, ëàäîíÿìè âíóòðü, ïàëüöû âìåñòå; òóëîâèùå ïðÿìîå, õîðîøàÿ îñàíêà, ïîäáîðîäîê ïðèïîäíÿò, ñìîòðåòü ïåðåä ñîáîé. </w:t>
      </w:r>
    </w:p>
    <w:p>
      <w:pPr>
        <w:pStyle w:val="Web"/>
        <w:spacing w:lineRule="auto" w:line="360"/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  <w:t>Äàííûå óïðàæíåíèÿ ïðîâîäèëèñü â ïîäãîòîâèòåëüíîé ÷àñòè óðîêà, ÷òî   ñïîñîáñòâîâàëî ïîìèìî ðàçâèòèÿ ïñèõîìîòîðíûõ êà÷åñòâ òàêæå ðàçâèòèþ âíèìàíèÿ è äâèãàòåëüíîé ïàìÿòè. Âûñîêàÿ êîíöåíòðàöèÿ âíèìàíèÿ ÷åðåäîâàëàñü ñ ðàññëàáëåíèåì è îòäûõîì.</w:t>
      </w:r>
    </w:p>
    <w:p>
      <w:pPr>
        <w:pStyle w:val="Web"/>
        <w:spacing w:lineRule="auto" w:line="360"/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Â çàêëþ÷èòåëüíîé ÷àñòè, ïðè âêëþ÷åíèè äàííûõ çàäàíèé íà êîîðäèíàöèþ, îñàíêó, âîññòàíîâëåíèå äûõàíèÿ è ïðè ïðîâåäåíèè ðàçëè÷íûõ èãð, òàêæå îöåíèâàëàñü òî÷íîñòü èñïîëíåíèÿ. </w:t>
      </w:r>
    </w:p>
    <w:p>
      <w:pPr>
        <w:pStyle w:val="Web"/>
        <w:spacing w:lineRule="auto" w:line="360"/>
        <w:ind w:firstLine="678"/>
        <w:jc w:val="both"/>
        <w:rPr/>
      </w:pPr>
      <w:r>
        <w:rPr>
          <w:sz w:val="28"/>
          <w:szCs w:val="28"/>
        </w:rPr>
        <w:t>Òî÷íîñòü êàæäîãî äâèæåíèÿ îïðåäåëÿëàñü ïî ñòåïåíè åãî ñîîòâåòñòâèÿ âíåøíåé ôîðìå óïðàæíåíèÿ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è óñòàíàâëèâàëàñü ïî ñëåäóþùèì ïàðàìåòðàì: íàïðàâëåíèþ äâèæåíèÿ, âåëè÷èíå àìïëèòóäû, ñëèòíîñòè âûïîëíåíèÿ, òåìïó è ëåãêîñòè äâèãàòåëüíîãî äåéñòâèÿ. Äâèãàòåëüíûå äåéñòâèÿ, òðåáóþùèå êîíöåíòðàöèè óñèëèé â ìèíèìàëüíîå âðåìÿ, áûñòðåå è ëåã÷å óñâàèâàþòñÿ ïðè äîñòàòî÷íî âûñîêîì óðîâíå ðàçâèòèÿ òî÷íîñòè.  </w:t>
      </w:r>
    </w:p>
    <w:p>
      <w:pPr>
        <w:pStyle w:val="Web"/>
        <w:spacing w:lineRule="auto" w:line="360"/>
        <w:ind w:firstLine="678"/>
        <w:jc w:val="both"/>
        <w:rPr/>
      </w:pPr>
      <w:r>
        <w:rPr>
          <w:sz w:val="28"/>
          <w:szCs w:val="28"/>
        </w:rPr>
        <w:t>Ó÷àùèìñÿ ýêñïåðèìåíòàëüíûõ ãðóïï äàâàëèñü òàêæå çàäàíèÿ, íàïðàâëåííûå íà îâëàäåíèå ðèòìè÷åñêèìè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õàðàêòåðèñòèêàìè äâèæåíèé. Äëÿ óñâîåíèÿ ðèòìà èçó÷àåìîãî óïðàæíåíèÿ îïðåäåëÿëñÿ ãëàâíûé ìîìåíò ïðèëîæåíèÿ óñèëèé, âûäåëÿëèñü ïîäãîòîâèòåëüíûå è çàêëþ÷èòåëüíûå äåéñòâèÿ. Ýòî äàâàëî âîçìîæíîñòü óïðàâëÿòü îäíîâðåìåííî íåñêîëüêèìè äâèãàòåëüíûìè äåéñòâèÿìè, êîòîðûå âíåøíå âîñïðèíèìàþòñÿ êàê åñòåñòâåííûé ïîòîê äâèæåíèé.  </w:t>
      </w:r>
    </w:p>
    <w:p>
      <w:pPr>
        <w:pStyle w:val="Web"/>
        <w:spacing w:lineRule="auto" w:line="360"/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Ïðè âûïîëíåíèè äâèãàòåëüíûõ äåéñòâèé â ýêñïåðèìåíòàëüíûõ ãðóïïàõ îáðàùàëîñü âíèìàíèå íà ñîáëþäåíèå ñëåäóþùèõ òðåáîâàíèé: </w:t>
      </w:r>
    </w:p>
    <w:p>
      <w:pPr>
        <w:pStyle w:val="Web"/>
        <w:numPr>
          <w:ilvl w:val="0"/>
          <w:numId w:val="13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ñòåïåíü èõ ñîîòâåòñòâèÿ îáðàçöîâîìó èñïîëíåíèþ; </w:t>
      </w:r>
    </w:p>
    <w:p>
      <w:pPr>
        <w:pStyle w:val="Web"/>
        <w:numPr>
          <w:ilvl w:val="0"/>
          <w:numId w:val="1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êîëè÷åñòâî ïîäõîäîâ äëÿ îâëàäåíèÿ òåõíèêîé óïðàæíåíèÿ; </w:t>
      </w:r>
    </w:p>
    <w:p>
      <w:pPr>
        <w:pStyle w:val="Web"/>
        <w:numPr>
          <w:ilvl w:val="0"/>
          <w:numId w:val="1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êîëè÷åñòâî íîâûõ äâèãàòåëüíûõ çàäàíèé ðàçëè÷íîé ñëîæíîñòè, âûïîëíåííûõ çà îïðåäåëåííûé ïåðèîä âðåìåíè. </w:t>
      </w:r>
    </w:p>
    <w:p>
      <w:pPr>
        <w:pStyle w:val="Web"/>
        <w:spacing w:lineRule="auto" w:line="360"/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Â êîíòðîëüíîé ãðóïïå ó÷åíèêè çàíèìàëèñü ïî îáû÷íîé øêîëüíîé ïðîãðàììå îáó÷åíèÿ. </w:t>
      </w:r>
    </w:p>
    <w:p>
      <w:pPr>
        <w:pStyle w:val="22"/>
        <w:rPr/>
      </w:pPr>
      <w:r>
        <w:rPr/>
        <w:t>Ïîëó÷åííûå äàííûå ïîäòâåðæäàþò íàøó ãèïîòåçó î òîì, ÷òî ñðåäñòâàìè íåòðàäèöèîííûõ âèäîâ ãèìíàñòèêè, à èìåííî ðèòìè÷åñêîé ãèìíàñòèêè ðàçâèòèå ïñèõîìîòîðíûõ ñïîñîáíîñòåé ïðîèñõîäèò óñïåøíåå.</w:t>
      </w:r>
      <w:r>
        <w:br w:type="page"/>
      </w:r>
    </w:p>
    <w:p>
      <w:pPr>
        <w:pStyle w:val="22"/>
        <w:ind w:hanging="0"/>
        <w:jc w:val="center"/>
        <w:rPr>
          <w:b/>
          <w:b/>
          <w:bCs/>
          <w:lang w:val="en-US"/>
        </w:rPr>
      </w:pPr>
      <w:r>
        <w:rPr>
          <w:b/>
          <w:bCs/>
        </w:rPr>
        <w:t>ÂÛÂÎÄÛ</w:t>
      </w:r>
    </w:p>
    <w:p>
      <w:pPr>
        <w:pStyle w:val="22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2"/>
        <w:numPr>
          <w:ilvl w:val="0"/>
          <w:numId w:val="4"/>
        </w:numPr>
        <w:tabs>
          <w:tab w:val="clear" w:pos="709"/>
          <w:tab w:val="left" w:pos="770" w:leader="none"/>
        </w:tabs>
        <w:ind w:left="350" w:hanging="360"/>
        <w:rPr/>
      </w:pPr>
      <w:r>
        <w:rPr/>
        <w:t>Ðåçóëüòàòû òåîðåòè÷åñêîãî èññëåäîâàíèÿ ïîêàçàëè, ÷òî ïðîáëåìà ïñèõîìîòîðèêè àêòóàëüíà. Ïñèõîìîòîðíàÿ ïîäãîòîâêà ÿâëÿåòñÿ îäíîé èç îñíîâíûõ íàïðàâëåíèé â ðàçâèòèè ïñèõîìîòîðíûõ ôóíêöèé îðãàíèçìà. Â ðàçâèòèè ïñèõîìîòîðíûõ êà÷åñòâ ñòàðøèõ øêîëüíèêîâ áîëüøóþ ðîëü èãðàþò ñëîæíîêîîðäèíàöèîííûå óïðàæíåíèÿ, êàêèìè è ÿâëÿþòñÿ óïðàæíåíèÿ ðèòìè÷åñêîé ãèìíàñòèêè.</w:t>
      </w:r>
    </w:p>
    <w:p>
      <w:pPr>
        <w:pStyle w:val="22"/>
        <w:numPr>
          <w:ilvl w:val="0"/>
          <w:numId w:val="4"/>
        </w:numPr>
        <w:tabs>
          <w:tab w:val="clear" w:pos="709"/>
          <w:tab w:val="left" w:pos="770" w:leader="none"/>
        </w:tabs>
        <w:ind w:left="350" w:hanging="360"/>
        <w:rPr/>
      </w:pPr>
      <w:r>
        <w:rPr>
          <w:rFonts w:eastAsia="Palace Script MT;Courier New" w:cs="Palace Script MT;Courier New"/>
        </w:rPr>
        <w:t xml:space="preserve"> </w:t>
      </w:r>
      <w:r>
        <w:rPr/>
        <w:t xml:space="preserve">Ýôôåêòèâíîñòü âëèÿíèÿ íåòðàäèöèîííûõ âèäîâ ãèìíàñòèêè íà ðàçâèòèå ïñèõîìîòîðíûõ êà÷åñòâ ñòàðøèõ øêîëüíèêîâ äîêàçàíî ýêñïåðèìåíòàëüíî. Ïî ïðîáå Ðîìáåðãà â ýêñïåðèìåíòàëüíîé ãðóïïå ïðîèçîøëî èçìåíåíèå íà 0,9 ñåêóíäû â îòëè÷èè îò êîíòðîëüíîé, ïî òåñòó «Õëîïêè», ðåçóëüòàò â ýêñïåðèìåíòàëüíîé ãðóïïå ëó÷øå íà 2,4 ñåêóíäû, ïî òåñòó «Ïðèñåäàíèÿ» íà 1,4 ñåêóíäû è òåñòó «Íàêëîíû» - íà 3,3 ñåêóíäû.  </w:t>
      </w:r>
    </w:p>
    <w:p>
      <w:pPr>
        <w:pStyle w:val="22"/>
        <w:numPr>
          <w:ilvl w:val="0"/>
          <w:numId w:val="4"/>
        </w:numPr>
        <w:tabs>
          <w:tab w:val="clear" w:pos="709"/>
          <w:tab w:val="left" w:pos="770" w:leader="none"/>
        </w:tabs>
        <w:ind w:left="350" w:hanging="360"/>
        <w:rPr/>
      </w:pPr>
      <w:r>
        <w:rPr/>
        <w:t xml:space="preserve">Â êîíå÷íîì ðåçóëüòàòå ìû ìîæåì ñäåëàòü âûâîä, ÷òî â ýêñïåðèìåíòàëüíîé ãðóïïå, ãäå ñèñòåìàòè÷åñêè ïðèìåíÿëèñü óïðàæíåíèÿ ðèòìè÷åñêîé ãèìíàñòèêè ïîêàçàòåëè ïñèõîìîòîðíûõ êà÷åñòâ îêàçàëèñü íàìíîãî âûøå.  </w:t>
      </w:r>
      <w:r>
        <w:br w:type="page"/>
      </w:r>
    </w:p>
    <w:p>
      <w:pPr>
        <w:pStyle w:val="22"/>
        <w:ind w:hanging="0"/>
        <w:jc w:val="center"/>
        <w:rPr>
          <w:b/>
          <w:b/>
          <w:bCs/>
          <w:lang w:val="en-US"/>
        </w:rPr>
      </w:pPr>
      <w:r>
        <w:rPr>
          <w:b/>
          <w:bCs/>
        </w:rPr>
        <w:t>ËÈÒÅÐÀÒÓÐÀ</w:t>
      </w:r>
    </w:p>
    <w:p>
      <w:pPr>
        <w:pStyle w:val="22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2"/>
        <w:numPr>
          <w:ilvl w:val="0"/>
          <w:numId w:val="8"/>
        </w:numPr>
        <w:tabs>
          <w:tab w:val="clear" w:pos="709"/>
          <w:tab w:val="left" w:pos="490" w:leader="none"/>
        </w:tabs>
        <w:ind w:left="350" w:right="-567" w:hanging="360"/>
        <w:rPr/>
      </w:pPr>
      <w:r>
        <w:rPr>
          <w:rFonts w:eastAsia="Palace Script MT;Courier New" w:cs="Palace Script MT;Courier New"/>
        </w:rPr>
        <w:t xml:space="preserve"> </w:t>
      </w:r>
      <w:r>
        <w:rPr/>
        <w:t>Àíàíüåâ Á.Ã. Ïñèõîëîãèÿ ÷óâñòâåííîãî ïîçíàíèÿ. Ì., 1960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426" w:leader="none"/>
          <w:tab w:val="left" w:pos="-142" w:leader="none"/>
          <w:tab w:val="left" w:pos="490" w:leader="none"/>
        </w:tabs>
        <w:spacing w:lineRule="auto" w:line="360"/>
        <w:ind w:left="350" w:hanging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Бершнтейн Н.А. Очерки по физиологии движений и физиологии  активности.- М.: Медицина, 1966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426" w:leader="none"/>
          <w:tab w:val="left" w:pos="-142" w:leader="none"/>
          <w:tab w:val="left" w:pos="490" w:leader="none"/>
        </w:tabs>
        <w:spacing w:lineRule="auto" w:line="360"/>
        <w:ind w:left="350" w:hanging="36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Бальсевич В.К. Онтокинезиология человека. - М.:  2000. - 275 с., ил.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490" w:leader="none"/>
        </w:tabs>
        <w:ind w:left="350" w:right="-567" w:hanging="360"/>
        <w:rPr/>
      </w:pPr>
      <w:r>
        <w:rPr>
          <w:rFonts w:eastAsia="Palace Script MT;Courier New" w:cs="Palace Script MT;Courier New"/>
        </w:rPr>
        <w:t xml:space="preserve"> </w:t>
      </w:r>
      <w:r>
        <w:rPr/>
        <w:t>Áûëååâà Ë.Â. Ïîäâèæíûå èãðû. – Ì.: «Ôèçè÷åñêàÿ êóëüòóðà è ñïîðò», 1974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426" w:leader="none"/>
          <w:tab w:val="left" w:pos="-142" w:leader="none"/>
          <w:tab w:val="left" w:pos="490" w:leader="none"/>
        </w:tabs>
        <w:spacing w:lineRule="auto" w:line="360"/>
        <w:ind w:left="350" w:hanging="36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Годик М.А., Бальсевич В.К., Тимошкин В.Н. Система общеевропейских тестов для оценки физического состояния человека // Теор. и практ. физ. культ., 1994, № 11-12, с. 24-32.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490" w:leader="none"/>
        </w:tabs>
        <w:ind w:left="350" w:right="-567" w:hanging="360"/>
        <w:rPr/>
      </w:pPr>
      <w:r>
        <w:rPr/>
        <w:t>Ãåëëåð Ì.Å. Ïñèõîìîòîðèêà. //Òåîð. è ïðàêò.ôèçè÷åñêîé êóëüòóðû.1984, ¹ 2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426" w:leader="none"/>
          <w:tab w:val="left" w:pos="-142" w:leader="none"/>
          <w:tab w:val="left" w:pos="490" w:leader="none"/>
        </w:tabs>
        <w:spacing w:lineRule="auto" w:line="360"/>
        <w:ind w:left="350" w:hanging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Горбунов Г.Д. Психопедагогика. - М.: Фис, 1986. 162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426" w:leader="none"/>
          <w:tab w:val="left" w:pos="-142" w:leader="none"/>
          <w:tab w:val="left" w:pos="490" w:leader="none"/>
        </w:tabs>
        <w:spacing w:lineRule="auto" w:line="360"/>
        <w:ind w:left="350" w:hanging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Гончаров В. И. Запоминание и воспроиз</w:t>
        <w:softHyphen/>
        <w:t>ведение амплитуд движений в зависимости от количества и условий предъявления движе</w:t>
        <w:softHyphen/>
        <w:t>ний // Психофизиологическое изучение учеб</w:t>
        <w:softHyphen/>
        <w:t>ной и спортивной деятельности. Л., 1981.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490" w:leader="none"/>
        </w:tabs>
        <w:ind w:left="350" w:right="-567" w:hanging="360"/>
        <w:rPr/>
      </w:pPr>
      <w:r>
        <w:rPr/>
        <w:t>Ãóðåâè÷ È.À. Êðóãîâàÿ òðåíèðîâêà ïðè ðàçâèòèè ôèçè÷åñêèõ êà÷åñòâ. Ìèíñê, 3-å èçä. Âûñøàÿ øêîëà, 1985.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490" w:leader="none"/>
        </w:tabs>
        <w:ind w:left="350" w:right="-567" w:hanging="360"/>
        <w:rPr/>
      </w:pPr>
      <w:r>
        <w:rPr/>
        <w:t xml:space="preserve">Ãóæàëîâñêèé À.À. Ðàçâèòèå äâèãàòåëüíûõ êà÷åñòâ ó øêîëüíèêîâ. Ìí. Íàð. Ïðîñâ. 1978. 3. Çàöèîðñêèé Â.Ì. Òåîðèÿ è ìåòîäèêà ôèçè÷åñêîãî âîñïèòàíèÿ. Ò. 1, èçä 2-å. - Ì.: ÔèÑ, 1976, ñ. 201-208. 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490" w:leader="none"/>
        </w:tabs>
        <w:ind w:left="350" w:right="-567" w:hanging="360"/>
        <w:rPr/>
      </w:pPr>
      <w:r>
        <w:rPr>
          <w:rFonts w:eastAsia="Palace Script MT;Courier New" w:cs="Palace Script MT;Courier New"/>
        </w:rPr>
        <w:t xml:space="preserve"> </w:t>
      </w:r>
      <w:r>
        <w:rPr/>
        <w:t xml:space="preserve">Åðìîëàåâà Ì.Â., À.Â. Ðîäèîíîâ, Ì.Ì. Èåâëåâà. Êîãíèòèâíûå ìåõàíèçìû ïðîöåññà ñîâåðøåíñòâîâàíèÿ ïñèõîìîòîðíîé äåÿòåëüíîñòè â ñïîðòå.//Òåîðèÿ è ïðàêòèêà ôèçè÷åñêîé êóëüòóðû. – 1996, ¹8. 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490" w:leader="none"/>
        </w:tabs>
        <w:ind w:left="350" w:right="-567" w:hanging="360"/>
        <w:rPr/>
      </w:pPr>
      <w:r>
        <w:rPr/>
        <w:t xml:space="preserve">Çäîðîâüå â äâèæåíèè. Ïîä ðåä. Â.Ê. Áàëüñåâè÷, èçä. «Ñîâåòñêèé ñïîðò», Ì., 1988. 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490" w:leader="none"/>
        </w:tabs>
        <w:ind w:left="350" w:right="-567" w:hanging="360"/>
        <w:rPr/>
      </w:pPr>
      <w:r>
        <w:rPr>
          <w:rFonts w:eastAsia="Palace Script MT;Courier New" w:cs="Palace Script MT;Courier New"/>
        </w:rPr>
        <w:t xml:space="preserve">  </w:t>
      </w:r>
      <w:r>
        <w:rPr/>
        <w:t xml:space="preserve">Èëüèí  Å.Ï.  Â.êí.:  Ïñèõîìîòîðèêà.-  Ë.,   1976,  ñ. 4-22. 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490" w:leader="none"/>
        </w:tabs>
        <w:ind w:left="350" w:right="-567" w:hanging="360"/>
        <w:rPr/>
      </w:pPr>
      <w:r>
        <w:rPr>
          <w:rFonts w:eastAsia="Palace Script MT;Courier New" w:cs="Palace Script MT;Courier New"/>
        </w:rPr>
        <w:t xml:space="preserve">  </w:t>
      </w:r>
      <w:r>
        <w:rPr/>
        <w:t>Èëüèí Å.Ï.  Ïñèõîëîãèÿ ôèçè÷åñêîãî âîñïèòàíèÿ. –Ñïá-2000, ñ. 84-99.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490" w:leader="none"/>
        </w:tabs>
        <w:ind w:left="350" w:right="-567" w:hanging="360"/>
        <w:rPr/>
      </w:pPr>
      <w:r>
        <w:rPr>
          <w:rFonts w:eastAsia="Palace Script MT;Courier New" w:cs="Palace Script MT;Courier New"/>
        </w:rPr>
        <w:t xml:space="preserve"> </w:t>
      </w:r>
      <w:r>
        <w:rPr/>
        <w:t xml:space="preserve">Êóïåð Ê. Íîâàÿ àýðîáèêà. — Ì.: Ôèçêóëüòóðà è ñïîðò, 1979. 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490" w:leader="none"/>
        </w:tabs>
        <w:ind w:left="350" w:right="-567" w:hanging="360"/>
        <w:rPr/>
      </w:pPr>
      <w:r>
        <w:rPr>
          <w:rFonts w:eastAsia="Palace Script MT;Courier New" w:cs="Palace Script MT;Courier New"/>
        </w:rPr>
        <w:t xml:space="preserve"> </w:t>
      </w:r>
      <w:r>
        <w:rPr/>
        <w:t>Êëèìåíêî Â.Â. Ïñèõîìîòîðíûå ñïîñîáíîñòè þíîãî ñïîðòñìåíà.-Êèåâ: Çäîðîâüÿ, 1987.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490" w:leader="none"/>
        </w:tabs>
        <w:ind w:left="350" w:right="-567" w:hanging="360"/>
        <w:rPr/>
      </w:pPr>
      <w:r>
        <w:rPr>
          <w:rFonts w:eastAsia="Palace Script MT;Courier New" w:cs="Palace Script MT;Courier New"/>
        </w:rPr>
        <w:t xml:space="preserve"> </w:t>
      </w:r>
      <w:r>
        <w:rPr/>
        <w:t xml:space="preserve">Êîññîâ Á.Á. Ïîçíàâàòåëüíûå ïðîöåññû ó ñïîðòñìåíîâ. Ò.2. Ñàìîêîíòðîëü è ìàñòåðñòâî â ñïîðòå. Ì.: ÂÍÈÈÔÊ, 1976. 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490" w:leader="none"/>
        </w:tabs>
        <w:ind w:left="350" w:right="-70" w:hanging="360"/>
        <w:rPr/>
      </w:pPr>
      <w:r>
        <w:rPr>
          <w:rFonts w:eastAsia="Palace Script MT;Courier New" w:cs="Palace Script MT;Courier New"/>
        </w:rPr>
        <w:t xml:space="preserve"> </w:t>
      </w:r>
      <w:r>
        <w:rPr/>
        <w:t xml:space="preserve">Â.Á.Êîðåíáåðã. Ïðîáëåìà ôèçè÷åñêèõ è äâèãàòåëüíûõ êà÷åñòâ// Òåîðèÿ è ïðàêòèêà ôèçè÷åñêîé êóëüòóðû. –1996, ¹7. 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490" w:leader="none"/>
        </w:tabs>
        <w:ind w:left="350" w:right="-70" w:hanging="360"/>
        <w:rPr/>
      </w:pPr>
      <w:r>
        <w:rPr/>
        <w:t xml:space="preserve">Êîçëîâà Ò.Â., Ðÿáóõèíà Ò.À. Ôèçè÷åñêàÿ êóëüòóðà äëÿ âñåé ñåìüè. Ì., ÔèÑ.  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490" w:leader="none"/>
        </w:tabs>
        <w:ind w:left="350" w:right="-70" w:hanging="360"/>
        <w:rPr/>
      </w:pPr>
      <w:r>
        <w:rPr>
          <w:rFonts w:eastAsia="Palace Script MT;Courier New" w:cs="Palace Script MT;Courier New"/>
        </w:rPr>
        <w:t xml:space="preserve"> </w:t>
      </w:r>
      <w:r>
        <w:rPr/>
        <w:t xml:space="preserve">Ëÿõ. Â.È. Ðàçâèâàÿ êîîðäèíàöèîííûå ñïîñîáíîñòè.  // Ôèçêóëüòóðà â øêîëå, ¹ 10, 2000. 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490" w:leader="none"/>
        </w:tabs>
        <w:ind w:left="350" w:right="-567" w:hanging="360"/>
        <w:rPr/>
      </w:pPr>
      <w:r>
        <w:rPr>
          <w:rFonts w:eastAsia="Palace Script MT;Courier New" w:cs="Palace Script MT;Courier New"/>
        </w:rPr>
        <w:t xml:space="preserve"> </w:t>
      </w:r>
      <w:r>
        <w:rPr/>
        <w:t xml:space="preserve">Ëóáûøåâà Ë.È. Êîíöåïöèÿ ôèçêóëüòóðíîãî âîñïèòàíèÿ: ìåòîäîëîãèÿ ðàçâèòèÿ è òåõíîëîãèÿ ðåàëèçàöèè //Ôèçè÷åñêàÿ êóëüòóðà: âîñïèòàíèå, îáðàçîâàíèå, òðåíèðîâêà. 1996, ¹ 1, ñ. 11-17. 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490" w:leader="none"/>
        </w:tabs>
        <w:ind w:left="350" w:right="-567" w:hanging="360"/>
        <w:rPr/>
      </w:pPr>
      <w:r>
        <w:rPr>
          <w:rFonts w:eastAsia="Palace Script MT;Courier New" w:cs="Palace Script MT;Courier New"/>
        </w:rPr>
        <w:t xml:space="preserve"> </w:t>
      </w:r>
      <w:r>
        <w:rPr/>
        <w:t>Ëþáîìèðñêèé Ë.Å., Ïðèñòóïà Í.È. Âîçðàñòíûå îñîáåííîñòè òî÷íîñòè äâèãàòåëüíûõ äåéñòâèé ó øêîëüíèêîâ â ñòàòè÷åñêèõ è äèíàìè÷åñêèõ óñëîâèÿõ.   Ñá. íàó÷. òð. ÀÏÍ ÑÑÑÐ, ÍÈÈ ôèçèîëîãèè äåòåé è ïîäðîñòêîâ. Ì., 1985.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490" w:leader="none"/>
        </w:tabs>
        <w:ind w:left="350" w:right="-567" w:hanging="360"/>
        <w:rPr/>
      </w:pPr>
      <w:r>
        <w:rPr>
          <w:rFonts w:eastAsia="Palace Script MT;Courier New" w:cs="Palace Script MT;Courier New"/>
        </w:rPr>
        <w:t xml:space="preserve"> </w:t>
      </w:r>
      <w:r>
        <w:rPr/>
        <w:t xml:space="preserve">Ëÿõ Â.È. Ñîâåðøåíñòâóÿ êîîðäèíàöèîííûå ñïîñîáíîñòè // Ôèçè÷åñêàÿ êóëüòóðà â øêîëå, 1996, ¹ 4, ñ.18-20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426" w:leader="none"/>
          <w:tab w:val="left" w:pos="-142" w:leader="none"/>
          <w:tab w:val="left" w:pos="490" w:leader="none"/>
        </w:tabs>
        <w:spacing w:lineRule="auto" w:line="360"/>
        <w:ind w:left="350" w:hanging="36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Лини И., Григоренко Д.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Методология управления тренировочной нагрузкой на занятиях по базовой танцевальной аэробике.//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Теория и практика физической культуры. – 2001. - № 4. – с.34-43 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490" w:leader="none"/>
        </w:tabs>
        <w:ind w:left="350" w:right="-567" w:hanging="360"/>
        <w:rPr/>
      </w:pPr>
      <w:r>
        <w:rPr/>
        <w:t xml:space="preserve">Ëèñèöêàÿ Ò. Ñ. Àýðîáèêà íà âñå âêóñû. - Ì.: Ïðîñâåùåíèå-Âëàäîñ, 1994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426" w:leader="none"/>
          <w:tab w:val="left" w:pos="-142" w:leader="none"/>
          <w:tab w:val="left" w:pos="490" w:leader="none"/>
        </w:tabs>
        <w:spacing w:lineRule="auto" w:line="360"/>
        <w:ind w:left="350" w:hanging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Лисицкая Т. С., Ростовцева М. Ю., Ширковец Е. А. Ритмическая гимна</w:t>
        <w:softHyphen/>
        <w:t xml:space="preserve">стика: методика и физиологическое обоснование / Гимнастика: Сборник статей. - М., 1985, №4. -Вып. 1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426" w:leader="none"/>
          <w:tab w:val="left" w:pos="-142" w:leader="none"/>
          <w:tab w:val="left" w:pos="490" w:leader="none"/>
        </w:tabs>
        <w:spacing w:lineRule="auto" w:line="360"/>
        <w:ind w:left="35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Матвеев Л.П.Теория и методика физической культуры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- М.: ФиС, 1991. 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490" w:leader="none"/>
        </w:tabs>
        <w:ind w:left="350" w:right="-70" w:hanging="360"/>
        <w:rPr/>
      </w:pPr>
      <w:r>
        <w:rPr>
          <w:rFonts w:eastAsia="Palace Script MT;Courier New" w:cs="Palace Script MT;Courier New"/>
        </w:rPr>
        <w:t xml:space="preserve"> </w:t>
      </w:r>
      <w:r>
        <w:rPr/>
        <w:t xml:space="preserve">Ìàðèùóê Â.Ë., Ñåðîâà Ë.Ê. Èíôîðìàöèîííûå àñïåêòû óïðàâëåíèÿ ñïîðòîì. Ì.: ÔèÑ, 1983. 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">
                <wp:simplePos x="0" y="0"/>
                <wp:positionH relativeFrom="page">
                  <wp:posOffset>1423670</wp:posOffset>
                </wp:positionH>
                <wp:positionV relativeFrom="paragraph">
                  <wp:posOffset>-11520805</wp:posOffset>
                </wp:positionV>
                <wp:extent cx="5664200" cy="21717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90" w:leader="none"/>
                              </w:tabs>
                              <w:spacing w:lineRule="auto" w:line="360" w:before="20" w:after="0"/>
                              <w:ind w:left="350" w:hanging="0"/>
                              <w:jc w:val="righ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pt;height:17.1pt;mso-wrap-distance-left:504pt;mso-wrap-distance-right:504pt;mso-wrap-distance-top:2pt;mso-wrap-distance-bottom:2pt;margin-top:-907.15pt;mso-position-vertical-relative:text;margin-left:11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90" w:leader="none"/>
                        </w:tabs>
                        <w:spacing w:lineRule="auto" w:line="360" w:before="20" w:after="0"/>
                        <w:ind w:left="350" w:hanging="0"/>
                        <w:jc w:val="right"/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"/>
        <w:numPr>
          <w:ilvl w:val="0"/>
          <w:numId w:val="8"/>
        </w:numPr>
        <w:tabs>
          <w:tab w:val="clear" w:pos="709"/>
          <w:tab w:val="left" w:pos="490" w:leader="none"/>
        </w:tabs>
        <w:ind w:left="350" w:right="-70" w:hanging="360"/>
        <w:rPr/>
      </w:pPr>
      <w:r>
        <w:rPr>
          <w:rFonts w:eastAsia="Palace Script MT;Courier New" w:cs="Palace Script MT;Courier New"/>
        </w:rPr>
        <w:t xml:space="preserve"> </w:t>
      </w:r>
      <w:r>
        <w:rPr/>
        <w:t xml:space="preserve">Ìàðèùóê  Â. Ë Ìåòîäèêè ïñèõî-äèàãíîñòèêè â ñïîðòå. / Ìàðèùóê  Â. Ë., Áëóäîâ Þ.Ì. Ì.: Ïðîñâåùåíèå, 1983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426" w:leader="none"/>
          <w:tab w:val="left" w:pos="-142" w:leader="none"/>
          <w:tab w:val="left" w:pos="490" w:leader="none"/>
        </w:tabs>
        <w:spacing w:lineRule="auto" w:line="360"/>
        <w:ind w:left="350" w:hanging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Некрасов В.П., Худадов Н.А. и др. Психорегуляция в подготовке спортсменов. М.: ФиС, 1985.- 176с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426" w:leader="none"/>
          <w:tab w:val="left" w:pos="-142" w:leader="none"/>
          <w:tab w:val="left" w:pos="490" w:leader="none"/>
        </w:tabs>
        <w:spacing w:lineRule="auto" w:line="360"/>
        <w:ind w:left="350" w:hanging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Обухов Л.Ф. Возрастная психология. – М.: Педагогическое общество России, 2000. – 448 с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426" w:leader="none"/>
          <w:tab w:val="left" w:pos="-142" w:leader="none"/>
          <w:tab w:val="left" w:pos="490" w:leader="none"/>
        </w:tabs>
        <w:spacing w:lineRule="auto" w:line="360"/>
        <w:ind w:left="350" w:hanging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Озеров В.П. Методические рекомендации по развитию психомоторных качеств у студентов на занятиях по физическому воспитанию.- Кишинев, КПИ им. С. Лазо, 1986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426" w:leader="none"/>
          <w:tab w:val="left" w:pos="-142" w:leader="none"/>
          <w:tab w:val="left" w:pos="490" w:leader="none"/>
        </w:tabs>
        <w:spacing w:lineRule="auto" w:line="360"/>
        <w:ind w:left="350" w:hanging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Озеров В.П. Формирование психомоторных способностей у школьников.- Кишинев: Лумина, 1989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426" w:leader="none"/>
          <w:tab w:val="left" w:pos="-142" w:leader="none"/>
          <w:tab w:val="left" w:pos="490" w:leader="none"/>
        </w:tabs>
        <w:spacing w:lineRule="auto" w:line="360"/>
        <w:ind w:left="350" w:hanging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Озеров В.П., Михальченко В.М. Методика измерения и оценки психомоторных способностей у студентов. Методическая разработка.- Кишинев: КПИ им. С.Лазо, 1989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426" w:leader="none"/>
          <w:tab w:val="left" w:pos="-142" w:leader="none"/>
          <w:tab w:val="left" w:pos="490" w:leader="none"/>
        </w:tabs>
        <w:spacing w:lineRule="auto" w:line="360"/>
        <w:ind w:left="350" w:hanging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зеров В.П. Меделевский В.И. Терминология по психофи</w:t>
        <w:softHyphen/>
        <w:t xml:space="preserve">зиологии труда и спорта для студентов. Методическая разработка. Кишинев. КПИ им. С.Лазо, 1991, 26 с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426" w:leader="none"/>
          <w:tab w:val="left" w:pos="-142" w:leader="none"/>
          <w:tab w:val="left" w:pos="490" w:leader="none"/>
        </w:tabs>
        <w:spacing w:lineRule="auto" w:line="360"/>
        <w:ind w:left="350" w:hanging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ирогова Е. А., Иващенко Л. Я., Страчко Н. П. Влияние физических упраж</w:t>
        <w:softHyphen/>
        <w:t xml:space="preserve">нений на работоспособность и здоровье человека. — Киев: Здоровье, 1986, С.47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426" w:leader="none"/>
          <w:tab w:val="left" w:pos="-142" w:leader="none"/>
          <w:tab w:val="left" w:pos="490" w:leader="none"/>
        </w:tabs>
        <w:spacing w:lineRule="auto" w:line="360"/>
        <w:ind w:left="350" w:hanging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Психология и педагогика. Учебное пособие для вузов. РадугинА.А. М.: 1996.- 336с. </w:t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426" w:leader="none"/>
          <w:tab w:val="left" w:pos="-142" w:leader="none"/>
          <w:tab w:val="left" w:pos="490" w:leader="none"/>
        </w:tabs>
        <w:spacing w:lineRule="auto" w:line="360"/>
        <w:ind w:left="350" w:hanging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Прохоров А.М. Советский энциклопедический словарь. М., «Советская энциклопедия», 1987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426" w:leader="none"/>
          <w:tab w:val="left" w:pos="-142" w:leader="none"/>
          <w:tab w:val="left" w:pos="490" w:leader="none"/>
        </w:tabs>
        <w:spacing w:lineRule="auto" w:line="360"/>
        <w:ind w:left="350" w:hanging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Подвижные игры: Физическая культура. Ставрополь: Издательство СГУ, 2000.- 85 с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426" w:leader="none"/>
          <w:tab w:val="left" w:pos="-142" w:leader="none"/>
          <w:tab w:val="left" w:pos="490" w:leader="none"/>
        </w:tabs>
        <w:spacing w:lineRule="auto" w:line="360"/>
        <w:ind w:left="350" w:hanging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Родионов А.В. Психодиагностика психомоторных способностей. М., «ФКиС», 1973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426" w:leader="none"/>
          <w:tab w:val="left" w:pos="-142" w:leader="none"/>
          <w:tab w:val="left" w:pos="490" w:leader="none"/>
        </w:tabs>
        <w:spacing w:lineRule="auto" w:line="360"/>
        <w:ind w:left="350" w:hanging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Ради здоровья детей. Под ред. Р.В. Тонковой-Ямпольской, Т.Я. Черток,   «Просвещение», М., 1985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426" w:leader="none"/>
          <w:tab w:val="left" w:pos="-142" w:leader="none"/>
          <w:tab w:val="left" w:pos="490" w:leader="none"/>
        </w:tabs>
        <w:spacing w:lineRule="auto" w:line="360"/>
        <w:ind w:left="350" w:hanging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апин М.Р., Брыксина З.Г. Анатомия и физиология детей и подростков. - М.:  Издательский центр «Академия», 2000.-456 с.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490" w:leader="none"/>
        </w:tabs>
        <w:ind w:left="350" w:right="-567" w:hanging="360"/>
        <w:rPr/>
      </w:pPr>
      <w:r>
        <w:rPr>
          <w:rFonts w:eastAsia="Palace Script MT;Courier New" w:cs="Palace Script MT;Courier New"/>
        </w:rPr>
        <w:t xml:space="preserve"> </w:t>
      </w:r>
      <w:r>
        <w:rPr/>
        <w:t>Ñåëóÿíîâ Â. Í. Òåõíîëîãèÿ îçäîðîâèòåëüíîé ôèçè÷åñêîé êóëüòóðû. — Ì.: Ñïîðò Àêàäåì Ïðåññ, 2001,Ñ.26-29.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490" w:leader="none"/>
        </w:tabs>
        <w:ind w:left="350" w:right="-567" w:hanging="360"/>
        <w:rPr/>
      </w:pPr>
      <w:r>
        <w:rPr/>
        <w:t>Ñìîëåâñêèé Â.Ì., Èâëåâ Á.Ê. Íåòðàäèöèîííûå âèäû ãèìíàñòèêè. – Ì.: Ïðîñâåùåíèå, 1992. – Ñ. 80.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490" w:leader="none"/>
        </w:tabs>
        <w:ind w:left="350" w:right="-567" w:hanging="360"/>
        <w:rPr/>
      </w:pPr>
      <w:r>
        <w:rPr/>
        <w:t>Ñîñèíà Â.Þ. Àçáóêà ðèòìè÷åñêîé ãèìíàñòèêè. – Êèåâ: Çäîðîâÿ, 1986. – Ñ. 4.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490" w:leader="none"/>
        </w:tabs>
        <w:ind w:left="350" w:right="-567" w:hanging="360"/>
        <w:rPr/>
      </w:pPr>
      <w:r>
        <w:rPr/>
        <w:t>Ñóðêîâ Å.Í. Ïñèõîìîòîðèêà ñïîðòñìåíà. – Ì.: ÔèÑ, 1984.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490" w:leader="none"/>
        </w:tabs>
        <w:ind w:left="350" w:right="-567" w:hanging="360"/>
        <w:rPr/>
      </w:pPr>
      <w:r>
        <w:rPr/>
        <w:t xml:space="preserve">Ñòàíêèí Ì.È. Ïðîôåññèîíàëüíûå ñïîñîáû ïåäàãîãà. Ì., 1998. 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490" w:leader="none"/>
        </w:tabs>
        <w:ind w:left="350" w:right="-567" w:hanging="360"/>
        <w:rPr/>
      </w:pPr>
      <w:r>
        <w:rPr>
          <w:rFonts w:eastAsia="Palace Script MT;Courier New" w:cs="Palace Script MT;Courier New"/>
        </w:rPr>
        <w:t xml:space="preserve"> </w:t>
      </w:r>
      <w:r>
        <w:rPr/>
        <w:t>Óòêèí Â.Ë. Áèîìåõàíèêà ôèçè÷åñêèõ óïðàæíåíèé. - Ì.: Ïðîñâåùåíèå, 1989.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490" w:leader="none"/>
        </w:tabs>
        <w:ind w:left="350" w:right="-567" w:hanging="360"/>
        <w:rPr/>
      </w:pPr>
      <w:r>
        <w:rPr/>
        <w:t xml:space="preserve">Óêðåïëÿéòå çäîðîâüå äåòåé. Ïîä ðåä. Å.Í. Âàâèëîâà, «Ïðîñâåùåíèå», Ì., 1986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90" w:leader="none"/>
        </w:tabs>
        <w:snapToGrid w:val="false"/>
        <w:spacing w:lineRule="auto" w:line="360"/>
        <w:ind w:left="350" w:hanging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Цзен Н.В., Ю.В. Пахомов.  Психотренинг: игры и упражнения. М.: ФиС, 1988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90" w:leader="none"/>
        </w:tabs>
        <w:snapToGrid w:val="false"/>
        <w:spacing w:lineRule="auto" w:line="360"/>
        <w:ind w:left="350" w:hanging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Юсим Е. Д. Индивидуальные различия в моторной памяти и свойства нервной системы: Автореф. канд. дис. М., 1975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90" w:leader="none"/>
        </w:tabs>
        <w:snapToGrid w:val="false"/>
        <w:spacing w:lineRule="auto" w:line="360"/>
        <w:ind w:left="350" w:hanging="36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4000"/>
          <w:sz w:val="28"/>
          <w:szCs w:val="28"/>
        </w:rPr>
        <w:t>Юсеф А.А. Бу Аббас. П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ихомоторные характеристики подростков 6-10 лет в связи с особенностями двигательной активности</w:t>
      </w:r>
      <w:r>
        <w:rPr>
          <w:rFonts w:cs="Times New Roman" w:ascii="Times New Roman" w:hAnsi="Times New Roman"/>
          <w:i w:val="false"/>
          <w:iCs w:val="false"/>
          <w:color w:val="00400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//Физическая культура, 1997, №3. </w:t>
      </w:r>
    </w:p>
    <w:p>
      <w:pPr>
        <w:pStyle w:val="22"/>
        <w:tabs>
          <w:tab w:val="clear" w:pos="709"/>
          <w:tab w:val="left" w:pos="490" w:leader="none"/>
        </w:tabs>
        <w:ind w:left="350" w:right="-567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ind w:right="-567" w:firstLine="720"/>
        <w:rPr/>
      </w:pPr>
      <w:r>
        <w:rPr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риложение 1.</w:t>
      </w:r>
    </w:p>
    <w:p>
      <w:pPr>
        <w:pStyle w:val="Style18"/>
        <w:spacing w:lineRule="auto" w:line="360"/>
        <w:ind w:left="440" w:right="200" w:firstLine="400"/>
        <w:rPr>
          <w:b/>
          <w:b/>
          <w:bCs/>
        </w:rPr>
      </w:pPr>
      <w:r>
        <w:rPr>
          <w:b/>
          <w:bCs/>
        </w:rPr>
        <w:t>Ïîíÿòèéíûé àïïàðàò äëÿ èçó÷åíèÿ, îöåíêè è ôîðìèðîâàíèÿ  ïñèõîìîòîðíûõ  ñïîñîáíîñòåé</w:t>
      </w:r>
    </w:p>
    <w:p>
      <w:pPr>
        <w:pStyle w:val="Normal"/>
        <w:widowControl w:val="false"/>
        <w:autoSpaceDE w:val="false"/>
        <w:spacing w:lineRule="auto" w:line="360" w:before="180" w:after="0"/>
        <w:ind w:left="4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Автоматизация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изменение структуры действия в процессе формирования различных двигательных навыков путем упражнения. А.- эффективное осуществление любого процесса без непосредствен</w:t>
        <w:softHyphen/>
        <w:t>ного участия сознания, лишь под его контролем.</w:t>
      </w:r>
    </w:p>
    <w:p>
      <w:pPr>
        <w:pStyle w:val="Normal"/>
        <w:widowControl w:val="false"/>
        <w:autoSpaceDE w:val="false"/>
        <w:spacing w:lineRule="auto" w:line="360"/>
        <w:ind w:left="80"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Адекватность психических реакций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 соответствие их значению стимула.</w:t>
      </w:r>
    </w:p>
    <w:p>
      <w:pPr>
        <w:pStyle w:val="Normal"/>
        <w:widowControl w:val="false"/>
        <w:autoSpaceDE w:val="false"/>
        <w:spacing w:lineRule="auto" w:line="360"/>
        <w:ind w:left="80"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Анализатор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орган, обеспечивающий образование ощущений и восприятии.</w:t>
      </w:r>
    </w:p>
    <w:p>
      <w:pPr>
        <w:pStyle w:val="Normal"/>
        <w:widowControl w:val="false"/>
        <w:autoSpaceDE w:val="false"/>
        <w:spacing w:lineRule="auto" w:line="360"/>
        <w:ind w:left="40"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Антиципация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способность человека предугадывать события как проявление опережающего отраж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Афферентный синтез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синтез материала, запечатленного в памяти, мотивации и пускового стимула с целью принятия реше</w:t>
        <w:softHyphen/>
        <w:t>ния.</w:t>
      </w:r>
    </w:p>
    <w:p>
      <w:pPr>
        <w:pStyle w:val="Normal"/>
        <w:widowControl w:val="false"/>
        <w:autoSpaceDE w:val="false"/>
        <w:spacing w:lineRule="auto" w:line="360"/>
        <w:ind w:left="40"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Взаимодействие анализаторов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одно из проявлений единства сенсорной сфе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Воля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сознательная саморегуляция субъектом своей деятельнос</w:t>
        <w:softHyphen/>
        <w:t>ти и поведения, обеспечивающая преодоление трудностей при достижении це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Восприятие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целостное отражение предметов, возникающее при непосредственном воздействии физических раздражителей на рецепторные поверхности органов чув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Воспроизведение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этап процесса памяти как проявления в сознании образа и представления о ранее воспринят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Гиперспособности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способности или очень выраженные, или редко встречающиеся.</w:t>
      </w:r>
    </w:p>
    <w:p>
      <w:pPr>
        <w:pStyle w:val="Normal"/>
        <w:widowControl w:val="false"/>
        <w:autoSpaceDE w:val="false"/>
        <w:spacing w:lineRule="auto" w:line="360"/>
        <w:ind w:left="200"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Двигательные реакции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вид психомоторики или сенсомоторики.</w:t>
      </w:r>
    </w:p>
    <w:p>
      <w:pPr>
        <w:pStyle w:val="Normal"/>
        <w:widowControl w:val="false"/>
        <w:autoSpaceDE w:val="false"/>
        <w:spacing w:lineRule="auto" w:line="360"/>
        <w:ind w:left="80"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Задатки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врожденные, обусловленные частично генным фондом, частично дородовыми условиями потенциальные возможнос</w:t>
        <w:softHyphen/>
        <w:t>ти развития большинства анатомических, ряда физиологических и некоторых психических свойств индивида, в частности личности.</w:t>
      </w:r>
    </w:p>
    <w:p>
      <w:pPr>
        <w:pStyle w:val="Normal"/>
        <w:widowControl w:val="false"/>
        <w:autoSpaceDE w:val="false"/>
        <w:spacing w:lineRule="auto" w:line="360"/>
        <w:ind w:left="80"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Идеомоторика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форма психомоторики, в которой выполняе</w:t>
        <w:softHyphen/>
        <w:t>мые движения непосредственно и непроизвольно  вызваны ярким представлением об их выполнении.</w:t>
      </w:r>
    </w:p>
    <w:p>
      <w:pPr>
        <w:pStyle w:val="Normal"/>
        <w:widowControl w:val="false"/>
        <w:autoSpaceDE w:val="false"/>
        <w:spacing w:lineRule="auto" w:line="360"/>
        <w:ind w:left="80"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Импульсивные акты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один из видов психомоторики, деформированные действия, принявшие под влиянием сильных эмоций - форму психических актов, подчас нелепых, непроизвольно совершаемых.</w:t>
      </w:r>
    </w:p>
    <w:p>
      <w:pPr>
        <w:pStyle w:val="Normal"/>
        <w:widowControl w:val="false"/>
        <w:autoSpaceDE w:val="false"/>
        <w:spacing w:lineRule="auto" w:line="360"/>
        <w:ind w:left="80"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Интеллект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способность мышления, рационального позна</w:t>
        <w:softHyphen/>
        <w:t>ния.</w:t>
      </w:r>
    </w:p>
    <w:p>
      <w:pPr>
        <w:pStyle w:val="Normal"/>
        <w:widowControl w:val="false"/>
        <w:autoSpaceDE w:val="false"/>
        <w:spacing w:lineRule="auto" w:line="360"/>
        <w:ind w:left="80"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Интерорецепторы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рецепторы, которые располагаются в мышцах, сухожилиях, сосудах и внутренних органах.</w:t>
      </w:r>
    </w:p>
    <w:p>
      <w:pPr>
        <w:pStyle w:val="Normal"/>
        <w:widowControl w:val="false"/>
        <w:autoSpaceDE w:val="false"/>
        <w:spacing w:lineRule="auto" w:line="360"/>
        <w:ind w:left="80"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Интерференция навыков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дает ослабление и усиление новых навыков под влиянием уже имеющихся. Существует ошибочное понимание И.н. как их только отрицательного переноса; оно противоречит универсальному понятию И.</w:t>
      </w:r>
    </w:p>
    <w:p>
      <w:pPr>
        <w:pStyle w:val="Normal"/>
        <w:widowControl w:val="false"/>
        <w:autoSpaceDE w:val="false"/>
        <w:spacing w:lineRule="auto" w:line="360"/>
        <w:ind w:left="80"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Кинестезические ощущения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ощущение положения и движения органов своего тела как результат раздражения проприорецепторов.</w:t>
      </w:r>
    </w:p>
    <w:p>
      <w:pPr>
        <w:pStyle w:val="Normal"/>
        <w:widowControl w:val="false"/>
        <w:autoSpaceDE w:val="false"/>
        <w:spacing w:lineRule="auto" w:line="360"/>
        <w:ind w:left="80"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Компенсаторность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свойство личности как проявление ее пластичности путем психической компенс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Компонент структуры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термин, обобщающий понят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элементы, подсистемы, подструктуры - и их связи.</w:t>
      </w:r>
    </w:p>
    <w:p>
      <w:pPr>
        <w:pStyle w:val="Normal"/>
        <w:widowControl w:val="false"/>
        <w:autoSpaceDE w:val="false"/>
        <w:spacing w:lineRule="auto" w:line="360"/>
        <w:ind w:left="80"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Координация движений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понятия и термин биомеханики как согласованность движении в процессе психомоторного акта, обеспечивающая ловкость.</w:t>
      </w:r>
    </w:p>
    <w:p>
      <w:pPr>
        <w:pStyle w:val="Normal"/>
        <w:widowControl w:val="false"/>
        <w:autoSpaceDE w:val="false"/>
        <w:spacing w:lineRule="auto" w:line="360"/>
        <w:ind w:left="80"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Лабильность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неустойчивость любого явления, скорость перехода нервных клеток из состояния возбуждения в торможение и наоборот (В.Д. Небылицын).</w:t>
      </w:r>
    </w:p>
    <w:p>
      <w:pPr>
        <w:pStyle w:val="Normal"/>
        <w:widowControl w:val="false"/>
        <w:autoSpaceDE w:val="false"/>
        <w:spacing w:lineRule="auto" w:line="360"/>
        <w:ind w:left="80"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Ловкость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свойство личности, эллипсис сенсомоторной Л. как координации, соразмерности и быстроты правильных движений при осуществлении двигательных действий.</w:t>
      </w:r>
    </w:p>
    <w:p>
      <w:pPr>
        <w:pStyle w:val="Normal"/>
        <w:widowControl w:val="false"/>
        <w:autoSpaceDE w:val="false"/>
        <w:spacing w:lineRule="auto" w:line="360"/>
        <w:ind w:left="80"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Локомоция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совокупность движений, обеспечивающих активное передвижение в пространстве животных и человека. Л. либо может быть одним из проявлений психомоторики, либо совершен</w:t>
        <w:softHyphen/>
        <w:t>ствоваться без участия коры головного мозга и быть неосознанной.</w:t>
      </w:r>
    </w:p>
    <w:p>
      <w:pPr>
        <w:pStyle w:val="Normal"/>
        <w:widowControl w:val="false"/>
        <w:autoSpaceDE w:val="false"/>
        <w:spacing w:lineRule="auto" w:line="360"/>
        <w:ind w:left="8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Моторика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двигательный компонент психомоторики.</w:t>
      </w:r>
    </w:p>
    <w:p>
      <w:pPr>
        <w:pStyle w:val="Normal"/>
        <w:widowControl w:val="false"/>
        <w:autoSpaceDE w:val="false"/>
        <w:spacing w:lineRule="auto" w:line="360"/>
        <w:ind w:left="120"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Навык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действие, автоматизировавшееся в результате упраж</w:t>
        <w:softHyphen/>
        <w:t>нения и проходящее через ряд этапов формирования. Различают Н. сенсорные, умственные и двигательные (психомоторные), которые формируются в процессе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Обратная афферентация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термин, введенный П.К. Ано</w:t>
        <w:softHyphen/>
        <w:t>хиным и развитый им в учение об акцепторе действия как киберне</w:t>
        <w:softHyphen/>
        <w:t>тически уточняющий термин "сенсорные коррекции" Н.А. Бернштей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Одаренность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генетически обусловленный компонент способ</w:t>
        <w:softHyphen/>
        <w:t>ностей, развивающийся в соответствующей деятельности или деградирующий при ее отсутств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Опережающее отражение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форма физиологического и психологического отражения, наиболее развитая на уровне сознания и обеспечивающая на основе динамики отражаемого возможность отражать его ожидаемое будущее как проявление антиципации (П.К. Анохин, 1962). 'Высшее проявление О.о. - прогнозирова</w:t>
        <w:softHyphen/>
        <w:t>ние и научное предвидение на основе познания законов природы и об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Ощущение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субъективный образ объективного мир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Память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следовая форма психического отражения, развиваю</w:t>
        <w:softHyphen/>
        <w:t>щаяся на основе генетической и физиологической памяти как запоминание, сохранение и последующее объективное и субъективное воспроизведение и узнавание ранее воспринятого, пережитого или сделанно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Перенос навыков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взаимодействие уже имеющихся навыков с вновь приобретенными. Если старые помогают новым, говорят о положительном переносе, если мешают - об отрицательн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Познавательные психические процессы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процессы ощущений, восприятии, внимания, представления, памяти, мышления, воображения и речи, обеспечивающие познание.</w:t>
      </w:r>
    </w:p>
    <w:p>
      <w:pPr>
        <w:pStyle w:val="Normal"/>
        <w:widowControl w:val="false"/>
        <w:autoSpaceDE w:val="false"/>
        <w:spacing w:lineRule="auto" w:line="360"/>
        <w:ind w:left="80"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Пороги ощущения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минимальная величина раздражителя, вызывающая едва заметные ощущения, называется нижним порогом ощущения, максимальная, вызывающая его, а не боль, - верхним.</w:t>
      </w:r>
    </w:p>
    <w:p>
      <w:pPr>
        <w:pStyle w:val="Normal"/>
        <w:widowControl w:val="false"/>
        <w:autoSpaceDE w:val="false"/>
        <w:spacing w:lineRule="auto" w:line="360"/>
        <w:ind w:left="80"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Порог дифференциальный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минимальные различия величины раздражителя, определяющие различие ощущений.</w:t>
      </w:r>
    </w:p>
    <w:p>
      <w:pPr>
        <w:pStyle w:val="Normal"/>
        <w:widowControl w:val="false"/>
        <w:autoSpaceDE w:val="false"/>
        <w:spacing w:lineRule="auto" w:line="360"/>
        <w:ind w:left="80"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Потенциальные способности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способности к еще не совершаемой деятельности, в которых проявляется в основном процессуальная сторона личности. При выполнении этой деятельности П.с. становятся актуальными С. Оценка П.с. осуществляется психодиагностикой с целью прогнозирования актуальных С. и путем изучения актуальных С. к деятельности, близкой по психологической структуре.</w:t>
      </w:r>
    </w:p>
    <w:p>
      <w:pPr>
        <w:pStyle w:val="Normal"/>
        <w:widowControl w:val="false"/>
        <w:autoSpaceDE w:val="false"/>
        <w:spacing w:lineRule="auto" w:line="360"/>
        <w:ind w:left="80"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Представление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форма отражения в виде наглядно-образно</w:t>
        <w:softHyphen/>
        <w:t>го значения, одно из проявлений памяти, следовой образ ранее бывшего ощущения или восприятия.</w:t>
      </w:r>
    </w:p>
    <w:p>
      <w:pPr>
        <w:pStyle w:val="Normal"/>
        <w:widowControl w:val="false"/>
        <w:autoSpaceDE w:val="false"/>
        <w:spacing w:lineRule="auto" w:line="360"/>
        <w:ind w:left="8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Прогнозирование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проявление высшей формы опережаю</w:t>
        <w:softHyphen/>
        <w:t>щего отражения в процессе мышления как предвидение ожидаемого будущего на основе учёта динамики прогнозируемого я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Проприорецепторы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термин и понятие, введенные англий</w:t>
        <w:softHyphen/>
        <w:t>ским нейрофизиологом Ч. Шеерингтоном как "ощущение самого себя". Они уточнены понятием И.М. Сеченова "мышечное чувство": нервные окончания, заложенные в мышцах, суставах и коже, являющиеся рецепторами анализатора, обеспечивающего кинестезические ощущения.</w:t>
      </w:r>
    </w:p>
    <w:p>
      <w:pPr>
        <w:pStyle w:val="Normal"/>
        <w:widowControl w:val="false"/>
        <w:autoSpaceDE w:val="false"/>
        <w:spacing w:lineRule="auto" w:line="360"/>
        <w:ind w:left="80"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Психика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свойственное высокоорганизованным позвоночным животным, обладающим корой головного мозга, психическое отражение объективной деятельности и объективизирование отражен</w:t>
        <w:softHyphen/>
        <w:t>ного в поведении, а человеком - и в деятельности.</w:t>
      </w:r>
    </w:p>
    <w:p>
      <w:pPr>
        <w:pStyle w:val="Normal"/>
        <w:widowControl w:val="false"/>
        <w:autoSpaceDE w:val="false"/>
        <w:spacing w:lineRule="auto" w:line="360"/>
        <w:ind w:left="80"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Психическая саморегуляция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проявление активности психики, направленное благодаря опережающему отражению на поддержание жизнеспособности и дееспособности животных и людей. У человека П.с. может становиться сознательной, в частности при индивидуальном планировании деятельности.</w:t>
      </w:r>
    </w:p>
    <w:p>
      <w:pPr>
        <w:pStyle w:val="Normal"/>
        <w:widowControl w:val="false"/>
        <w:autoSpaceDE w:val="false"/>
        <w:spacing w:lineRule="auto" w:line="360"/>
        <w:ind w:left="4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Психодиагностика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отрасль психологии личности, предмет которой - оценка потенциальных способностей конкретных личностей.</w:t>
      </w:r>
    </w:p>
    <w:p>
      <w:pPr>
        <w:pStyle w:val="Normal"/>
        <w:widowControl w:val="false"/>
        <w:autoSpaceDE w:val="false"/>
        <w:spacing w:lineRule="auto" w:line="360"/>
        <w:ind w:left="4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Психомоторика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1) основной вид объективизации психики в сенсомоторных, идеомоторных и эмоционально-моторных (в частности, импульсных) реакциях и актах (К.К. Платонов, 1984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) способность человека отражать объективную информацию о своей двигательной деятельности, точно контролировать и эффективно управлять своими движениями (В.П. Озеров, 1986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Психомоторные способности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ядро двигательных способностей, связанное с произвольным отражением двигательной деятельности за счет Тонкой дифференцировочной чувствительности, адекватных двигательных представлений, воображения, памяти; обеспечивающие эффективное управление движениями и двигатель</w:t>
        <w:softHyphen/>
        <w:t>ными действиями на основе точного самоконтроля и саморегуляции (В.П. Озеров, 1989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Надо помнить, что отдельные психомоторные способности не просто сосуществуют рядом друг с другом и независимы друг от друга. Каждая способность изменяется, приобретает качественно иной характер в зависимости от наличия и степени развития других когнитивных, сенсорных и моторных способностей. Качественно своеобразное сочетание способностей, от которых зависит возмож</w:t>
        <w:softHyphen/>
        <w:t>ность достижения большого успеха в выполнении сложной двигатель</w:t>
        <w:softHyphen/>
        <w:t xml:space="preserve">ной деятельности, является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психомоторной одаренность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Психомоторные возможности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философская категория, выражающая объективную тенденцию развития, заложенную в психических, сенсорных и моторных функциях личности и наличие необходимых внешних и внутренних условий для возникновения новых психомоторных способностей, возникающих в результате реализации некоторых психических, сенсорных и моторных возмож</w:t>
        <w:softHyphen/>
        <w:t>нос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Психомоторный образ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это результат отражения движения или двигательного действия в сознании челове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Психомоторные свойства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это то, что присуще в двига</w:t>
        <w:softHyphen/>
        <w:t>тельной деятельности одной личности, что отличает или делает похожими людей в решении одной и той же двигательной задачи (например, пластичность, сензитивность, сила, выразительность и точность движения и т.д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Психомоторное качество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совокупность психических и моторных свойств, указывающих на то, что собой представляет объективная определенность объекта исследования, в силу которого предмет является данным, а не иным предметом, ограничивающая данный предмет от всех остальных, и с исчезновением которой объект перестает существовать как психомоторное качество (В.П. Озеров, 1993).</w:t>
      </w:r>
      <w:r>
        <w:br w:type="page"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риложение 2</w:t>
      </w:r>
    </w:p>
    <w:p>
      <w:pPr>
        <w:pStyle w:val="31"/>
        <w:rPr>
          <w:b/>
          <w:b/>
          <w:bCs/>
          <w:sz w:val="28"/>
          <w:szCs w:val="28"/>
        </w:rPr>
      </w:pPr>
      <w:r>
        <w:rPr>
          <w:rFonts w:eastAsia="Palace Script MT;Courier New" w:cs="Palace Script MT;Courier New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Óïðàæíåíèÿ ðèòìè÷åñêîé ãèìíàñòèêè äëÿ ðàçâèòèÿ ïñèõîìîòîðíûõ  ñïîñîáíîñòåé ñòàðøèõ øêîëüíèêîâ.</w:t>
      </w:r>
    </w:p>
    <w:p>
      <w:pPr>
        <w:pStyle w:val="3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rPr/>
      </w:pPr>
      <w:r>
        <w:rPr>
          <w:b/>
          <w:bCs/>
        </w:rPr>
        <w:t>Óïðàæíåíèå ¹ 1.</w:t>
      </w:r>
      <w:r>
        <w:rPr/>
        <w:t xml:space="preserve"> È.ï. – îñíîâíàÿ ñòîéêà. 1 – øàã íà ìåñòå ëåâîé íîãîé, ïðàâàÿ ðóêà ê ïëå÷ó, ëîêîòü â ñòîðîíó, ëåâàÿ ðóêà ââåðõ, ãîëîâó ïîâåðíóòü íàïðàâî; 2 – øàã íà ìåñòå ïðàâîé íîãîé, ëåâàÿ ðóêà ê ïëå÷ó, ëîêîòü â ñòîðîíó, ïðàâàÿ ðóêà ââåðõ, ãîëîâó ïîâåðíóòü íàëåâî; 3 – ïðûæêîì ëåâîå ïëå÷î âïåðåä, ïîâåðíóòüñÿ êðóãîì è ñäåëàòü õëîïîê ðóêàìè íàä ãîëîâîé, ïîñìîòðåòü ââåðõ, ïðûæêîì ïîâåðíóòüñÿ êðóãîì; 4 – ïðûæêîì ïðàâîå ïëå÷î âïåðåä, ïîâåðíóòüñÿ êðóãîì, ïðèíÿòü è.ï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Упражнение № 2.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И.п. – стойка руки на пояс. 1 – шаг на месте левой, левая рука к плечу, локоть в сторону; 2 – шаг на месте правой, правая рука к плечу, локоть  в сторону; 3 – шаг на месте, левая рука вверх, ладонь вовнутрь; 4 – шаг на месте, правая рука вверх, ладонь вовнутрь; 5 – шаг на месте, левая рука к плечу, локоть в сторону; 6 – шаг  на месте, правая рука к плечу, локоть в сторону; 7 – шаг на месте, левая рука на пояс; 8 – шаг на месте, правая рука на поя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Упражнение № 3.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И.п. – стойка, руки вытянуты влево на уровне плеч. 1 - руки перенести вправо, правую ногу поднять на 40-50</w:t>
      </w:r>
      <w:r>
        <w:rPr>
          <w:rFonts w:eastAsia="Symbol" w:cs="Symbol" w:ascii="Symbol" w:hAnsi="Symbol"/>
          <w:i w:val="false"/>
          <w:iCs w:val="false"/>
          <w:sz w:val="28"/>
          <w:szCs w:val="28"/>
        </w:rPr>
        <w:t>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; 2 – руки перенести влево, ногу поставить на место; 3 – руки перенести вправо и т.д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Упражнение № 4.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И.п. – основная стойка. На счет «раз» левую ногу поставить в сторону на носок, правую руку вверх, кисть сжать в кулак, левую руку за голову, локоть в сторону, голову поднять вверх и смотреть на кисть правой руки; «и» – приставляя левую ногу к правой, селать хлопок руками о бедра; на счет «два» правую ногу поставить в строну на носок, левую руку вверх, кисть сжать в кулак, правую руку за голову, локоть в сторону, голову поднять вверх и смотреть на кисть левой руки; на счет «три» правую ногу поставить скрестно перед левой, руки опустить, повернуться кругом и сделать хлопок руками над головой; на счет «четыре» принять основную стойк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Упражнение № 5.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И.п. – основная стойка. На счет «раз» – левая нога на носок вперед, правая рука в сторону, левая рука на пояс, голову повернуть налево (направо); «и» – перенести тяжесть тела на левую ногу, правая на носке назад, руки опустить; на счет «два» – правую ногу на носок вперед, левую руку в сторону, правую руку на пояс, голову повернуть направо (налево); «и» – перенести тяжесть тела на правую ногу, левая назад на носок, руки опустить; на счет «три» повернуться кругом, в конце поворота сделать хлопок руками над головой и посмотреть на руки; на счет «четыре» принять основную стойк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Упражнение № 6.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И.п. – основная стойка. На счет «раз» повернуть корпус направо, правую ногу вперед на носок, левую руку за голову, правую руку на пояс, наклониться вправо; «и» – исходное положение; на счет «два» повернуть корпус налево, левую ногу вперед на носок, правую руку за голову, левую руку на пояс, наклониться влево; «и» – принять положение старта пловца и прыжком повернуться кругом, руки вверх, смотреть на руки; на счет «три» – дугами внутрь руки в сторону; на счет «четыре» принять основную стойку.</w:t>
      </w:r>
      <w:r>
        <w:br w:type="page"/>
      </w:r>
    </w:p>
    <w:p>
      <w:pPr>
        <w:pStyle w:val="22"/>
        <w:tabs>
          <w:tab w:val="clear" w:pos="709"/>
          <w:tab w:val="left" w:pos="8440" w:leader="none"/>
          <w:tab w:val="right" w:pos="14572" w:leader="none"/>
        </w:tabs>
        <w:jc w:val="right"/>
        <w:rPr/>
      </w:pPr>
      <w:r>
        <w:rPr/>
        <w:t>Ïðèëîæåíèå  3</w:t>
      </w:r>
    </w:p>
    <w:p>
      <w:pPr>
        <w:pStyle w:val="22"/>
        <w:ind w:hanging="0"/>
        <w:jc w:val="center"/>
        <w:rPr/>
      </w:pPr>
      <w:r>
        <w:rPr/>
        <w:t>Ïîêàçàòåëè òåñòèðîâàíèÿ â êîíòðîëüíîé ãðóïïå (ñåê).</w:t>
      </w:r>
    </w:p>
    <w:tbl>
      <w:tblPr>
        <w:tblW w:w="9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980"/>
        <w:gridCol w:w="910"/>
        <w:gridCol w:w="980"/>
        <w:gridCol w:w="980"/>
        <w:gridCol w:w="980"/>
        <w:gridCol w:w="1190"/>
        <w:gridCol w:w="980"/>
        <w:gridCol w:w="980"/>
      </w:tblGrid>
      <w:tr>
        <w:trPr>
          <w:trHeight w:val="542" w:hRule="atLeast"/>
          <w:cantSplit w:val="true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Palace Script MT;Courier New" w:cs="Palace Script MT;Courier New"/>
                <w:sz w:val="20"/>
                <w:szCs w:val="20"/>
              </w:rPr>
              <w:t xml:space="preserve"> </w:t>
            </w:r>
          </w:p>
          <w:p>
            <w:pPr>
              <w:pStyle w:val="22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Palace Script MT;Courier New" w:cs="Palace Script MT;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¹  ï.ï.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îáà Ðîìáåðãà</w:t>
            </w:r>
          </w:p>
          <w:p>
            <w:pPr>
              <w:pStyle w:val="22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Õëîïêè</w:t>
            </w:r>
          </w:p>
          <w:p>
            <w:pPr>
              <w:pStyle w:val="22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ñåä.</w:t>
            </w:r>
          </w:p>
          <w:p>
            <w:pPr>
              <w:pStyle w:val="22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9"/>
                <w:tab w:val="left" w:pos="1157" w:leader="none"/>
              </w:tabs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àêëîíû</w:t>
            </w:r>
          </w:p>
          <w:p>
            <w:pPr>
              <w:pStyle w:val="22"/>
              <w:tabs>
                <w:tab w:val="clear" w:pos="709"/>
                <w:tab w:val="left" w:pos="1157" w:leader="none"/>
              </w:tabs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ñëå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ñëå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ñëå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ñëå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rFonts w:eastAsia="Palace Script MT;Courier New" w:cs="Palace Script MT;Courier Ne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24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ñ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 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9"/>
                <w:tab w:val="left" w:pos="1432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  <w:tab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rFonts w:eastAsia="Palace Script MT;Courier New" w:cs="Palace Script MT;Courier New"/>
                <w:sz w:val="20"/>
                <w:szCs w:val="20"/>
              </w:rPr>
            </w:pPr>
            <w:r>
              <w:rPr>
                <w:rFonts w:eastAsia="Palace Script MT;Courier New" w:cs="Palace Script MT;Courier New"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rFonts w:eastAsia="Palace Script MT;Courier New" w:cs="Palace Script MT;Courier New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rFonts w:eastAsia="Palace Script MT;Courier New" w:cs="Palace Script MT;Courier New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,9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rFonts w:eastAsia="Palace Script MT;Courier New" w:cs="Palace Script MT;Courier New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,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rFonts w:eastAsia="Palace Script MT;Courier New" w:cs="Palace Script MT;Courier New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1</w:t>
            </w:r>
          </w:p>
        </w:tc>
      </w:tr>
    </w:tbl>
    <w:p>
      <w:pPr>
        <w:pStyle w:val="22"/>
        <w:rPr/>
      </w:pPr>
      <w:r>
        <w:rPr/>
      </w:r>
    </w:p>
    <w:p>
      <w:pPr>
        <w:pStyle w:val="22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Ïîêàçàòåëè òåñòèðîâàíèÿ â ýêñïåðèìåíòàëüíîé ãðóïïå (ñåê) 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830"/>
        <w:gridCol w:w="967"/>
        <w:gridCol w:w="1050"/>
        <w:gridCol w:w="1050"/>
        <w:gridCol w:w="1190"/>
        <w:gridCol w:w="1190"/>
        <w:gridCol w:w="1120"/>
        <w:gridCol w:w="1120"/>
      </w:tblGrid>
      <w:tr>
        <w:trPr>
          <w:trHeight w:val="75" w:hRule="atLeast"/>
          <w:cantSplit w:val="true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Ý.Ã.</w:t>
            </w:r>
          </w:p>
          <w:p>
            <w:pPr>
              <w:pStyle w:val="22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¹ ï.ï.</w:t>
            </w:r>
          </w:p>
          <w:p>
            <w:pPr>
              <w:pStyle w:val="2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îáà Ðîìáåðãà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Õëîïêè  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Ïðèñåäàíèÿ 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9"/>
                <w:tab w:val="left" w:pos="1157" w:leader="none"/>
              </w:tabs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Íàêëîíû  </w:t>
            </w:r>
          </w:p>
        </w:tc>
      </w:tr>
      <w:tr>
        <w:trPr>
          <w:trHeight w:val="1134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ñë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ind w:left="113" w:righ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ñëå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ñë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ñëå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rFonts w:eastAsia="Palace Script MT;Courier New" w:cs="Palace Script MT;Courier Ne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rFonts w:eastAsia="Palace Script MT;Courier New" w:cs="Palace Script MT;Courier Ne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rFonts w:eastAsia="Palace Script MT;Courier New" w:cs="Palace Script MT;Courier Ne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rFonts w:eastAsia="Palace Script MT;Courier New" w:cs="Palace Script MT;Courier Ne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rFonts w:eastAsia="Palace Script MT;Courier New" w:cs="Palace Script MT;Courier Ne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rFonts w:eastAsia="Palace Script MT;Courier New" w:cs="Palace Script MT;Courier Ne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rFonts w:eastAsia="Palace Script MT;Courier New" w:cs="Palace Script MT;Courier Ne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rFonts w:eastAsia="Palace Script MT;Courier New" w:cs="Palace Script MT;Courier Ne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rFonts w:eastAsia="Palace Script MT;Courier New" w:cs="Palace Script MT;Courier Ne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rFonts w:eastAsia="Palace Script MT;Courier New" w:cs="Palace Script MT;Courier Ne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rFonts w:eastAsia="Palace Script MT;Courier New" w:cs="Palace Script MT;Courier Ne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58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ñ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rFonts w:eastAsia="Palace Script MT;Courier New" w:cs="Palace Script MT;Courier New"/>
                <w:sz w:val="20"/>
                <w:szCs w:val="20"/>
              </w:rPr>
            </w:pPr>
            <w:r>
              <w:rPr>
                <w:rFonts w:eastAsia="Palace Script MT;Courier New" w:cs="Palace Script MT;Courier New"/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rFonts w:eastAsia="Palace Script MT;Courier New" w:cs="Palace Script MT;Courier New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,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rFonts w:eastAsia="Palace Script MT;Courier New" w:cs="Palace Script MT;Courier New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,3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rFonts w:eastAsia="Palace Script MT;Courier New" w:cs="Palace Script MT;Courier New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,3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0"/>
                <w:szCs w:val="20"/>
              </w:rPr>
            </w:pPr>
            <w:r>
              <w:rPr>
                <w:rFonts w:eastAsia="Palace Script MT;Courier New" w:cs="Palace Script MT;Courier New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,4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 MT">
    <w:altName w:val="Courier New"/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42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42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Ðîäèîíîâ À.Â. Ïñèõîäèàãíîñòèêà ïñèõîìîòîðíûõ ñïîñîáíîñòåé. Ì., «ÔÊèÑ», 197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Ïñèõîëîãèÿ è ïåäàãîãèêà. Èçäàòåëüñòâî Öåíòð, 1996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Ñîâåòñêèé ýíöèêëîïåäè÷åñêèé ñëîâàðü/ ãë. ðåäàêòîð À.Ì. Ïðîõîðîâ. Ì., Ñîâåòñêàÿ ýíöèêëîïåäèÿ , 198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Ïñèõîëîãèÿ è ïåäàãîãèêà. Èçä. Öåíòð, 1996.</w:t>
      </w:r>
    </w:p>
  </w:footnote>
  <w:footnote w:id="6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Ñóðêîâ Å.Í. Ïñèõîìîòîðèêà ñïîðòñìåíà. Ì., «ÔÊèÑ», 1984.</w:t>
      </w:r>
    </w:p>
  </w:footnote>
  <w:footnote w:id="7">
    <w:p>
      <w:pPr>
        <w:pStyle w:val="Footnote"/>
        <w:spacing w:lineRule="auto" w:line="480"/>
        <w:ind w:hanging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38"/>
        </w:tabs>
        <w:ind w:left="10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ce Script MT;Courier New" w:hAnsi="Palace Script MT;Courier New" w:eastAsia="Times New Roman" w:cs="Palace Script MT;Courier New"/>
      <w:i/>
      <w:i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rFonts w:cs="Times New Roman"/>
      <w:b/>
      <w:bCs/>
      <w:i w:val="false"/>
      <w:iCs w:val="false"/>
      <w:sz w:val="32"/>
      <w:szCs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kern w:val="2"/>
      <w:sz w:val="32"/>
      <w:szCs w:val="32"/>
    </w:rPr>
  </w:style>
  <w:style w:type="character" w:styleId="Style14">
    <w:name w:val="Основной текст Знак"/>
    <w:qFormat/>
    <w:rPr>
      <w:rFonts w:ascii="Palace Script MT;Courier New" w:hAnsi="Palace Script MT;Courier New" w:cs="Palace Script MT;Courier New"/>
      <w:i/>
      <w:iCs/>
      <w:sz w:val="24"/>
      <w:szCs w:val="24"/>
    </w:rPr>
  </w:style>
  <w:style w:type="character" w:styleId="2">
    <w:name w:val="Основной текст 2 Знак"/>
    <w:qFormat/>
    <w:rPr>
      <w:rFonts w:ascii="Palace Script MT;Courier New" w:hAnsi="Palace Script MT;Courier New" w:cs="Palace Script MT;Courier New"/>
      <w:i/>
      <w:iCs/>
      <w:sz w:val="24"/>
      <w:szCs w:val="24"/>
    </w:rPr>
  </w:style>
  <w:style w:type="character" w:styleId="21">
    <w:name w:val="Основной текст с отступом 2 Знак"/>
    <w:qFormat/>
    <w:rPr>
      <w:rFonts w:ascii="Palace Script MT;Courier New" w:hAnsi="Palace Script MT;Courier New" w:cs="Palace Script MT;Courier New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Palace Script MT;Courier New" w:hAnsi="Palace Script MT;Courier New" w:cs="Palace Script MT;Courier New"/>
      <w:i/>
      <w:iCs/>
      <w:sz w:val="16"/>
      <w:szCs w:val="16"/>
    </w:rPr>
  </w:style>
  <w:style w:type="character" w:styleId="Style15">
    <w:name w:val="Текст сноски Знак"/>
    <w:qFormat/>
    <w:rPr>
      <w:rFonts w:ascii="Palace Script MT;Courier New" w:hAnsi="Palace Script MT;Courier New" w:cs="Palace Script MT;Courier New"/>
      <w:i/>
      <w:iCs/>
      <w:sz w:val="20"/>
      <w:szCs w:val="20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Palace Script MT;Courier New" w:hAnsi="Palace Script MT;Courier New" w:cs="Palace Script MT;Courier New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8000"/>
      <w:u w:val="single"/>
    </w:rPr>
  </w:style>
  <w:style w:type="character" w:styleId="Style17">
    <w:name w:val="Верхний колонтитул Знак"/>
    <w:qFormat/>
    <w:rPr>
      <w:rFonts w:ascii="Palace Script MT;Courier New" w:hAnsi="Palace Script MT;Courier New" w:cs="Palace Script MT;Courier New"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 w:val="false"/>
      <w:iCs w:val="false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firstLine="720"/>
      <w:jc w:val="both"/>
    </w:pPr>
    <w:rPr>
      <w:rFonts w:cs="Times New Roman"/>
      <w:i w:val="false"/>
      <w:iCs w:val="false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cs="Times New Roman"/>
      <w:i w:val="false"/>
      <w:iCs w:val="false"/>
      <w:sz w:val="28"/>
      <w:szCs w:val="28"/>
    </w:rPr>
  </w:style>
  <w:style w:type="paragraph" w:styleId="Web">
    <w:name w:val="Обычный (Web)"/>
    <w:basedOn w:val="Normal"/>
    <w:qFormat/>
    <w:pPr>
      <w:spacing w:before="280" w:after="280"/>
    </w:pPr>
    <w:rPr>
      <w:rFonts w:cs="Times New Roman"/>
      <w:i w:val="false"/>
      <w:iCs w:val="false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cs="Times New Roman"/>
      <w:i w:val="false"/>
      <w:iCs w:val="false"/>
      <w:sz w:val="32"/>
      <w:szCs w:val="32"/>
    </w:rPr>
  </w:style>
  <w:style w:type="paragraph" w:styleId="Footnote">
    <w:name w:val="Footnote Text"/>
    <w:basedOn w:val="Normal"/>
    <w:pPr>
      <w:spacing w:lineRule="auto" w:line="360"/>
      <w:ind w:firstLine="720"/>
    </w:pPr>
    <w:rPr>
      <w:rFonts w:cs="Times New Roman"/>
      <w:i w:val="false"/>
      <w:i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360"/>
      <w:ind w:firstLine="720"/>
    </w:pPr>
    <w:rPr>
      <w:rFonts w:cs="Times New Roman"/>
      <w:i w:val="false"/>
      <w:iCs w:val="false"/>
      <w:sz w:val="28"/>
      <w:szCs w:val="28"/>
    </w:rPr>
  </w:style>
  <w:style w:type="paragraph" w:styleId="Style18">
    <w:name w:val="Цитата"/>
    <w:basedOn w:val="Normal"/>
    <w:qFormat/>
    <w:pPr>
      <w:widowControl w:val="false"/>
      <w:autoSpaceDE w:val="false"/>
      <w:spacing w:before="160" w:after="0"/>
      <w:ind w:left="440" w:right="200" w:hanging="0"/>
      <w:jc w:val="both"/>
    </w:pPr>
    <w:rPr>
      <w:rFonts w:cs="Times New Roman"/>
      <w:i w:val="false"/>
      <w:iCs w:val="false"/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36:00Z</dcterms:created>
  <dc:creator> Титаренко</dc:creator>
  <dc:description/>
  <cp:keywords/>
  <dc:language>en-US</dc:language>
  <cp:lastModifiedBy>Mage</cp:lastModifiedBy>
  <cp:lastPrinted>2005-04-11T14:03:00Z</cp:lastPrinted>
  <dcterms:modified xsi:type="dcterms:W3CDTF">2011-10-08T01:36:00Z</dcterms:modified>
  <cp:revision>2</cp:revision>
  <dc:subject/>
  <dc:title>           Тема: Исследование развития психомоторных способностей старших школьников средствами нетрадиционных видов гимнастик</dc:title>
</cp:coreProperties>
</file>