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Исторические памятники города Уральск»</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ид экскурсии: обзорная городская, автобусна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тяженность маршрута: 15 км, с использованием тематико-хронологического принципа построения экскурси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Методические приемы: рассказ совмещенный с показом объектов одновремен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должительность: 2 час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оличество рассмотренных объектов – 18 ш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 экскурсантов: школьники старших классов одной из школ Таскалинского района Западно-Казахстанской области.</w:t>
      </w:r>
    </w:p>
    <w:p>
      <w:pPr>
        <w:pStyle w:val="Normal"/>
        <w:spacing w:lineRule="auto" w:line="360" w:before="0" w:after="0"/>
        <w:ind w:firstLine="709"/>
        <w:jc w:val="both"/>
        <w:rPr/>
      </w:pPr>
      <w:r>
        <w:rPr>
          <w:rFonts w:cs="Times New Roman" w:ascii="Times New Roman" w:hAnsi="Times New Roman"/>
          <w:color w:val="000000"/>
          <w:sz w:val="28"/>
          <w:lang w:val="en-US" w:eastAsia="en-US"/>
        </w:rPr>
        <w:t>Составитель: Адиет Дила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и задачи экскур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накомство с достопримечательностями города Уральс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оспитание патриотических чувств, гордости за малую Родин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звитие общего кругозора по памятникам архитектуры и истории города Уральс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лучение дополнительных знаний по истории, краеведению, туризму, экологии своего кр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маршрута с указанием объектов и остановок во время экскур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становки во время движения по маршруту: 2 раз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ительная ча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накомство с группой, назвать имена экскурсовода и водителя;</w:t>
      </w:r>
    </w:p>
    <w:p>
      <w:pPr>
        <w:pStyle w:val="Normal"/>
        <w:spacing w:lineRule="auto" w:line="360" w:before="0" w:after="0"/>
        <w:ind w:firstLine="709"/>
        <w:jc w:val="both"/>
        <w:rPr/>
      </w:pPr>
      <w:r>
        <w:rPr>
          <w:rFonts w:cs="Times New Roman" w:ascii="Times New Roman" w:hAnsi="Times New Roman"/>
          <w:color w:val="000000"/>
          <w:sz w:val="28"/>
          <w:lang w:val="en-US" w:eastAsia="en-US"/>
        </w:rPr>
        <w:t>- напомнить экскурсантам правила поведения в автобусе, предупредив их, что задавать вопросы и делиться впечатлениями они смогут, когда будет предоставлено для этого врем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а поведения во время проведения экскурсии и в экскурсионном автобус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ы входите в чистый автобус. Выйти вы должны из чистого автобуса. В связи с этим в автобусе запрещается оставлять мусор, грызть семечки, оставлять пустые бутылки, фантики, очистки от фруктов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ля безопасности движения во время следования автобуса по маршруту запрещается хождение по автобусу, нельзя высовывать голову, руки в окна. Нельзя открывать окна без особой необходимости и без разрешения руководителя груп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Чтобы не отвлекать внимание водителя при управлении транспортным средством (автобуса), запрещается громко разговаривать, крича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Во время экстренного торможения надо упереться ногами и руками в впереди стоящее кресло.</w:t>
      </w:r>
    </w:p>
    <w:p>
      <w:pPr>
        <w:pStyle w:val="Normal"/>
        <w:spacing w:lineRule="auto" w:line="360" w:before="0" w:after="0"/>
        <w:ind w:firstLine="709"/>
        <w:jc w:val="both"/>
        <w:rPr/>
      </w:pPr>
      <w:r>
        <w:rPr>
          <w:rFonts w:cs="Times New Roman" w:ascii="Times New Roman" w:hAnsi="Times New Roman"/>
          <w:color w:val="000000"/>
          <w:sz w:val="28"/>
          <w:lang w:val="en-US" w:eastAsia="en-US"/>
        </w:rPr>
        <w:t>5. В случае аварии необходимо чётко выполнять инструкции водителя, руководителя группы или лиц их заменяющ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Во время остановки автобуса не вставать с мест до особого распоряжения руководителя группы или экскурсовода. Выходить из автобуса надо по очереди, не толкаясь. Также, по очереди, надо заходить в автобус. Последним в автобус заходит руководитель группы, чтобы проверить её численность. Последним он его и покида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Экскурсия проводится для группы. Во время проведения экскурсии нужно внимательно слушать экскурсовода, не разговаривать, не мешать окружающим. Если экскурсия связана с посещением производства, необходимо строго придерживаться группы, не трогать ничего без разрешения во избежание травмы (попадания в движущиеся механизмы машин, ожог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Если вам необходимо отлучиться в туалет или вы почувствовали себя плохо во время проведения экскурсии, нужно обратиться к руководителю груп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При посещении магазина при предприятии для приобретения сувениров не толпитесь и не толкайтесь, соблюдайте очередь, будьте вежливы, чтобы не оставить плохое впечатление о себ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БЯТА! Помните, что по вашему поведению будут судить о всей школе и даже о всех таскалинцах. Будьте вежливы и предупредительны. Экскурсия – это не пикник, а познавательная поезд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формационная ча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тяженность маршрута: 15 км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Продолжительность: 2 час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Контрольный текст экскур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I. Прочны незримые нити, связавшие гения русской и мировой литературы и Великую Степь. Сбылись пророческие пушкинские строки о нерукотворном памятнике и языках, которые назовут его.</w:t>
      </w:r>
    </w:p>
    <w:p>
      <w:pPr>
        <w:pStyle w:val="Normal"/>
        <w:spacing w:lineRule="auto" w:line="360" w:before="0" w:after="0"/>
        <w:ind w:firstLine="709"/>
        <w:jc w:val="both"/>
        <w:rPr/>
      </w:pPr>
      <w:r>
        <w:rPr>
          <w:rFonts w:cs="Times New Roman" w:ascii="Times New Roman" w:hAnsi="Times New Roman"/>
          <w:color w:val="000000"/>
          <w:sz w:val="28"/>
          <w:lang w:val="en-US" w:eastAsia="en-US"/>
        </w:rPr>
        <w:t>Великий казахский поэт-просветитель Абай Кунанабаев (1845 – 1904гг.), так много сделавший для единения русской и казахской культуры, перевел 50 поэтических произведений Пушкина, в том числе и 7 отрывков из «Евгения Онегина». Он не публиковал их – много ли было тогда в Степи грамотных? – он переложил эти строки на музыку. Трогательно и поэтично звучат они под неспешный аккомпанемент казахской домбры.</w:t>
      </w:r>
    </w:p>
    <w:p>
      <w:pPr>
        <w:pStyle w:val="Normal"/>
        <w:spacing w:lineRule="auto" w:line="360" w:before="0" w:after="0"/>
        <w:ind w:firstLine="709"/>
        <w:jc w:val="both"/>
        <w:rPr/>
      </w:pPr>
      <w:r>
        <w:rPr>
          <w:rFonts w:cs="Times New Roman" w:ascii="Times New Roman" w:hAnsi="Times New Roman"/>
          <w:color w:val="000000"/>
          <w:sz w:val="28"/>
          <w:lang w:val="en-US" w:eastAsia="en-US"/>
        </w:rPr>
        <w:t>Какое дело степняку-кочевнику до переживаний юной русской дворянки? Но – такова сила творчества Абая – «Письмо Татьяны» и другие пушкинские строки запела вся Степь. И стали стихи Пушкина частью культуры казахского нар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1833 году Пушкин собирал материалы для «Истории Пугачевского бунта» и повести «Капитанская дочка». Он работал в архивах, расспрашивал людей, имевших отношение к там событиям. Одним из них был баснописец И.А. Крылов, отец которого был помощником начальника гарнизона г. Уральс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поэту необходимо было «оживить» историю – прикоснуться к земле, вдохнуть воздух того края, где самозванец пошатнул основы Российской импе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вот в сентябре 1833 года находившийся под негласным полицейским надзором поэт покинул свое Нижегородское имение Болдино и устремился на восток, к степям, еще хранившим отзвуки тех собы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бывание Пушкина в Оренбургском крае, в состав которого входили территории, теперь ставшие частью Казахстана, было недолгим. Поэт торопился вернуться в Болдино до наступления осенней распутицы, да и неприятностей с полицией тоже не хотелось – ведь уехал он самовольно. Все путешествие заняло у Пушкина меньше месяца. Но за это время он успел удивительно много.</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азахстанский город Уральск - одно из главных мест, связанных с историей Пугачевского восстания, в те времена столица Яицкого казачества. Здесь Пушкин провел три дня. «Приняли меня славно, дали мне два обеда, попили за мое здоровье, наперерыв давали мне все известия, в которых имел нужду», - так описывал поэт свое пребывание в Уральск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го приезд действительно стал праздником для города. Уральцы трепетно сохранили память о пребывании поэта, почти по минутам можно восстановить все, что делал Пушкин в этом городе. Интересно, что в доме, где в те дни жил поэт – сейчас ему 280 лет! - в разное время останавливались В. Жуковский, Вл. Даль, Лев Толстой и А.Н. Толстой. На доме этом установлена мемориальная доска, а в сквере у Уральского педагогического института был поставлен бюст поэта, долгое время бывший единственным памятником Пушкину в Казахста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только в Уральске, но и в окрестностях его было много мест, хранивших тогда следы и свидетелей пугачевского бу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лкачевы хутора, где было, вероятно, составлено Пугачевым воззвание к народу, в котором он объявлял себя императором Петром III;</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ыпная – станица, ставшая местом сбора пугачевского войс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город Уральска Таловый умет – именно сюда судьба занесла героя повести «Капитанская дочка» Грине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ударинский форпост, откуда Пугачев, именуя себя Петром III, писал казахскому (киргиз-кайсацкому) хану Нурали, требуя у него сына в заложники и вспомогательное войск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лецкий городок, ныне город Илек на границе России и Казахстана – взятие этой крепости стало первой победой Пугаче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жнеозерская крепость, которая, по мнению некоторых исследователей, послужила прообразом Белогорской крепости в «Капитанской доч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рногорская крепость – последний рубеж обороны Оренбурга в дни восст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везде Пушкин встречался со свидетелями тех событий и их потомками, собирая крупицы еще живой исто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 посетил места, где произошли главные события эпохи, мной описанной, поверял мертвые документы словами еще живых, но уже престарелых очевидцев и вновь поверял их дряхлеющую память исторической критикой».</w:t>
      </w:r>
    </w:p>
    <w:p>
      <w:pPr>
        <w:pStyle w:val="Normal"/>
        <w:spacing w:lineRule="auto" w:line="360" w:before="0" w:after="0"/>
        <w:ind w:firstLine="709"/>
        <w:jc w:val="both"/>
        <w:rPr/>
      </w:pPr>
      <w:r>
        <w:rPr>
          <w:rFonts w:cs="Times New Roman" w:ascii="Times New Roman" w:hAnsi="Times New Roman"/>
          <w:color w:val="000000"/>
          <w:sz w:val="28"/>
          <w:lang w:val="en-US" w:eastAsia="en-US"/>
        </w:rPr>
        <w:t>Результатом поездки были не только материалы о Пугачевском восстании. Пушкин познакомился в поездке с бытом и особенностями жизни кочевников – казахов и калмыков. В бумагах Пушкина хранились несколько больших листов с записью известной казахской легенды о Козы-корпеше и Баян-сулу, степных Ромео и Джульетте. Исследователи не смогли установить точно, как попала эта запись к поэту – вероятно, она была кем-то записана по его просьбе. А в черновых вариантах пророческого стихотворения «Я памятник себе воздвиг…» после строк: «Слух обо мне пройдет по всей Руси великой, и назовет меня всяк сущий в ней язык», -среди наименований разных российских народов встречался и этноним «киргизец» - так вплоть до ХХ века называли в России казахов.В первых числах октября Пушкин вернулся в свое имение. Продолжалась Болдинская осень. И нам, жителям степной республики, радостно сознавать, что в этой великой осени были и казахстанские д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Градостроительный комплекс (р. Чаган в р. Урал по ул. Чагано-Набережная до пр. Евразия, по пр.Евразия до ул.Айтиева, по ул.Айтиева до Набережной р.Урал). Год постройки: XVII-XX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спект Достык-Дружбы (бывшая Большая Михайловская улица) – главная магистраль города Уральска. Вдоль неё он рос и формировался. В ХVII веке город был застроен от реки Яика до современной Пугачёвской площади, на расстоянии примерно одного километ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ечение ХVIII века граница его переносилась дважды: до современной улицы Некрасова, затем – Никиты Савичева (Коммунистической). В начале ХIХ века городской вал был отодвинут до современной площади Аб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большого пожара, во время которого выгорела значительная часть деревянной застройки, в 1821 году впервые была учреждена в Уральске должность архитектора и на неё был приглашен из Петербурга архитектор- итальянец Дельмедино. По его проекту начала застраиваться часть проспекта от Пугачёвской до площади имени Абая. Им построен атаманский дворец – ныне здесь размещается поликлиника УВД. На здании мемориальная доска в память о пребывании здесь А.С. Пушкина, В.А. Жуковского, В.И. Даля, Л.Н. Толстого, М. Шолох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й черте города на протяжении также примерно километра проспект был застроен преимущественно двухэтажными кирпичными домами, соединёнными характерными для того времени арками воро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иком сохранились ансамбли ряда кварталов, хотя в советское время появилось несколько новых зданий: Западно-Казахстанский государственный университет им. М.Утемисова, жилые дома под номерами 151 и 180, казахский драмтеат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убернский тип застройки представляет определенный архитектурный интерес, кроме того, многие здания имеют историческую цен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ервая женская гимназия, открытая в 1836 году, ныне естественно- географический корпус университе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м здании, построенном в последней четверти ХIХ века (вероятно в 1876-1877 гг.) размещалась женская гимназия. Первое женское учебное заседание - девичий пансион в г. Уральске, был открыт в 1857 году, преобразован в женскую гимназию в 1877 г. При гимназии до 1910 года существовал пансион на 20 воспитанниц (в некоторые годы проживало до 27 воспитанни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ериод гражданской войны с 1919 года в здании размещался полевой подвижный госпиталь Уральской крепостной бригады, после размещалась школа, а с 1930 года - институт народного образования (ИНО), переведенный из Оренбурга. С 1932 года в здании разместился Уральский педагогический институт им. А.С. Пушкина, а с 1938 года и по настоящее время - естественно-географический факультет ЗКГУ им. М. Утемис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на ленточных кирпичных фундаментах, 3-х этажно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2. Первая мужская гимназия, затем – реальное училище (на углу пр.Достык и ул. Ж. Досмухамедова). Ныне педагогический колледж.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Бывшее духовное училище, ныне итальянская фирма «РЭНКО». Здесь учились первый уральский большевик И.С. Ружейников, писатель В. Правдухи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В доме № 164, построенном в готическом стиле, в 1839 году была открыта первая аптека Франца Милле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В здании бывшего хозяйственного управления (1830-е годы) в 1900 году работал над пугачёвскими архивами В.Г. Короленко, о чём свидетельствует мемориальная доска. Здание взято на республиканскую категорию охра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 Бывший отель «Россия». Дом № 161 мемориальная доска; здесь в 1919 году жил Д.А. Фурман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 Дом № 147. В период героической обороны Уральска размещалась ЧК, ныне военная прокуратура Уральского гарниз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каждым другим домом также связано то или иное примечательное событие в жизни города. Кроме того, они составляют единую для перечисленных памятников охранную зону. В генеральном плане застройки города в связи с этим предусмотрена реставрация зданий по проспекту и включение их в новые ансамб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 Первые городские кинотеатры «Иллюзион» и «Современный» – ныне кинотеатр имени Гагарина и зал настольного тенниса, на котором резмещена мемориальная доска: здесь в 1919 году размещался штаб Чапаевской ди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9. Современное медицинское училище (б. жилой дом). В 1919 году здесь находилась штаб – квартира М.В. Фрунзе. Мемориальная дос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0. Бывшая первая войсковая типография и войсковой музей и войсковая библиотека, ныне здание кожно-венерологического диспансера. пр. Достык, 127. Год постройки: 1836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1836 году, автор неизвестен. С 1836 г. по 1870 г. в этом здании размещалось Уральское войсковое училище - первое учебное заведение города и области. Училище впервые было открыто в 1812 году после многолетних ходатайств наказного атамана перед Министерством просвещения и Оренбургским губернато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2-х этажное, с низким подвалом. Полы, перекрытия, перегородки, лестница деревянные, кровля шиферная. Здание внутри и снаружи оштукатурено, окна 1-го и 2-го этажей стены главного фасада украшены леп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Дом Карева. Две мемориальных доски: здесь в 1919 году проводилась запись добровольцев для защиты осаждённого белогвардейцами города; в 1923 году здесь останавливался и работал Сакен Сейфулли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Бывший дом купца Владимирова, ныне здание ГАО «Батыс». пр. Достык, 182.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вший купеческий дом. Здание построено в начале XIX века, 2-х этажное, кирпичное, ныне здание ГАО «Баты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двухэтажное, кирпичное, оштукатуренное, построено в начале XIX века. Плоскость фасада разбита на 3 части: доминирующая центральная и боковые встроенные. Чуть выступающая главенствующая часть выделена декоративными колоннами, выполненными в классическом стиле. Они украшены прямолинейными канилюрами, вверху украшены ажурным рисунком капители. Прямоугольной формы окна ритмично расчленяют плоскость фасада. В верхнем этаже они украшены изящными наличниками с элементами лепнины. Горизонтальная тяга опоясывает по периметру весь объем. Архитектура здания очень интересна, богата своим деко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3. Бывшая аптека Штрауса, ныне здание аптеки № 1 и музыкальная школа. пр. Достык, 153. Год постройки: ХIХ 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спорт объек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о второй половине ХIХ века (предположительно в 1868 г.). На первом этаже размещалась аптека, а второй этаж использовался под квартиры - жила семья хозяина аптеки (Штрауса). В г. Уральске во второй половине ХIХ века были 2 частные аптеки, в их числе была и эта аптека. Первый этаж с подвалом занимает аптека и по настоящее врем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апреля 1919 года на втором этаже был размещен Яицкий областной отдел Государственного контроля. В 1944 году на втором этаже была открыта детская музыкальная школа № 1 (с 1977 года - музыкальная школа № 3), с 1944 г. по 1949 год вместе со школой размещалось и музыкальное образование. 2-х этажное кирпичное здание с подвалом под частью здания. Фундаменты из кирпича, стропила, перекрытия и полы деревянные, кровля металлическ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4. Дом итальянского архитектора М. Дельмедино, ныне 1 эт. кафе, 2 и 3 жилой. пр. Достык, 159. Год постройки: ХIХ 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первым архитектором города Уральска М. Дельмедино (1821-1831), который был приглашен в Уральск после большого пожара в 1821-м году атаманом Д.М.Бородиным, специально для него была учреждена должность архитектора. Дом войскового атамана Мизинова он построил одновременно с атаманским дворц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воспоминаниям современников, с балкона этого дома выступал в 1919 году перед населением М.В.Фрунз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3-х этажное. Ярко выражена центральная часть и вход. Четкое членение по вертикали. Входная центральная часть выступает вперед. Вход подчеркнут на уровне второго и третьего этажа, 4 колоннами и фигурным чугунным ограждением балкона. Завершает здание не сложный фронто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ментами декора фасада является выступающая кирпичная кладка, ограждение балкона, колон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Бывшие доходные дома купца Овчинникова, ныне поликлиника УВ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 Достык, 168 (литер Б.В.). Год постройки: XIX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начале ХIХ века итальянским архитектором Дельмеди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IХ веке в этом доме останавливались великие русские писат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С. Пушкин (1833 г.), В.А. Жуковский (1837 г.), В.И. Даль (1830 г.), Л.Н. Толстой (186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19 г. дом был передан воинской части. В настоящее время размещается поликлиники УВ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аменное, двухэтажное. Построено в стиле «ампи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Бывший дом Сергея Карева, ныне стоматологическая поликлиника АО «Талап». пр. Достык, 206.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2-х этажное, в плане прямоугольное. Кровля металлическая. Здание было построено в конце XIX в. купцом Каревым, как доходный д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нем располагается стоматологическая поликлиника АО «Тала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7. Бывшая городская усадьба, ныне магазины «Сюрприз», «Орио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 Достык, 188.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одноэтажное с подвалом. Построено в конце XIX века, зажиточным купцом, в плане прямоугольное. Стены кирпичные. Кровля металлическ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нем располагается магазины «Сюрприз» и «Орио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8.. Бывшее здание конного двора, ныне звукозапись «Меломан». пр. Достык, 196.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 Дом, где останавливались Д.А.Фурманов и Б. Каратаев (бывшая гостиница «Россия»). пр. Достык, 161.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1888 г. До революции в нем размещалась гостиница «Росс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19 г. здесь останавливался, назначенный комиссаром в Чапаевскую дивизию, будущий писатель Д.А. Фурманов. Д.А. Фурманов приехал в Уральск 16 февраля 1919 г. вскоре после освобождения города от белогвардейцев. 27 февраля он получил назначение и на следующий день выехал из Уральска в Александров Гай, где тогда вновь формировалась 25 стрелковая дивизия под командованием В.И. Чапае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годы гражданской войны в этом здании жил и работал Бахитжан Бисалиевич Каратаев (1860 – 1934 гг.). 11 сентября 1919 г. для управления казахской частью Уральской и Букеевской губернии было образовано Уральское отделение Киргизского революционного комитета в составе: председателя Каратаева Бахитжана, членов Айтиева Абдрахмана, Арганчеева Сахитгерея и заместителей Петровского Петра и Мурзагалиева Мухамед-Кафия. Каратаев Б. был одним из организаторов формирования частей Красной Армии из трудовой казахской молодеж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26 г. здесь останавливался советский писатель В. Ива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0. Бывшая Никольская походная церковь, ныне церковь Николы Святителя Чудотворца. ул. Х.Чурина, 99/1.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рковь Святого Николая Чудотворца находилась на Иканской площади, позднее ставшей кладбищем (ныне ул. Сейфуллина). Построена вместо сгоревшей походной церкви, в конце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ное время реставрируется, на вновь построенной колокольне установлено 6 новых колоколов.Церковь построена во 2-ой половине XIX в., из кирпича. Состоит из двух одноэтажных прямоугольных объемов. В восточной части здания находится небольшой алтарь по высоте уступающий главному строению. Церковь имела северный и западный входы. Западный вход был заложен кирпичной кладкой и на его месте пробито окно. Северный вход оформлен фигурными порталом с воротами стрельчато-готического типа. Окна вверху полуциркульной формы стрельчатого типа. Оконные проемы также выделены фигурной кладкой. Кровля шиферная четырехскатная над двумя основными объемами и алтар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1. Бывшая женская Обитель, ныне профилакторий АО «Акжо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довское озеро. Год постройки: 181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вшая женская обитель расположена в Зеленовском районе в уникальной заповедной зоне, окруженная подковообразным Садовским озером. На данной территории в настоящее время сохранилось несколько старинных срубов и старое кладбище. Обитель до наших дней не сохранилась. Она состояла из кельи, опочевальни и молебенного дома. Сейчас недалеко от этого места располагается профилакторий «Акжо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2. Бывший дом купца Лукашева, ныне жилой дом и фотосало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л. Л.Толстого, 61. Год постройки: 185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купца Лукашева был построен в конце XIX – начале XX вв. Дом был предназначен для проживания купеческой семьи. Здание двухэтажное, в плане прямоугольное, стены выполнены декоративной кладкой из жженого кирпича. В восточной части дома имеется прямоугольный в виде теремка надстрой из дерева, предназначение которого неизвест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с западной стороны выполнен пристрой, в котором располагается фотосалон. В остальном здании расположены жилые кварти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3. Бывший дом полковника Завьялова, где в 1919 г. останавливался М. Фрунзе. Ул. Г. Караша, 14.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построен в ХIХ веке, принадлежал полковнику царской армии Завьялов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освобождения Уральска, 10 февраля 1919 года прибыл командующий Восточного фронта М.В. Фрунз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он написал воззвание к казахскому народу, призывая бедноту брать власть в свои руки и вступать в ряды Красной Армии. Воззвание было опубликовано 16 февраля в местной газете «Яицкая прав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В. Фрунзе принял парад местного гарнизона, оказал помощь облревкому и вновь созданной партийной организации. 14 февраля Фрунзе выехал на передовые позиции в Круглоозерное и Серебряково, руководил наступлением на село Щапо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м каменный, построен в стиле «ренессан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доме установлены мемориальные доски.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Красная мечеть. Ул. 8-е Марта, 23.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роена в 1870 годах. Автор неизвестен. Рядом с мечетью находится здание бывшего медресе, в которой в 1895-1905 гг. учился Г. Тука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ана мечеть в 1871 году. Имамом был назначен будущий учитель Тукая Мутыгулла Тухватуллин.Эта прекрасное архитектурное завершение старинных зданий Татарской слободы, вместе с церквями придававшее тогда особый евразийский колорит Уральску... Мечеть действовала до 1930 года... 13 апреля 2006 года, установлен минарет на Красной мечети. Завершена внешняя реставрация мечети. Мечеть была закрыта к концу 20-х годов, а в начале 30-х годов ХХ века был снят минарет. С 1936 до 1962 г. в здании бывшей мечети размещался дом инвалидов, а с 1962 года - ремесленное училище № 16, после - профтехучилище № 86, преобразованное в СПТУ- 3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двухэтажное, стены сложены из красного кирпича, межэтажное перекрытие, покрытие, стропила, полы деревянные, кровля шиферная. В северо-восточной части 1-го этажа покрытия сводчатые из кирпича. Внутри здания стены оштукатурены, снаружи кладка стен выполнена под расшивку, высокий карниз украшен «сухариками». Окна второго этажа высокие, полуциркуль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здание отреставрировано за счет средств мецена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ание находится под государственной охраной местного значения, как памятник культовой архитектуры ХIХ ве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Бывшая мужская гимназия, ныне 1 эт. – магазин «Аркадия» и «Ателье», 2эт. жилой дом. Ул. Самара, 89.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ухэтажное кирпичное здание построено в XIX в. В 1912 году благодаря активной деятельности Хорошкиной Н.П. в 2-х этажном частном доме на углу Туркестанской площади (ныне улица Ж.Молдагалиева) и улицы Самарской (ныне ул. Самара) открылась мужская гимназия. Это учебное заведение просуществовало до начала гражданской вой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 это жилой дом, с магазином на первом этаж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Бывшие торговые лавки, ныне магазины «Салон мебели», «Офисная мебель», «Стамбул», «Детский мир». Ул. Самара, 100. Год постройки: XIX в. Бывшая торговая лавка, была построена в конце XIX в., для торговли различными товарами. Бывшие складские помещения. Одноэтажное здание кирпичное с рустованными пилястрами и стен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4. Бывший купеческий дом, ныне 1 эт. – магазины «Автозапчасть», «Изабелла» в полуподвале кафе «Фортуна», 2 эт. жилой фонд. Ул. Ж.Молдагалиева, 25.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ывший дом купца 1-ой гильдии Стулова. Здание 2-х этажное, построено в XIX в. Ныне 1эт. – магазин «Автозапчасть, «Изабелла», в полуподвале кафе «Фортуна», 2эт. – жилой фонд. Во дворе скла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ывший купеческий дом, ныне 1 эт. – магазин «Каризма», 2 эт. – жилой фонд. Ул. Ж.Молдагалиева, 27.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ывший дом и магазин купца Стулова. Здание кирпичное, 2-х этажное. Построено в XIX в. Ныне 1эт. магазин «Каризма», 2-этаж жилой фон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5. Бывший магазин купца Коротина, ныне магазин «Казторг», «Урал», «Хлебопродукт». Ул. Курмангазы, 33/35.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вший магазин купца Коротина был построен в конце XIX в. для торговли различными товарами и продуктами. Здание одноэтажное выполнено из декоративной кирпичной кладки, кровля металлическая. До наших дней оно хорошо сохранилось и эксплуатируется по начальному назначению, сейчас в нем расположены магазины «Казторг» и «Уралхлебопродук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6. Бывший жилой дом, ныне 1эт. «Аптека», «Стоматология» и диспетчерская АТП-1, 2эт. жилой фонд. Ул. Ж.Молдагалиева, 33.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построен в конце XIX века для проживания семьи купца Коротина. После революции здание было национализировано. В настоящее время 1 эт.-«Аптека», «Стоматология», диспетчерская АТП, 2 этаж - жилой д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7. 2-х этажное кирпичное здание, ныне 1эт. магазин «Нуржанар», офис ТОО «БТС Бизнес-инкубатор», кафе «Нурайна», 2 эт. Бизнес-школа, мастерская, ателье. Ул. Ж. Молдагалиева, 35.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2-х этажное, кирпичное. Дом построен в конце XIX века для проживания жильцов. В настоящее время 1 эт. магазин «Нуржанар», офис ТОО «БТС инкубатор «Бизнес», кафе «Нурайна», 2 эт. Бизнес-школа, мастерская, атель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 Здание церкви Покрова Святой Богородицы. Ул. К. Аманжолова, 49. Год постройки: 1888 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бывшей церкви построено в 1888 году. Дата постройки обозначена на фронтоне восточного фасада. В брошюре «Обзор Уральской области за 1900 год» в статье «Раскол» (с. 21-22) значится следующее: Из раскольнических толков… выдающееся положение занимает австрийская секта окружнического толка… Во главе австрийского свяшенства …стоит пребывающий в г. Уральске лжеепископ Арсений (Онесим Швел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видетельствам очевидцев, церковь была старообрядческой и принадлежало так называемой «австрийской секте», или «австрийскому согласию». Косвенным подтверждением того, что церковь не была православной или единоверческой является тот факт, что ни в одном из поименных списков церквей г. Уральска, приведенных в ежегодных изданиях обзоров, не упоминается. В настоящее время здание церкви передано верующим и преобразования в Храм Покрова Пресвятой богородицы русской православной старообрядческой церкв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одноэтажное, кирпичное, в плане крестообразное.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2. Здание бывшей первой мужской гимназии, ныне учебный корпус педколледжа им. Ж.Досмухамедова. Пр. Достык, 173. Год постройки: 1879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конце 70-х годов ХIХвека, для Уральской войсковой гимназии – первого учебного заведения подобного типа в Уральс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870 году Уральское войсковое училище было преобразовано в мужскую классическую гимназию, а во второй половине 1890 года – в Уральское войсковое шестиклассное училищ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здании размещается Уральский педколледж.</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двухэтажное, в плане Г-образное, перекрытие и покрытие деревянные, кровля металлическая по деревянным стропил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3. Здание, где размещался штаб обороны Зауральной стороны, ныне ТОО «Гипрогаз». Ул. Шевченко, 32.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построен в 1908 году. В этом жилом доме в конце апреля 1919 года размещался штаб партизан Зауральной стор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селение переселенческих поселков Зауральной стороны не подчинилось белоказакам и вело активную борьбу за установление советской власти под руководством партийных организ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февраля 1919 года начали организацию Советов и при Советах организовывали боевые дружины для самозащиты, а в конце февраля, после набега карателей на с. Александровку, началась организация первого добровольческого отряда. В 20-х числах апреля 1919 года отряд, а также члены партийных ячеек были отозваны на защиту Уральска. На доме установлена мемориальная доска с надпис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десь в апреле-июле 1919 года находился штаб красных партизан Зауральной стор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лой дом 2-х этажный (1-ый этаж полуподвальный) стены кирпичные, полы, перекрытие, покрытие, перегородки, стропила деревянные, кровля шиферная. Внутренние стены и потолки оштукатуре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4. Здание первого кинотеатра «Иллюзион», ныне Зал настольного тенниса (бывший кинотеатр имени В.И.Чапаева). Ул. Г.Караша, 1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начале ХХ века. В первом десятилетии в этом здании был открыт кинематограф «Иллюзион». В октябре 1912 года демонстрировалась кинокартина «Оборона Севастополя». В период гражданской войны, в 1919 году в кинотеатре проводились митинги, концерты, читались лекции, демонстрировались кинокартины. Здание все время использовалось под кинотеат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одноэтажное, покрытие сводчатые по металлическим балкам, полы и стропила деревянные, кровля металлическая. Верхняя часть стен фасада под карнизом выполнена фигурной кладкой. Размеры здания: 31х 12 х 8 м.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1. Здание бывшего кинематографа «Современник», ныне 1-ый этаж кинотеатр им. Гагарина, 2-й эт. Управление культуры ЗКО. Пр. Достык, 166/1.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1893 году. В первом этаже здания в 1905 году был открыт книжный магазин «Знание и сила» (на товарищеских началах по инициативе скотопромышленника П. Овчинникова). Это был первый книжный магазин в Уральске. Кроме книг в магазине имелись канцелярские принадлежности, в 1905-1907 гг. в магазине хранилась нелегальная литература. В первом десятилетии ХХ века в первом этаже был открыт кинематограф «Современный» – первый кинотеатр в Уральс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инотеатр действует и в настоящее время (кинотеатр имени Гагарина). В настоящее время 2-ой этаж занимает областное управление культуры. Двухэтажное кирпичное зд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2. Дом Тухватуллиных, где бывал Г.Тукай, ныне музей Г.Тукая. Ул. А. Тайманова, 57.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т дом принадлежал интеллигентной семье Тухватуллиных, оказавшей большое влияние на интеллектуальное развитие и самосознание Габдуллы Тукая, основателя татарской демократической литературы. 12 лет прожил Г.Тукай в Уральске и все эти годы он был связан с семьей Тухватуллиных, пользовался их богатой библиотекой. Глава семьи хазрет Мутыйгулла Тухватуллин - старший преподаватель медресе и его сын, Камиль, товарищ Габдуллы по медресе, уважали талант в будущем поэте. Камиль издает впервые в Уральске газеты и журналы на татарском языке. «Фикер» («Мысль») – газета, «Уклар» («Стрелы») сатирический журнал имели революционную направленность. Над изданием периодически увлеченно работает Габдулла Тукай. Вскоре Тукай становится фактическим редактором этой газеты и журнала. Но главное для поэта в этот период была поэтическая деятельность. За 1905-1906 годы им было создано более 600 стихотворений, среди них «О свободе», «О единстве», ода «Пушкину» и другие. Растет слава Г. Тукая. Его приглашают в г. Казань – центр татарской культуры. Осенью 1907 года Г. Тукай переезжает в Казань и сотрудничает в издательстве «Китап». Камиль Тухватуллин, после запрещения его газет и журналов, также уезжает в Казань и становится первым татарским профессиональным певцом эстрады. На стене дома в 1976 году установлена мемориальная дос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этажный дом (с полуподвальным этажом) из красного кирпича с белыми пилястрами, перекрытие деревянное, кровля металлическ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3. Здание бывшего медресе, где учился Г.Тукай, ныне жилой дом. Ул. Короленко, 9.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ухэтажное кирпичное здание было старой мусульманской школой, медресе. Юный Тукай вначале только учился, а затем и жил при медресе. Помимо схоластической зубрежки корана он посещает русский класс, библиотеку Пушкинского дома. В стенах религиозной школы он тем не менее жадно впитывает поэтическое народное творчество и свободолюбивые настро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вухэтажное кирпичное здание с деревянной верандой. Здание находится под государственной охраной местного значения, как памятник истор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4. Бывший дом врача и больница, ныне городская поликлиника № 3. Ул. А.Карева, 22. Год постройки: конец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вший дом врача и больница построена в начале XIX в. Здания двухэтажные, кирпичные, ныне городская поликлиника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ухэтажное кирпичное здание в плане прямоугольной конфигурации, вытянутой вдоль пр. Достык. Стены оштукатурены, окрашены. Оконные проемы оформлены рельефными рамками, которые переходят (на первом этаже) в сандрики. Углы здания подчеркнуты стилизованными рустованными пилястрами. Рисунок карниза оживлен сухариками. Все выступающие элементы архитектурной пластики фасада выделены белым цветом на более темном фоне простенок. 4-х скатная чердачная кровля покрыта металлом и имеет организованный водосток. Со стороны ул. Карева сохранилась композиционная арка, удачно увязывающая главное здание с его бывшими хозяйственными построй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5. Бывший клуб офицерских собраний, где в 1919 г. размещался штаб 25-ой Чапаевской дивизии, ныне жилой дом. Ул. Чапаева, 26. Год постройки: 188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 Октябрьской революции здание сдавалось под клуб коммерческих работников, в 1918 г. – кофейня. С 20 апреля 1919 г. Уральск, окруженный белоказаками, находился в осаде. Героическая оборона Уральск вошла золотой страницей в историю гражданской войны. После взятия г. Уфы, командарм IV Армии М.В.Фрунзе направляет 25-ую стрелковую дивизию на освобождение Уральска, с задачей «Не позднее 12 июля освободить Уральск». Чапаевцы от Бузулука совершив 200-километровый рейд со встречными боями прорвали кольцо блокад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 июля 1919 г. М.В. Фрунзе телеграфировал В.И.Ленину: «Сегодня в двенадцать часов снята блокада с г. Уральска. Наши части вошли в город». С освобождением Уральска в здании № 26 по ул. Чапаева с 11 июля 1919 г. работал штаб Чапаевской дивизии. С 1920 г. здание занимал клуб, а садик носил название «Чапаевск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здание используется под квартиры. Здание находится под государственной охраной местного значения, как памятник исто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6. Бывшая гостиница Коротина, Старого, где в 1891 г. останавливался Ф. Шаляпин. Ул. Курмангазы, 82. Год постройки: 1880-е г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ание построено в 80-х годах ХIХ века. В этом здании в июне 1891 года останавливался Ф.И. Шаляпин, прибывший в составе хора из Уфы. Помещение гостиницы, где останавливался Ф.И. Шаляпин, размещалось на втором этаже, а на первом этаже был трактир. С 1919 года в этом здании находился отдел труда Уральского облревкома, несколько позднее на первом этаже размещалась столовая, зубопротезная поликлиника, а с 1978 года – бывшая городская библиотека имени А.М.Горького, остальные помещения (1-го и 2-го этажей приспособлены под квартиры). Здание 2-х этажное, кирпичное, в плане П-образное, фундаменты кирпичные, полы и перекрытия деревянные. Внутри стены, перегородки и потолки оштукатурены, с фасада стены выполнены фигурной кладкой. Кровля шиферна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7. Бывшее здание типографии газеты «Уралец», где работал Г. Тукай, ныне жилой дом. Ул. Чапаева, 39. Год постройки: 188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80-х годах ХIХ века (ориентировочно в 188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м одноэтажном доме в типографии газеты «Уралец» в конце 1904 года и первой половине 1905 года работал учеником наборщика у А. Гладышева юный Габдулла Тукай – выдающийся татарский поэт-демократ и публицист. На стене дома прикреплена мемориальная доска из мрамора с надпис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в типографии газеты « Уралец» в 1905 году работал татарский поэт-демократ Габдулла Тукай». Здание используется под жилые помещения и офисы.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8. Бывший дом Вяхиревых. Учительская семинария, где учился В. Савичев, ныне ТОО «Пушнина». Ул. Чапаева, 18. Год постройки: 187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1878 году. В этом здании в 1918-1919 гг. учился первый председатель Уральского горкома комсомола, член РКП/б/ 1919 года Владимир Ефграфович Савичев. Один из первых Володя вступил в комсомольскую организацию и стал активным ее членом. 23 марта 1919 года на общегородском собрании избран председателем Уральского городского комитета комсомо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ительская семинария в Уральске была основана 1 июля 1913 года. На 1 января 1916 г. в ней училось 67 человек. В октябре 1920 г. она была преобразована в постоянные 3-х годичные педагогические курсы. За 7 лет (1913- 1920 гг.) учительская семинария подготовила для начальной школы 90 учител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тене дома прикреплена мемориальная доска с надпис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м здании в 1918-1919 гг. учился первый председатель Уральского горкома комсомола В. Савичев, погибший в период обороны родного города от белоказаков».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9. Бывшая женская гимназия, ныне вечерняя школа № 1. Ул. Г.Тукая, 22. Год постройки: конец XIX в. 2-х этажное кирпичное здание, бывшая женская гимназия, построена в начале XIX века. В настоящее время здание женской гимназии занимает вечерняя школа №1. 2-х этажное здание сложное в плане. Весь декор фасадов здания выполнен фигурной кладкой. Главный фасад трехчастный разделенный 4-мя рустованными пилястрами. Над окнами второго этажа размещаются декоративные карнизы. Наиболее рельефно выполнены межэтажные пояски и карниз. Полуподвальные окна были впоследствии заложены кирпичом и оформлены как декоративные ниши. Главный фасад завершается наверху декоративными парапетными столбиками, которые в свою очередь увенчаны металлическими ваз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1. Поликлиника АО «Талап». Ул. Иксанова, 44/2. Год постройки: конец XIX – начало XX 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ания входят в комплекс бывшей земской больницы, строительство которой было начато в конце XIX века и закончено в 1908 г. Основателем больничного комплекса является известный в то время врач А. Засимович. До нашего времени сохранилось 6 зданий, которые расположены в квартале между улицами Иксанова, ул. Х. Чурина, ул. С. Сейфуллина и каждое из них отличается своеобразной в плане конфигурацией и архитектурным решением. Земская больница являлась первым медицинским объектом, который предназначался для простых граждан, ранее в городе была только войсковая больниц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лекс зданий земской больницы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2. Фитнес-клуб АО «Талап». Ул. Иксанова, 44/2. Год постройки: конец XIX – начало XX 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3. Психотерапевтический центр. Ул. Иксанова, 44/2. Год постройки: конец XIX – начало XX 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4. ЗКО объединение «Дезинфекция». Ул. Иксанова, 44/3. Год постройки: конец XIX – начало XX 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5. Административное здание. Ул. Иксанова, 44/3. Год постройки: конец XIX – начало XX вв.</w:t>
      </w:r>
    </w:p>
    <w:p>
      <w:pPr>
        <w:pStyle w:val="Normal"/>
        <w:spacing w:lineRule="auto" w:line="360" w:before="0" w:after="0"/>
        <w:ind w:firstLine="709"/>
        <w:jc w:val="both"/>
        <w:rPr/>
      </w:pPr>
      <w:r>
        <w:rPr>
          <w:rFonts w:cs="Times New Roman" w:ascii="Times New Roman" w:hAnsi="Times New Roman"/>
          <w:color w:val="000000"/>
          <w:sz w:val="28"/>
          <w:lang w:val="en-US" w:eastAsia="en-US"/>
        </w:rPr>
        <w:t>6.6. Жилое здание. Ул. Иксанова, 44/3. Год постройки: конец XIX – начало XX 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7. Дом Рассохиных, где останавливался писатель К.Федин. Ул. Некрасова, 22. Год постройки: 1910-1913 г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вший купеческий особняк купца Рассохина. В 1910-1913 гг. гостил юный писатель Константин Федин. По его собственному признанию с Уральском у него связано начало творческого пути. Роман «Братья» написан на Уральском материале (искания музыканта Никиты Карева, гражданская вой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вший купеческий особняк с характерной для того времени планировкой (мезонин, балкон). Кирпичный жилой дом. Двор обнесен кирпичной стеной со службами и складскими помещен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8. Дом Журавлевых, где бывали А. Гайдар, В. Правдухин, С.Сейфуллин, А.Толстой. Ул. Курмангазы, 34. Год постройки: конец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этажный особняк врача Семена Георгиевича Журавлева, школьного товарища В. Правдухина. С 1927 по 1937 г. здесь останавливались, приезжая в Уральск летом на отдых, В. Правдухин, С. Сейфуллин, А.Н. Толстой, А. Гайда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оме Журавлевых, Правдухин жил в 1932-1937 гг. и работал над 2-й частью романа «Яик уходит в море», посвященной историческим событиям на Урале в последние десятилетия ХIХ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дние главы « Годы, тропы, ружье» посвящены былинному Уралу, на берегах которого прошли детство и юность писа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этажный, приземистый, кирпичный д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9. Здание бывшей сельхозшколы, где учился Ф.М. Неусыпов. П. Деркул, ул. Даля, 1.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бывшей низшей сельхозшколы на ферме построено в конце 80-х годов ХIХ в. Школа открыта 30 июля 1891 года на 40 человек с хутором- фермой при ней. Школа готовила специалистов для развивающегося сельского хозяйства обла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894 году состоялся первый выпуск (10 чел.). В 1900 году здесь бывал Короленко В.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06-1910 гг. в этой школе учился Филипп Маркович Неусыпов, активный организатор и член первого Уральского Совета, ленинский парламент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усыпов Ф.М. родился в 1892 году в г. Уральске. После окончания 3-х классов начальной школы дальнейшую учебу он продолжать не смог, из-за отсутствия средств. Но 1906 г. поступил в сельхозшколу и закончил в 1910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16 г. редактировал газету «Уралец». В феврале 1918 г. Неусыпов уезжает в Москву, с марта 1918 г.- член казачьего отдела ВЦИК, редактор журнала «Трудовое казачество». В июне 1918 года Советское Правительство направило Ф.М. Неусыпова своим представителем (мандат выдан за подписью В.И.Ленина) для переговоров с Уральским белоказачьим войсковым правительством о мирном урегулировании вопросов, связанных с восстановлением Советской власти в Уральской обла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двухэтажное, перекрытие, покрытие, стропила деревянные, кровля металлическая, в плане здание Г – образно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10. Место бывших солдатских казарм (пороховые склады), ныне вещевой рынок. Ул. А.Скоробогатова.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арнизон правительственных войск учрежден в г. Уральске Екатериной II со времени Пугачевского восстания. Первоначально тут находился лагерь карательного корпуса генерала Фреймана (1772 г.) затем батальон Оренбургского корпу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30-х годах 19 столетия в солдатских казармах в Уральске отбывали ссылку четверо декабристов (Фальк и др.) а также участники польского восстания 1831 года. Один из них В.Мичуринский стал героем рассказа Л.Н. Толстого «За что?». Здесь же отбывал ссылку польский революционер Зигмунт Сераковский. В 50-х годах в районе солдатских казарм отбывали николаевскую солдатчину поэт – петрашевец А.Н. Плещеев и поэт – демократ Т.Г. Шевченко. 6 января 1850 года А.Н.Плещеев был доставлен в г. Уральск и зачислен рядовым солдатом в первый линейный Оренбургский батальон, где он прослужил более 2-х лет. 25 марта 1852 г. был перевезен в Оренбург. В Уральске он встречался с поэтом – демократом М.А.Михайловы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Г. Шевченко под конвоем в начале октября 1850 г. прибыл в Уральск. Во время ссылки Шевченко вел дневник, в котором отмечает особую поэтичность, гостеприимство и духовное богатство казахов-кочевников, с которыми он крепко сдружился. Уральцы чтят память украинского поэта, его именем названа улица.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1. Старое депо, где в 1919 году был построен бронепоезд «Нежданны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гонное депо. Год постройки: XIX в. Железная дорога на Уральск (со стороны Саратова) закончена в 1894 году. Тогда же построена станция Уральск и железнодорожные мастерские. Это старейшие железнодорожные сооружения в Казахстане. В 1915 г. построено паровозное деп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ухэтажное кирпичное здание с третьим этажом в центральной части (типичное для паровозных депо веерного тип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2. Ротонда. Некрасовский садик. Год постройки: середина ХIХ века. 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менная ротонда была построена вероятно в 50-х годах ХIХ века. Внутри ротонды, в центре был установлен бюст сыну Александра II Николаю, состоявшему атаманом казачьих войск.</w:t>
      </w:r>
    </w:p>
    <w:p>
      <w:pPr>
        <w:pStyle w:val="Normal"/>
        <w:spacing w:lineRule="auto" w:line="360" w:before="0" w:after="0"/>
        <w:ind w:firstLine="709"/>
        <w:jc w:val="both"/>
        <w:rPr/>
      </w:pPr>
      <w:r>
        <w:rPr>
          <w:rFonts w:cs="Times New Roman" w:ascii="Times New Roman" w:hAnsi="Times New Roman"/>
          <w:color w:val="000000"/>
          <w:sz w:val="28"/>
          <w:lang w:val="en-US" w:eastAsia="en-US"/>
        </w:rPr>
        <w:t>В 1859 году в Уральске по инициативе наказного атамана А.Л.Столыпина был открыт бульвар (его называли Столыпинский бульвар), в центре его возвышалась каменная ротонда. Купол ротонды покрыт кровельной сталью, над центром купола возвышается шар из деревянного каркаса покрытого жестью. Ротонда находится под государственной охраной местного значения, как памятник истории и парковой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3. Дом Кузнецовых, где бывал Е. Пугачев, ныне дом-музей Е.И. Пугачева. пр. Достык, 35. Год постройки: середина XVIII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построен после «Шилихинского пожара», (примерно в середине ХVIII в.) казаком среднего достатка Петром Михайловичем Кузнецовым. Здесь родилась и жила «Яицкая царица» – вторая жена Е.И. Пугачева - Устинья Кузнецова, впоследствии заточенная Екатериной II в Кексгольмскую креп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ремя осады Яицкой крепости в 1774 г. Е.И. Пугачев бывал в этом доме. В настоящее время в нем размещается музей Пугачева. Дом построен из круглого леса с шатровой крышей. Имеет две комнаты, кухню, погреб. В 1968 г. на доме установлена деревянная мемориальная доска, размером 50х70 с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4. Бывшая Пушкинская школа, где в 1919 г. размещался штаб обороны г.Уральска, ныне управление охраны окружающей среды. Ул. Л.Толстого, 59. Год постройки: 189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троено в 1898 г. До революции здесь размещались начальная Пушкинская школа и войсковая музыкальная школа. В период обороны г. Уральска от белоказаков в этом здании с апреля по июль 1919 г. размещался штаб 22-й стрелковой ди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стрелковая дивизия совместно с рабочей дружиной, красными партизанами Зауралья, приняла на себя весь удар белоказаков, выстояла до прихода 25-й Чапаевской дивизии, прорвавшей кольцо блокады и освободившей г. Уральск 11 июля 1919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кирпичное, двухэтажное. Завершено скатной железной кров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формлении фасада использованы элементы деревянной архитектуры: наличники окон со ставнями. На 2-м этаже было два балкона с ажурными решет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5. Здание, где в 1942 г. формировалась 152-ая стрелковая бригада, ныне ТОО «Надежда». Пр. Достык, 97. Год постройки: X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41-1942 гг. здесь формировалась 152-ая отдельная стрелковая бригада, в которую призывались жители Приуралья. В этом здании находился штаб и казарма этой брига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ожесточенных боев под Ростовом-на-Дону бригада была переформирована в дивизию. В 1943 году бригаде было присвоено звание 118-ой Мелитопольской стрелковой дивизии. За боевые заслуги она была награждена орденом Кутуз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ераны 152-ой стрелковой дивизии проживают и ныне в г. Уральс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хэтажное кирпичное здание. Здание было построено в 1936 году. До 1982 года здание использовалось под общежитие с/х-го техникума. В 1982 году здесь разместился комбинат надомного труда и художественных промысл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1. Главный корпус Западно-Казахстанского Государственного университета им. М.Утемисова. Пр. Достык, 162. Год постройки: 1937-1939 г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оительство главного корпуса ЗКГУ им. М. Утемисова было начато в 1937 году и завершено в 1939 году. Автор проекта – архитектор Рогальский, работавший в Москве, им же осуществлялся авторский надзор. Строительство осуществляла строительная контора, специально образованная при пединституте для этих целей. Руководили стройконторой Прудников К.П., производитель работ – Дождиков И.Г. При строительстве использовался кирпич от разборки Казанской церкви, находившейся на площадке, отведенной для строительства корпуса пединститута. Уральский пединститут открыт в 1936 году и размещался в здании бывшей женской гимназии, занимаемом и в настоящее время одним из факультетов университета. В 1979 году здание подверглось пожару, сгорели кровля, покрытие 4-го этажа, перекрытия правого и левого крыльев здания. 4-х этажное кирпичное здание (4-й этаж аттиковый) в плане спроектирова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бразно, правое и левое крылья здания по отношению к главному входу расположены строго симметрично. С фасада здание украшено портиком, оформленным шестью полуколоннами, увенчанными капителиями и соединенными между собой арками, через которые осуществляется вход в здание. Декоративный карниз оформлен сухари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1. Здание драмтеатра им. А.Н.Островского. Ул. Д.Нурпеисовой, 17. Год постройки: 1859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Уральского драмтеатра было построено в 1937-1939 гг. по проекту инженера-строителя Куркчи Ю.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месте театра размещалось одноэтажное кирпичное здание, построенное в прошлом веке, в котором некоторое время размещалась библиотека, читались лекции о писателях-классиках, с 1929–до 1937 г. в этом здании размещался муз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видом капитального ремонта этого здания и строилось здание театра драмы (одна стена его была оставлена стеной зрительного зала теат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азные годы в Уральске гастролировали и выступали на сцене этого театра артисты Белорусского, Карело-Финского, Ярославского, Семипалатинского театров, а также известные деятели искусств Казахстана Е. Серкебаев, Р.Багланова, Б.Тулегенова. В здании театра 19 января 1959 г. проходило торжественное заседание общественности города по поводу вручения Уральской области ордена Ленина, которым была награждена область Указом Президиума Верховного Совета СССР от 4 октября 1958 г. Орден вручила секретарь ЦК КПСС Фурцева Е.А. Здание кирпичное, оштукатурено, стены зрительного зала облицованы ракушечником, полы в подвальном этаже и вестибюле мозаичные, частично отделаны мрамором, в фойэ – паркетные. Кровля металлическая по металлическим фермам.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2. Дом купца Ванюшина, ныне школа № 38. Ул. Некрасова, 16/1.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было построено во второй половине ХIХ века и принадлежало купцу Ванюшину. До 1917 года здесь находилось и работало первое правление области. Во время Великой Отечественной войны в этом здании размещалось эвакуированное Одесское пехотное училище. После Великой Отечественной войны здесь находился сельскохозяйственный техникум. В октябре 1984 года здание с/х-го техникума было передано под Дворец пионеров. В данное время в этом здании размещается Казахская средняя школа № 38.</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хэтажное здание с подвальным помещением из кирпича. Кровля металлическая. Восточная (фасадная) и северная стороны здания имеют художественную кладку, характерную для своего времени. Фасад здания имеет много оконных проемов. Задняя часть здания выложена гладкой кладкой. Крыша шатровая с характерными восточными надстройками и деревянными гребешками. В городе это самое характерное здание, построенное в национальном стиле восточной архитектуры, предположительно во второй половине ХIХ века (основание – фотография с датой 188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3. Здание отделения Государственного банка, ныне казначейство. Ул. Ж.Досмухамедова, 16. Год постройки: X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 из авторов здания гражданский инженер М.Клементье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альское отделение Государственного Банка было открыто в 1876 году. В августе 1908 года отделением был куплен участок, снесены 3 домовладения и в 1912 году завершено строительство здания отделения Госбанка. Здание угловое, кирпичное, внутри оштукатурено, перекрытия и покрытие железобетонные, кровля металлическая, полы на лестничных площадках, в коридорах и операционном зале из керамической плитки, в комнатах – деревянные. Главные фасады здания выполнены фигурной кладкой полностью из кирпича, без лепных и штукатурных работ. Здание состоит из 2-х частей: 2-х этажной с подвальным этажом конторы и трехэтажной бывшей жилой части здания. Высота комнат в жилой части 4,1 м, в операционном зале 5,5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4. Дом, где останавливался М.Шолохов, ныне ТОО «Мунар». Ул. М.Жунусова, 82. Год постройки: XIX – начало ХХ 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м одноквартирном доме, построенном до 1914 года, останавливался выдающийся советский писатель, лауреат Нобелевской премии по литературе М.А. Шолохов в очередной свой приезд в 1960 году. В 1960 году на Братановском яру недалеко от Урала был построен охотничий домик Шолохова. В сентябре состоялось новоселье. Перед поездкой в Братановку Шолоховы несколько дней пробыли в Уральске. Семья Шолоховых разместилась в этом доме (филиале гостиницы).</w:t>
      </w:r>
    </w:p>
    <w:p>
      <w:pPr>
        <w:pStyle w:val="Normal"/>
        <w:spacing w:lineRule="auto" w:line="360" w:before="0" w:after="0"/>
        <w:ind w:firstLine="709"/>
        <w:jc w:val="both"/>
        <w:rPr/>
      </w:pPr>
      <w:r>
        <w:rPr>
          <w:rFonts w:cs="Times New Roman" w:ascii="Times New Roman" w:hAnsi="Times New Roman"/>
          <w:color w:val="000000"/>
          <w:sz w:val="28"/>
          <w:lang w:val="en-US" w:eastAsia="en-US"/>
        </w:rPr>
        <w:t>С 70 года в этом здании размещались - юридическая консультация, управление сберкасс. В настоящее время офис. Одноэтажный, кирпичный дом, полы и стропила деревянные, кровля - металлическ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5. Дом-музей им. М.Маметовой (1932-1934 гг.). Ул. Сарайшык, 51. Год постройки: XIX – начало ХХ в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м доме, построенном до 1917 года, в 1932-1934 годах жила Маншук Маметова, переехавшая в Уральск осенью 1932 года вместе с приемными родителями. Будущий Герой Советского Союза М.Маметова училась в Уральске в 3-м и 4-м классах школы 1-ой ступени № 4 (школа находилась по ул. Ж.Молдагалиева – ул. С.Ескалиева). Два лета она провела в пионерских лагерях, ходила с экскурсиями по берегам Урала и его притоку Чагану и Деркулу. В 1982 году Уральским горисполкомом дом передан для музея Маншук Маметов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ирпичный одноэтажный, одноквартирный жилой дом. Покрытие и полы деревянные, кровля шиферн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6. Бывший дом Галиаскара Усманова, где жил Г.Тукай, ныне жилой дом. Ул. С.Ескалиева, 66. Год постройки: конец XIX в.</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я горд, народ прекрасны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тебе принадлеж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ть хочу твоим поэ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тебя стоять сте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изок сердцу дух народны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 мечтаю, край род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ть с тобой одной печал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ли радостью од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увства выше нет на све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м любовь к тебе нар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ержим одной я страсть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рдцем быть всегда с тоб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9.7.Дом № 66 по ул. С.Ескалиева, характерен для многих городов дореволюционной России. Дом имеет 2 этажа: 1 – каменный, 2 – деревянны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принадлежал торговцу мануфактуры Усманову, за которым была замужем тетя Габдуллы Тукая. Габдулла Тукай рано лишился родителей и был взят тетей Газизой на воспитание. В Уральске он провел детские и юношеские годы, окончил медресе, работал в типографии, принимал активное участие в революции 1905-1907 гг. В 1905 г. начал печататься. В своих стихах Тукай призывал к борьбе за свободу, к единению русского и татарского народов, за что был уволен с работы в 1907 г. После этих событий переезжает в Казань. Умер в 1913 г. в Казани в возрасте 27 лет. Именем основателя и классика татарской литературы Габдуллы Тукая в г. Уральске названа типограф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двухэтажный, первый этаж кирпичный, второй – деревянный. Фасады оштукатурены. Кровля шиферная. В 1957 г. установлена мемориальная (мраморная доска), указывающая о датах жизни в этом доме поэта Габдуллы Тук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8. Дом, в котором 1919-1922 годах жил С.Почиталин, ныне жилой дом. Ул. С.Ескалиева, 78.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жил герой гражданской войны, принимавший активное участие в установлении Советской власти в Уральской области Ефим Петрович Почиталин. Е.П.Почиталин родился в 1881 г. в п. Новенький. Участвовал в первой мировой войне. Февральская революция застала Почиталина в Уральске в запасном полку. Он сразу встает на сторону революции, принимает активное участие в борьбе за установление Советской власти в Приуралье. Во время героической обороны Уральска он сформировал дивизион из красных казаков и вместе с ними отражал натиск врага. Дом кирпичный, одноэтажный. Фасады разнозначны, имеют 5 окон и декорированы выступающей кирпичной кладкой. Здание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1. Ханская роща, где в 1905 г. проходила первая маевка. Южная часть г. Уральска, где р. Чаган впадает в р. Урал.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6. Братская могила участников обороны г. Уральска. Сквер им.Т. Масина. Год постройки: 1919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коре после победы Октябрьского вооруженного восстания в Петрограде в г. Уральске власть перешла Совету рабочих, солдатских и казачьих депутатов. Но Совет не располагал силами для разгрома белоказачьей и буржуазной контрреволюции. Одновременно с Советами существовало «Войсковое правительство» Уральского казачьего войска, распространявшее власть на казачьи станицы. В марте 1918 года контрреволюционеры совершили переворот и в течение девяти месяцев держат город в своих руках до 24 января 1919 года. После упорного боя Уральск был освобожден частями Красной Армии. И вновь в апреле того же года белогвардейцы осадили город. Уральск героически выдержал длительную осаду, которая вошла в историю как бессмертный подвиг народа. У бывшего кинотеатра «Мир», ныне ночной клуб «Айсберг» находится братская могила чапаевцев, погибших при взятии г. Уральска 24 января 1919 года и защитников Уральской обор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2. Первый кружок революционный молодежи возник в Уральске в 1900 год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ителем был ссыльный социал-демократ И.Н.Савин. В 1902 году среди рабочих и служащих типографии «Уралец» был создан кружок под руководством С. Алексеева, 1-го мая 1903 года рабочие типографии впервые провели однодневную забастовку, в июне 1903 нелегальную рабочую сходку в Переволочной роще. К 1905 году рабочие кружки Уральска оформились в социал- демократическую группу. В том же году в ней выделилась группа большевиков, она имела связь с Саратовым, Москвой, Петербургом. 1-го мая 1905 года большевики организовали первую маевку в Ханской роще (ныне роща им. М. Горького). С этого времени Ханская роща становится местом проведении маевок, собраний, местных большевиков. На месте маевки установлен обелиск высотой 5 м., выполненный из железобет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ща находится под государственной охраной местного значения, как памятник исто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3. Бывший казенный сад, ныне парк культуры и отдыха им. С.М. Кирова. Северо-западная часть г. Уральска по берегу р. Чаган. Год постройки: XIX в. 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аднее центральной части города на левом берегу расположен парк культуры и отдыха им. С.М. Кирова. Парк был разбит в 1839 году и назывался «Казенный сад». До разбивки парка на этом месте была небольшая роща, где с 1836 года находилась дача наказных атаманов.</w:t>
      </w:r>
    </w:p>
    <w:p>
      <w:pPr>
        <w:pStyle w:val="Normal"/>
        <w:spacing w:lineRule="auto" w:line="360" w:before="0" w:after="0"/>
        <w:ind w:firstLine="709"/>
        <w:jc w:val="both"/>
        <w:rPr/>
      </w:pPr>
      <w:r>
        <w:rPr>
          <w:rFonts w:cs="Times New Roman" w:ascii="Times New Roman" w:hAnsi="Times New Roman"/>
          <w:color w:val="000000"/>
          <w:sz w:val="28"/>
          <w:lang w:val="en-US" w:eastAsia="en-US"/>
        </w:rPr>
        <w:t>В 1891 году на открытой эстраде в Казенном саду с Уфимским хором выступил Ф.И. Шаляпин. В 1905-1907 годах здесь собирались на маевки уральские рабочие. В период героической обороны г. Уральска в апреле-июле 1919 года по левому берегу р. Чаган проходила линия обороны, в парке были вырыты окопы, сделаны заграждения. Белоказаки предпринимали неоднократные попытки захватить г. Уральск, но все их атаки были отбиты героическими защитниками города. Особенно «горячим» был день 24 мая 1919 года. Белоказаки решили нанести главный удар по защитникам, в районе этого парка и рощи им. Горького, через реку Чаган переправился крупный белоказачий десант. Создалась угроза прорыва обороны города. Командованию обороны города удалось быстро ликвидировать плацдарм белых. Атаками кавдивизиона Ефима Почиталина, ударом артиллерии и других частей белоказаки с большими потерями были отброшены за р. Чаган. В 1919-1920 гг. парк пострадал от вырубки. В настоящее время парк носит имя видного партийного и государственного деятеля С.М. Кирова и является любимым местом отдыха уральцев. Территория парка 16 га. Длина парка по берегу р. Чаган 400 м, ширина около – 300 м. Имеются парковые сооружения – дорожки, цветники, открытая эстрада, качели, лодочная станция. Парк находится под государственной охраной местного значения, как памятник истории и архитек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4. Братская могила 17-ти красноармейцев. Железнодорожный мест через р. Чаган. Год постройки: 1919 г. 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чале 20-х чисел апреля 1919 года части 22-й стрелковой дивизии под натиском белоказаков с боями отходили к Уральску и к станции Переметная, неся потери. В 1960 году бывший командир взвода дорожно-мостовой роты 22-ой стрелковой дивизии Исатов С.Я. обратился в Совет ветеранов гражданской войны г. Уральска с просьбой разыскать и обозначить братскую могилу 17-ти красноармейцев, зарубленных белоказаками в апреле 1919 г. под Уральском и похороненных в районе железнодорожного моста через р. Чаган. Место предполагаемых похорон установила комиссия от Совдепа ветеранов. К обелиску прикреплена металлическая доска с надписью: «Здесь похоронены 17 красноармейцев 64-й дорожно-мостовой роты 22-й стрелковой дивизии, героически погибших в апреле 1919 г. в борьбе с белогвардейцами за установление советской власти в Западном Казахстане». Вокруг обелиска сделано металлическое ограж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5. Братская могила воинам, погибшим в годы ВОВ. Городское кладбище. Год постройки: 1950 г. 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42 году во время боев за Сталинград, г. Уральск был включен в зону Сталинградского фронта. В г. Уральске были размещены эвакогоспитали. Жители города были мобилизованы для приема и размещения раненых. На городском кладбище находится братская могила защитников Сталинграда, умерших от ран в 1942-1943 г.г. В 1950 году по проекту художника Большакова В.А на братской могиле был установлен памятник. Авторы памятника: художник Большаков В.А., скульптор Шамсутдинов З.Ш. Памятник изготовлен из железобетона. На высоком постаменте установлены фигуры воинов Советской Армии. Два воина с автоматами преклоняются на одно колено, третий, в центре, стоит с саблей в полный рост. Все трое отдают честь павшим. На обелиске надпись: «Вечная слава павшим в боях за свободу и независимость нашей Родины в 1941-1945 г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меры: высота постамента - 7,9 м., высота фигуры - 1,6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6. Обелиск на могиле белорусского писателя З. Бядуле. Городское кладбище. Год постройки: 1941 г. 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ечательный белорусский поэт, прозаик, драматург, киносценарист, публицист Змирок Бядуля (Самауил Еднемович Плавник) родился в семье батрака в местечке Посадец 23 апреля 1886 года. С 15 лет занимался тяжелой работой - рубкой леса, на полученные деньги покупал книги и занимался самообразованием. Первое произведение его было опубликовано в «Нашей ниве» 23 сентября 1910 года. Через 2 года вышел сборник стихов «Картинки». После Октябрьской революции выходит ряд его рассказов, а в 1927 г. написал первую повесть «Соловей». В 1929 году пишет две части романа «Яцек Крушинский». Затем в свет выходит две биографические новеллы из трилогии «Приближение», «В дремучих лесах». В 1939 году за развитие белорусской литературы награжден орденом Трудового Красного Знам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елиск из железобетона, высота обелиска- 1,2 м. Площадь под оградой 2х1 м. Вокруг железная ограда. Автор - З.З. Шамсутди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7. Памятник-бюст на могиле Т. Масина. Сквер Тимура Масина. Год постройки: 1950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елиск установлен на могиле Героя Советского Союза Темира Маси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ир Масин родился в 1907 г. в ауле Жиеккум поселка Урда Джаныбекского рай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революции его семья работала у баев. Только после победы Октября Темир сел за парту. В 1923 г. вступил в комсомол. В 1928 г. окончил Букеевский педтехникум. Работал учителем, директором школы, зав. районо, зам. начальника политотдела МТС и совхоз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30 г. Т. Масин вступил в ряды Коммунистической парт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годы Великой Отечественной войны он прошел путь от солдата до майора. 1–го июня 1944 г. командир стрелковой роты - капитан Масин получил приказ: перерезать шоссейную дорогу Могилев – Минск и задержать отступающего врага. В этом тяжелом бою Масин был ранен. За образцовое выполнение боевого задания Темиру Джантекеевичу Масину 24 марта 1945 г. было присвоено звание Героя Советского Союз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р памятника – Х.З. Шамсутди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8. Обелиск на могиле М. Шамсутдинова. Мусульманское кладбище. Год постройки: 1960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 Шамсутдинов родился в 1893 году. Член ВКП (б) с 1919 года. С образованием облревкома, после освобождения Уральска в январе 1919 года он активно участвует в работе по установлению советской власти в Уральской области, его назначают заведующим информационным отделом при коллегии по национальным делам Уральского ревкома. Впоследствии он становится военным комиссаром первого полка отдельной киргизской (казахской) кавалерийской бригады 25-ой Чапаевской ди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хоронен М. Шамсутдинов в г. Уральске, на городском кладбище. В 1960 году на могиле установлен обелиск, автор - Шамсутдинов Х.З.</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9. Братская могила репрессированных в 1937 г. Городское кладбище. Год постройки: 1994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pPr>
      <w:r>
        <w:rPr>
          <w:rFonts w:cs="Times New Roman" w:ascii="Times New Roman" w:hAnsi="Times New Roman"/>
          <w:color w:val="000000"/>
          <w:sz w:val="28"/>
          <w:lang w:val="en-US" w:eastAsia="en-US"/>
        </w:rPr>
        <w:t>Обелиск на братской могиле репрессированных в 1937 г. установлен на новом городском кладбище в 1994 г. Обелиск представляет собой траурную композицию, выполненную из нержавеющего метал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10. Мемориальный комплекс. Набережная р.Урал, площадь Победы. Год постройки: 1980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К Компартией Казахстана и Советом Министров Каз.ССР было принято решение на сооружение мемориального комплекса. Основная идея комплекса – увековечивание бессмертного подвига участников героической обороны г. Уральска в 1919 г, борьба с белогвардейцами и защита Родины от фашистских захватчиков во время Великой Отечественной вой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2 марта 1971 года были рассмотрены проекты комплекса, представленные по объявленному конкурсу. Жюри признала лучшим проект под девизом «Штык и флаг» (арх. Сейдаллин Р.В., Баймолдаев Ж.К., Абилов А.Ж., скульптор Наурызбаев Х.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оительство комплекса развернулось в 1979 году. В нем приняли участие многие строительные организации гор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ржественное открытие состоялось 9 мая 1980 года. Вечный огонь, доставленный с Мамаева кургана был зажжен Героем Советского Союза Коняхиным И.И. и участником обороны г. Уральска А.Ипмагамбетовым. У стены были захоронены урны с землей, взятой с братских моги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мориальный комплекс находится под государственной охраной местного значения, как памятник исто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1. Бюст А.С. Пушкину. Сквер им. А.С. Пушкина. Год постройки: 1960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вер им. А. С. Пушкина заложен уральцами в 1899 году в честь 100- летия со дня рождения поэта. Памятник установлен в 1960 г., автором которого является Х.З. Шамсутдинов. Памятник изготовлен в Харькове. Бюст отлит из бронзы, постамент из бетона. Высота постамента - 2,50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та бюста – 1,4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3. Монумент Славы. Набережная р. Чаган. Год постройки: 1980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м исполкома Уральского городского Совета депутатов трудящихся от 30 января 1969 года за № 57 в городе Уральске в сквере им. С.Сейфуллина был установлен монумент Славы. Но в июле 1983 года монумент Славы был перенесен и установлен на набережной реки Чаган в связи с реконструкцией площад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ая идея монумента – увековечивание бессмертного подвига участников героической обороны г. Уральска в 1919 году в борьбе с белогвардейцами и защита Родины от фашистских захватчиков во время Великой Отечественной войны. Авторы: Баженов А.Б., Трояновский А.С., Карпухин.</w:t>
      </w:r>
    </w:p>
    <w:p>
      <w:pPr>
        <w:pStyle w:val="Normal"/>
        <w:spacing w:lineRule="auto" w:line="360" w:before="0" w:after="0"/>
        <w:ind w:firstLine="709"/>
        <w:jc w:val="both"/>
        <w:rPr/>
      </w:pPr>
      <w:r>
        <w:rPr>
          <w:rFonts w:cs="Times New Roman" w:ascii="Times New Roman" w:hAnsi="Times New Roman"/>
          <w:color w:val="000000"/>
          <w:sz w:val="28"/>
          <w:lang w:val="en-US" w:eastAsia="en-US"/>
        </w:rPr>
        <w:t>Монумент Славы расположен на набережной реки Чаган в центре площади. Монумент из темного бетона, прямоугольной формы. На широкой грани расположен крупномасштабный плоскостной рельеф, решенный в лаконичной плакатной манере (изображение молодой женщины и рабочего на одной стороне монумента, воина и красноармейца – на другой стороне), рядом (техникой неглубокой врезки) надпись, раскрывающая тему монумента: «Этих дней не смолкнет слава», «Мы наш, мы новый мир постро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2. Монумент границы «Европа-Азия». У моста через р. Урал. Год постройки: 1984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ка Урал протекает между Европой и Азией, и является голубой границей разделяющей эти две части света. На сессии городского Совета народных депутатов в 1981 году было принято решение установить монумент «Граница Европа – Азия» как символ у моста через реку Ура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нумент «Граница Европа – Азия» был установлен в 1984 году. Он располагается при въезде в город со стороны аэропорта. Автором проекта монумента является А. Голубе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нумент «Граница Европа – Азия» представляет из себя стелу, состоящую из трех вертикальных элементов на которые нанизаны два железобетонных пояса и декоративный орнаментальный элемент. Завершает всю композицию шар, символизирующий земной шар, опоясанный объемной надписью «Европа- Азия». Вертикальные элементы и горизонтальный пояс облицованы мрамором белого и серого цве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3. Памятник В.И.Чапаеву. Привокзальный площадь. Год постройки: 1989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силий Иванович Чапаев – легендарный герой гражданской войны, имя которого прочие связано с историей нашего края. В мае 1918 г. В.И.Чапаев формирует бригаду, а осенью уже командует дивизией, красные бойцы которой самоотверженно сражались с белоказаками на Восточном фронте. 25-я стрелковая дивизия освобождала от осады город Уральс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ная статуя памятника В.И.Чапаеву установлена на привокзальной площади 25 августа 1984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ульптуры: А.Тулеков, М. Айнеков. Архитекторы: В.З. Канцев, П.И. Кривенк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мятник из бронзы, постамент бетонный, облицован грани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та скульптуры – 2,5 х 1,5 х 1,5 м. Высота постамента 5,4 м.</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11.4. Памятник М. Маметовой. Площадь М.Маметовой. Год постройки: 1992 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лением Секретариата ЦК КПСС Казахстана от 9 июля 1980г. «О сооружении памятника М.Маметовой» в г. Уральске, на площади Мира был установлен памятник Герою Советского Союза Маншук Маметовой. Площадь пересекается с юга на север главной магистралью города – проспектом Досты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нитель модели в натуральную величину РСУ Казкультремстрой Министерства культуры Каз.ССР. Установлен памятник рабочими облремстройтреста, под руководством начальника этого треста Нургалиева Ануара Жукерович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рытие памятника состоялась 23 апреля 198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мятник отлит в бронзу в Минске, на заводе « Монументальной скульптуры и производственного литья». Основная идея памятника – увековечивание бессмертного подвига Героя Советского Союза М. Маметовой, нашей землячки, здесь она получила первые задатки высокого патриотизма и преданности Родине, унаследованной от своих земляков. Высота скульптуры 7 м. из гранита. Заказчик по скульптуре городской отдел культуры. Авторы памятника – скульптор, народный художник Каз.ССР Наурызбаев Х.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5. Памятник Г.К. Жукову. Ул. Жукова, район Воинской части. Год постройки: 1992 г. 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оргий Константинович Жуков - великий полководец, маршал Советского Союза, четырежды Герой Советского Союза, прославившийся в годы Великой Отечественной войны. Его имя носит одна из улиц г. Уральс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мятник-бюст установлен в 1992 г. у въезда в воинскую ча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ульптура памятника выполнена из бронзы, постамент бетонный, облицован гранитом. Автором памятника является скульптор Ю. Баймукаше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мятник из бронзы, постамент бетонный, облицован грани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та скульптуры – 2,5 х 1,5 х 1,5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6. Памятник А.С. Пушкину. Площадь Пугачева. Год постройки: 1993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мятник А.С. Пушкину был установлен в 1993 г. на площади Пугачева. Памятник установлен в честь 160-летия посещения поэтом г. Уральска (1833 г.), где он собирал материалы по Пугачевскому восстанию. Скульптура памятника была выполнена из бронзы в г. Москве и за счет собранных средств и пожертвований жителями города и области была преображена и перевезена бывшим гл. архитектором города Смирновым В.И. в г. Уральс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мятник бронзовый, постамент бетонный, облицован песчаником. Высота постамента 2,5 м. Высота скульптуры 2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1. Бывший дом старшины Войскового хозяйственного правления П.Обратнева, ныне здание торгового дома «Достык». Год постройки: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ухэтажный старинный особняк, расположенный на углу проспекта Достык и ул. Некрасова принадлежал Обратневу Павла Ивановичу. Он был хозяином особняка, добродушным, отзывчивым, чудаковатым, отчаянно смелым человеком, войсковой старшиной, делопроизводителем первого отделения первого стола войсково-хозяйственного 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ратнев П.И. был широко известен не только в городе, но и во всем казачьем войске своими проделками. Он любил путешествовать. Из всех стран, где бывал, а ездил почти ежегодно, он привозил национальные костюмы. А по приезду домой непременно появлялся в них на улицах Уральска. Обратнев продал свой роскошный дом скотопромышленнику Якову Автономовичу Овчинникову, а сам переехал в халупу, где и закончил свои дни перед февральской революц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после реставрационных работ до неузнаваемости изменилось. Бывший особняк Обратнева соединили со зданием бывшего рыбного магазина, над которым надстроили второй этаж. На западный образец переделаны окна - вместо традиционных оконных переплетов – сплошное стекло. Крыша поднята на целый этаж, как у Ванюшинского и Каревского дом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нем размещается торговый дом «Досты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2. Здание бывшей гостиницы «Казань», ныне Дом учителей. Ул. С.Ескалиева, 72. Год постройки: кон. 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бывшей гостиницы «Казань» было построено в конце XIX в. для приезжих торговцев различными товарами и расположено на бывшей торговой площади. Здание двухэтажное, кирпичное в плане Г-образное, оштукатуренное и украшено гипсовым деко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нем располагается Дом учи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3. Здание бывшего епархиального училища для девочек, ныне городской суд. Ул. Сейфуллина, 37. Год постройки: кон.XIX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4. Здание бывшего духовного училища, где учился писатель В.П. Правдухин, ныне итальянская фирма «РЭНК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порт о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уховное училище располагалось на Большой Михайловской улице (ныне пр. Достык-Дружба) рядом с бывшей церковью Петра и Павла, в районе Петропавловской площади (ныне площадь Пугачева). Здание, в котором находилось духовное училище, в 1878 году было куплено у войскового старшины Н.А. Мартынова. В 1885 году архитектор И.А. Тец перестроил его по своему проекту. Духовное училище готовило священнослужителей для городских и станичных приходов. В этом училище учился известный писатель В.П. Правдухин. После революции в здании бывшего духовного училища помещалась средняя школа № 5, позднее размещался художественно-географический факультет педагогического института. В настоящее время здание приобрела итальянская фирма «РЭНК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ание двухэтажное, кирпичное, в плане Г-образное. На кровле выполнен арочный декор слуховых окон. Здание полностью оштукатурено и окрашено в желтые тона. После проведенного ремонта и реставрации здание находится в хорошем состоя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 5— 7 мину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итог основного содержания экскурсии, вывод по теме, реализующей цель экскурси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информация о других экскурсиях, которые могут расширить и углубить данную тем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1"/>
        </w:numPr>
        <w:spacing w:lineRule="auto" w:line="360" w:before="0" w:after="0"/>
        <w:ind w:left="0" w:hanging="0"/>
        <w:jc w:val="both"/>
        <w:rPr/>
      </w:pPr>
      <w:r>
        <w:rPr>
          <w:rFonts w:cs="Times New Roman" w:ascii="Times New Roman" w:hAnsi="Times New Roman"/>
          <w:color w:val="000000"/>
          <w:sz w:val="28"/>
          <w:lang w:val="en-US" w:eastAsia="en-US"/>
        </w:rPr>
        <w:t>К.К. Юсипов, К.А. Ли, В.П. Фомин. «Путеводитель Приуралья». Издательство г.Уральск, 1991 г.</w:t>
      </w:r>
    </w:p>
    <w:p>
      <w:pPr>
        <w:pStyle w:val="Normal"/>
        <w:numPr>
          <w:ilvl w:val="0"/>
          <w:numId w:val="1"/>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В. Данилевский и Е.В. Рудницкий. «Урало-Каспийский край».</w:t>
      </w:r>
    </w:p>
    <w:p>
      <w:pPr>
        <w:pStyle w:val="Normal"/>
        <w:numPr>
          <w:ilvl w:val="0"/>
          <w:numId w:val="1"/>
        </w:numPr>
        <w:spacing w:lineRule="auto" w:line="360" w:before="0" w:after="0"/>
        <w:ind w:left="0" w:hanging="0"/>
        <w:jc w:val="both"/>
        <w:rPr/>
      </w:pPr>
      <w:r>
        <w:rPr>
          <w:rFonts w:cs="Times New Roman" w:ascii="Times New Roman" w:hAnsi="Times New Roman"/>
          <w:color w:val="000000"/>
          <w:sz w:val="28"/>
          <w:lang w:val="en-US" w:eastAsia="en-US"/>
        </w:rPr>
        <w:t>Чесноков. «Уральску 350 лет». Издательство Алматы, 1963 г.</w:t>
      </w:r>
    </w:p>
    <w:p>
      <w:pPr>
        <w:pStyle w:val="Normal"/>
        <w:numPr>
          <w:ilvl w:val="0"/>
          <w:numId w:val="1"/>
        </w:numPr>
        <w:spacing w:lineRule="auto" w:line="360" w:before="0" w:after="0"/>
        <w:ind w:left="0" w:hanging="0"/>
        <w:jc w:val="both"/>
        <w:rPr/>
      </w:pPr>
      <w:r>
        <w:rPr>
          <w:rFonts w:cs="Times New Roman" w:ascii="Times New Roman" w:hAnsi="Times New Roman"/>
          <w:color w:val="000000"/>
          <w:sz w:val="28"/>
          <w:lang w:val="en-US" w:eastAsia="en-US"/>
        </w:rPr>
        <w:t>П.П. Гавриленко. «Шолохов на охоте и дома», Издательство Алматы, 1967 г.</w:t>
      </w:r>
    </w:p>
    <w:p>
      <w:pPr>
        <w:pStyle w:val="Normal"/>
        <w:numPr>
          <w:ilvl w:val="0"/>
          <w:numId w:val="1"/>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 Терещюк. «Спутник туриста», Издательство Алматы, 1987 г.</w:t>
      </w:r>
    </w:p>
    <w:p>
      <w:pPr>
        <w:pStyle w:val="Normal"/>
        <w:numPr>
          <w:ilvl w:val="0"/>
          <w:numId w:val="1"/>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В. Лойко. «Рекламно-пропагандистская работа по туризму и экскурсиям». Издательство Москва, 1986 г.</w:t>
      </w:r>
    </w:p>
    <w:p>
      <w:pPr>
        <w:pStyle w:val="Normal"/>
        <w:numPr>
          <w:ilvl w:val="0"/>
          <w:numId w:val="1"/>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уристские маршруты Казахстана», издательство Алматы, Казахский республиканский совет по туризму и экскурсиям, 1988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ascii="Arial" w:hAnsi="Arial" w:cs="Arial"/>
      <w:sz w:val="24"/>
      <w:szCs w:val="24"/>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240" w:before="0" w:after="0"/>
      <w:ind w:firstLine="72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3:00Z</dcterms:created>
  <dc:creator>Admin</dc:creator>
  <dc:description/>
  <cp:keywords/>
  <dc:language>en-US</dc:language>
  <cp:lastModifiedBy>Mage</cp:lastModifiedBy>
  <dcterms:modified xsi:type="dcterms:W3CDTF">2011-10-08T01:33:00Z</dcterms:modified>
  <cp:revision>2</cp:revision>
  <dc:subject/>
  <dc:title/>
</cp:coreProperties>
</file>